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8</w:t>
      </w:r>
      <w:r>
        <w:rPr>
          <w:rtl w:val="true"/>
        </w:rPr>
        <w:t>###########:#######����####</w:t>
      </w:r>
      <w:r>
        <w:rPr/>
        <w:t>5</w:t>
      </w:r>
      <w:r>
        <w:rPr>
          <w:rtl w:val="true"/>
        </w:rPr>
        <w:t>###</w:t>
      </w:r>
      <w:r>
        <w:rPr/>
        <w:t>6</w:t>
      </w:r>
      <w:r>
        <w:rPr>
          <w:rtl w:val="true"/>
        </w:rPr>
        <w:t>###</w:t>
      </w:r>
      <w:r>
        <w:rPr/>
        <w:t>7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jbjN�N�##################</w:t>
        <w:tab/>
        <w:t>###3###,�##,�##a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F#######F#######F###8###~#######�#######�</w:t>
        <w:br/>
        <w:t>######� ##�###�#######�###L###�#######�#######�#######:#######:#######:#######0 ######2 ######2 ######2 ######2 ######2 ######2 ##$###�###h###�%##�###V ######################�</w:t>
        <w:br/>
        <w:t>######:#######################:#######:#######:#######:#######V ##############�</w:t>
        <w:br/>
        <w:t>######�</w:t>
        <w:br/>
        <w:t>######�###############�###&lt;###k ##############################:###$###�</w:t>
        <w:br/>
        <w:t>######�#######�</w:t>
        <w:br/>
        <w:t>######�#######0 ######################################################################:#######0 ##########################r#######T###�</w:t>
        <w:br/>
        <w:t>######�</w:t>
        <w:br/>
        <w:t>###############################################################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F�#�#########F#######^###�###T###############0 ######� ##0###� ######b###�###�&amp;######(###�###�&amp;##################################################################################�###�&amp;##############�</w:t>
        <w:br/>
        <w:t>######�###�###:#######:###############:#######:#######################################:#######:#######:#######V ######V ######################################�###d###################################:#######:#######:#######� ######:#######:#######:#######:###############�</w:t>
        <w:br/>
        <w:t>######�</w:t>
        <w:br/>
        <w:t>######�</w:t>
        <w:br/>
        <w:t>##�#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Stephen Tricklebank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herren P, Tricklebank S, Glover G.  Development of a standard operating procedure and checklist for rapid sequence induction in the critically ill. Scandinavian Journal of Trauma, Resuscitation and Emergency Medicine 2014, 22: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se RM for the OPTIMISE study group.  Effect of a perioperative, cardiac output-guided hemodynamic therapy algorithm on outcomes following major gastrointestinal surgery: a randomized clinical trial and systematic review.  JAMA 2014 Jun 4;311(21):218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herwood P, Langrish C, Tricklebank S, Evans A, Colemann D, Daly K, Gaydon J.  A Multidisciplinary High Fidelity Patient Safety in ICM Course.  Anaesthesia, Vol 66, Number 7, July 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lebank S.  Non-invasive hemodynamic monitoring in burn shock resuscitation.  Burns 2010;36:1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lebank S.  Modern trends in fluid therapy for burns.  Burns 2009 Sep;35(6):756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madevan S, Tricklebank SJ, Vorster TN. Deep Nasal Extubation- a Novel Technique and Estimation of Nasopharyngeal Distance.  Anesthesiology 2008;109 A171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####%###&amp;###`###a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Ѻ�</w:t>
      </w:r>
      <w:r>
        <w:rPr/>
        <w:t>蠑��</w:t>
      </w:r>
      <w:r>
        <w:rPr/>
        <w:t>zrnrnrnrn`OK###########################################h�G###!#h�#�##h�G##B*#CJ##OJ##QJ##ph���###h�G##B*#CJ##OJ##QJ##ph���###h�t#####j#####h�t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4%�##h�{#####h�4�####h</w:t>
        <w:br/>
        <w:t>$##@�##OJ##QJ##^J#####h</w:t>
        <w:br/>
        <w:t>$###h</w:t>
        <w:br/>
        <w:t>$##@�##OJ##QJ##^J###3#h#'�##h#'�#5#�@���B*#CJ4#OJ##QJ##\#�^J##aJ4#phT��#-#h�G##5#�@���B*#CJ4#OJ##QJ##\#�^J##aJ4#phT��#-#h�4�#5#�@���B*#CJ4#OJ##QJ##\#�^J##aJ4#phT��#-#h4%�#5#�@���B*#CJ4#OJ##QJ##\#�^J##aJ4#phT��#######&amp;###a###G</w:t>
        <w:tab/>
        <w:t>##H</w:t>
        <w:tab/>
        <w:t>##J</w:t>
        <w:br/>
        <w:t>##K</w:t>
        <w:br/>
        <w:t>##########l###m###�###�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�4�#####gd</w:t>
        <w:br/>
        <w:t>$######gd#'�####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</w:t>
      </w:r>
      <w:r>
        <w:rPr/>
        <w:t>쳯�������������을���</w:t>
      </w:r>
      <w:r>
        <w:rPr/>
        <w:t>y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4%�##h�{#####h�t###0#j#$###h�U�##h�G##CJ##OJ##QJ##U##mH##nH##sH</w:t>
        <w:tab/>
        <w:t>#u#####h�G##CJ##OJ##QJ#####j#####h�G##U####h�G#####h="�##h�G##CJ##OJ##QJ#####h�G##0J##CJ##OJ##QJ###!#h�G##0J##CJ##OJ##QJ##mH##nH##u####h="�##h�G##0J##CJ##OJ##QJ###%#j#####h="�##h�G##0J##CJ##OJ##QJ##U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4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####$#a$#gd�#W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</w:t>
      </w:r>
    </w:p>
    <w:p>
      <w:pPr>
        <w:pStyle w:val="PreformattedText"/>
        <w:bidi w:val="0"/>
        <w:jc w:val="left"/>
        <w:rPr/>
      </w:pPr>
      <w:r>
        <w:rPr/>
        <w:t>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</w:t>
      </w:r>
    </w:p>
    <w:p>
      <w:pPr>
        <w:pStyle w:val="PreformattedText"/>
        <w:bidi w:val="0"/>
        <w:jc w:val="left"/>
        <w:rPr/>
      </w:pPr>
      <w:r>
        <w:rPr/>
        <w:t>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</w:t>
      </w:r>
    </w:p>
    <w:p>
      <w:pPr>
        <w:pStyle w:val="PreformattedText"/>
        <w:bidi w:val="0"/>
        <w:jc w:val="left"/>
        <w:rPr/>
      </w:pPr>
      <w:r>
        <w:rPr/>
        <w:t>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\##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%�###</w:t>
        <w:tab/>
        <w:t>#H#e#a#d#i#n#g# #2########$##��##�&lt;#@&amp;# #5#�6#�CJ##OJ##QJ##\#�]#�^J##aJ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</w:t>
        <w:tab/>
        <w:t>#####</w:t>
        <w:br/>
        <w:t>#����####&amp;###a###G###H###J###K###########l###m###�###�###a###c###d###f###g###i###j###l###m###o###p###�###�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X�#0#0####################�#��#0#0####################�#X�#0#0####################�#��#0#0####################�#X�#0#0####################�#��#0#0####################�#X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X�#0#0###########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a###a###�###�###�####0#######�###�########�#�####0#######�###�###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########</w:t>
        <w:br/>
        <w:t>###########a###h###l###w###H###N###}###�###X###`###d###o###|###�###�###�###�###�###########m###x###�###�###�###�###�#######C###Q###a###a###c###c###d###d###f###g###i###j###l###m###�###�#######################################################################################################%###�###�###9###=###�###�#######V###b###j###}###�###�###�###�###A###V###Z###a###a###c###c###d###d###f###g###i###j###l###m###�###�#######3###3###3###3###3###3###3###3###3#################################%###a###`###a###a###c###c###d###d###f###g###i###j###l###m###z###~###�###�###�###�###�###�#########################################################</w:t>
        <w:br/>
        <w:t>###a###a###c###c###d###d###f###g###i###j###l###m###�###�#####################################�P#/r��r�#�#�#�#�#�#�#�#�###uu�D��P�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</w:t>
        <w:tab/>
        <w:t>#QJ</w:t>
        <w:tab/>
        <w:t>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########################�8##�0�^�8#`�0�OJ##PJ##QJ##^J</w:t>
        <w:tab/>
        <w:t>#o(#### 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�#######################�@##���^�@#`���OJ##QJ##o(###��#####�#######################�###���^�##`���OJ</w:t>
        <w:br/>
        <w:t>#QJ</w:t>
        <w:br/>
        <w:t>#o(###o######�#######################��##���^��#`���OJ</w:t>
        <w:tab/>
        <w:t>#QJ</w:t>
        <w:tab/>
        <w:t>#o(###��#####�#######################��##���^��#`���OJ##QJ##o(###��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uu�D############������������������##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tab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CFLA##############J05k##############W}�s�*�#######a`�y�#�#######"###########�#######!###</w:t>
        <w:br/>
        <w:t>$##�t##�i##�####;##�G##X&lt;##�{##�y$###%#�F(#jP7#p#D#�oG#�#W#�#c#�Hi#�4�#9b�#�#�#:T�#�8�#4%�##P�##$�#�l�#�4�##'�#�a�#&amp;1�#�L�#�#�#�Z�#?%�#�@#�##</w:t>
        <w:br/>
        <w:t>###</w:t>
        <w:br/>
        <w:t>###�4i</w:t>
        <w:br/>
        <w:t>####</w:t>
        <w:br/>
        <w:t>#######</w:t>
        <w:br/>
        <w:t>################�#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?5�######</w:t>
        <w:tab/>
        <w:t>######�z# ###�########�#######C#o#u#r#i#e#r# #N#e#w###;#�################################�####W#i#n#g#d#i#n#g#s###71�######</w:t>
        <w:tab/>
        <w:t>##############################C#o#u#r#i#e#r### #####�##��##'h#####��+'��+'�m�F######�###�#################�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_###_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##c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 ###</w:t>
        <w:br/>
        <w:t>###@######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</w:t>
      </w:r>
    </w:p>
    <w:p>
      <w:pPr>
        <w:pStyle w:val="PreformattedText"/>
        <w:bidi w:val="0"/>
        <w:jc w:val="left"/>
        <w:rPr/>
      </w:pPr>
      <w:r>
        <w:rPr/>
        <w:t>###d#######p#######x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davies#########3###########Microsoft Office Word###@###########@####���`��#@#####�$�#�#@#####�$�#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_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����######################################################## ###!###"#######$###����&amp;###'###(###)###*###+###,###����.###/###0###1###2###3###4###����������������9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�F�#�#;###�#######D#a#t#a#########################################################</w:t>
        <w:br/>
        <w:t>###��������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z#######1#T#a#b#l#e#################################################################����########################################�&amp;######W#o#r#d#D#o#c#u#m#e#n#t#####################################################����########################################3#########S#u#m#m#a#r#y#I#n#f#o#r#m#a#t#i#o#n###########################(###������������####################################%#############D#o#c#u#m#e#n#t#S#u#m#m#a#r#y#I#n#f#o#r#m#a#t#i#o#n###########8#######��������####################################-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