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L###########N#######����####I###J###K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30###�###�##�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�#######�#######�###8###�###$###########�</w:t>
        <w:br/>
        <w:t>######�1##�###.###�###�###L### ####### ####### #######\#######\#######\#######:1######&lt;1######&lt;1######&lt;1######&lt;1######&lt;1######&lt;1##$###�4##h####7##�###`1######################�</w:t>
        <w:br/>
        <w:t>######�#######################\#######\#######�#######�#######`1##############�</w:t>
        <w:br/>
        <w:t>######�</w:t>
        <w:br/>
        <w:t>###### ############### ###&lt;###u1######G ######G ######G ######�###f###�</w:t>
        <w:br/>
        <w:t>###### #######�</w:t>
        <w:br/>
        <w:t>###### #######:1##############G ######################################################�#######:1##############G ######G ##�###�.##|###�</w:t>
        <w:br/>
        <w:t>######�</w:t>
        <w:br/>
        <w:t>##############################################################^0###### #######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</w:t>
      </w:r>
      <w:r>
        <w:rPr/>
        <w:t>爐</w:t>
      </w:r>
      <w:r>
        <w:rPr/>
        <w:t>T�######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/##############:1######�1##0###�1######t/##�###�7##########�###�7##$###^0######################################################################^0##T###�7##############�</w:t>
        <w:br/>
        <w:t>######�0##�###\###0###�###"###G ######�#######�###�###################################\#######\#######\#######`1######`1######################################�###X###################################\#######\#######\#######�1######�#######�#######�#######�###############�</w:t>
        <w:br/>
        <w:t>######�</w:t>
        <w:br/>
        <w:t>######�</w:t>
        <w:br/>
        <w:t>##d#######�###�</w:t>
        <w:br/>
        <w:t>######�</w:t>
        <w:br/>
        <w:t>######�</w:t>
        <w:br/>
        <w:t>#######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Giorgio Lambru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ambru G and Matharu M. SUNCT, SUNA and trigeminal neuralgia: different disorders or variants of the same disorder? Curr Opin Neurol 2014 in press</w:t>
      </w:r>
    </w:p>
    <w:p>
      <w:pPr>
        <w:pStyle w:val="PreformattedText"/>
        <w:bidi w:val="0"/>
        <w:jc w:val="left"/>
        <w:rPr/>
      </w:pPr>
      <w:r>
        <w:rPr/>
        <w:t>Lambru G, Shanahan P, Watkins L, Matharu MS. # HYPERLINK "http://www.ncbi.nlm.nih.gov/pubmed/24452643" #Occipital Nerve Stimulation in the Treatment of Medically Intractable SUNCT and SUNA#. Pain Physician. 2014 Jan-Feb;17(1):29-41.</w:t>
      </w:r>
    </w:p>
    <w:p>
      <w:pPr>
        <w:pStyle w:val="PreformattedText"/>
        <w:bidi w:val="0"/>
        <w:jc w:val="left"/>
        <w:rPr/>
      </w:pPr>
      <w:r>
        <w:rPr/>
        <w:t xml:space="preserve">Lambru G, Abu Bakar N, Stahlhut L, McCulloch S, Miller S, Shanahan P, Matharu MS. Greater occipital nerve blocks in chronic cluster headache: a prospective open-label study. Eur J Neurol 2013. Dec 7. </w:t>
      </w:r>
    </w:p>
    <w:p>
      <w:pPr>
        <w:pStyle w:val="PreformattedText"/>
        <w:bidi w:val="0"/>
        <w:jc w:val="left"/>
        <w:rPr/>
      </w:pPr>
      <w:r>
        <w:rPr/>
        <w:t>Lambru G, Miller S, Matharu M. The red ear syndrome. J Headache Pain 2013;14(1):83</w:t>
      </w:r>
    </w:p>
    <w:p>
      <w:pPr>
        <w:pStyle w:val="PreformattedText"/>
        <w:bidi w:val="0"/>
        <w:jc w:val="left"/>
        <w:rPr/>
      </w:pPr>
      <w:r>
        <w:rPr/>
        <w:t>Lambru G and Matharu M. SUNCT and SUNA: medical and surgical treatments. Neurol Sci. 2013 May;34 Suppl 1:75-81</w:t>
      </w:r>
    </w:p>
    <w:p>
      <w:pPr>
        <w:pStyle w:val="PreformattedText"/>
        <w:bidi w:val="0"/>
        <w:jc w:val="left"/>
        <w:rPr/>
      </w:pPr>
      <w:r>
        <w:rPr/>
        <w:t>Lambru G, Bakar NA, Matharu M. SUNA and red ear syndrome: a new association and pathophysiological considerations. J Headache Pain. 2013 Apr 8;14(1)</w:t>
      </w:r>
    </w:p>
    <w:p>
      <w:pPr>
        <w:pStyle w:val="PreformattedText"/>
        <w:bidi w:val="0"/>
        <w:jc w:val="left"/>
        <w:rPr/>
      </w:pPr>
      <w:r>
        <w:rPr/>
        <w:t>Lambru G, Matharu MS. # HYPERLINK "http://www.ncbi.nlm.nih.gov/pubmed/23475698" #Management of trigeminal autonomic cephalalgias in children and adolescents.# Curr Pain    Headache Rep. 2013 Apr;17(4):323</w:t>
      </w:r>
    </w:p>
    <w:p>
      <w:pPr>
        <w:pStyle w:val="PreformattedText"/>
        <w:bidi w:val="0"/>
        <w:jc w:val="left"/>
        <w:rPr/>
      </w:pPr>
      <w:r>
        <w:rPr/>
        <w:t>Lambru G, Lagrata S, Matharu MS. Cutaneous Atrophy and Alopecia after Greater Occipital Nerve Injection Using Triamcinolone. Headache 2012. [Epub ahead of print]</w:t>
      </w:r>
    </w:p>
    <w:p>
      <w:pPr>
        <w:pStyle w:val="PreformattedText"/>
        <w:bidi w:val="0"/>
        <w:jc w:val="left"/>
        <w:rPr/>
      </w:pPr>
      <w:r>
        <w:rPr/>
        <w:t>Lambru G, Matharu MS. Trigeminal autonomic cephalalgias: A review of recent diagnostic, therapeutic and pathophysiological developments. Annals of Indian Academy of Neurology. 2012; 15(5): 51-61.</w:t>
      </w:r>
    </w:p>
    <w:p>
      <w:pPr>
        <w:pStyle w:val="PreformattedText"/>
        <w:bidi w:val="0"/>
        <w:jc w:val="left"/>
        <w:rPr/>
      </w:pPr>
      <w:r>
        <w:rPr/>
        <w:t>Lambru G, Matharu MS. # HYPERLINK "http://www.ncbi.nlm.nih.gov/pubmed/22276076" #Occipital nerve stimulation in primary headache syndromes.# Ther Adv Neurol Disord. 2012; 5(1):57-67.</w:t>
      </w:r>
    </w:p>
    <w:p>
      <w:pPr>
        <w:pStyle w:val="PreformattedText"/>
        <w:bidi w:val="0"/>
        <w:jc w:val="left"/>
        <w:rPr/>
      </w:pPr>
      <w:r>
        <w:rPr/>
        <w:t>Lambru G, Matharu M. # HYPERLINK "http://www.ncbi.nlm.nih.gov/pubmed/22274664" #Traumatic Head Injury in Cluster Headache: Cause or Effect?# Curr Pain Headache Rep. 2012; 16(2):162-9.</w:t>
      </w:r>
    </w:p>
    <w:p>
      <w:pPr>
        <w:pStyle w:val="PreformattedText"/>
        <w:bidi w:val="0"/>
        <w:jc w:val="left"/>
        <w:rPr/>
      </w:pPr>
      <w:r>
        <w:rPr/>
        <w:t xml:space="preserve">Lambru G, Nesbitt A, Shanahan P, Matharu MS # HYPERLINK "http://www.ncbi.nlm.nih.gov/pubmed/22238357" #Coexistence of hemiplegic migraine with SUNCT or SUNA: a case series.# Cephalalgia. 2012; 32(3):258-62 </w:t>
      </w:r>
    </w:p>
    <w:p>
      <w:pPr>
        <w:pStyle w:val="PreformattedText"/>
        <w:bidi w:val="0"/>
        <w:jc w:val="left"/>
        <w:rPr/>
      </w:pPr>
      <w:r>
        <w:rPr/>
        <w:t xml:space="preserve">Lambru G, Manzoni GC, Grisenti I, Torelli P, Zanferrari C. Reversible Cerebral Vasoconstriction Phenomena Following Indomethacin Administration. Headache 2010. �May;51(5):813-8. </w:t>
      </w:r>
    </w:p>
    <w:p>
      <w:pPr>
        <w:pStyle w:val="PreformattedText"/>
        <w:bidi w:val="0"/>
        <w:jc w:val="left"/>
        <w:rPr/>
      </w:pPr>
      <w:r>
        <w:rPr/>
        <w:t>Lambru G, Matharu M. # HYPERLINK "http://www.ncbi.nlm.nih.gov/pubmed/21271306" #Serotonergic Agents in the Management of Cluster Headache.# Curr Pain Headache Rep. 2011 Apr;15(2):108-17.</w:t>
      </w:r>
    </w:p>
    <w:p>
      <w:pPr>
        <w:pStyle w:val="PreformattedText"/>
        <w:bidi w:val="0"/>
        <w:jc w:val="left"/>
        <w:rPr/>
      </w:pPr>
      <w:r>
        <w:rPr/>
        <w:t>Lambru G,�Castellini P,�Manzoni GC,�Torelli P. Mode of occurrence of traumatic head injuries in male patients with cluster headache or migraine: Is there a connection with lifestyle? Cephalalgia 2010 Dec;30(12):1502-8.</w:t>
      </w:r>
    </w:p>
    <w:p>
      <w:pPr>
        <w:pStyle w:val="PreformattedText"/>
        <w:bidi w:val="0"/>
        <w:jc w:val="left"/>
        <w:rPr/>
      </w:pPr>
      <w:r>
        <w:rPr/>
        <w:t>Lambru G, Castellini P, Manzoni GC, Torelli P. Post-traumatic cluster headache: from the periphery to the central nervous system? Headache 2009, 49(7):1059-61.</w:t>
      </w:r>
    </w:p>
    <w:p>
      <w:pPr>
        <w:pStyle w:val="PreformattedText"/>
        <w:bidi w:val="0"/>
        <w:jc w:val="left"/>
        <w:rPr/>
      </w:pPr>
      <w:r>
        <w:rPr/>
        <w:t>Lambru G, Castellini P, Bini A, Evangelista A, Manzoni GC, Torelli P. Hemicrania continua evolving from cluster headache responsive to valproic acid. Headache. 2008;48(9):1374-6.</w:t>
      </w:r>
    </w:p>
    <w:p>
      <w:pPr>
        <w:pStyle w:val="PreformattedText"/>
        <w:bidi w:val="0"/>
        <w:jc w:val="left"/>
        <w:rPr/>
      </w:pPr>
      <w:r>
        <w:rPr/>
        <w:t>Palmisani S, Al-Kaisy A, Arcioni R, Smith T, Negro A,�Lambru G, Bandikatla V, Carson E, Martelletti P. A six years retrospective review of occipital nerve stimulation practice � controversies and challenges of an emerging technique for treating refractory headache syndromes. J Headache Pain. 2013 Aug 6;14(1):67.</w:t>
      </w:r>
    </w:p>
    <w:p>
      <w:pPr>
        <w:pStyle w:val="PreformattedText"/>
        <w:bidi w:val="0"/>
        <w:jc w:val="left"/>
        <w:rPr/>
      </w:pPr>
      <w:r>
        <w:rPr/>
        <w:t xml:space="preserve">Manzoni GC, Maffezzoni M, Lambru G, Lana S, Latte L, Torelli P. Late-onset cluster headache: some considerations about 73 cases. Neurol Sci. 2012 May;33 Suppl 1:157-9. </w:t>
      </w:r>
    </w:p>
    <w:p>
      <w:pPr>
        <w:pStyle w:val="PreformattedText"/>
        <w:bidi w:val="0"/>
        <w:jc w:val="left"/>
        <w:rPr/>
      </w:pPr>
      <w:r>
        <w:rPr/>
        <w:t>Torelli P, Abrignani G, Berzieri L, Castellini P, Ferrante T, Lambru G, Latte L, Russo M, Zani S, Manzoni GC. # HYPERLINK "http://www.ncbi.nlm.nih.gov/pubmed/20464608" #Population-based pace study: headache frequency and disease perception in adult subjects with headache.# Neurol Sci. 2010 Jun;31 Suppl 1:S149-51.</w:t>
      </w:r>
    </w:p>
    <w:p>
      <w:pPr>
        <w:pStyle w:val="PreformattedText"/>
        <w:bidi w:val="0"/>
        <w:jc w:val="left"/>
        <w:rPr/>
      </w:pPr>
      <w:r>
        <w:rPr/>
        <w:t>Torelli P, Abrignani G, Berzieri L, Castellini P, Ferrante T, Lambru G, Latte L, Russo M, Zani S, Manzoni GC. # HYPERLINK "http://www.ncbi.nlm.nih.gov/pubmed/20464607" #Population-based pace study: lifetime and past-year prevalence of headache in adults.# Neurol Sci. 2010 Jun;31 Suppl 1:S145-7.</w:t>
      </w:r>
    </w:p>
    <w:p>
      <w:pPr>
        <w:pStyle w:val="PreformattedText"/>
        <w:bidi w:val="0"/>
        <w:jc w:val="left"/>
        <w:rPr/>
      </w:pPr>
      <w:r>
        <w:rPr/>
        <w:t>Angelini M, Lambru G, Montepietra S, Riccardi M, Zanferrari C, Bortone E. Unexpalined dyspnoea in an old patient with recurrent strokes: platypnea-orthodeoxia syndrome and evidence of patent foramen ovale. Neurol Sci 2009 Feb;31(1):93-4</w:t>
      </w:r>
    </w:p>
    <w:p>
      <w:pPr>
        <w:pStyle w:val="PreformattedText"/>
        <w:bidi w:val="0"/>
        <w:jc w:val="left"/>
        <w:rPr/>
      </w:pPr>
      <w:r>
        <w:rPr/>
        <w:t>Bini A, Castellini P, Evangelista A, Evaristi F, Lambru G, Manzoni GC, Torelli P. # HYPERLINK "http://www.ncbi.nlm.nih.gov/pubmed/20578413" #Evaluation of the patterns of diagnostic and therapeutic care for first referrals at the Parma Headache Centre.# Acta Biomed. 2009;80(3):207-18.</w:t>
      </w:r>
    </w:p>
    <w:p>
      <w:pPr>
        <w:pStyle w:val="PreformattedText"/>
        <w:bidi w:val="0"/>
        <w:jc w:val="left"/>
        <w:rPr/>
      </w:pPr>
      <w:r>
        <w:rPr/>
        <w:t>Castellini P, Lambru G, Torelli P, Manzoni GC. Atrial septal defect closure and migraine with aura: is there a correlation? Neurological Science 2009 May 20.</w:t>
      </w:r>
    </w:p>
    <w:p>
      <w:pPr>
        <w:pStyle w:val="PreformattedText"/>
        <w:bidi w:val="0"/>
        <w:jc w:val="left"/>
        <w:rPr/>
      </w:pPr>
      <w:r>
        <w:rPr/>
        <w:t>Torelli P, Evangelista A, Bini A, Castellini P, Lambru G, Manzoni GC. Fasting headache: a review of the literature and new hypothesis. Headache 2009; 49:744-752</w:t>
      </w:r>
    </w:p>
    <w:p>
      <w:pPr>
        <w:pStyle w:val="PreformattedText"/>
        <w:bidi w:val="0"/>
        <w:jc w:val="left"/>
        <w:rPr/>
      </w:pPr>
      <w:r>
        <w:rPr/>
        <w:t>Bini A, Evangelista A, Castellini P, Lambru G, Ferrante T, Manzoni GC, Torelli P. Cardiac cephalgia. J. Headache Pain. 2009;10(1):3-9</w:t>
      </w:r>
    </w:p>
    <w:p>
      <w:pPr>
        <w:pStyle w:val="PreformattedText"/>
        <w:bidi w:val="0"/>
        <w:jc w:val="left"/>
        <w:rPr/>
      </w:pPr>
      <w:r>
        <w:rPr/>
        <w:t>Torelli P, Abrignani G, Castellini P, Lambru G, Manzoni GC. Human psyche and headache: tension-type headache. Neurol Sci 2008;29 suppl 1:S93-5</w:t>
      </w:r>
    </w:p>
    <w:p>
      <w:pPr>
        <w:pStyle w:val="PreformattedText"/>
        <w:bidi w:val="0"/>
        <w:jc w:val="left"/>
        <w:rPr/>
      </w:pPr>
      <w:r>
        <w:rPr/>
        <w:t xml:space="preserve">Manzoni GC, Lambru G, Torelli P. Head trauma and cluster headache. Curr Pain Headeache Rep. 2006 Apr 10(2):130-6. </w:t>
      </w:r>
    </w:p>
    <w:p>
      <w:pPr>
        <w:pStyle w:val="PreformattedText"/>
        <w:bidi w:val="0"/>
        <w:jc w:val="left"/>
        <w:rPr/>
      </w:pPr>
      <w:r>
        <w:rPr/>
        <w:t>Cucurachi L, Devetak M, Torelli P, Lambru G, Manzoni GC. Gender ratio of migraine without aura: observations over time. Neurol Sci 2006 Apr.27 (1): 47-50.</w:t>
      </w:r>
    </w:p>
    <w:p>
      <w:pPr>
        <w:pStyle w:val="PreformattedText"/>
        <w:bidi w:val="0"/>
        <w:jc w:val="left"/>
        <w:rPr/>
      </w:pPr>
      <w:r>
        <w:rPr/>
        <w:t xml:space="preserve">Torelli P, Castellini P, Cucurachi L, Devetak M, Lambru G, Manzoni GC. Cluster headache prevalence: methodological considerations. A review of the literature. Acta Biomedica Ateneo Parmense. 2006 Apr 77(1):4-9. </w:t>
      </w:r>
    </w:p>
    <w:p>
      <w:pPr>
        <w:pStyle w:val="PreformattedText"/>
        <w:bidi w:val="0"/>
        <w:jc w:val="left"/>
        <w:rPr/>
      </w:pPr>
      <w:r>
        <w:rPr/>
        <w:t>Torelli P, Lambru G, Manzoni GC. Psychiatric comorbidity and headache: clinical and therapeutical aspects. Neurol Sci. 2006 May, 27:S73-6.</w:t>
      </w:r>
    </w:p>
    <w:p>
      <w:pPr>
        <w:pStyle w:val="PreformattedText"/>
        <w:bidi w:val="0"/>
        <w:jc w:val="left"/>
        <w:rPr/>
      </w:pPr>
      <w:r>
        <w:rPr/>
        <w:t>Manzoni GC, Lambru G, Torelli P. Chronically evolving headaches: classification and terminology. Neurol Sci. 2006 May, 27:S164-7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3# of # NUMPAGES #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3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 ###!###[###\####</w:t>
        <w:tab/>
        <w:t>###</w:t>
        <w:tab/>
        <w:t>##V</w:t>
        <w:tab/>
        <w:t>##W</w:t>
        <w:tab/>
        <w:t>##�</w:t>
        <w:tab/>
        <w:t>##�</w:t>
        <w:tab/>
        <w:t>##=###b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##B###{###|###�###�###�###�###1###2###m###n###�###�###########F###G###�����˿���������}�n������������������������###h#M�##h#M�#@�##OJ##QJ##aJ### #h#M�##h#M�#@�##OJ##QJ##mH</w:t>
        <w:tab/>
        <w:t>#sH</w:t>
        <w:tab/>
        <w:t>##$#h#M�##h#M�#@�##OJ##QJ##aJ##mH</w:t>
        <w:tab/>
        <w:t>#sH</w:t>
        <w:tab/>
        <w:t>##!#j#####h#M�##h#M�#@�##OJ##QJ##U####h#M�##h#M�#@�##OJ##QJ#####h</w:t>
        <w:br/>
        <w:t>$##@�##OJ##QJ##^J#####h</w:t>
        <w:br/>
        <w:t>$###h</w:t>
        <w:br/>
        <w:t>$##@�##OJ##QJ##^J#####hX&lt;###hX&lt;##CJ4#aJ4####h#$�#CJ4#aJ4####h#M�##h#M�#CJ4#aJ4####h#M�#CJ4#aJ4#+####!###\###�###�</w:t>
        <w:tab/>
        <w:t>##�</w:t>
        <w:br/>
        <w:t>##�</w:t>
        <w:br/>
        <w:t>##c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+###�###�###i#######�###�###R#######?###�#######K###8###V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</w:t>
        <w:br/>
        <w:t>&amp;##F###��##���#d8###^��#`���gd#M�#####gd</w:t>
        <w:br/>
        <w:t>$#######�###d�###]�##gdX&lt;########�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###</w:t>
        <w:tab/>
        <w:t>###</w:t>
        <w:br/>
        <w:t>###1###2###k###l###�###�###�###�###�###3###4###�###�#######l#######&gt;###�###V###W###�###�###�###�###�###�###�###�###�###!###"###J###�#######8###�###�###�###�###4###5###V###�###�###9###z###�#######�������������������</w:t>
        <w:softHyphen/>
        <w:t>����������</w:t>
        <w:softHyphen/>
        <w:t>������������(#h#M�##h#M�#@�##OJ##QJ##mH</w:t>
        <w:tab/>
        <w:t>#nH##sH</w:t>
        <w:tab/>
        <w:t>#tH###1#j#####h#M�##h#M�#@�##OJ##QJ##U##mH##nH##sH##tH##(#h#M�##h#M�#@�##OJ##QJ##mH##nH##sH##tH### #h#M�##h#M�#@�##OJ##QJ##mH</w:t>
        <w:tab/>
        <w:t>#sH</w:t>
        <w:tab/>
        <w:t>##!#j#####h#M�##h#M�#@�##OJ##QJ##U####h#M�##h#M�#@�##OJ##QJ##aJ#####h#M�##h#M�#@�##OJ##QJ##2V###�###�#######�#######�###�#######�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</w:t>
        <w:br/>
        <w:t>&amp;##F###��##���#d8###^��#`���gd#M�#######V###�###�###�###�###�###�###�###�###�###�###�###�###�###�###�###�###�###�###�###�###�###�###�###�###�###�###�###�###�###�###�###������������ɻ�����s�g����s�Z�R�##j#####h9b�#U####h="�##h9b�#CJ##OJ##QJ#####h9b�#0J##CJ##OJ##QJ###!#h#M�#0J##CJ##OJ##QJ##mH##nH##u####h="�##h9b�#0J##CJ##OJ##QJ###%#j#####h="�##h9b�#0J##CJ##OJ##QJ##U####h9b�##!#h�#�##h9b�#B*#CJ##OJ##QJ##ph���###h9b�#B*#CJ##OJ##QJ##ph���###h#c#####j#####h#c##U####h#M�##h�#W#@�##OJ##QJ#####h#M�##h#M�#@�##OJ##QJ### #h#M�##h#M�#@�##OJ##QJ##mH</w:t>
        <w:tab/>
        <w:t>#sH</w:t>
        <w:tab/>
        <w:t># �###�###�###�###�###�###�###�###�###�###�###�###�###�###�###�###�###�###�###�����������</w:t>
      </w:r>
      <w:r>
        <w:rPr/>
        <w:t>춝���</w:t>
      </w:r>
      <w:r>
        <w:rPr/>
        <w:t>{##########################################################################################################################################################h#M�##h�#W#@�##OJ##QJ#####h#c#####h9b�####h="�##h9b�#CJ##OJ##QJ###0#j#$###h�U�##h9b�#CJ##OJ##QJ##U##mH##nH##sH</w:t>
        <w:tab/>
        <w:t>#u#####h9b�#CJ##OJ##QJ#####h9b�#0J##CJ##OJ##QJ###!#h#M�#0J##CJ##OJ##QJ##mH##nH##u####h="�##h9b�#0J##CJ##OJ##QJ###%#j#####h="�##h9b�#0J##CJ##OJ##QJ##U####�###�###�###�###�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&amp;##F###��##���#d8###^��#`���gd#M�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2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2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</w:t>
        <w:tab/>
        <w:t>##0####����####!###\###�###�###�###�###c###�###�###g###+###�###�###i####</w:t>
        <w:tab/>
        <w:t>##�</w:t>
        <w:tab/>
        <w:t>##�</w:t>
        <w:br/>
        <w:t>##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K###8###V###�###�#######�#######�###�#######�###�###�###�###�###�###�###�###�###�###�###�###�###�###�###�###�###�###�####0#######�###�##########�####0#######�###�##########�## #0#######�###�###�######�## #0#######�###�###�######�## #0#######�###�###�######�## #0#######�###�###�######�## #0#######�###�###�######�## #0#######�###�###�######�## #0#######�###�###�######�## #0#######�###�###�######�## #0#######�###�###�######�## #0</w:t>
        <w:tab/>
        <w:t>######�###�###�######�## #0</w:t>
        <w:br/>
        <w:t>######�###�###�######�## #0#######�###�##########�## 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�######�## #0</w:t>
      </w:r>
    </w:p>
    <w:p>
      <w:pPr>
        <w:pStyle w:val="PreformattedText"/>
        <w:bidi w:val="0"/>
        <w:jc w:val="left"/>
        <w:rPr/>
      </w:pPr>
      <w:r>
        <w:rPr/>
        <w:t>######�###�###�######�## #0#######�###�###�######�## #0#######�###�###�######�## #0#######�###�###�######�## #0#######�###�###�######�## #0#######�###�###�######�## #0#######�###�###�######�## #0#######�###�###�######�## #0#######�###�###�######�## #0#######�###�##########�## #0#######�###�##########�## #0#######�###�##########�## #0#######�###�##########�## #0#######�###�##########�## #0#######�###�##########�## #0#######�###�##########�## #0#######�###�##########�## #0#######�###�##########�## 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9�#####!###\###�###�###�###�####0#######�###�########�#�####0#######�###�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G#######�###�#######################V###�###�###################�###########V###�#######H###�###A###{###�###�###1###m###�#######F###1</w:t>
        <w:tab/>
        <w:t>##k</w:t>
        <w:tab/>
        <w:t>##�</w:t>
        <w:tab/>
        <w:t>##V###�###�###�###�###!###�###�###4###�####X#�#�#X#�#�#X#�#�#X#�#�#X#�#�#X#�#�#X#�#�#X#�#�#X#�#�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P�!#####d�####Q�!#####|8####R�!#####&lt;8##�###�#######�#################################�###################=#######*�urn:schemas-microsoft-com:office:smarttags</w:t>
        <w:tab/>
        <w:t>�PlaceName#�=#######*�urn:schemas-microsoft-com:office:smarttags</w:t>
        <w:tab/>
        <w:t>�PlaceType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̗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\###b###i###p###�###�###�###�###�###�###�###�###########�###�###�###�###�###�#######%###�###�###�###�###�###�###�###�###�###�###########=###C###U###Z###c###i###m###r###w###~###�###�###�###�#######</w:t>
        <w:tab/>
        <w:t>###l###x###�###�###�###�###�###�###�###�###�###�###3###@###R###V###g###m###q###x###�###�###�###�###+###1###5###&lt;###�###�###�###�###�###�###�###�###�###�###o###s###�###�###�###�###H###S###i###o######�###�###�###�###�###�###�####</w:t>
        <w:tab/>
        <w:t>##"</w:t>
        <w:tab/>
        <w:t>##&amp;</w:t>
        <w:tab/>
        <w:t>##-</w:t>
        <w:tab/>
        <w:t>##l</w:t>
        <w:tab/>
        <w:t>##x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R###X###\###f###j###n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.###0###V###�###i###k###�#######J###K###S###W###]###a###l###p###x###|###�###�###�###�###�###�###�################### #######8###q###s###�###�###4###6###V###`###d###j###n###u###�###�###�###�###�###�############### ###$###*###�###�###�###�###�###�###�###�###�###�###�###�#######"###&amp;###/###3###=###A###G###�###�###�###�###�###�###�###�###�###�###�###�###�###########&amp;###*###1###5###&lt;###@###F###�###�###�###�###�###�###�###�###�###�###�###�###�###�###W###[###\###e###f###l###m###u###�###�###�###�###�###�###�###�###�###�#######)###-###4###x###~###�###�###�###�###�###�###�###�###�###�###�###�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�</w:t>
        <w:tab/>
        <w:t>##�</w:t>
        <w:tab/>
        <w:t>##�</w:t>
        <w:tab/>
        <w:t>###</w:t>
        <w:br/>
        <w:t>##�</w:t>
        <w:br/>
        <w:t>##�</w:t>
        <w:br/>
        <w:t>##�</w:t>
        <w:br/>
        <w:t>##�</w:t>
        <w:br/>
        <w:t>##�###�###4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V###�###"#######�#######J###8###�###�###U###�###�###�###�###�###�###�###�###�###�###�###�###�###�#####3###3###3###3###3###3###3###3###3#########################################################\###�###�###�###�###�###�###=###c###�###�###�###�###�###+###�###�###H###i###�####</w:t>
        <w:tab/>
        <w:t>##�</w:t>
        <w:tab/>
        <w:t>##�</w:t>
        <w:tab/>
        <w:t>##�</w:t>
        <w:br/>
        <w:t>##�</w:t>
        <w:br/>
        <w:t>##4###R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K###6###V###�###�###{###�###�#######�###�###�#######�###�###W###�###�#######x###�###�###�###�###�###�###�###�###�###�###�###�###�###�###�###�###�###�###�###�###�#################################################################################################################################################################�###�###�###�###�###�###�###�###�###�###�###�###�###�#################################�Ft</w:t>
        <w:br/>
        <w:t>�2��#�#�#�#�#�#�#�#�#####]#����#�#�#�#�#�#�#�#�###�P#/r��r�#�#�#�#�#�#�#�#�###�'#M�B�#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#####��##���#�###�##^��#`���OJ##QJ##o(#�h####�H####��################h############��##���#�###�##^��#`���OJ##QJ##o(###o######�##########h############�p##���#�###p##^�p#`���OJ</w:t>
        <w:tab/>
        <w:t>#QJ</w:t>
        <w:tab/>
        <w:t>#o(###��#####�##########h############�@##���#�###@##^�@#`���OJ##QJ##o(###��#####�##########h############�###���#�######^�##`���OJ##QJ##o(###o######�##########h############��##���#�###�##^��#`���OJ</w:t>
        <w:tab/>
        <w:t>#QJ</w:t>
        <w:tab/>
        <w:t>#o(###��#####�##########h############��##���#�###�##^��#`���OJ##QJ##o(###��#####�##########h############��##���#�###�##^��#`���OJ##QJ##o(###o######�##########h############�P##���#�###P##^�P#`���OJ</w:t>
        <w:tab/>
        <w:t>#QJ</w:t>
        <w:tab/>
        <w:t>#o(###��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h############��##���^��#`���OJ##QJ##o(#�h####�H####��#####�##########h############��##���^��#`���OJ##QJ##^J##o(#�h####�H####o######�##########h############�p##���^�p#`���OJ</w:t>
        <w:tab/>
        <w:t>#QJ</w:t>
        <w:tab/>
        <w:t>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</w:t>
        <w:tab/>
        <w:t>#QJ</w:t>
        <w:tab/>
        <w:t>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</w:t>
        <w:tab/>
        <w:t>#QJ</w:t>
        <w:tab/>
        <w:t>#o(#�h####�H####��#############################�8##�0�^�8#`�0�OJ##PJ##QJ##^J</w:t>
        <w:tab/>
        <w:t>#o(#### 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�#######################�@##���^�@#`���OJ##QJ##o(###��#####�#######################�###���^�##`���OJ</w:t>
        <w:br/>
        <w:t>#QJ</w:t>
        <w:br/>
        <w:t>#o(###o######�#######################��##���^��#`���OJ</w:t>
        <w:tab/>
        <w:t>#QJ</w:t>
        <w:tab/>
        <w:t>#o(###��#####�#######################��##���^��#`���OJ##QJ##o(###��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'#M##############]#############�Ft</w:t>
        <w:br/>
        <w:t>############��������������������������####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#c##</w:t>
        <w:br/>
        <w:t>$##�i###;##X&lt;##�y$###%#�F(#jP7#�oG#�#W#�#c#�Hi#9b�#�#�#:T�#�8�##P�##$�#�l�#�4�#z'�#�a�#&amp;1�#�#�#�Z�##M�#@#�#�@############ �'</w:t>
      </w:r>
    </w:p>
    <w:p>
      <w:pPr>
        <w:pStyle w:val="PreformattedText"/>
        <w:bidi w:val="0"/>
        <w:jc w:val="left"/>
        <w:rPr/>
      </w:pPr>
      <w:r>
        <w:rPr/>
        <w:t>################���</w:t>
        <w:br/>
        <w:t>#########�###�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?5�######</w:t>
        <w:tab/>
        <w:t>######�z# ###�########�#######C#o#u#r#i#e#r# #N#e#w###;#�################################�####W#i#n#g#d#i#n#g#s###71�######</w:t>
        <w:tab/>
        <w:t>##############################C#o#u#r#i#e#r### #####�##��##'h#####/S$�/S$��m�F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*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$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F�#####@#####͒X��#@####R"��T�#@####R"��T�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*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8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6#######%#&gt;#############################,###h#t#t#p#:#/#/#w#w#w#.#n#c#b#i#.#n#l#m#.#n#i#h#.#g#o#v#/#p#u#b#m#e#d#/#2#0#5#7#8#4#1#3#############1#####&amp;#2#############################,###h#t#t#p#:#/#/#w#w#w#.#n#c#b#i#.#n#l#m#.#n#i#h#.#g#o#v#/#p#u#b#m#e#d#/#2#0#4#6#4#6#0#7#############1#####&amp;#2#############################,###h#t#t#p#:#/#/#w#w#w#.#n#c#b#i#.#n#l#m#.#n#i#h#.#g#o#v#/#p#u#b#m#e#d#/#2#0#4#6#4#6#0#8#############1#######1#############################,###h#t#t#p#:#/#/#w#w#w#.#n#c#b#i#.#n#l#m#.#n#i#h#.#g#o#v#/#p#u#b#m#e#d#/#2#1#2#7#1#3#0#6#############1#####$#=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,###h#t#t#p#:#/#/#w#w#w#.#n#c#b#i#.#n#l#m#.#n#i#h#.#g#o#v#/#p#u#b#m#e#d#/#2#2#2#3#8#3#5#7#############1#####%#2#####</w:t>
        <w:tab/>
        <w:t>#######################,###h#t#t#p#:#/#/#w#w#w#.#n#c#b#i#.#n#l#m#.#n#i#h#.#g#o#v#/#p#u#b#m#e#d#/#2#2#2#7#4#6#6#4#############1#######1#############################,###h#t#t#p#:#/#/#w#w#w#.#n#c#b#i#.#n#l#m#.#n#i#h#.#g#o#v#/#p#u#b#m#e#d#/#2#2#2#7#6#0#7#6#############1#####$#:#############################,###h#t#t#p#:#/#/#w#w#w#.#n#c#b#i#.#n#l#m#.#n#i#h#.#g#o#v#/#p#u#b#m#e#d#/#2#3#4#7#5#6#9#8#############1#####!#0#############################,###h#t#t#p#:#/#/#w#w#w#.#n#c#b#i#.#n#l#m#.#n#i#h#.#g#o#v#/#p#u#b#m#e#d#/#2#4#4#5#2#6#4#3#############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����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����######## ###!###"#######$###%###&amp;###'###(###)###*###+###,###-###.###/###0###1###2###3###4###5###6###7###8###����:###;###&lt;###=###&gt;###?###@###����B###C###D###E###F###G###H###����������������M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����T�#O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�7######W#o#r#d#D#o#c#u#m#e#n#t#####################################################����########################################30########S#u#m#m#a#r#y#I#n#f#o#r#m#a#t#i#o#n###########################(###������������####################################9#############D#o#c#u#m#e#n#t#S#u#m#m#a#r#y#I#n#f#o#r#m#a#t#i#o#n###########8#######��������####################################A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