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g###########i#######����####f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######bjbjm�m�##################</w:t>
        <w:tab/>
        <w:t>###8"###�###�##T#######�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��##########��##########��##################�#####�#######�###�#######�#######�#######�#######�###############�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8###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$###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###########j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k#######k#######k#######�#######�#######�#######�#######�#######�#######�###$###z###h###�###t###�#######################�#######k#######################�###�###k#######k#######k#######�###############�#######�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##�#######k#######k#######k#######k#######�###�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###############k#######################################################k#######�###############k#######k###:###[###,###�###J###�###############################################################�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dY����##########</w:t>
      </w:r>
    </w:p>
    <w:p>
      <w:pPr>
        <w:pStyle w:val="PreformattedText"/>
        <w:bidi w:val="0"/>
        <w:jc w:val="left"/>
        <w:rPr/>
      </w:pPr>
      <w:r>
        <w:rPr/>
        <w:t>######k#######�###</w:t>
        <w:br/>
        <w:t>###########�#######�###0###########�###R###V#######k#######V#######�###############################################################################V###############�#######�###�###k#######k#######k#######k#######k#######################################k#######k#######k#######�#######�#######################################k#######################################k#######k#######k###############k#######k#######k#######k###############�#######�#######�###$####</w:t>
      </w:r>
    </w:p>
    <w:p>
      <w:pPr>
        <w:pStyle w:val="PreformattedText"/>
        <w:bidi w:val="0"/>
        <w:jc w:val="left"/>
        <w:rPr/>
      </w:pPr>
      <w:r>
        <w:rPr/>
        <w:t>######�#######�#######�########</w:t>
      </w:r>
    </w:p>
    <w:p>
      <w:pPr>
        <w:pStyle w:val="PreformattedText"/>
        <w:bidi w:val="0"/>
        <w:jc w:val="left"/>
        <w:rPr/>
      </w:pPr>
      <w:r>
        <w:rPr/>
        <w:t>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Patient Email Consent Form</w:t>
      </w:r>
    </w:p>
    <w:p>
      <w:pPr>
        <w:pStyle w:val="PreformattedText"/>
        <w:bidi w:val="0"/>
        <w:jc w:val="left"/>
        <w:rPr/>
      </w:pPr>
      <w:r>
        <w:rPr/>
        <w:t xml:space="preserve">Harrison Wing offer patients the opportunity to communicate by email for non-urgent matters. This form provides information about the risks of email and guidelines for email commun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SKS </w:t>
      </w:r>
    </w:p>
    <w:p>
      <w:pPr>
        <w:pStyle w:val="PreformattedText"/>
        <w:bidi w:val="0"/>
        <w:jc w:val="left"/>
        <w:rPr/>
      </w:pPr>
      <w:r>
        <w:rPr/>
        <w:t xml:space="preserve">Communication by e-mail has a number of risks which include, but are not limited to, the following: </w:t>
      </w:r>
    </w:p>
    <w:p>
      <w:pPr>
        <w:pStyle w:val="PreformattedText"/>
        <w:bidi w:val="0"/>
        <w:jc w:val="left"/>
        <w:rPr/>
      </w:pPr>
      <w:r>
        <w:rPr/>
        <w:t>E-mail can be circulated, forwarded and stored in paper and electronic files.</w:t>
      </w:r>
    </w:p>
    <w:p>
      <w:pPr>
        <w:pStyle w:val="PreformattedText"/>
        <w:bidi w:val="0"/>
        <w:jc w:val="left"/>
        <w:rPr/>
      </w:pPr>
      <w:r>
        <w:rPr/>
        <w:t xml:space="preserve">Backup copies of e-mail may exist even after the sender or the recipient has deleted his/her copy. </w:t>
      </w:r>
    </w:p>
    <w:p>
      <w:pPr>
        <w:pStyle w:val="PreformattedText"/>
        <w:bidi w:val="0"/>
        <w:jc w:val="left"/>
        <w:rPr/>
      </w:pPr>
      <w:r>
        <w:rPr/>
        <w:t xml:space="preserve">E-mail can be received by unintended recipients. </w:t>
      </w:r>
    </w:p>
    <w:p>
      <w:pPr>
        <w:pStyle w:val="PreformattedText"/>
        <w:bidi w:val="0"/>
        <w:jc w:val="left"/>
        <w:rPr/>
      </w:pPr>
      <w:r>
        <w:rPr/>
        <w:t xml:space="preserve">E-mail can be intercepted, altered, forwarded or used without authorization or detection. </w:t>
      </w:r>
    </w:p>
    <w:p>
      <w:pPr>
        <w:pStyle w:val="PreformattedText"/>
        <w:bidi w:val="0"/>
        <w:jc w:val="left"/>
        <w:rPr/>
      </w:pPr>
      <w:r>
        <w:rPr/>
        <w:t xml:space="preserve">E-mail can be used to introduce viruses into computer systems. </w:t>
      </w:r>
    </w:p>
    <w:p>
      <w:pPr>
        <w:pStyle w:val="PreformattedText"/>
        <w:bidi w:val="0"/>
        <w:jc w:val="left"/>
        <w:rPr/>
      </w:pPr>
      <w:r>
        <w:rPr/>
        <w:t>You should not communicate with Harrison Wing via email if any of the above risks conce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LINES FOR EMAIL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the general topic of your message in the subject line of the e-mail (e.g. appointment). </w:t>
      </w:r>
    </w:p>
    <w:p>
      <w:pPr>
        <w:pStyle w:val="PreformattedText"/>
        <w:bidi w:val="0"/>
        <w:jc w:val="left"/>
        <w:rPr/>
      </w:pPr>
      <w:r>
        <w:rPr/>
        <w:t>Include your name, date of birth, phone number and unique email consent number (this will be given on completion of this form) in the body of the email</w:t>
      </w:r>
    </w:p>
    <w:p>
      <w:pPr>
        <w:pStyle w:val="PreformattedText"/>
        <w:bidi w:val="0"/>
        <w:jc w:val="left"/>
        <w:rPr/>
      </w:pPr>
      <w:r>
        <w:rPr/>
        <w:t xml:space="preserve">The content of the email should only be used for non-sensitive and non-urgent issues. </w:t>
      </w:r>
    </w:p>
    <w:p>
      <w:pPr>
        <w:pStyle w:val="PreformattedText"/>
        <w:bidi w:val="0"/>
        <w:jc w:val="left"/>
        <w:rPr/>
      </w:pPr>
      <w:r>
        <w:rPr/>
        <w:t xml:space="preserve">The email message should not be time sensitive. Harrison Wing endeavour to read and respond within 72 hours to any e-mail. However, we cannot guarantee that any email will be responded to within any particular time. </w:t>
      </w:r>
    </w:p>
    <w:p>
      <w:pPr>
        <w:pStyle w:val="PreformattedText"/>
        <w:bidi w:val="0"/>
        <w:jc w:val="left"/>
        <w:rPr/>
      </w:pPr>
      <w:r>
        <w:rPr/>
        <w:t>Inform Harrison Wing of changes in your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ll the fields marked with asterisks [*]:</w:t>
      </w:r>
    </w:p>
    <w:p>
      <w:pPr>
        <w:pStyle w:val="PreformattedText"/>
        <w:bidi w:val="0"/>
        <w:jc w:val="left"/>
        <w:rPr/>
      </w:pPr>
      <w:r>
        <w:rPr/>
        <w:t xml:space="preserve">#*Patient Name: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pital Number: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*Phone number:             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*Email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knowledge that I have read and fully understand this consent form. I understand and agree to give my consent for email communications to and from Harrison 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*Patient Signature:                                                               *Dat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INCLUDEPICTURE  "cid:852162915@25072014-01AB" \* MERGEFORMATINET ###</w:t>
      </w:r>
    </w:p>
    <w:p>
      <w:pPr>
        <w:pStyle w:val="PreformattedText"/>
        <w:bidi w:val="0"/>
        <w:jc w:val="left"/>
        <w:rPr/>
      </w:pPr>
      <w:r>
        <w:rPr/>
        <w:t>Harrison Wing, Lambeth Wing, 2nd Floor, St Thomas' Hospital, Westminster Bridge Road London SE1 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y###�###�###�###�###�</w:t>
        <w:tab/>
        <w:t>##�</w:t>
        <w:tab/>
        <w:t>##�</w:t>
        <w:tab/>
        <w:t>##�</w:t>
        <w:tab/>
        <w:t>##�</w:t>
        <w:tab/>
        <w:t>##�</w:t>
        <w:tab/>
        <w:t>##</w:t>
        <w:tab/>
        <w:br/>
        <w:t>##)</w:t>
        <w:br/>
        <w:t>##*</w:t>
        <w:br/>
        <w:t>##+</w:t>
        <w:br/>
        <w:t>##�</w:t>
        <w:br/>
        <w:t>##�</w:t>
        <w:br/>
        <w:t>##�</w:t>
        <w:br/>
        <w:t>##�</w:t>
        <w:br/>
        <w:t>##</w:t>
      </w:r>
    </w:p>
    <w:p>
      <w:pPr>
        <w:pStyle w:val="PreformattedText"/>
        <w:bidi w:val="0"/>
        <w:jc w:val="left"/>
        <w:rPr/>
      </w:pPr>
      <w:r>
        <w:rPr/>
        <w:t>###$###%###&amp;###I###J###�###�###�###�###�#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x�m�a�m�m�m�m######################h]U�##hJ^##5#�OJ##QJ####h]U�##hJ^##OJ##QJ#####hJ^##6#�OJ##QJ####h]U�##hJ^##6#�OJ##QJ####hJ^##B*#OJ##QJ##^J##ph####!#h]U�##hJ^##B*#OJ##QJ##^J##ph####'#h]U�##hJ^##5#�B*#OJ##QJ##\#�^J##ph####!#hbV,##hJ^##B*#OJ##QJ##^J##ph######hJ^##OJ##QJ#####hbV,##hJ^##OJ##QJ#####h�{###hJ^##5#�CJ##OJ##QJ##aJ####hJ^##CJ##OJ##QJ##aJ##"############�###�###�###G</w:t>
        <w:tab/>
        <w:t>##�</w:t>
        <w:tab/>
        <w:t>##�</w:t>
        <w:tab/>
        <w:t>##+</w:t>
        <w:br/>
        <w:t>##�</w:t>
        <w:br/>
        <w:t>##�</w:t>
        <w:br/>
        <w:t>##%###&amp;###I###J###�#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###�h#^�h#a$#gd�=:#####</w:t>
        <w:br/>
        <w:t>&amp;##F###�##7$#8$#H$#gd�=:#</w:t>
        <w:tab/>
        <w:t>##7$#8$#H$#gd�=:######$#a$#gd�=:######$#a$#gd�=:#######T########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############ ###&lt;###=###&gt;###?###O###P###�###�###�###�###���ɾ���������{���{���{��o`oN�##"#hJ^##5#�B*#CJ##OJ##QJ##aJ##ph#######hbV,##hJ^##B*#OJ##QJ##ph######hJ^##B*#OJ##QJ##ph######h]U�##hJ^##OJ##QJ#####h�####hJ^##5#�OJ##QJ####hJ^##5#�OJ##QJ####j#####hJ^##U##mH##nH##u#####hJ^##6#�OJ##QJ####h]}###hJ^##6#�OJ##QJ####hJ^##5#�CJ##\#�aJ###"#h#</w:t>
        <w:br/>
        <w:t>m##hJ^##5#�CJ##OJ##QJ##\#�aJ#####hJ^##OJ##QJ###"#h�1�##hJ^##5#�CJ##OJ##QJ##\#�aJ#####h#</w:t>
        <w:br/>
        <w:t>m##hJ^##OJ##QJ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########&lt;###&gt;###O###P###�###�###S###T###V###W###Y###Z###\###]###_###`###a###b###c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</w:t>
      </w:r>
    </w:p>
    <w:p>
      <w:pPr>
        <w:pStyle w:val="PreformattedText"/>
        <w:bidi w:val="0"/>
        <w:jc w:val="left"/>
        <w:rPr/>
      </w:pPr>
      <w:r>
        <w:rPr/>
        <w:t>###��#7$#8$#H$#^��#gd�=:#</w:t>
        <w:tab/>
        <w:t>##7$#8$#H$#gd�=:#########gd�=:##########$#a$#gd�=:###�###�###;###K###R###S###T###U###W###X###Z###[###]###^###`###b###c###d###�###�###�###�###�###�###�###�###�###�###�###########�����ƾ�������Ƭ�Ƥ�|e|eMe|e|e/#hY2�##hJ^##5#�B*#CJ##H*#OJ##QJ##^J##aJ##ph####,#hY2�##hJ^##5#�B*#CJ##OJ##QJ##^J##aJ##ph#####,#h�####hJ^##5#�B*#CJ##OJ##QJ##^J##aJ##ph#####!#h�{###hJ^##B*#OJ##QJ##^J##ph######j#####hJ^##U####hJ^##B*#OJ##QJ##^J##ph######hehv####j#####hehv#U####hJ^#####h�####hJ^##B*#OJ##QJ##ph####(#h�####hJ^##5#�B*#CJ##OJ##QJ##aJ##ph#####"#hJ^##5#�B*#CJ##OJ##QJ##aJ##ph#####�###########################################################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gd�=:#####</w:t>
        <w:tab/>
        <w:t>##7$#8$#H$#gd�=:#######################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J^#####hehv##6#1�h##P##:p�=:##��. ��A!�##"�###��#$��#%�###�#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qi##D#d#######</w:t>
        <w:br/>
        <w:t>#############f!�###t####################################�###�#</w:t>
        <w:br/>
        <w:t>�#########</w:t>
        <w:br/>
        <w:t>##s##�x#####�{#####`###A######B###�#####?#####��N###L#o#c#k#u#p#2#_#p#m#s#2#9#8#_#E#s#s#e#n#t#i#a#_#G#u#y#s#_#H#o#r#z#_#L#_#8#0#####"�####�##�#�###�#######�b##�sh#####S�v�+�</w:t>
      </w:r>
      <w:r>
        <w:rPr>
          <w:rtl w:val="true"/>
        </w:rPr>
        <w:t>ڪ</w:t>
      </w:r>
      <w:r>
        <w:rPr/>
        <w:t>��</w:t>
      </w:r>
      <w:r>
        <w:rPr/>
        <w:t>a#�K��#Oh######D#####�##n#�Gh###S�v�+�</w:t>
      </w:r>
      <w:r>
        <w:rPr>
          <w:rtl w:val="true"/>
        </w:rPr>
        <w:t>ڪ</w:t>
      </w:r>
      <w:r>
        <w:rPr/>
        <w:t>��</w:t>
      </w:r>
      <w:r>
        <w:rPr/>
        <w:t>a#�K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:###t#####�[h�##4`gIFxXMP DataXMP?xpacket begin="</w:t>
      </w:r>
      <w:r>
        <w:rPr/>
        <w:t>﻿</w:t>
      </w:r>
      <w:r>
        <w:rPr/>
        <w:t>" id="W5M0MpCehiHzreSzNTczkc9d"?&gt;</w:t>
        <w:br/>
        <w:t>&lt;x:xmpmta xmlns:x="adobe:ns:meta/" x:xmptk="Adobe XMP Core 4.2.2-c063 53.351735, 2008/07/22-18:11:12        &gt;</w:t>
        <w:br/>
        <w:t xml:space="preserve">   &lt;rdf:RDF xmlns:rdf="http://ww.w3.org/1999/02/22-rdf-syntax-ns#"&gt;</w:t>
        <w:br/>
        <w:t xml:space="preserve">      &lt;rdf:Description rdf:about=""</w:t>
        <w:br/>
        <w:t xml:space="preserve">            xmlns:xmpMM="http://ns.adobe.com/xa/1.0/mm/"</w:t>
        <w:br/>
        <w:t xml:space="preserve">            xmlns:stRef="http://ns.adobe.com/xap/1.0/sType/ResourceRef#"&gt;</w:t>
        <w:br/>
        <w:t xml:space="preserve">         &lt;xmpMM:OriginalDocuentID&gt;xmp.did:51BD764B4C206811B1A4CD51EBA023E9&lt;/xmpMM:OriginalDocumentID&gt;</w:t>
        <w:br/>
        <w:t xml:space="preserve">         &lt;xmpMM:DocumentID&gt;xmp.did:165FF4B123D11E392F28B582F20A3DC&lt;/xmpMM:DocumentID&gt;</w:t>
        <w:br/>
        <w:t xml:space="preserve">        &lt;xmpMM:InstanceID&gt;xmp.iid:715FF4A123D11E392F28B582F20A3DC&lt;/xmpMM:InstanceID&gt;</w:t>
        <w:br/>
        <w:t xml:space="preserve">        &lt;xmpMM:DerivedFrom rdf:parseTpe="Resource"&gt;</w:t>
        <w:br/>
        <w:t xml:space="preserve">            &lt;stRef:instanceID&gt;xmp.iid:4435FBBC121D11E3AF4BA0FE8EF0C48C&lt;/stRef:instanceID&gt;</w:t>
        <w:br/>
        <w:t xml:space="preserve">            &lt;stRf:documentID&gt;xmp.did:4435FBBD121D11E3AF4BA0FE8EF0C48C&lt;/stRef:documentID&gt;</w:t>
        <w:br/>
        <w:t xml:space="preserve">         &lt;/xmpMM:DerivedFrom</w:t>
        <w:br/>
        <w:t xml:space="preserve">      &lt;/rdf:Description&gt;</w:t>
        <w:br/>
        <w:t xml:space="preserve">      &lt;rdf:Description rdf:about=""</w:t>
        <w:br/>
        <w:t xml:space="preserve">           xmlns:xmp="http://ns.dobe.com/xap/1.0/"&gt;</w:t>
        <w:br/>
        <w:t xml:space="preserve">         &lt;xmp:CreatorTool&gt;Adobe Fireworks CS4&lt;/xmp:CreatorTool&gt;</w:t>
        <w:br/>
        <w:t xml:space="preserve">         &lt;xmpCreateDate&gt;2013-09-20T10:45:39Z&lt;/xmp:CreateDate&gt;</w:t>
        <w:br/>
        <w:t xml:space="preserve">         xmp:ModifyDate&gt;2013-09-20T10:45:54Z&lt;/xmp:ModifyDate&gt;</w:t>
        <w:br/>
        <w:t xml:space="preserve">      &lt;rdf:Description&gt;</w:t>
        <w:br/>
        <w:t xml:space="preserve">      &lt;rdf:Description rdf:abot=""</w:t>
        <w:br/>
        <w:t xml:space="preserve">            xmlns:dc="http://purl.org/dc/elements/1.1/"&gt;</w:t>
        <w:br/>
        <w:t xml:space="preserve">         &lt;dc:format&gt;image/gif&lt;/dc:format&gt;</w:t>
        <w:br/>
        <w:t xml:space="preserve">      &lt;/rdf:D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                                                                      </w:t>
        <w:br/>
        <w:t xml:space="preserve">                           </w:t>
        <w:br/>
        <w:t>&lt;?xpaket end="w"?&gt;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~}|{zyxwvutsrqponmlkjihgfedcba`_^]\[ZYXWVUTSRQPONMLKJIHGFEDCBA@?&gt;=&lt;#:9876543210/.-,+*)('&amp;%$#"! ###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ab/>
        <w:t>#########��uk####PLTE###���#��#��#d����MQR��ᘤ�%)+j�����#��I��#�������fff���###���K��W`c#[�������9�</w:t>
      </w:r>
      <w:r>
        <w:rPr>
          <w:rtl w:val="true"/>
        </w:rPr>
        <w:t>ڄ</w:t>
      </w:r>
      <w:r>
        <w:rPr/>
        <w:t>��</w:t>
      </w:r>
      <w:r>
        <w:rPr/>
        <w:t>#��#|Ů��9@B���:��u��#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2����������ѝ��#��t��K��#s�#|�Z����j�</w:t>
      </w:r>
      <w:r>
        <w:rPr/>
        <w:t>ۜ�</w:t>
      </w:r>
      <w:r>
        <w:rPr/>
        <w:t>穨�������</w:t>
      </w:r>
      <w:r>
        <w:rPr/>
        <w:t>*��������C�����2����333c�����&lt;����#s�txy���������#�����{��####��!!!#�����R��!��#��������������c�</w:t>
      </w:r>
      <w:r>
        <w:rPr>
          <w:rtl w:val="true"/>
        </w:rPr>
        <w:t>ܮ</w:t>
      </w:r>
      <w:r>
        <w:rPr/>
        <w:t>��</w:t>
      </w:r>
      <w:r>
        <w:rPr/>
        <w:t>C��DIKZ�</w:t>
      </w:r>
      <w:r>
        <w:rPr/>
        <w:t>֙�����</w:t>
      </w:r>
      <w:r>
        <w:rPr/>
        <w:t>#��#~����k��Z[[������)��1����:::#{ſ��3�̵��s�</w:t>
      </w:r>
      <w:r>
        <w:rPr>
          <w:rtl w:val="true"/>
        </w:rPr>
        <w:t>݌</w:t>
      </w:r>
      <w:r>
        <w:rPr/>
        <w:t>��</w:t>
      </w:r>
      <w:r>
        <w:rPr/>
        <w:t>[��c�����+��Y�����t�����#����!�����z��K��msuC��r����#����������#�����J��#k�ajn9�Ԋ��|�����1������!��+��#��#��C��T����:��:�����B�զ��R��c��</w:t>
        <w:br/>
        <w:t>�����"�������������������{��B������#��(�Ԝ��R��k�</w:t>
      </w:r>
      <w:r>
        <w:rPr>
          <w:rtl w:val="true"/>
        </w:rPr>
        <w:t>ߕ</w:t>
      </w:r>
      <w:r>
        <w:rPr/>
        <w:t>��</w:t>
      </w:r>
      <w:r>
        <w:rPr/>
        <w:t>{�����</w:t>
        <w:br/>
        <w:t>u�fff������9�ͧ�����z��S�����k��!����d��[��d��#s�###������BBBj��|��RRR�����</w:t>
      </w:r>
      <w:r>
        <w:rPr/>
        <w:t>挌�</w:t>
      </w:r>
      <w:r>
        <w:rPr/>
        <w:t>JJJ���K�</w:t>
      </w:r>
      <w:r>
        <w:rPr/>
        <w:t>럤����������</w:t>
      </w:r>
      <w:r>
        <w:rPr/>
        <w:t>}��s��sss�����E�����!�Ŝ���</w:t>
      </w:r>
      <w:r>
        <w:rPr>
          <w:rtl w:val="true"/>
        </w:rPr>
        <w:t>נ�����</w:t>
      </w:r>
      <w:r>
        <w:rPr>
          <w:rtl w:val="true"/>
        </w:rPr>
        <w:t>###+��)))[�����</w:t>
      </w:r>
      <w:r>
        <w:rPr/>
        <w:t>3</w:t>
      </w:r>
      <w:r>
        <w:rPr/>
        <w:t>��BBJS�����#b������#�������!!)#����ᙙ�WUT���#��{{{���i�������'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PJCmp0712####H#s�####bKGD#�##H####gIFg#####��##0PIDATx^�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սo^#�uD�ȴ��#,##��8#?2#2C#Ɛ�dԚ�h�7=��0m ���I�Zq</w:t>
        <w:br/>
        <w:t>I�#�a2#&gt;��#N�Qn])���#1�DA��-�</w:t>
      </w:r>
      <w:r>
        <w:rPr>
          <w:rtl w:val="true"/>
        </w:rPr>
        <w:t>޻</w:t>
      </w:r>
      <w:r>
        <w:rPr/>
        <w:t>�</w:t>
      </w:r>
      <w:r>
        <w:rPr/>
        <w:t>#��=k��{�"���{�o`�#�i�#&amp;���������}�������#%i;�{��\�+n�</w:t>
      </w:r>
      <w:r>
        <w:rPr>
          <w:rtl w:val="true"/>
        </w:rPr>
        <w:t>ج</w:t>
      </w:r>
      <w:r>
        <w:rPr/>
        <w:t>�</w:t>
      </w:r>
      <w:r>
        <w:rPr/>
        <w:t>=u�sE�d_1�</w:t>
      </w:r>
      <w:r>
        <w:rPr>
          <w:rtl w:val="true"/>
        </w:rPr>
        <w:t>ܡ</w:t>
      </w:r>
      <w:r>
        <w:rPr>
          <w:rtl w:val="true"/>
        </w:rPr>
        <w:t>&gt;</w:t>
      </w:r>
      <w:r>
        <w:rPr/>
        <w:t>3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ȶ��ty��+n�</w:t>
      </w:r>
      <w:r>
        <w:rPr>
          <w:rtl w:val="true"/>
        </w:rPr>
        <w:t>ج</w:t>
      </w:r>
      <w:r>
        <w:rPr/>
        <w:t>��</w:t>
      </w:r>
      <w:r>
        <w:rPr/>
        <w:t>Vs6#d�D˸��#�V'#,�τ�1E��)#x%�qb #���AA2$#�G��^�p�Q@OS��#:f##*���)#n�L</w:t>
        <w:tab/>
        <w:t>:���#�mWq�t�@Ϗ#��#?���;^�gK��U�m�X���^{g��H�p��M</w:t>
        <w:br/>
        <w:t>#�"T�:�@#��</w:t>
        <w:br/>
        <w:t>7/���0�$=�#</w:t>
        <w:tab/>
        <w:t>&gt;B##���(x1�v1#�w49�8�5RX��qև(%��)!t6����ʚO+���&amp;E#</w:t>
      </w:r>
      <w:r>
        <w:rPr/>
        <w:t>ֵ</w:t>
      </w:r>
      <w:r>
        <w:rPr/>
        <w:t>1�&lt;Nτ��3_�m����O�##F�#/##KV�c;vL;��#�&lt;�[GU%�:�4�[&gt;</w:t>
        <w:tab/>
        <w:t>R�����h�x��#�#�H϶���C#��o�(S^O#�o�e7D�#��H��J</w:t>
      </w:r>
      <w:r>
        <w:rPr>
          <w:rtl w:val="true"/>
        </w:rPr>
        <w:t>ݬ</w:t>
      </w:r>
      <w:r>
        <w:rPr/>
        <w:t>�</w:t>
      </w:r>
      <w:r>
        <w:rPr/>
        <w:t>+#�=#mN�E��##$l^g��#RF##�1jY+%#�l��5@#�@#!�Th�,�7uvb��-�</w:t>
      </w:r>
      <w:r>
        <w:rPr/>
        <w:t>ܲ</w:t>
      </w:r>
      <w:r>
        <w:rPr/>
        <w:t>rT�=�L�w��e�3��9�G�{[#�u�'+�+�G�y���(Yq?M�#��]�#��ѭ��</w:t>
      </w:r>
      <w:r>
        <w:rPr>
          <w:rtl w:val="true"/>
        </w:rPr>
        <w:t>ڊ</w:t>
      </w:r>
      <w:r>
        <w:rPr/>
        <w:t>�</w:t>
      </w:r>
      <w:r>
        <w:rPr/>
        <w:t>x~C�</w:t>
      </w:r>
      <w:r>
        <w:rPr/>
        <w:t>䧝</w:t>
      </w:r>
      <w:r>
        <w:rPr/>
        <w:t>N#!��BG#m���#@&amp;�&lt;����+�a9K��1&gt;���0X�4Ya�##�`#�</w:t>
        <w:tab/>
        <w:t>{_#M����`�h��V�</w:t>
        <w:br/>
        <w:t>_E��#�4#�Z[Ca��cyʸK����kTA�όnY�p7н�N�#E#_^�����v�,_�dӳ/^�#+�����;V#</w:t>
      </w:r>
      <w:r>
        <w:rPr/>
        <w:t>ܽ</w:t>
      </w:r>
      <w:r>
        <w:rPr/>
        <w:t>?�#N;vX6�l�.r</w:t>
      </w:r>
      <w:r>
        <w:rPr>
          <w:rtl w:val="true"/>
        </w:rPr>
        <w:t>ﲽ</w:t>
      </w:r>
      <w:r>
        <w:rPr/>
        <w:t>�</w:t>
      </w:r>
      <w:r>
        <w:rPr/>
        <w:t>#f$#�ε��#���R���?V��^����(�##���ˤ#yt&lt;uĎnz#�U��Q��E��98��ȗR4�C9�fSc#����dE���#��RL�̀k�}Y#�0ғ##3^3�#7n9�N�dg^Y�u#�O����n�I4���`�D�l�iU������U�Y#�Vv�d}&amp;��L�h�;���#�M�E�=(��d�-�Κ�Lƫ#%��#Z#�L/X��|7���#���OW�}y,Er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x#�nB� SrI��#�U��TM�A�#&gt;^����Sl�ʫ�ԥW�^##�|</w:t>
      </w:r>
      <w:r>
        <w:rPr/>
        <w:t>ܸ</w:t>
      </w:r>
      <w:r>
        <w:rPr/>
        <w:t>V�#����#��N����Q�_UU��Y6</w:t>
        <w:br/>
        <w:t>�|&amp;�-&gt;+Ֆ##8�-^���]t##�L�,��c��Aj���Wv�#:{sd �N�z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J�yz�B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L�Xˠ&amp;nf�#'##�/#!��w�# ���q)rƛ��.�%R$�B#�#ǋV#N#r�$A�Q�(V�</w:t>
        <w:tab/>
        <w:t>�����#9#/�q�v��&lt;xj�3]&amp;{���˝#���d�[������:(��G�c�#�&amp;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gUw��(�~�IeR�</w:t>
        <w:br/>
        <w:t>����H�#0[~G#~X��Y#WT0�r#=#Z1�K�YG���#��S�/r##</w:t>
        <w:br/>
        <w:t>d#�</w:t>
      </w:r>
    </w:p>
    <w:p>
      <w:pPr>
        <w:pStyle w:val="PreformattedText"/>
        <w:bidi w:val="0"/>
        <w:jc w:val="left"/>
        <w:rPr/>
      </w:pPr>
      <w:r>
        <w:rPr/>
        <w:t>w</w:t>
      </w:r>
      <w:r>
        <w:rPr>
          <w:rtl w:val="true"/>
        </w:rPr>
        <w:t>ݕ</w:t>
      </w:r>
      <w:r>
        <w:rPr/>
        <w:t>'��)�#�Ɍ*.e.zQ#</w:t>
        <w:br/>
        <w:t>����1�#E�6��#?z�/�5</w:t>
      </w:r>
      <w:r>
        <w:rPr>
          <w:rtl w:val="true"/>
        </w:rPr>
        <w:t>ߔ</w:t>
      </w:r>
      <w:r>
        <w:rPr/>
        <w:t>�</w:t>
      </w:r>
      <w:r>
        <w:rPr/>
        <w:t>~jq�r���</w:t>
      </w:r>
      <w:r>
        <w:rPr/>
        <w:t>딕��</w:t>
      </w:r>
      <w:r>
        <w:rPr/>
        <w:t>#�r#��%�</w:t>
        <w:br/>
        <w:t>�&amp;#xY�}[�+#:��a�5ϱ#</w:t>
        <w:tab/>
        <w:t>:y##�#��s�H[�Oe����)t�#$6͢?##�k�9�)�##G�=�#</w:t>
      </w:r>
      <w:r>
        <w:rPr/>
        <w:t>膷��</w:t>
      </w:r>
      <w:r>
        <w:rPr/>
        <w:t>cl�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KK#</w:t>
        <w:br/>
        <w:t>�,�t�y</w:t>
      </w:r>
      <w:r>
        <w:rPr>
          <w:rtl w:val="true"/>
        </w:rPr>
        <w:t>ە</w:t>
      </w:r>
      <w:r>
        <w:rPr/>
        <w:t>�</w:t>
      </w:r>
      <w:r>
        <w:rPr/>
        <w:t>)���q5)�����1�##���#3��f4�3�fy�$�##��!UAm���##�yFQ��#9�:��#��� 7��#����L[������7;]�`�/��[d��s����_ry�,��U��#����?A</w:t>
      </w:r>
      <w:r>
        <w:rPr>
          <w:rtl w:val="true"/>
        </w:rPr>
        <w:t>ޕ</w:t>
      </w:r>
      <w:r>
        <w:rPr/>
        <w:t>#A�}���P���#? #dC�Y�94}##y�#�.�"r��ò]w�#�Ε�#���#�w,8�����ϣ#n��o#�&gt;\_p#�#�?�#���~y�^��7f=6��C��#̶�)t</w:t>
      </w:r>
      <w:r>
        <w:rPr>
          <w:rtl w:val="true"/>
        </w:rPr>
        <w:t>־</w:t>
      </w:r>
      <w:r>
        <w:rPr/>
        <w:t>J�Z���&lt;#���@�`q�&lt;�KM��)J#We+,MD�V</w:t>
        <w:br/>
        <w:t>������'~ƌql`#��hu����k#Ǔ�#}]���5#X�t��&amp;�zu,V'�CB���R��WK˚q�##C#H&gt;f&amp;���8̟ή���Xg�Ҿ!���{h/�$��?d��ɂ��~�O������#5\G2</w:t>
        <w:br/>
        <w:t>n</w:t>
      </w:r>
      <w:r>
        <w:rPr/>
        <w:t>嗠</w:t>
      </w:r>
      <w:r>
        <w:rPr/>
        <w:t>{����#�</w:t>
      </w:r>
      <w:r>
        <w:rPr>
          <w:rtl w:val="true"/>
        </w:rPr>
        <w:t>ݻ</w:t>
      </w:r>
      <w:r>
        <w:rPr/>
        <w:t>c7=oa@</w:t>
      </w:r>
      <w:r>
        <w:rPr/>
        <w:t>켷���</w:t>
      </w:r>
      <w:r>
        <w:rPr/>
        <w:t>j_s��</w:t>
      </w:r>
    </w:p>
    <w:p>
      <w:pPr>
        <w:pStyle w:val="PreformattedText"/>
        <w:bidi w:val="0"/>
        <w:jc w:val="left"/>
        <w:rPr/>
      </w:pPr>
      <w:r>
        <w:rPr/>
        <w:t>e^�#</w:t>
      </w:r>
      <w:r>
        <w:rPr>
          <w:rtl w:val="true"/>
        </w:rPr>
        <w:t>ޞ</w:t>
      </w:r>
      <w:r>
        <w:rPr/>
        <w:t>Œ�~͖�V�@g�#�vn�#����`�#5�#���#��҄o#�d�</w:t>
      </w:r>
      <w:r>
        <w:rPr/>
        <w:t>暈�</w:t>
      </w:r>
      <w:r>
        <w:rPr/>
        <w:t>#�L6�Z����ZV�Ų�l#M���#�yf�Ϩ�yuE�#z�^#�#��&amp;�WS�c1���#ej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 �NM#ό#3n�A�#3��PG</w:t>
      </w:r>
      <w:r>
        <w:rPr>
          <w:rtl w:val="true"/>
        </w:rPr>
        <w:t>ݠ</w:t>
      </w:r>
      <w:r>
        <w:rPr/>
        <w:t>q@49�$��F##&amp;ӡN��Y�t^p}z�M�F�</w:t>
      </w:r>
      <w:r>
        <w:rPr/>
        <w:t>ܹ</w:t>
      </w:r>
      <w:r>
        <w:rPr/>
        <w:tab/>
        <w:t>��x�#�8Fu4�&gt;J�</w:t>
      </w:r>
      <w:r>
        <w:rPr>
          <w:rtl w:val="true"/>
        </w:rPr>
        <w:t>ߞ</w:t>
      </w:r>
      <w:r>
        <w:rPr/>
        <w:t>6</w:t>
      </w:r>
      <w:r>
        <w:rPr/>
        <w:t>�</w:t>
      </w:r>
      <w:r>
        <w:rPr/>
        <w:t>쮹��������</w:t>
      </w:r>
      <w:r>
        <w:rPr/>
        <w:t>9|?��1#�?�e�`�l/K�'�J'�##�*��e�##@�l9,k��e��od�}D6</w:t>
      </w:r>
      <w:r>
        <w:rPr/>
        <w:t>硷���</w:t>
      </w:r>
      <w:r>
        <w:rPr/>
        <w:t>##��Ų�#e-�\#�#qTW#He��[#��-un��.a��</w:t>
      </w:r>
      <w:r>
        <w:rPr/>
        <w:t>֑�</w:t>
      </w:r>
      <w:r>
        <w:rPr/>
        <w:t>-��o�n</w:t>
      </w:r>
      <w:r>
        <w:rPr/>
        <w:t>ٛ</w:t>
      </w:r>
      <w:r>
        <w:rPr/>
        <w:t>kq�@�#��C###��L#~#�.�w#�#_#�57O��#�#r�;G6�*@�A,�m���</w:t>
      </w:r>
      <w:r>
        <w:rPr>
          <w:rtl w:val="true"/>
        </w:rPr>
        <w:t>߾</w:t>
      </w:r>
      <w:r>
        <w:rPr/>
        <w:t>#��Sh=d��˪�ϧ��#d��|#�C</w:t>
      </w:r>
      <w:r>
        <w:rPr>
          <w:rtl w:val="true"/>
        </w:rPr>
        <w:t>ښ�</w:t>
      </w:r>
      <w:r>
        <w:rPr/>
        <w:t>55</w:t>
      </w:r>
      <w:r>
        <w:rPr/>
        <w:t>�G�#|��N#�`�+��5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w��k�J���&amp;����Y$��C#r#dB�N���{#1#�NV�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</w:t>
        <w:br/>
        <w:t>#�G�~ng�#p#f�=�1��@�#bΓ�</w:t>
      </w:r>
      <w:r>
        <w:rPr/>
        <w:t>悢</w:t>
      </w:r>
      <w:r>
        <w:rPr/>
        <w:t>#tL��#�S:Ҷ�"t#.��]��L��d#G��B�|���i#�+%##���p&lt;��,���t#�N�9#�#���#��p�5�'#/���D�����</w:t>
        <w:tab/>
        <w:t>eQ�</w:t>
      </w:r>
      <w:r>
        <w:rPr/>
        <w:t>۠</w:t>
      </w:r>
      <w:r>
        <w:rPr/>
        <w:t>_��i+o���#?i#у#��d�@5�W2ȃH&lt;�&amp;�~#�9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H]�beo'!_4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1�|% </w:t>
      </w:r>
    </w:p>
    <w:p>
      <w:pPr>
        <w:pStyle w:val="PreformattedText"/>
        <w:bidi w:val="0"/>
        <w:jc w:val="left"/>
        <w:rPr/>
      </w:pPr>
      <w:r>
        <w:rPr/>
        <w:t>#�#��;��#�y��'*u������`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7Pq�G��(b�^�,#�}��,�:�\</w:t>
      </w:r>
      <w:r>
        <w:rPr/>
        <w:t>蘆�</w:t>
      </w:r>
      <w:r>
        <w:rPr/>
        <w:t>oR��R�����##��PY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#�qN��2</w:t>
      </w:r>
      <w:r>
        <w:rPr>
          <w:rtl w:val="true"/>
        </w:rPr>
        <w:t>܊</w:t>
      </w:r>
      <w:r>
        <w:rPr/>
        <w:t>#���p1����U�Y�J�F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朙</w:t>
      </w:r>
      <w:r>
        <w:rPr/>
        <w:t>s�#�)��t#K%�ӕ��HOs�#:�#W.�#��*#�|�#jf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K:��6��</w:t>
        <w:tab/>
        <w:br/>
        <w:t>#�#F#��B�</w:t>
        <w:tab/>
        <w:t>�&amp;��#���</w:t>
      </w:r>
      <w:r>
        <w:rPr>
          <w:rtl w:val="true"/>
        </w:rPr>
        <w:t>߂</w:t>
      </w:r>
      <w:r>
        <w:rPr/>
        <w:t>DȎ#�����}��%���,[�B��}T���.c7�#A#�#t�~#[��j�|�ȴ�</w:t>
        <w:br/>
        <w:t>1�i�Kw#t�B�=�w7q'}�#hA#���_/F�##�#%�f�;�3���</w:t>
      </w:r>
      <w:r>
        <w:rPr>
          <w:rtl w:val="true"/>
        </w:rPr>
        <w:t>ع</w:t>
      </w:r>
      <w:r>
        <w:rPr/>
        <w:t>Y�ld���ʩ�m���q�Uf_��#�?����+���</w:t>
        <w:tab/>
        <w:t>##�q$�Ȥ�*G#�</w:t>
      </w:r>
      <w:r>
        <w:rPr>
          <w:rtl w:val="true"/>
        </w:rPr>
        <w:t>ט</w:t>
      </w:r>
      <w:r>
        <w:rPr/>
        <w:t>��</w:t>
      </w:r>
      <w:r>
        <w:rPr/>
        <w:t>Zt#�#��)G��%��4����c`�@3&lt;�y</w:t>
        <w:br/>
        <w:t>��l����:(</w:t>
      </w:r>
      <w:r>
        <w:rPr>
          <w:rtl w:val="true"/>
        </w:rPr>
        <w:t>ە</w:t>
      </w:r>
      <w:r>
        <w:rPr/>
        <w:t>#</w:t>
      </w:r>
      <w:r>
        <w:rPr/>
        <w:t>ׁ��</w:t>
      </w:r>
      <w:r>
        <w:rPr/>
        <w:t>#��&lt;�v�-�#i#:���2"��4�</w:t>
        <w:tab/>
        <w:t>z��!##9!��[Q#�#"$�#�SPj��if�</w:t>
      </w:r>
      <w:r>
        <w:rPr>
          <w:rtl w:val="true"/>
        </w:rPr>
        <w:t>ף</w:t>
      </w:r>
      <w:r>
        <w:rPr/>
        <w:t>#F�ȗ�y`oc%���#�@#}�f��5Xì%@�e#�###T����#:k�#�Y0��4\������t��H3ϛZA#tu�[�����#�#B'Mo�1#a6��M!�#���q��5</w:t>
      </w:r>
      <w:r>
        <w:rPr>
          <w:rtl w:val="true"/>
        </w:rPr>
        <w:t>ڢ</w:t>
      </w:r>
      <w:r>
        <w:rPr/>
        <w:t>�</w:t>
      </w:r>
      <w:r>
        <w:rPr/>
        <w:t>t##�.~��#�y�)�[�####�I7X�n?�2�1�s$h��!�HY�AiG�X�7��#is�q�3�N#u|��</w:t>
      </w:r>
      <w:r>
        <w:rPr/>
        <w:t>ޮ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  <w:t>5K�#r#�#@�</w:t>
      </w:r>
    </w:p>
    <w:p>
      <w:pPr>
        <w:pStyle w:val="PreformattedText"/>
        <w:bidi w:val="0"/>
        <w:jc w:val="left"/>
        <w:rPr/>
      </w:pPr>
      <w:r>
        <w:rPr/>
        <w:t>##�H�U����;#---��R�h�isd�;ɛ�?�##36/#��6Z�8�uj�P#��#uHq�#o#8_#�P�0_#�âO #)Ɨ]2##�r���s�##��h#�#Bg;M�#��&amp;����_���Y�C&lt; ��6dB9�I&lt;$�2��R�#3N#e#,��a�&gt;#��͡��#��δ�ʓ��I�dհ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9�#�#��#O'�N�#$�&gt;n;�h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D,#��š��#�pp^����#�#��Ƒ�#�&amp;�#���9��4#��҉�a?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D�#h#^?5tx�#�#�y�#�V?�.&lt;@�͏#t�&amp;�Щ��]ss3B��G��s���#����</w:t>
      </w:r>
      <w:r>
        <w:rPr>
          <w:rtl w:val="true"/>
        </w:rPr>
        <w:t>܃</w:t>
      </w:r>
      <w:r>
        <w:rPr/>
        <w:t>ae�#�&amp;���"s�fq</w:t>
      </w:r>
    </w:p>
    <w:p>
      <w:pPr>
        <w:pStyle w:val="PreformattedText"/>
        <w:bidi w:val="0"/>
        <w:jc w:val="left"/>
        <w:rPr/>
      </w:pPr>
      <w:r>
        <w:rPr/>
        <w:t>u#=3���# 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;7��%�P#d##�l7#��&amp;b�&gt;7�L���Z�XOA)#:��By~5#x����:�:�3�s;.��j͘�#��O#��W�]#t#)H0��##)�#�Us#�/A#��4v#����~h�s�&amp;r�#`��Б�#�)�s``H�&lt;6#�,fM{l�CG�l#t</w:t>
      </w:r>
      <w:r>
        <w:rPr/>
        <w:t>֟</w:t>
      </w:r>
      <w:r>
        <w:rPr/>
        <w:t>#:�1</w:t>
      </w:r>
      <w:r>
        <w:rPr>
          <w:rtl w:val="true"/>
        </w:rPr>
        <w:t>ٯ</w:t>
      </w:r>
      <w:r>
        <w:rPr/>
        <w:t>n�|��+)t b���</w:t>
        <w:br/>
        <w:t>-p##t�L��#B�ij�#�!Ȝv�#�#�n=5�i&amp;]O</w:t>
        <w:br/>
        <w:t>#��g����Ͳ�#�b�8�R�N�R�����#�##��\���m�</w:t>
      </w:r>
      <w:r>
        <w:rPr/>
        <w:t>掬</w:t>
      </w:r>
      <w:r>
        <w:rPr/>
        <w:t>A�#V��##v���T(���ɱ�O�#4Z.��0�\p�#�'�Bg���r#�d�]!u#�T� �h###�lW1�\pX���:0�Y#�;@��u�:Ţ�Yf2�#�:�@i#�sP��#Ag�D�5��</w:t>
      </w:r>
      <w:r>
        <w:rPr>
          <w:rtl w:val="true"/>
        </w:rPr>
        <w:t>ݼ</w:t>
      </w:r>
      <w:r>
        <w:rPr/>
        <w:t>�</w:t>
      </w:r>
      <w:r>
        <w:rPr/>
        <w:t>d#�rf��2@��6�q'�</w:t>
        <w:br/>
        <w:t>g-l�P���#���ʞ�m�}w6�2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:)t($�</w:t>
      </w:r>
      <w:r>
        <w:rPr/>
        <w:t>᠐�</w:t>
      </w:r>
      <w:r>
        <w:rPr/>
        <w:t>Ԡ�r�Ѳ-�ɳ#zjl0�^��tc!t����x�AR�# �#K҄A###�\�{9t��=#���|#/#FN25#��LC�bc</w:t>
        <w:br/>
        <w:t>+G���#ĉ�I#0�(t�e�C9f2��c#:�#�#E</w:t>
        <w:tab/>
        <w:t>�#&gt;�</w:t>
        <w:tab/>
        <w:t>##ti7�(��'5#`'�a@�41H(F#�r�![�6���O��I���#!�Ч/���VIF�Law�,q2��#n+�ss�b2�9#��d</w:t>
        <w:br/>
        <w:t>�#aG�N�E�#:=��-�#�#:#&amp;�d�/g#�A#�#�p��1�J6gaz�h</w:t>
        <w:br/>
        <w:t>�#Dw�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"���e���,2Rg�#PS#W����#Z�P#��u#��0</w:t>
      </w:r>
      <w:r>
        <w:rPr/>
        <w:t>蠱</w:t>
      </w:r>
      <w:r>
        <w:rPr/>
        <w:t>SE��#`,��:#t :I�Ch#@�Mf�9tk&gt;o�m����-����𻦦u�$��I�_�3�~?��k��ӛe6</w:t>
        <w:tab/>
        <w:t>:l�V#�ū#�l#X#d&amp;s��&lt;#\�Ó#t@���_9��K9�!�###�IRGz�&amp;ma������</w:t>
        <w:tab/>
        <w:t>tP\��d��##�Y�#b"-_t.#�D�#`$�&amp;#���O��_#ÕvS �,�r��#���Ё�oYՎ�e�^�@�{s�T�� Z##W���Οf�eC≥#JH��e[�/����s#�#�&amp;t#*#� t~��#wt�#f�E��ib��eȔ�&gt;�;MG���̀!M����Q^!/tH�a�%@�9�"#.��!�RG|#�����U�#�#�CgƯ����g0��B�#:rn&amp;�Nle�w�;ǝ�(#^&lt;#�Cl:�#�u�c���*�KvqS##��I#Y��Q�-�'�</w:t>
      </w:r>
    </w:p>
    <w:p>
      <w:pPr>
        <w:pStyle w:val="PreformattedText"/>
        <w:bidi w:val="0"/>
        <w:jc w:val="left"/>
        <w:rPr/>
      </w:pPr>
      <w:r>
        <w:rPr/>
        <w:t>#�4m#3��K�#Ahz#q]Y38�</w:t>
      </w:r>
      <w:r>
        <w:rPr>
          <w:rtl w:val="true"/>
        </w:rPr>
        <w:t>װ</w:t>
      </w:r>
      <w:r>
        <w:rPr/>
        <w:t>p3�;��##</w:t>
      </w:r>
    </w:p>
    <w:p>
      <w:pPr>
        <w:pStyle w:val="PreformattedText"/>
        <w:bidi w:val="0"/>
        <w:jc w:val="left"/>
        <w:rPr/>
      </w:pPr>
      <w:r>
        <w:rPr/>
        <w:t>1b�#��U�#Y��2�.��#�#��y#6�VT#`q1#?�4#Z</w:t>
        <w:br/>
        <w:t>*��#]�.���sxq#V$#wK�#|Mr��ҵ#*6�C##\���&lt;#|0�@</w:t>
      </w:r>
      <w:r>
        <w:rPr>
          <w:rtl w:val="true"/>
        </w:rPr>
        <w:t>ݺ���</w:t>
      </w:r>
      <w:r>
        <w:rPr>
          <w:rtl w:val="true"/>
        </w:rPr>
        <w:t>\</w:t>
      </w:r>
      <w:r>
        <w:rPr/>
        <w:t>7</w:t>
      </w:r>
      <w:r>
        <w:rPr>
          <w:rtl w:val="true"/>
        </w:rPr>
        <w:t>��#:�#:�$�</w:t>
      </w:r>
      <w:r>
        <w:rPr/>
        <w:t>2</w:t>
      </w:r>
      <w:r>
        <w:rPr/>
        <w:t>M�pA#:���1+#Ҷ�F���8%�ĎNYX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!t�#��փ�a�&lt;�=oI�A�l�`/��\����-U#����</w:t>
      </w:r>
      <w:r>
        <w:rPr>
          <w:rtl w:val="true"/>
        </w:rPr>
        <w:t>؜</w:t>
      </w:r>
      <w:r>
        <w:rPr/>
        <w:t>#f���8�vЩ���J��3�a|��U-U�ͪ��8�# �ja3]�</w:t>
      </w:r>
      <w:r>
        <w:rPr>
          <w:rtl w:val="true"/>
        </w:rPr>
        <w:t>ݟ</w:t>
      </w:r>
      <w:r>
        <w:rPr/>
        <w:t>�</w:t>
      </w:r>
      <w:r>
        <w:rPr/>
        <w:t>_&lt;'c�#;Hg"[�x�#8�Ԝ#r�?��#4�&gt;oYȪ���#�T[����ah[����\_����#-s0��#�|β#F���[2�#�</w:t>
      </w:r>
      <w:r>
        <w:rPr/>
        <w:t>۳�</w:t>
      </w:r>
      <w:r>
        <w:rPr/>
        <w:t>#й�[#��{�</w:t>
      </w:r>
      <w:r>
        <w:rPr>
          <w:rtl w:val="true"/>
        </w:rPr>
        <w:t>ۓ</w:t>
      </w:r>
      <w:r>
        <w:rPr/>
        <w:t>x&amp;����'�#[\Z�q#={&lt;8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\�Φ���OTX#;���YU�!`���e����N�L4X'�S��6L%#�z#�#/�iГB��%e�##R�#v�#:P���#��e��</w:t>
      </w:r>
      <w:r>
        <w:rPr/>
        <w:t>흇</w:t>
      </w:r>
      <w:r>
        <w:rPr/>
        <w:t>#�##3m##�#6��+����v�&amp;���#p�#5%�_��#��</w:t>
      </w:r>
      <w:r>
        <w:rPr>
          <w:rtl w:val="true"/>
        </w:rPr>
        <w:t>ߐ</w:t>
      </w:r>
      <w:r>
        <w:rPr/>
        <w:t>��</w:t>
      </w:r>
      <w:r>
        <w:rPr/>
        <w:t>nf�#���#j��Ͻy(k�iN#EK%����x</w:t>
        <w:br/>
        <w:t>��#+�C��%</w:t>
      </w:r>
      <w:r>
        <w:rPr>
          <w:rtl w:val="true"/>
        </w:rPr>
        <w:t>ڸ</w:t>
      </w:r>
      <w:r>
        <w:rPr/>
        <w:t>;�B�0#��#���#M��_��</w:t>
      </w:r>
      <w:r>
        <w:rPr/>
        <w:t>۷߷�</w:t>
      </w:r>
      <w:r>
        <w:rPr/>
        <w:t>c�L�"�u�~#�1�s�#�#w&gt;a�G���NNg��-�#��#��`��%��&lt;���I�##</w:t>
        <w:tab/>
        <w:t>�g��|�ZȒ:&amp;��#�#z�l#˟#-�#:Y=(z�����i&gt;�M���M���s��,##V$4#f8p#��H˗/�Z���1�q3�/g*�RL�4#@�7˥��</w:t>
      </w:r>
      <w:r>
        <w:rPr/>
        <w:t>軜</w:t>
      </w:r>
      <w:r>
        <w:rPr/>
        <w:t>|�Vq������#�#:#&amp;d�P��v�an��&lt;O#��#����/�o�#�?�;2�z#.v`����#ʊ�+04�X�%�CL��L�/e�J��#�@Tc#t#��</w:t>
      </w:r>
      <w:r>
        <w:rPr>
          <w:rtl w:val="true"/>
        </w:rPr>
        <w:t>ڍ</w:t>
      </w:r>
      <w:r>
        <w:rPr/>
        <w:t>T�</w:t>
        <w:tab/>
        <w:t>4�#�#R#],#:R4�S</w:t>
      </w:r>
      <w:r>
        <w:rPr>
          <w:rtl w:val="true"/>
        </w:rPr>
        <w:t>ں</w:t>
      </w:r>
      <w:r>
        <w:rPr/>
        <w:t>�</w:t>
      </w:r>
      <w:r>
        <w:rPr/>
        <w:t>#Y���#U�m��:#E}I���7��)Tl��o##���#�4#��#�1��#�Ơ5�E#��4D���{��s�#�а�#6=�;</w:t>
      </w:r>
      <w:r>
        <w:rPr>
          <w:rtl w:val="true"/>
        </w:rPr>
        <w:t>ט</w:t>
      </w:r>
      <w:r>
        <w:rPr/>
        <w:t>L6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��&amp;�k1�</w:t>
        <w:br/>
        <w:t>:#e�#h��4tp��'#��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;#��#\�#M�I�L�·#%i�#Ń�'-sGS�O:�h�y��#���l�D0;#�#, ]\a��#1��⏖Ag�9���@%��ʽ#'��hq��78N�{</w:t>
        <w:br/>
        <w:t>#Ҟ�ϤS�#���gƑ˗���̈�g</w:t>
      </w:r>
      <w:r>
        <w:rPr>
          <w:rtl w:val="true"/>
        </w:rPr>
        <w:t>ܞ</w:t>
      </w:r>
      <w:r>
        <w:rPr/>
        <w:t>�</w:t>
      </w:r>
      <w:r>
        <w:rPr/>
        <w:t>#�R���T/</w:t>
        <w:br/>
        <w:t>#H�,u�#</w:t>
      </w:r>
      <w:r>
        <w:rPr/>
        <w:t>鍈�</w:t>
      </w:r>
      <w:r>
        <w:rPr/>
        <w:br/>
        <w:t>s�α�ӹl#s��tZ#`�#</w:t>
      </w:r>
      <w:r>
        <w:rPr>
          <w:rtl w:val="true"/>
        </w:rPr>
        <w:t>ڋ</w:t>
      </w:r>
      <w:r>
        <w:rPr/>
        <w:t>�</w:t>
      </w:r>
      <w:r>
        <w:rPr/>
        <w:t>o#��#E^�]��#L�rg�!7��#�@#$MF��Â�KO#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9s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D(|m#�M�#^�,x�Ϥ#;#E��Ԇ#(��#W�VJӖE�s�;�#�$u����</w:t>
      </w:r>
      <w:r>
        <w:rPr>
          <w:rtl w:val="true"/>
        </w:rPr>
        <w:t>ޢ</w:t>
      </w:r>
      <w:r>
        <w:rPr/>
        <w:t>pF�u�=�2 ΀##:#���a�Ϗ�jy�#*Lz##l�� Q�m#�O��r����#��#�%�[#d̢��J򑾯��+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ƹ#���C�u����bR�T�S��a�*m�(Lj��/���#^�&lt;{##R&amp;Yя�k'��#�#��S#�udl#��`JO��ʗce�S# �~�#��J����#�I#</w:t>
        <w:br/>
        <w:t>�bl�!%C���#.�C�p4���v#��1��#�S���</w:t>
        <w:tab/>
        <w:t>b4#�����#e��O##�9g�1#K����w����#�#�!_�#�e��8��l��cH�R�;w�#�-��JѢ̻ �!{R��##dw��T*�l�3$m~#t�#�#�hu:�c�,#�f���B#�TPN</w:t>
        <w:tab/>
        <w:t>#s�E~�Q#[FQ����#�</w:t>
      </w:r>
      <w:r>
        <w:rPr/>
        <w:t>۵</w:t>
      </w:r>
      <w:r>
        <w:rPr/>
        <w:t>gR�(*;�,y�9��������#�%����Ĳ�qʀ�_� �##̜9�:Ɛu����K/]���(��##Ά�#O</w:t>
      </w:r>
      <w:r>
        <w:rPr>
          <w:rtl w:val="true"/>
        </w:rPr>
        <w:t>ڂ�</w:t>
      </w:r>
      <w:r>
        <w:rPr/>
        <w:t>5</w:t>
      </w:r>
      <w:r>
        <w:rPr/>
        <w:t>�"d��w�</w:t>
      </w:r>
      <w:r>
        <w:rPr>
          <w:rtl w:val="true"/>
        </w:rPr>
        <w:t>ٲ</w:t>
      </w:r>
      <w:r>
        <w:rPr/>
        <w:t>�</w:t>
      </w:r>
      <w:r>
        <w:rPr/>
        <w:t>"t�T�R��Yq���#�#�#`S�d#{sivE�l|�bÿ�e�#��#5k��xը6%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 ##x��#��hq���m��5G</w:t>
      </w:r>
      <w:r>
        <w:rPr>
          <w:rtl w:val="true"/>
        </w:rPr>
        <w:t>װ</w:t>
      </w:r>
      <w:r>
        <w:rPr/>
        <w:t>7</w:t>
      </w:r>
      <w:r>
        <w:rPr/>
        <w:t>b</w:t>
        <w:br/>
        <w:t>��0[�U#*C</w:t>
      </w:r>
      <w:r>
        <w:rPr/>
        <w:t>笘</w:t>
      </w:r>
      <w:r>
        <w:rPr>
          <w:rtl w:val="true"/>
        </w:rPr>
        <w:t>ڰ</w:t>
      </w:r>
      <w:r>
        <w:rPr/>
        <w:t>�</w:t>
      </w:r>
      <w:r>
        <w:rPr/>
        <w:t>)�#����A���Ӳ#�#ɪ�'���S|�.T���ST�nˆ΍#7�*���~�</w:t>
      </w:r>
    </w:p>
    <w:p>
      <w:pPr>
        <w:pStyle w:val="PreformattedText"/>
        <w:bidi w:val="0"/>
        <w:jc w:val="left"/>
        <w:rPr/>
      </w:pPr>
      <w:r>
        <w:rPr/>
        <w:t>P�</w:t>
        <w:tab/>
        <w:t>�</w:t>
      </w:r>
    </w:p>
    <w:p>
      <w:pPr>
        <w:pStyle w:val="PreformattedText"/>
        <w:bidi w:val="0"/>
        <w:jc w:val="left"/>
        <w:rPr/>
      </w:pPr>
      <w:r>
        <w:rPr/>
        <w:t>#_?�#���2tΊ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]###r���}���d�:M��J&amp;</w:t>
      </w:r>
      <w:r>
        <w:rPr/>
        <w:t>߷</w:t>
      </w:r>
      <w:r>
        <w:rPr/>
        <w:t>f#*8�C�/�?�(#</w:t>
      </w:r>
      <w:r>
        <w:rPr>
          <w:rtl w:val="true"/>
        </w:rPr>
        <w:t>ڔ</w:t>
      </w:r>
      <w:r>
        <w:rPr/>
        <w:t>�</w:t>
      </w:r>
      <w:r>
        <w:rPr/>
        <w:t>&lt;���g�TxzU��O��q�pǇ)2�ɦ���o$�o#[��,��h����#����#��Y��ѯz������</w:t>
      </w:r>
      <w:r>
        <w:rPr/>
        <w:t>ٝ��</w:t>
      </w:r>
      <w:r>
        <w:rPr/>
        <w:t>a�[��#�g?</w:t>
      </w:r>
      <w:r>
        <w:rPr/>
        <w:t>຋�</w:t>
      </w:r>
      <w:r>
        <w:rPr/>
        <w:t>:�:kE�Y�6��|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��#�E_�C�+��a��mQ</w:t>
      </w:r>
    </w:p>
    <w:p>
      <w:pPr>
        <w:pStyle w:val="PreformattedText"/>
        <w:bidi w:val="0"/>
        <w:jc w:val="left"/>
        <w:rPr/>
      </w:pPr>
      <w:r>
        <w:rPr/>
        <w:t>�</w:t>
      </w:r>
      <w:r>
        <w:rPr/>
        <w:t>#^�ˆ�#�:�ULͼ�2��#=o#�nX#�P 7#o�vL��#�##=�jU��#��b�#mm���}�V5����</w:t>
      </w:r>
      <w:r>
        <w:rPr>
          <w:rtl w:val="true"/>
        </w:rPr>
        <w:t>׊</w:t>
      </w:r>
      <w:r>
        <w:rPr/>
        <w:t>��</w:t>
      </w:r>
      <w:r>
        <w:rPr/>
        <w:t>#���������U�p#</w:t>
      </w:r>
      <w:r>
        <w:rPr/>
        <w:t>㫚�</w:t>
      </w:r>
      <w:r>
        <w:rPr/>
        <w:t>OZ���̦n�k�#o�v�#_\��}�&gt;��/��m��#t���z�����dy���##�q���Ϛ��-�#�*#Ry�J�#\#?#�#U����0�����xo��</w:t>
      </w:r>
      <w:r>
        <w:rPr/>
        <w:t>槺��</w:t>
      </w:r>
      <w:r>
        <w:rPr/>
        <w:t>j�a�ϲ��IO</w:t>
        <w:br/>
        <w:t>#oh#t6ϼ~#Њ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</w:t>
      </w:r>
      <w:r>
        <w:rPr>
          <w:rtl w:val="true"/>
        </w:rPr>
        <w:t>ؼ</w:t>
      </w:r>
      <w:r>
        <w:rPr/>
        <w:t>��</w:t>
      </w:r>
      <w:r>
        <w:rPr/>
        <w:t>#&gt;��#\�</w:t>
        <w:br/>
      </w:r>
      <w:r>
        <w:rPr>
          <w:rtl w:val="true"/>
        </w:rPr>
        <w:t>ޚ</w:t>
      </w:r>
      <w:r>
        <w:rPr/>
        <w:t>�</w:t>
      </w:r>
      <w:r>
        <w:rPr/>
        <w:t>`!�M#��#nT&lt;��#D��ʣ�zC�R</w:t>
      </w:r>
      <w:r>
        <w:rPr>
          <w:rtl w:val="true"/>
        </w:rPr>
        <w:t>ش</w:t>
      </w:r>
      <w:r>
        <w:rPr/>
        <w:t>d�#�N���J^#����g�{��W5������#O#HjM�I�oZ{#yf�$��#�A�(�##~�[d�f��U�tk���:�Ux&amp;�ʇ��H+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\�#n6#�,����</w:t>
      </w:r>
      <w:r>
        <w:rPr>
          <w:rtl w:val="true"/>
        </w:rPr>
        <w:t>ڤ</w:t>
      </w:r>
      <w:r>
        <w:rPr/>
        <w:t>�</w:t>
      </w:r>
      <w:r>
        <w:rPr/>
        <w:t>=!K�-Y�/�G�</w:t>
        <w:tab/>
        <w:t>��``0##p�f#d#���#��1W��##�0`�S�lL#e�duL*S9�#�^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_Y2�;*�U#V#+�a�}�]�!�BgE���@m##��E[p3�Ss��Ə��#�Mw��x�ao�4t��</w:t>
      </w:r>
      <w:r>
        <w:rPr>
          <w:rtl w:val="true"/>
        </w:rPr>
        <w:t>׾</w:t>
      </w:r>
      <w:r>
        <w:rPr/>
        <w:t>���</w:t>
      </w:r>
      <w:r>
        <w:rPr/>
        <w:t>P��l#B#��u��o# #��6k�#����#�`�/��#dЙ7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#�7�P��#�#D</w:t>
        <w:tab/>
        <w:t>�#б���;#�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"�R���J�h�h�#��Q)�1a��à�k1&amp;#^w"�������#�E��#u��#�M���'a+S�ͅR�#�0=�o$#�Ke�L,5{&amp;�l�#��#~A�Ox��s�jS.#�LUV�\#�4�#��T�BRqU�u)bT'��h#Dɐ��#��+#��D��'}|#5��Z�͛gE�#�}=H�#m�w� ��s</w:t>
      </w:r>
      <w:r>
        <w:rPr/>
        <w:t>둚</w:t>
      </w:r>
      <w:r>
        <w:rPr/>
        <w:t>#</w:t>
      </w:r>
      <w:r>
        <w:rPr/>
        <w:t>蠡</w:t>
      </w:r>
      <w:r>
        <w:rPr/>
        <w:t>rm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Gh���Y/nƷz#�0���i�i#�������&amp;\�ys�~�R��zz#tn#�h</w:t>
        <w:br/>
        <w:t>�#{k�)��9f#B�#�F���#1�'�պ�#�q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M�Kē�#�b5��#�#�n`]ԥ#P#&lt;"�7,</w:t>
      </w:r>
    </w:p>
    <w:p>
      <w:pPr>
        <w:pStyle w:val="PreformattedText"/>
        <w:bidi w:val="0"/>
        <w:jc w:val="left"/>
        <w:rPr/>
      </w:pPr>
      <w:r>
        <w:rPr/>
        <w:t>54� �3#�#��F��6] #Mm����y#��1#W�\�ʄ#Р�8�#C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ok,5���#=��:�==#�7,���N�##�?:����P�'#n���}}##�N����r=,#%k#�#t&gt;�QB8�#</w:t>
      </w:r>
      <w:r>
        <w:rPr/>
        <w:t>ܳ�</w:t>
      </w:r>
      <w:r>
        <w:rPr/>
        <w:t>z�</w:t>
        <w:tab/>
        <w:t>����##V#B�5��###��7.%�#�&lt;R#_#R�Agj</w:t>
      </w:r>
      <w:r>
        <w:rPr/>
        <w:t>ۧ</w:t>
      </w:r>
      <w:r>
        <w:rPr/>
        <w:t>##)t�#��##:��K��#�#�6�]��??���#_Ԓ�����=�Du4##|�q��Ѩ&gt;\#���-ĕR5�x��#/6�#eM�</w:t>
      </w:r>
      <w:r>
        <w:rPr>
          <w:rtl w:val="true"/>
        </w:rPr>
        <w:t>؞</w:t>
      </w:r>
      <w:r>
        <w:rPr/>
        <w:t>$�:{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[�^��դ�X4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Չ��&amp;x���#U���#�%f�m�&amp;���.���</w:t>
        <w:tab/>
        <w:t>�S</w:t>
        <w:tab/>
        <w:t>�K)��;#��o��F���I]hu4#U#\���q�K_�N�R ���I4�#�e�v#�</w:t>
      </w:r>
    </w:p>
    <w:p>
      <w:pPr>
        <w:pStyle w:val="PreformattedText"/>
        <w:bidi w:val="0"/>
        <w:jc w:val="left"/>
        <w:rPr/>
      </w:pPr>
      <w:r>
        <w:rPr/>
        <w:t>^;�#�&gt;*�B#���E�C:��"��#��MB#�T�v0�1</w:t>
      </w:r>
      <w:r>
        <w:rPr>
          <w:rtl w:val="true"/>
        </w:rPr>
        <w:t>ڲ</w:t>
      </w:r>
      <w:r>
        <w:rPr/>
        <w:t>3</w:t>
      </w:r>
      <w:r>
        <w:rPr/>
        <w:t>#:oQ/���K�}o�'���#J�H#��3PXG���6���E��I�ԙǡ�#�C�#*#:�zqŅ#���X</w:t>
      </w:r>
      <w:r>
        <w:rPr>
          <w:rtl w:val="true"/>
        </w:rPr>
        <w:t>ؤ</w:t>
      </w:r>
      <w:r>
        <w:rPr/>
        <w:t>��</w:t>
      </w:r>
      <w:r>
        <w:rPr/>
        <w:br/>
        <w:t>K#������#H#we��`Ӌ�:]�B�S�#�s�8����##��:2�##"qm��#�Nx�Q#��w#��</w:t>
        <w:tab/>
        <w:t>��&amp;�� ��#?.#�#=�BN�ht�Ĩ�2!6j��#�#,���#~1z&lt;�"�FQ##}(�t*�k�(#��#R��p#O�VG��8�&gt;}�N##��ӗ�/�,�1</w:t>
        <w:tab/>
        <w:t>_|��&amp;8�*,z</w:t>
      </w:r>
      <w:r>
        <w:rPr>
          <w:rtl w:val="true"/>
        </w:rPr>
        <w:t>׃</w:t>
      </w:r>
      <w:r>
        <w:rPr/>
        <w:t>M"��#�ng�J#PX�SA�#;n��65x#Z�:�7*���3�:�sIrs�C��#й���#C##W</w:t>
        <w:tab/>
      </w:r>
      <w:r>
        <w:rPr/>
        <w:t>䞦</w:t>
      </w:r>
    </w:p>
    <w:p>
      <w:pPr>
        <w:pStyle w:val="PreformattedText"/>
        <w:bidi w:val="0"/>
        <w:jc w:val="left"/>
        <w:rPr/>
      </w:pPr>
      <w:r>
        <w:rPr/>
        <w:t>#�u*�ɟ#g�o}�Z#&lt;,</w:t>
        <w:br/>
        <w:t>�l�#:I�1#�usp���dS�6�J</w:t>
      </w:r>
      <w:r>
        <w:rPr/>
        <w:t>哐</w:t>
      </w:r>
      <w:r>
        <w:rPr/>
        <w:t>g���m��9�H���N*#^�J;�</w:t>
      </w:r>
      <w:r>
        <w:rPr>
          <w:rtl w:val="true"/>
        </w:rPr>
        <w:t>ۺ</w:t>
      </w:r>
      <w:r>
        <w:rPr/>
        <w:t>���</w:t>
      </w:r>
      <w:r>
        <w:rPr/>
        <w:t>#Q��#�&amp;���I�o#�U�q�#��I�ƴ��</w:t>
      </w:r>
      <w:r>
        <w:rPr/>
        <w:t>ꁘ�</w:t>
      </w:r>
      <w:r>
        <w:rPr/>
        <w:t>A#���</w:t>
      </w:r>
    </w:p>
    <w:p>
      <w:pPr>
        <w:pStyle w:val="PreformattedText"/>
        <w:bidi w:val="0"/>
        <w:jc w:val="left"/>
        <w:rPr/>
      </w:pPr>
      <w:r>
        <w:rPr/>
        <w:t>##��#</w:t>
        <w:tab/>
        <w:t>#*u*\��WF#�0�ô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ƀ����+##�~��##����ĺ�İ&lt;�.A�#u#�Zg��V'#�&amp;�5#�xx�W�xmé��K##�x�.ǔ�Q#l�mlC+#�</w:t>
      </w:r>
      <w:r>
        <w:rPr/>
        <w:t>ֶ</w:t>
      </w:r>
      <w:r>
        <w:rPr/>
        <w:t>TNHp#�)���W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rPr/>
        <w:t>䓙</w:t>
      </w:r>
      <w:r>
        <w:rPr/>
        <w:t>5kj^��0��Զv҇ATX��</w:t>
      </w:r>
      <w:r>
        <w:rPr>
          <w:rtl w:val="true"/>
        </w:rPr>
        <w:t>ߵ</w:t>
      </w:r>
      <w:r>
        <w:rPr/>
        <w:t>m���[xφW.%���5m#k�#���`�{�f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</w:t>
      </w:r>
      <w:r>
        <w:rPr>
          <w:rtl w:val="true"/>
        </w:rPr>
        <w:t>ߝ</w:t>
      </w:r>
      <w:r>
        <w:rPr/>
        <w:t>M����5#��</w:t>
      </w:r>
    </w:p>
    <w:p>
      <w:pPr>
        <w:pStyle w:val="PreformattedText"/>
        <w:bidi w:val="0"/>
        <w:jc w:val="left"/>
        <w:rPr/>
      </w:pPr>
      <w:r>
        <w:rPr/>
        <w:t>O���#UXMk</w:t>
      </w:r>
      <w:r>
        <w:rPr>
          <w:rtl w:val="true"/>
        </w:rPr>
        <w:t>ێ</w:t>
      </w:r>
      <w:r>
        <w:rPr/>
        <w:t>l</w:t>
        <w:br/>
        <w:t>~:T�vf��#������ʒ0#�����)0�Ѹ 84����</w:t>
      </w:r>
      <w:r>
        <w:rPr>
          <w:rtl w:val="true"/>
        </w:rPr>
        <w:t>׭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V�@t#��X�#m�A�&amp;�</w:t>
      </w:r>
      <w:r>
        <w:rPr/>
        <w:t>ܰ��</w:t>
      </w:r>
      <w:r>
        <w:rPr/>
        <w:t>VKR)#�sZ5�ǜ�aQ##�.�#v�#,u17�����%E�N��#�$�</w:t>
      </w:r>
      <w:r>
        <w:rPr>
          <w:rtl w:val="true"/>
        </w:rPr>
        <w:t>ؿ���</w:t>
      </w:r>
      <w:r>
        <w:rPr>
          <w:rtl w:val="true"/>
        </w:rPr>
        <w:t>)�</w:t>
      </w:r>
      <w:r>
        <w:rPr>
          <w:rtl w:val="true"/>
        </w:rPr>
        <w:t>ہ</w:t>
      </w:r>
      <w:r>
        <w:rPr/>
        <w:t>��</w:t>
      </w:r>
      <w:r>
        <w:rPr/>
        <w:t>#q���{�!jAA��#�b#uј@�:PP#��m���$#�#�j���#�:�#���U#���P�F�#���*��Q�+</w:t>
      </w:r>
      <w:r>
        <w:rPr/>
        <w:t>ֵ</w:t>
      </w:r>
      <w:r>
        <w:rPr/>
        <w:t>p��u/���#��^�6*#����o�x��%Kf</w:t>
        <w:tab/>
        <w:t>7~J</w:t>
      </w:r>
      <w:r>
        <w:rPr/>
        <w:t>潋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%Kn�^#�J�p�#�\�#W�+nx�z�F##��u���f��#�&gt;z?#�1\���#/P�S���oY&gt;z�m}vɒwP�#�d�;�q+F#Mv$t�H#��#���&gt;f�Ǽ��90Z�#K#�##�#�FR��Q.`�##-tN#�+&gt;�0�#�3��r`���[�a��%�@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a#:%b��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%��W</w:t>
        <w:tab/>
        <w:t>#�����)�9e�sӎ#��7�##�С�4#U��](E��</w:t>
      </w:r>
      <w:r>
        <w:rPr>
          <w:rtl w:val="true"/>
        </w:rPr>
        <w:t>ߙ</w:t>
      </w:r>
      <w:r>
        <w:rPr/>
        <w:t>P�} ���(�/ZO�</w:t>
        <w:tab/>
        <w:t>���;D�MJd��#�</w:t>
      </w:r>
      <w:r>
        <w:rPr/>
        <w:t>矬�</w:t>
      </w:r>
      <w:r>
        <w:rPr/>
        <w:t>#��v�t+V���dj#F�9W�w�Dǉ��n��0�&lt;</w:t>
      </w:r>
      <w:r>
        <w:rPr>
          <w:rtl w:val="true"/>
        </w:rPr>
        <w:t>ރ</w:t>
      </w:r>
      <w:r>
        <w:rPr/>
        <w:t>б���v��$��</w:t>
      </w:r>
    </w:p>
    <w:p>
      <w:pPr>
        <w:pStyle w:val="PreformattedText"/>
        <w:bidi w:val="0"/>
        <w:jc w:val="left"/>
        <w:rPr/>
      </w:pPr>
      <w:r>
        <w:rPr/>
        <w:t>9����Tm�S�G;c��##�D����5�#�6����#ӏb̝r���p #��UhK�Ҁ\#n��]dϢQ#��]#�#���b���JB#t;(1#��D8&lt;��`</w:t>
        <w:tab/>
        <w:t>��v#�����#�#s��h����#</w:t>
        <w:tab/>
        <w:t>�}Y�UN��l�t�##^��u#M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c#�</w:t>
      </w:r>
      <w:r>
        <w:rPr>
          <w:rtl w:val="true"/>
        </w:rPr>
        <w:t>آ</w:t>
      </w:r>
      <w:r>
        <w:rPr/>
        <w:t>�</w:t>
      </w:r>
      <w:r>
        <w:rPr/>
        <w:t>C�vT�\(��_!N7!&gt;(#��</w:t>
      </w:r>
    </w:p>
    <w:p>
      <w:pPr>
        <w:pStyle w:val="PreformattedText"/>
        <w:bidi w:val="0"/>
        <w:jc w:val="left"/>
        <w:rPr/>
      </w:pPr>
      <w:r>
        <w:rPr/>
        <w:t>zb�0�#V@�)�@��WKo�*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+�[!���AlO��w�5�#�#8���0�'NH#��~���</w:t>
      </w:r>
      <w:r>
        <w:rPr/>
        <w:t>䄏�</w:t>
      </w:r>
      <w:r>
        <w:rPr/>
        <w:t>c~��0���C#��EA?�Ɗ#%�r</w:t>
      </w:r>
      <w:r>
        <w:rPr>
          <w:rtl w:val="true"/>
        </w:rPr>
        <w:t>ݰ</w:t>
      </w:r>
      <w:r>
        <w:rPr/>
        <w:t>�</w:t>
      </w:r>
      <w:r>
        <w:rPr/>
        <w:t>Pqr�b��m��</w:t>
        <w:tab/>
        <w:t>�:��t�?���#�Δ:^�`�</w:t>
      </w:r>
      <w:r>
        <w:rPr/>
        <w:t>溵</w:t>
      </w:r>
      <w:r>
        <w:rPr/>
        <w:t>t�[%}*#�#p.X�#�ʴ?���##�3 h</w:t>
      </w:r>
    </w:p>
    <w:p>
      <w:pPr>
        <w:pStyle w:val="PreformattedText"/>
        <w:bidi w:val="0"/>
        <w:jc w:val="left"/>
        <w:rPr/>
      </w:pPr>
      <w:r>
        <w:rPr/>
        <w:t>lh��)##%��)n�h#�S�5H����'p��"�y��}`#2���#A�|��)tX�(#��n#�^˛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ا</w:t>
      </w:r>
      <w:r>
        <w:rPr/>
        <w:t>Յ�v�gx0��s`.&amp;�y�(�#�=�#|#�,��[�����@�S#$�#z#�#:###�0�4�Qrjyä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_�##NP�()K�</w:t>
      </w:r>
      <w:r>
        <w:rPr>
          <w:rtl w:val="true"/>
        </w:rPr>
        <w:t>ڐ</w:t>
      </w:r>
      <w:r>
        <w:rPr/>
        <w:t>#�A�$�&amp;W�C�,i�</w:t>
        <w:tab/>
        <w:t>�T7Jk&amp;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_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3@�##��B</w:t>
        <w:tab/>
        <w:t>#Y�#�n���J�#_�:\[�%�'|�����E#{U��Y##Ⱥ��[#K��#�B^,+\?#�F���ϟ��#4�#�-�#��Z��Z$��#h!6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Y�PJ��"q��0##�=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kka#U1��V?hC�{z{]�C#:��#�T��&gt;�o�Td#</w:t>
        <w:br/>
        <w:t>��##Í�#�2�İ��#6#�,Z�o���Ph#p"xB�`����դ��]#�z}�#tB��"l|#б-��3$������Q#�#�Gc�!�#U�Bv#</w:t>
      </w:r>
      <w:r>
        <w:rPr>
          <w:rtl w:val="true"/>
        </w:rPr>
        <w:t>ܓ</w:t>
      </w: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M������#[�V_m6����#A�#pK��}��1h��4#l�ș�D�`#�Y���6�#�Yf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#J#�@�h##�h�6�#�C#;���#�&gt;�!���)�#8d��Cr��M�NQH�r���D3�2�</w:t>
      </w:r>
      <w:r>
        <w:rPr/>
        <w:t>؃</w:t>
      </w:r>
      <w:r>
        <w:rPr/>
        <w:t>#�</w:t>
        <w:br/>
        <w:t>9</w:t>
      </w:r>
    </w:p>
    <w:p>
      <w:pPr>
        <w:pStyle w:val="PreformattedText"/>
        <w:bidi w:val="0"/>
        <w:jc w:val="left"/>
        <w:rPr/>
      </w:pPr>
      <w:r>
        <w:rPr/>
        <w:t>~#���J�##~�#��[H�b ~��}Q��#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#�n�j#p�#�#@kR</w:t>
      </w:r>
      <w:r>
        <w:rPr/>
        <w:t>쫤</w:t>
      </w:r>
      <w:r>
        <w:rPr/>
        <w:t>O��G��#M�</w:t>
      </w:r>
      <w:r>
        <w:rPr>
          <w:rtl w:val="true"/>
        </w:rPr>
        <w:t>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n�Fpʝ�c�#�|#*S����#�c�&gt;#���</w:t>
        <w:tab/>
        <w:t>��sɠ#5#�#u�#�GDg��9���/f#�56X�#�#w� 8}=��</w:t>
      </w:r>
      <w:r>
        <w:rPr>
          <w:rtl w:val="true"/>
        </w:rPr>
        <w:t>ޢ</w:t>
      </w:r>
      <w:r>
        <w:rPr/>
        <w:t>�</w:t>
      </w:r>
      <w:r>
        <w:rPr/>
        <w:t>l�/4��r��K#�#H%�$��r�v��(�#��M���#g#��Ո}1�H|9pb��#*R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'`���#�E �}z�#�iH�"�P����o#Ġc�</w:t>
        <w:br/>
        <w:t>#E����P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bC</w:t>
        <w:tab/>
        <w:t>�5 �N�&lt;��6N*�BS��D#�A�F�H�M�J�##�x=�t</w:t>
      </w:r>
      <w:r>
        <w:rPr>
          <w:rtl w:val="true"/>
        </w:rPr>
        <w:t>܇</w:t>
      </w:r>
      <w:r>
        <w:rPr/>
        <w:t>Ͽ��##X U�I�rx^#�07�G�#`'�^+I�a?-</w:t>
        <w:br/>
        <w:t>�%#a#q"�#\�</w:t>
        <w:tab/>
        <w:t>l|-&amp;Da��#�RB�W})�#I#�ShUv��#���#,�[�k��#�T?�#����#</w:t>
      </w:r>
      <w:r>
        <w:rPr>
          <w:rtl w:val="true"/>
        </w:rPr>
        <w:t>ڷ</w:t>
      </w:r>
      <w:r>
        <w:rPr/>
        <w:t>nBƖg�Q̀#�##�1�##h0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lhYiBɡ��#��{��v���/�O��</w:t>
        <w:br/>
        <w:t>�\[[�h��#ʱ���CI�_�hQ�A�##���$q�9��##ec�#R#Ȁ�#ũ���#�</w:t>
        <w:br/>
        <w:t>"�K�N;�lxt����#��0#��</w:t>
        <w:tab/>
      </w:r>
    </w:p>
    <w:p>
      <w:pPr>
        <w:pStyle w:val="PreformattedText"/>
        <w:bidi w:val="0"/>
        <w:jc w:val="left"/>
        <w:rPr/>
      </w:pPr>
      <w:r>
        <w:rPr/>
        <w:t>I#=�mS���#���</w:t>
      </w:r>
      <w:r>
        <w:rPr/>
        <w:t>寞���</w:t>
      </w:r>
      <w:r>
        <w:rPr/>
        <w:t>P�\��#{��#aa���)�V���%�}��C�� [##:*{(d�#X</w:t>
      </w:r>
    </w:p>
    <w:p>
      <w:pPr>
        <w:pStyle w:val="PreformattedText"/>
        <w:bidi w:val="0"/>
        <w:jc w:val="left"/>
        <w:rPr/>
      </w:pPr>
      <w:r>
        <w:rPr/>
        <w:t>τѴ��r�#���%��#</w:t>
        <w:br/>
        <w:t>�#RG�%�h}�ɒ���jeZHY�EU�{AФ���#I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k���Ӹ�P@�h����Vь�c�]+1�a</w:t>
        <w:br/>
        <w:t>#�9!}N#t�����#&amp;6j�##�#�1ĉ�&amp;�#Iw?��</w:t>
      </w:r>
      <w:r>
        <w:rPr/>
        <w:t>湰�ꄬ��</w:t>
      </w:r>
      <w:r>
        <w:rPr/>
        <w:t>#:�^��jTXQ�+��+�n�6��D�?i�f#P&gt;��9Fzh��}'�C��@?�j#</w:t>
        <w:br/>
        <w:t>A-� ##�#�#�*#�A��G�u�)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�$</w:t>
      </w:r>
      <w:r>
        <w:rPr/>
        <w:t>ַ</w:t>
      </w:r>
      <w:r>
        <w:rPr/>
        <w:t>#�n��#)�W��m��@+��#�gI*�qo,&amp;��f#U#�NL�:Qs�F��</w:t>
      </w:r>
      <w:r>
        <w:rPr>
          <w:rtl w:val="true"/>
        </w:rPr>
        <w:t>݌�</w:t>
      </w:r>
      <w:r>
        <w:rPr/>
        <w:t>8</w:t>
      </w:r>
      <w:r>
        <w:rPr/>
        <w:t>#�&amp;&amp;U��#hp�ay�F�5#�Gt�ArSr�ш���r0��'</w:t>
      </w:r>
      <w:r>
        <w:rPr/>
        <w:t>ܶ</w:t>
      </w:r>
      <w:r>
        <w:rPr/>
        <w:t>#�L�0�#-����</w:t>
      </w:r>
      <w:r>
        <w:rPr/>
        <w:t>۴</w:t>
      </w:r>
      <w:r>
        <w:rPr/>
        <w:t>&gt;)dT#���#}��T#�V�&amp;,.#�����i#�&lt;}�#�|�C���#�C�Ϲ�V�#0�Dq��+��h��TMԔ��#B��M�#B�#"I#���.�[D�#���#I#g�1#7##��P���#t�#��</w:t>
      </w:r>
      <w:r>
        <w:rPr>
          <w:rtl w:val="true"/>
        </w:rPr>
        <w:t>ߠ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#R-�Z#���#v#�#��#��D�#ɞT�@/|=�#*#-0w�#�#R#t|��##��#`�#��N=�Z�C�g##^�9J�&gt;8ӛ�h�#u+�]�]��#</w:t>
        <w:br/>
        <w:t>##�P���#i�#�95�</w:t>
        <w:br/>
        <w:t>##\u4z�y�Ȍ�&amp;Hm`�#�g#:�z����##��#)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</w:t>
        <w:tab/>
        <w:t>�~�y#5#@ǉ�����N�C�N7Y#�4�Y#�lk��dB#��#�uo2�a#���xW%m���0M�E5�"?�_QP?�4@p�$���</w:t>
      </w:r>
    </w:p>
    <w:p>
      <w:pPr>
        <w:pStyle w:val="PreformattedText"/>
        <w:bidi w:val="0"/>
        <w:jc w:val="left"/>
        <w:rPr/>
      </w:pPr>
      <w:r>
        <w:rPr/>
        <w:t>3Tī#N�ɡ�^TL���</w:t>
      </w:r>
      <w:r>
        <w:rPr/>
        <w:t>퀯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#�&amp;=��ԉ�#:��!�c�F�# ��`���</w:t>
        <w:tab/>
        <w:t>��#����#��z�8�</w:t>
      </w:r>
      <w:r>
        <w:rPr/>
        <w:t>٦</w:t>
      </w:r>
      <w:r>
        <w:rPr/>
        <w:t>#a#�r��`���</w:t>
        <w:tab/>
        <w:t>�#�#�r�W���&amp;�.O�e�#�[u�Cu5��&lt;%�-$�`�m~�����ʈ#6IF#</w:t>
      </w:r>
      <w:r>
        <w:rPr/>
        <w:t>偘�</w:t>
      </w:r>
      <w:r>
        <w:rPr/>
        <w:t>Z7�Vd.R���z�;�)Sb�͎�D#RpC\�ymT�#G#u�#</w:t>
        <w:br/>
        <w:t>#I.G!</w:t>
      </w:r>
      <w:r>
        <w:rPr/>
        <w:t>瑃�����</w:t>
      </w:r>
      <w:r>
        <w:rPr/>
        <w:t>o�%��=a�##�5�l�zj?��8#̈́g�&amp;��</w:t>
      </w:r>
      <w:r>
        <w:rPr/>
        <w:t>ؔ</w:t>
      </w:r>
      <w:r>
        <w:rPr/>
        <w:t>E#�#-��#t#�D�Z~|�#��#�/��yrDlr�]Np���_</w:t>
        <w:tab/>
        <w:t>ȋ�=�V5s�]�W��@�o#Q*#&amp;���#��Ӈ�{��D#�m[=��#����|#L�)�"�Z�h��m���#�Q t#�����56b&gt;�˖�@,#Q#'�mu��v���18����"tTS�</w:t>
      </w:r>
      <w:r>
        <w:rPr>
          <w:rtl w:val="true"/>
        </w:rPr>
        <w:t>ډ</w:t>
      </w:r>
      <w:r>
        <w:rPr/>
        <w:t>F?�#�E=#&gt;j#��z`��J#6</w:t>
      </w:r>
      <w:r>
        <w:rPr/>
        <w:t>脠</w:t>
      </w:r>
      <w:r>
        <w:rPr/>
        <w:t>B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{#⁁�#�#)n#JU$#g�#^��</w:t>
      </w:r>
    </w:p>
    <w:p>
      <w:pPr>
        <w:pStyle w:val="PreformattedText"/>
        <w:bidi w:val="0"/>
        <w:jc w:val="left"/>
        <w:rPr/>
      </w:pPr>
      <w:r>
        <w:rPr/>
        <w:t>ؐ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���jU1�Ӣ�g�"</w:t>
      </w:r>
      <w:r>
        <w:rPr>
          <w:rtl w:val="true"/>
        </w:rPr>
        <w:t>ݞ</w:t>
      </w:r>
      <w:r>
        <w:rPr/>
        <w:t>D�j��:�#i�</w:t>
      </w:r>
      <w:r>
        <w:rPr/>
        <w:t>ꁄ�</w:t>
      </w:r>
      <w:r>
        <w:rPr/>
        <w:t>##�#��K##�#��u�#�</w:t>
      </w:r>
    </w:p>
    <w:p>
      <w:pPr>
        <w:pStyle w:val="PreformattedText"/>
        <w:bidi w:val="0"/>
        <w:jc w:val="left"/>
        <w:rPr/>
      </w:pPr>
      <w:r>
        <w:rPr/>
        <w:t>Ў��#�(|�:�9�</w:t>
      </w:r>
      <w:r>
        <w:rPr/>
        <w:t>ۡ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##1��#%�#�c!�#���d#���mh</w:t>
      </w:r>
      <w:r>
        <w:rPr/>
        <w:t>봣�</w:t>
      </w:r>
      <w:r>
        <w:rPr/>
        <w:t>iH$�b�#�#� B����#*�##���?+h�No~��P#��h�#G�#I���[w�F�*�#��#��##O�c9�#�#Հ&gt;�#�W�#�;��#h�#�}#</w:t>
        <w:br/>
        <w:t>���|ȧ���Fc��p;�Ӂ#�J]#~#�WM</w:t>
        <w:tab/>
        <w:t xml:space="preserve"> �5���#/��U��9,6ѓ����(�VJO��O�Ͻ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z�9�N-�t�</w:t>
        <w:br/>
        <w:t>l�LI�Cvs�_�;]b��ɋ�j##¸#���j0=,</w:t>
      </w:r>
      <w:r>
        <w:rPr>
          <w:rtl w:val="true"/>
        </w:rPr>
        <w:t>ځ</w:t>
      </w:r>
      <w:r>
        <w:rPr/>
        <w:t>�</w:t>
      </w:r>
      <w:r>
        <w:rPr/>
        <w:t>w������</w:t>
      </w:r>
      <w:r>
        <w:rPr>
          <w:rtl w:val="true"/>
        </w:rPr>
        <w:t>ވ</w:t>
      </w:r>
      <w:r>
        <w:rPr/>
        <w:t>g�a�#�#�{�E"��-_�#��</w:t>
      </w:r>
      <w:r>
        <w:rPr/>
        <w:t>ۙ�</w:t>
      </w:r>
      <w:r>
        <w:rPr/>
        <w:t>iC��#MO��+�|w�9pn�3��##/��</w:t>
      </w:r>
    </w:p>
    <w:p>
      <w:pPr>
        <w:pStyle w:val="PreformattedText"/>
        <w:bidi w:val="0"/>
        <w:jc w:val="left"/>
        <w:rPr/>
      </w:pPr>
      <w:r>
        <w:rPr/>
        <w:t>Am��G�4�,g?o#8��ќ��E$�}T�1�\�h8pn�3�#�y�##��###y��Q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�#e����#��###y��Q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�#e����#��###y��Q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�#e����#��###y��Q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��#e����#��#/*�P�H�#####IEND�B`�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+�#####N#o#r#m#a#l#########CJ##_H##aJ##mH</w:t>
        <w:tab/>
        <w:t>#sH</w:t>
        <w:tab/>
        <w:t>#tH</w:t>
        <w:tab/>
        <w:t>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=: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##:#�O�##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=:#####H#e#a#d#e#r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=: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##:#�O�#!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=:#####F#o#o#t#e#r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V#�O��2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=:#####D#e#f#a#u#l#t#######7$#8$#H$##!#B*#CJ##_H##aJ##mH</w:t>
        <w:tab/>
        <w:t>#ph####sH</w:t>
        <w:tab/>
        <w:t>#tH</w:t>
        <w:tab/>
        <w:t>###############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����##################����##################����##################����##################����##################����###########################################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��#########</w:t>
        <w:tab/>
        <w:t>#####"####����############�###�###�###G###�###�###+###�###�###%###&amp;###I###J###�###C###�###s###�###�###�###�###�###########&lt;###&gt;###O###P###�###�###S###T###W###Z###]###`###a###b###c###�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#0######################�#��#0########################��#0######################�#��#0######################�#��#0######################�#��#0######################�#��#0######################�#�#0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#0#######�###�###�######�####0#######�###�###�######�#0######################�#�#0####################�~</w:t>
      </w:r>
    </w:p>
    <w:p>
      <w:pPr>
        <w:pStyle w:val="PreformattedText"/>
        <w:bidi w:val="0"/>
        <w:jc w:val="left"/>
        <w:rPr/>
      </w:pPr>
      <w:r>
        <w:rPr/>
        <w:t>###########################�#�#0####################�~</w:t>
      </w:r>
    </w:p>
    <w:p>
      <w:pPr>
        <w:pStyle w:val="PreformattedText"/>
        <w:bidi w:val="0"/>
        <w:jc w:val="left"/>
        <w:rPr/>
      </w:pPr>
      <w:r>
        <w:rPr/>
        <w:t>###########################�#�#0#####################</w:t>
      </w:r>
    </w:p>
    <w:p>
      <w:pPr>
        <w:pStyle w:val="PreformattedText"/>
        <w:bidi w:val="0"/>
        <w:jc w:val="left"/>
        <w:rPr/>
      </w:pPr>
      <w:r>
        <w:rPr/>
        <w:t>###########################�#�#0</w:t>
        <w:tab/>
        <w:t>###############</w:t>
        <w:br/>
        <w:t>###L</w:t>
      </w:r>
    </w:p>
    <w:p>
      <w:pPr>
        <w:pStyle w:val="PreformattedText"/>
        <w:bidi w:val="0"/>
        <w:jc w:val="left"/>
        <w:rPr/>
      </w:pPr>
      <w:r>
        <w:rPr/>
        <w:t>#��������##################�#�#0####################X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�###�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</w:t>
      </w:r>
    </w:p>
    <w:p>
      <w:pPr>
        <w:pStyle w:val="PreformattedText"/>
        <w:bidi w:val="0"/>
        <w:jc w:val="left"/>
        <w:rPr/>
      </w:pPr>
      <w:r>
        <w:rPr/>
        <w:t>##�####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####R###T###�####C����###�8######�############################@##�####��####�#���#�#######�######�###############�R######�(#####</w:t>
        <w:tab/>
        <w:t>�######################</w:t>
        <w:br/>
        <w:t>�###############�P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P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P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P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3##�####�#####�#####�##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�###�#######&lt;###�###�####</w:t>
        <w:tab/>
        <w:t>######�###</w:t>
        <w:tab/>
        <w:t>###�!##�###t#########�###�###�!##�###t#########�###�###�!##�###t#########�###�###�!##�###t##########</w:t>
        <w:tab/>
        <w:t>######&amp;#######t#########?#######(###�###t#######k#s^&amp;#�#�#�#�#�#�#�#�#�#�###~4�q���#�#�#�#�#�#�#�#�#�################################�h##���#�###h##^�h#`���OJ##QJ##o(###o######�#######################��##���#�###�##^��#`���OJ##QJ##o(###o######�#######################�p##���#�###p##^�p#`���OJ##QJ##o(###��#####�#######################�@##���#�###@##^�@#`���OJ##QJ##o(###��#####�#######################�###���#�######^�##`���OJ##QJ##o(###o######�#######################��##���#�###�##^��#`���OJ##QJ##o(###��#####�#######################��##���#�###�##^��#`���OJ##QJ##o(###��#####�#######################��##���#�###�##^��#`���OJ##QJ##o(###o######�#######################�P##���#�###P##^�P#`���OJ##QJ##o(###��#############################��##���#�###�##^��#`���OJ##QJ##o(###o######�#######################��##���#�###�##^��#`���OJ##QJ##o(###o######�#######################�p##���#�###p##^�p#`���OJ##QJ##o(###��#####�#######################�@##���#�###@##^�@#`���OJ##QJ##o(###��#####�#######################�###���#�######^�##`���OJ##QJ##o(###o######�#######################��##���#�###�##^��#`���OJ##QJ##o(###��#####�#######################��##���#�###�##^��#`���OJ##QJ##o(###��#####�#######################��##���#�###�##^��#`���OJ##QJ##o(###o######�#######################�P##���#�###P##^�P#`���OJ##QJ##o(###��####~4�q############k#s^############����������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%###########�###########J^##�W##�@##Kf##�###�###]}##�{##bV,#d/-#+!:#�=:#.\:#\kQ#dNR#`1S#RW_#�ee#?kg##</w:t>
        <w:br/>
        <w:t>m###m#ehv#�#�#Y2�##+�##+�#�1�#d(�#)�#d%�#�#�#</w:t>
        <w:br/>
        <w:t>-�#�'�#�Z�#�{�#]U�#LG�#�@#�##########��(###############################</w:t>
        <w:tab/>
        <w:t>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?5�######</w:t>
        <w:tab/>
        <w:t>######�z# ###�########�#######C#o#u#r#i#e#r# #N#e#w###;#�################################�####W#i#n#g#d#i#n#g#s###"#####�##��###h#####�#(��#(�##########&gt;#####################&gt;####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#4##############P###P##########################################################################2�##�################################HX#####��####?######���������������������d/-#####:#################��######|#C#:#\#D#o#c#u#m#e#n#t#s# #a#n#d# #S#e#t#t#i#n#g#s#\#B#A#d#e#h#o#r#\#L#o#c#a#l# #S#e#t#t#i#n#g#s#\#T#e#m#p#o#r#a#r#y# #I#n#t#e#r#n#e#t# #F#i#l#e#s#\#C#o#n#t#e#n#t#.#O#u#t#l#o#o#k#\#F#M#B#K#P#N#7#P#\#H#I#V# #c#o#n#c#e#n#t# #f#o#r#m# #(#2#)#.#d#o#t#x###P#a#t#i#e#n#t# #E#m#a#i#l# #C#o#n#s#e#n#t# #F#o#r#m#########B#A#d#e#h#o#r###S#G#e#o#r#g#e#3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########</w:t>
        <w:tab/>
        <w:t>###(#######4###</w:t>
        <w:br/>
        <w:t>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####Patient Email Consent Form######################BAdehor#################################HIV concent form (2).dotx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SGeorge3############2###########Microsoft Office Word###@###########@######����#@######����#############&gt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$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$###Guy's &amp; St. Thomas' Hospital Trust######################P########'##############################################Patient Email Consent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����#################################################### ###!###"#######$###%###&amp;###'###(###)###*###+###,###-###.###/###0###1###2###3###4###5###6###7###8###9###:###;###&lt;###=###&gt;###?###@###A###B###C###D###E###F###����H###I###J###K###L###M###N###O###P###Q###R###S###T###U###����W###X###Y###Z###[###\###]###����_###`###a###b###c###d###e###��������h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0�b����#j###�#######D#a#t#a#########################################################</w:t>
        <w:br/>
        <w:t>###������������########################################qi######1#T#a#b#l#e#################################################################����####################################G###j#######W#o#r#d#D#o#c#u#m#e#n#t#####################################################����########################################8"########S#u#m#m#a#r#y#I#n#f#o#r#m#a#t#i#o#n###########################(###������������####################################V#############D#o#c#u#m#e#n#t#S#u#m#m#a#r#y#I#n#f#o#r#m#a#t#i#o#n###########8#######��������####################################^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