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G###########I#######����####F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_�</w:t>
        <w:tab/>
        <w:t>###�#�################*####bjbj######################</w:t>
        <w:tab/>
        <w:t>###46##b##b##################################��##########��##########��##################�#################b#######b#######b#######b#######b###############����####v#######v#######v#######v###d###�#######v###########�###�###(###################################�#######�#######�#######_#######a#######a#######a#######a#######a#######a###$###�###�###�"##T###�###Q###################b#######�#######################�#######�#######�#######�#######�###############b#######b###########################�###�#######p#######p#######p#######�###</w:t>
        <w:br/>
        <w:t>###b###############b###############_###############p#######################################################�#######_###############p#######p###:###�###,###########################################################################W###############����####p�kls��#########����####�###R###�###</w:t>
        <w:br/>
        <w:t xml:space="preserve">###########K#######�###0###############R###########8###############W###############################################################################################b#######W###�###�###"###########p#######3#######G###�###################################�#######�#######�#######�#######�#######################################T#######################################�#######�#######�###############�#######�#######�#######�###############����####����####����############����####����####����####����####����####����####����####����####����####����####����####����####����####����############�#######�#######�#######�#######�#######�###############################################################�#######�#######�#########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(###:#########</w:t>
        <w:tab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 HYPERLINK "http://www.guysandstthomas.nhs.uk/home.aspx" \o "Guy's and St Thomas' NHS Foundation Trust" ## INCLUDEPICTURE "http://www.guysandstthomas.nhs.uk/siteelements/images/gstt_logo.gif" \* MERGEFORMATINET 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 AQP Referral form</w:t>
      </w:r>
    </w:p>
    <w:p>
      <w:pPr>
        <w:pStyle w:val="PreformattedText"/>
        <w:bidi w:val="0"/>
        <w:jc w:val="left"/>
        <w:rPr/>
      </w:pPr>
      <w:r>
        <w:rPr/>
        <w:t>Previously known as Direct Referral Form to Audiology for Hearing Assess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form  may only be used for patients with suspected hearing loss. If patient fails any of the criteria below, please refer to ENT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ient name�������������������������������..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D#O#B# #(#*# #P#a#t#i#e#n#t# #m#u#s#t# #b#e# #a#t# #l#e#a#s#t# #6#0# #y#e#a#r#s# #o#l#d#)#&amp; &amp; &amp; &amp; &amp; &amp; &amp; &amp; &amp; &amp; &amp; &amp; &amp; &amp; &amp; &amp; &amp; .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#N#H#S# #N#o#:#&amp; &amp; &amp; &amp; &amp; &amp; &amp; &amp; &amp; &amp; &amp; &amp; &amp; &amp; &amp; &amp; &amp; &amp; &amp; &amp; &amp; &amp; &amp; &amp; &amp; &amp; &amp; &amp; &amp; &amp; &amp; &amp; &amp; 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#A#d#d#r#e#s#s#&amp; &amp; &amp; &amp; &amp; &amp; &amp; &amp; &amp; &amp; &amp; &amp; &amp; &amp; &amp; &amp; &amp; &amp; &amp; &amp; &amp; &amp; &amp; &amp; &amp; &amp; &amp; &amp; &amp; &amp; &amp; &amp; &amp; &amp; 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&amp; &amp; &amp; &amp; &amp; &amp; &amp; &amp; &amp; &amp; &amp; &amp; &amp; &amp; &amp; &amp; &amp; &amp; &amp; &amp; &amp; &amp; &amp; &amp; &amp; P#o#s#t#c#o#d#e#&amp; &amp; &amp; &amp; &amp; &amp; &amp; &amp; .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T#e#l#e#p#h#o#n#e#&amp; &amp; &amp; &amp; &amp; &amp; &amp; &amp; &amp; &amp; &amp; &amp; &amp; &amp; &amp; &amp; &amp; .#T#r#a#n#s#p#o#r#t# #r#e#q#u#i#r#e#d#:# #Y#e#s# #�% #N#o# #�%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T#o# #b#e# #s#u#i#t#a#b#l#e# #f#o#r# #D#i#r#e#c#t# #R#e#f#e#r#r#a#l#,# #a#l#l# #b#o#x#e#s# #m#u#s#t# #b#e# #t#i#c#k#e#d#:#</w:t>
      </w:r>
    </w:p>
    <w:p>
      <w:pPr>
        <w:pStyle w:val="PreformattedText"/>
        <w:bidi w:val="0"/>
        <w:jc w:val="left"/>
        <w:rPr/>
      </w:pPr>
      <w:r>
        <w:rPr/>
        <w:t>#N#o# #w#a#x# #i#n# #e#i#t#h#e#r# #e#a#r# #(#p#a#t#i#e#n#t## s# #e#a#r#s# #m#u#s#t# #b#e# #c#l#e#a#r#e#d# #b#e#f#o#r#e# #r#e#f#e#r#r#i#n#g#)#&amp; &amp; &amp; &amp; .# #�%</w:t>
      </w:r>
    </w:p>
    <w:p>
      <w:pPr>
        <w:pStyle w:val="PreformattedText"/>
        <w:bidi w:val="0"/>
        <w:jc w:val="left"/>
        <w:rPr/>
      </w:pPr>
      <w:r>
        <w:rPr/>
        <w:t>#N#o# #h#i#s#t#o#r#y# #o#f# #d#i#s#c#h#a#r#g#e# #/# #p#a#i#n# #f#r#o#m# #e#i#t#h#e#r# #e#a#r# #(#*#i#n# #t#h#e# #l#a#s#t# #9#0# #d#a#y#s#)#&amp; &amp; .#&amp; &amp; .#.#.#.#.#.#�%</w:t>
      </w:r>
    </w:p>
    <w:p>
      <w:pPr>
        <w:pStyle w:val="PreformattedText"/>
        <w:bidi w:val="0"/>
        <w:jc w:val="left"/>
        <w:rPr/>
      </w:pPr>
      <w:r>
        <w:rPr/>
        <w:t>#N#o# #r#e#p#o#r#t#e#d# #a#s#y#m#m#e#t#r#y# #i#n# #h#e#a#r#i#n#g#&amp; &amp; &amp; &amp; &amp; &amp; &amp; &amp; &amp; &amp; &amp; &amp; &amp; &amp; &amp; &amp; &amp; .#&amp; &amp; .#.#�%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N#o# #a#b#n#o#r#m#a#l#i#t#i#e#s# #i#n# #a#p#p#e#a#r#a#n#c#e# #o#f# #t#h#e# #o#u#t#e#r# #e#a#r# #a#n#d# #/#o#r# #t#h#e# #e#a#r#d#r#u#m# # # # # # # # # # # # # #(#e#.#g#.#,# #i#n#f#l#a#m#m#a#t#i#o#n# #o#f# #t#h#e# #a#u#d#i#t#o#r#y# #c#a#n#a#l#,# #p#e#r#f#o#r#a#t#e#d# #T#M# #o#r# #a#c#t#i#v#e# #d#i#s#c#h#a#r#g#e#)#.#.#.#.#.#.#.#.#.#.#.#.#.#.#.#.#.#.#.#.#.#.#.#.#.#.#.#.#.#.#.#.#.#.#.#.#.#.#.#.#.#.#.#.#.#.#.#.#.#.#.#.#.#.#.#.#.#.#.#.#.#.#.#.#.#.#.#.#.#.#.#.#.#.#.#.#.#.#.#.#.#.#.#.#.#.#.#.#.#.#.#.#.#.#.#.#.#.#.#.#.#.#.#.#.#.#.#.#.#�%</w:t>
      </w:r>
    </w:p>
    <w:p>
      <w:pPr>
        <w:pStyle w:val="PreformattedText"/>
        <w:bidi w:val="0"/>
        <w:jc w:val="left"/>
        <w:rPr/>
      </w:pPr>
      <w:r>
        <w:rPr/>
        <w:t>#N#o# #t#i#n#n#i#t#u#s# #(#u#n#i#l#a#t#e#r#a#l# #/# #b#i#l#a#t#e#r#a#l#)# #l#a#s#t#i#n#g# #l#o#n#g#e#r# #t#h#a#n# #5# #m#i#n#u#t#e#s# #a#t# #a# #t#i#m#e#.#.#.#.#.#.#.#.#.#.#&amp; �%</w:t>
      </w:r>
    </w:p>
    <w:p>
      <w:pPr>
        <w:pStyle w:val="PreformattedText"/>
        <w:bidi w:val="0"/>
        <w:jc w:val="left"/>
        <w:rPr/>
      </w:pPr>
      <w:r>
        <w:rPr/>
        <w:t>#N#o# #s#u#d#d#e#n# #d#e#t#e#r#i#o#r#a#t#i#o#n# #o#f# #h#e#a#r#i#n#g# #(#s#u#d#d#e#n# #=# #9#0# #d#a#y#s# #o#r# #l#e#s#s#)#&amp; &amp; &amp; &amp; &amp; .#&amp; .#.#.#.#�%</w:t>
      </w:r>
    </w:p>
    <w:p>
      <w:pPr>
        <w:pStyle w:val="PreformattedText"/>
        <w:bidi w:val="0"/>
        <w:jc w:val="left"/>
        <w:rPr/>
      </w:pPr>
      <w:r>
        <w:rPr/>
        <w:t>#N#o# #f#l#u#c#t#u#a#t#i#o#n#s# #i#n# #h#e#a#r#i#n#g# #(#b#e#y#o#n#d# #t#h#a#t# #a#s#s#o#c#i#a#t#e#d# #w#i#t#h# #c#########i###j###k###�###�###�###�###�###�###�###�###</w:t>
        <w:br/>
        <w:tab/>
        <w:t>##&lt;</w:t>
        <w:tab/>
        <w:t>##��</w:t>
      </w:r>
      <w:r>
        <w:rPr/>
        <w:t>约�痃</w:t>
      </w:r>
      <w:r>
        <w:rPr/>
        <w:t>oXoC.##################)#h�Y�##hia`#B*</w:t>
        <w:br/>
        <w:t>CJ##OJ##QJ##^J##aJ##ph#p�#)#h�Y�##h�5�#B*</w:t>
        <w:br/>
        <w:t>CJ##OJ##QJ##^J##aJ##ph#p�#,#h!</w:t>
        <w:br/>
        <w:t>�##hia`#5#�B*</w:t>
        <w:br/>
        <w:t>CJ##OJ##QJ##^J##aJ##ph#p�##&amp;#h�5�#5#�B*</w:t>
        <w:br/>
        <w:t>CJ##OJ##QJ##^J##aJ##ph#p�##&amp;#h!</w:t>
        <w:br/>
        <w:t>�#5#�B*#CJ##OJ##QJ##^J##aJ##ph##�####h7~.#5#�CJ##OJ##QJ##^J##aJ##'#h!</w:t>
        <w:br/>
        <w:t>�#B*#CJ##OJ##QJ##aJ##mH</w:t>
        <w:tab/>
        <w:t>#ph##�#sH</w:t>
        <w:tab/>
        <w:t>#0#j#####h!</w:t>
        <w:br/>
        <w:t>�#B*#CJ##OJ##QJ##U##aJ##mH</w:t>
        <w:tab/>
        <w:t>#ph##�#sH</w:t>
        <w:tab/>
        <w:t>##'#h!</w:t>
        <w:br/>
        <w:t>�#B*#CJ##OJ##QJ##aJ##mH</w:t>
        <w:tab/>
        <w:t>#ph####sH</w:t>
        <w:tab/>
        <w:t>#0#j#####h!</w:t>
        <w:br/>
        <w:t>�#B*#CJ##OJ##QJ##U##aJ##mH</w:t>
        <w:tab/>
        <w:t>#ph####sH</w:t>
        <w:tab/>
        <w:t>######�###�###�###=</w:t>
        <w:tab/>
        <w:t>##&gt;</w:t>
        <w:tab/>
        <w:t>##?</w:t>
        <w:tab/>
        <w:t>##�</w:t>
        <w:tab/>
        <w:t>##�</w:t>
        <w:tab/>
        <w:t>###</w:t>
        <w:br/>
        <w:t>###</w:t>
        <w:br/>
        <w:t>##�</w:t>
        <w:br/>
        <w:t>##�</w:t>
        <w:br/>
        <w:t>##�</w:t>
        <w:br/>
        <w:t>##�</w:t>
        <w:br/>
        <w:t>##0###2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$#</w:t>
        <w:br/>
        <w:t>&amp;##F##a$#gd�X�######$#a$#gd�a�#####$#&amp;d####P�####�####a$#gd�|�######$#a$#gd�Y�######$#a$#gd�|�######$#a$#gd!</w:t>
        <w:br/>
        <w:t>�###&lt;</w:t>
        <w:tab/>
        <w:t>##=</w:t>
        <w:tab/>
        <w:t>##&gt;</w:t>
        <w:tab/>
        <w:t>##?</w:t>
        <w:tab/>
        <w:t>##D</w:t>
        <w:tab/>
        <w:t>##E</w:t>
        <w:tab/>
        <w:t>##O</w:t>
        <w:tab/>
        <w:t>##T</w:t>
        <w:tab/>
        <w:t>##Y</w:t>
        <w:tab/>
        <w:t>##}</w:t>
        <w:tab/>
        <w:t>##�</w:t>
        <w:tab/>
        <w:t>##�</w:t>
        <w:tab/>
        <w:t>##�</w:t>
        <w:tab/>
        <w:t>##�</w:t>
        <w:tab/>
        <w:t>##�</w:t>
        <w:tab/>
        <w:t>##��ɵ���s�a�P?.################## #h2]�##h##�#CJ##OJ##QJ##^J##aJ### #h2]�##h2]�#CJ##OJ##QJ##^J##aJ### #h2]�##h�$##CJ##OJ##QJ##^J##aJ#####h2]�##hia`#&gt;*#CJ##OJ##QJ##^J##aJ## #h2]�##h!</w:t>
        <w:br/>
        <w:t>�#CJ##OJ##QJ##^J##aJ### #h2]�##hia`#CJ##OJ##QJ##^J##aJ#####h�Y�#CJ##OJ##QJ##^J##aJ#####h2]�##hia`#6#�CJ##OJ##QJ##^J##aJ##&amp;#h2]�##hia`#5#�6#�CJ##OJ##QJ##^J##aJ#####h!</w:t>
        <w:br/>
        <w:t>�##hbP�#6#�CJ##OJ##QJ##^J##aJ####h!</w:t>
        <w:br/>
        <w:t>�#6#�CJ##OJ##QJ##^J##aJ##)#h�Y�##h�M�#B*</w:t>
        <w:br/>
        <w:t>CJ##OJ##QJ##^J##aJ##ph#p�###�</w:t>
        <w:tab/>
        <w:t>##�</w:t>
        <w:tab/>
        <w:t>##�</w:t>
        <w:tab/>
        <w:t>##�</w:t>
        <w:tab/>
        <w:t>###</w:t>
        <w:br/>
        <w:t>###</w:t>
        <w:br/>
        <w:t>###</w:t>
        <w:br/>
        <w:t>##"</w:t>
        <w:br/>
        <w:t>##*</w:t>
        <w:br/>
        <w:t>##\</w:t>
        <w:br/>
        <w:t>##^</w:t>
        <w:br/>
        <w:t>##r</w:t>
        <w:br/>
        <w:t>##�</w:t>
        <w:br/>
        <w:t>##�</w:t>
        <w:br/>
        <w:t>##�</w:t>
        <w:br/>
        <w:t>##�</w:t>
        <w:br/>
        <w:t>##0###2###�###�###�###�###�###�###�###�����</w:t>
      </w:r>
      <w:r>
        <w:rPr/>
        <w:t>ᮖ��</w:t>
      </w:r>
      <w:r>
        <w:rPr/>
        <w:t>ӈ�w��w�w�iW�E################h7~.##h7~.#5#�CJ$#OJ##QJ##^J##aJ$###h 8�##h7~.#5#�CJ##OJ##QJ##^J##aJ####h�|�#CJ##OJ##QJ##^J##aJ### #h�#h##h~4�#CJ##OJ##QJ##^J##aJ#####h�!�#CJ##OJ##QJ##^J##aJ###/#h�oF##h7~.#5#�&gt;*#B*#CJ##OJ##QJ##^J##aJ##ph##�#,#h�~�##h7~.#&gt;*#B*#CJ##OJ##QJ##^J##aJ##ph##�####h~4�#CJ##OJ##QJ##^J##aJ#####h#p�#CJ##OJ##QJ##^J##aJ#####h7~.#CJ##OJ##QJ##^J##aJ### #h�#h##h�!�#CJ##OJ##QJ##^J##aJ###�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�����l�[F/[####################,#h�!�##h�###6#�B*#CJ##OJ##QJ##^J##aJ##ph##�##)#h�!�##h�###B*#CJ##OJ##QJ##^J##aJ##ph##�# #h�!�##h�###CJ##OJ##QJ##^J##aJ###&amp;#h�#�##h7~.#5#�&gt;*#CJ##OJ##QJ##^J##aJ###&amp;#h�#�##h�#�#5#�&gt;*#CJ##OJ##QJ##^J##aJ#####h�#�#5#�CJ##OJ##QJ##^J##aJ####h7~.#5#�CJ##OJ##QJ##^J##aJ####h##�#5#�CJ##OJ##QJ##^J##aJ####h##�#5#�CJ$#OJ##QJ##^J##aJ$###h7~.##h7~.#5#�CJ$#OJ##QJ##^J##aJ$###h7~.#CJ##OJ##QJ##^J##aJ#####h7~.#5#�CJ##OJ##QJ##^J##aJ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 xml:space="preserve">## </w:t>
      </w:r>
    </w:p>
    <w:p>
      <w:pPr>
        <w:pStyle w:val="PreformattedText"/>
        <w:bidi w:val="0"/>
        <w:jc w:val="left"/>
        <w:rPr/>
      </w:pPr>
      <w:r>
        <w:rPr/>
        <w:t>##H</w:t>
      </w:r>
    </w:p>
    <w:p>
      <w:pPr>
        <w:pStyle w:val="PreformattedText"/>
        <w:bidi w:val="0"/>
        <w:jc w:val="left"/>
        <w:rPr/>
      </w:pPr>
      <w:r>
        <w:rPr/>
        <w:t>##V</w:t>
      </w:r>
    </w:p>
    <w:p>
      <w:pPr>
        <w:pStyle w:val="PreformattedText"/>
        <w:bidi w:val="0"/>
        <w:jc w:val="left"/>
        <w:rPr/>
      </w:pPr>
      <w:r>
        <w:rPr/>
        <w:t>##p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������}oXAo}o}o3�##########h�=##CJ##OJ##QJ##^J##aJ###,#h�~�##ht+�#6#�B*#CJ##OJ##QJ##^J##aJ##ph##�##,#h�~�##h�###6#�B*#CJ##OJ##QJ##^J##aJ##ph##�####h�###CJ##OJ##QJ##^J##aJ#####ht+�#CJ##OJ##QJ##^J##aJ### #h�####hU#�#CJ##OJ##QJ##^J##aJ#####h7~.##h�!�#5#�CJ$#OJ##QJ##^J##aJ$###h�!�##h�!�#5#�CJ$#OJ##QJ##^J##aJ$###h�!�#CJ##OJ##QJ##^J##aJ### #h�!�##h�###CJ##OJ##QJ##^J##aJ#####h.&amp;�#CJ##OJ##QJ##^J##aJ#####h�!�##h�###&gt;*#CJ##OJ##QJ##^J##aJ#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*###,###.###0###4###6###l###�###�###�###########@###F###V###f###��ηΥ��ugPgBgBgB4Bg##h�)*#CJ##OJ##QJ##^J##aJ#####h�X�#CJ##OJ##QJ##^J##aJ###,#h�~�##h##�#6#�B*#CJ##OJ##QJ##^J##aJ##ph##�####h##�#CJ##OJ##QJ##^J##aJ#####ht+�#CJ##OJ##QJ##^J##aJ### #hU#�##h2]�#CJ##OJ##QJ##^J##aJ### #h2]�##h2]�#CJ##OJ##QJ##^J##aJ#####h7~.##h2]�#5#�CJ$#OJ##QJ##^J##aJ$#,#h�~�##h2]�#6#�B*#CJ##OJ##QJ##^J##aJ##ph##�####h2]�#CJ##OJ##QJ##^J##aJ### #h.&amp;�##h.&amp;�#CJ##OJ##QJ##^J##aJ#####h7~.##h�~�#5#�CJ$#OJ##QJ##^J##aJ$####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.###0###H###�###�###(&amp;##*&amp;###'###'##�'##�'###(###(##h(##j(##�(##T)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###############gd�w�#####gd�1)######$#a$#gd�#�######$#</w:t>
        <w:br/>
        <w:t>&amp;##F###�e##���&amp;d####P�####�####^�e#`���a$#gd�a�######�e#^�e#gd~4�####</w:t>
        <w:br/>
        <w:t>&amp;##F##gd�X�######$#a$#gd�X�#####$#</w:t>
        <w:br/>
        <w:t>&amp;##F##a$#gd�X�###f###�###D###F###H###N###^###b###|###�###�###�###�###�###�###�###�###�###�#######��������z��l^��P;###################)#h�~�##h##�#B*#CJ##OJ##QJ##^J##aJ##ph##�###ht+�#CJ##OJ##QJ##^J##aJ#####h##�#CJ##OJ##QJ##^J##aJ#####h�a�#CJ##OJ##QJ##^J##aJ### #h##�##h##�#CJ##OJ##QJ##^J##aJ#####h+a!#CJ##OJ##QJ##^J##aJ###,#h�~�##ht+�#6#�B*#CJ##OJ##QJ##^J##aJ##ph##�## #h##�##ht+�#CJ##OJ##QJ##^J##aJ### #hU#�##ht+�#CJ##OJ##QJ##^J##aJ#####h7~.##h�!�#5#�CJ$#OJ##QJ##^J##aJ$###h�=##CJ##OJ##QJ##^J##aJ#####h.&amp;�#CJ##OJ##QJ##^J##aJ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(###R###v###|###~###�###�###�###�###�###�###�###�###�###�###�###��ǹǹ���{�iX�J3J#############,#h�~�##h�|�#6#�B*#CJ##OJ##QJ##^J##aJ##ph##�####h�|�#CJ##OJ##QJ##^J##aJ### #h�=###h�|�#CJ##OJ##QJ##^J##aJ#####h�=###h�!�#5#�CJ$#OJ##QJ##^J##aJ$###h�a�#CJ##OJ##QJ##^J##aJ### #h�=###h ,\#CJ##OJ##QJ##^J##aJ### #h�=###h##�#CJ##OJ##QJ##^J##aJ#####h�=##CJ##OJ##QJ##^J##aJ#####h##�#CJ##OJ##QJ##^J##aJ#####h+a!#CJ##OJ##QJ##^J##aJ###,#h�~�##h##�#6#�B*#CJ##OJ##QJ##^J##aJ##ph##�##&amp;#h!&amp;�#6#�B*#CJ##OJ##QJ##^J##aJ##ph##�##o#l#d#s#)#&amp; &amp; &amp; &amp; &amp; .#&amp; .#.#.#.#.#.#�%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N#o# #v#e#r#t#i#g#o#,# #i#n#c#l#u#d#i#n#g# #d#i#z#z#i#n#e#s#s# #(#n#o#t# #t#h#e# #c#o#m#m#o#n# #u#n#s#t#e#a#d#i#n#e#s#s# #o#f# #o#l#d# # #a#g#e#)#&amp; &amp; &amp; &amp; &amp; &amp; .#&amp; &amp; &amp; &amp; &amp; &amp; &amp; &amp; &amp; &amp; &amp; .#.#.#.#&amp; &amp; &amp; &amp; &amp; &amp; &amp; &amp; &amp; &amp; &amp; .#.#.#.#.#.#.#.#.#.#.#.#.#�%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#S#i#g#n#e#d#:# #&amp; &amp; &amp; &amp; &amp; &amp; &amp; &amp; &amp; &amp; &amp; &amp; &amp; &amp; &amp; .#.#.#.#.#.#.#.#.#.#.#.#.#.#&amp; .#D#a#t#e#:# #&amp; &amp; &amp; &amp; &amp; .#.#.#.#.#.#.#.#.#.#.#.#.#.#.#.#.#.#&amp; 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G#.#P#.# #N#a#m#e# #a#n#d# #A#d#d#r#e#s#s#:# #&amp; &amp; &amp; &amp; &amp; &amp; &amp; &amp; &amp; &amp; &amp; &amp; &amp; &amp; &amp; &amp; &amp; &amp; &amp; &amp; &amp; &amp; .#.#&amp; &amp; &amp; .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&amp; &amp; &amp; &amp; &amp; &amp; &amp; &amp; &amp; &amp; &amp; &amp; &amp; &amp; &amp; &amp; &amp; &amp; &amp; &amp; &amp; &amp; &amp; &amp; &amp; &amp; &amp; &amp; &amp; &amp; &amp; &amp; &amp; &amp; &amp; &amp; &amp; .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#&amp; &amp; &amp; &amp; &amp; &amp; &amp; &amp; &amp; &amp; &amp; &amp; &amp; &amp; &amp; &amp; &amp; &amp; &amp; &amp; &amp; &amp; &amp; &amp; &amp; &amp; &amp; &amp; &amp; &amp; &amp; &amp; &amp; &amp; &amp; &amp; &amp; &amp; &amp; &amp; &amp; &amp; &amp; &amp; &amp; &amp; &amp; &amp; &amp; &amp; &amp; </w:t>
      </w:r>
    </w:p>
    <w:p>
      <w:pPr>
        <w:pStyle w:val="PreformattedText"/>
        <w:bidi w:val="0"/>
        <w:jc w:val="left"/>
        <w:rPr/>
      </w:pPr>
      <w:r>
        <w:rPr/>
        <w:t>#P#l#e#a#s#e# #r#e#t#u#r#n# #t#h#e# #f#o#r#m# #t#o# #:# #G#u#y## s# #H#o#s#p#i#t#a#l# #A#u#d#i#o#l#o#g#y# #D#e#p#a#r#t#m#e#n#t#,#</w:t>
      </w:r>
    </w:p>
    <w:p>
      <w:pPr>
        <w:pStyle w:val="PreformattedText"/>
        <w:bidi w:val="0"/>
        <w:jc w:val="left"/>
        <w:rPr/>
      </w:pPr>
      <w:r>
        <w:rPr/>
        <w:t>#3#r#d# #F#l#o#o#r# #S#o#u#t#h#w#a#r#k# #W#i#n#g#</w:t>
      </w:r>
    </w:p>
    <w:p>
      <w:pPr>
        <w:pStyle w:val="PreformattedText"/>
        <w:bidi w:val="0"/>
        <w:jc w:val="left"/>
        <w:rPr/>
      </w:pPr>
      <w:r>
        <w:rPr/>
        <w:t>#G#r#e#a#t# #M#a#z#e# #P#o#n#d#</w:t>
      </w:r>
    </w:p>
    <w:p>
      <w:pPr>
        <w:pStyle w:val="PreformattedText"/>
        <w:bidi w:val="0"/>
        <w:jc w:val="left"/>
        <w:rPr/>
      </w:pPr>
      <w:r>
        <w:rPr/>
        <w:t>#L#o#n#d#o#n# #S#E#1# #9#R#T#</w:t>
      </w:r>
    </w:p>
    <w:p>
      <w:pPr>
        <w:pStyle w:val="PreformattedText"/>
        <w:bidi w:val="0"/>
        <w:jc w:val="left"/>
        <w:rPr/>
      </w:pPr>
      <w:r>
        <w:rPr/>
        <w:t># #o#r#</w:t>
      </w:r>
    </w:p>
    <w:p>
      <w:pPr>
        <w:pStyle w:val="PreformattedText"/>
        <w:bidi w:val="0"/>
        <w:jc w:val="left"/>
        <w:rPr/>
      </w:pPr>
      <w:r>
        <w:rPr/>
        <w:t>#g#s#t#-#t#r#.#a#u#d#i#o#l#o#g#y#a#p#p#o#i#n#t#m#e#n#t#s#@#n#h#s#.#n#e#t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#####&amp;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###&amp;###&amp;##"&amp;##$&amp;##&amp;&amp;##(&amp;##*&amp;##.&amp;##0&amp;##&gt;&amp;##j&amp;##�&amp;##�&amp;##������ƴ���r[J9J############################## #h~4�##hU#�#CJ##OJ##QJ##^J##aJ### #h~4�##h+a!#CJ##OJ##QJ##^J##aJ###,#h~4�##h�|�#6#�B*#CJ##OJ##QJ##^J##aJ##ph##�####h~4�##h�|�#6#�CJ##OJ##QJ##^J##aJ## #h~4�##h�|�#CJ##OJ##QJ##^J##aJ#####h~4�#CJ##OJ##QJ##^J##aJ### #hU#�##ht+�#CJ##OJ##QJ##^J##aJ#####h7~.##h�!�#5#�CJ$#OJ##QJ##^J##aJ$###h�!�#CJ##OJ##QJ##^J##aJ#####h�a�#CJ##OJ##QJ##^J##aJ#####h+a!#CJ##OJ##QJ##^J##aJ####U####h##�#CJ##OJ##QJ##^J##aJ###�&amp;##�&amp;##�&amp;##�&amp;##�&amp;##�&amp;##�&amp;###'###'###'###'###'##*'##L'##h'##j'##�'##�'##��ͼͫ��wfXJ&lt;.&lt;.&lt;#####h�#�#CJ##OJ##QJ##^J##aJ#####h�1)#CJ##OJ##QJ##^J##aJ#####h�|�#CJ##OJ##QJ##^J##aJ#####h2]�#CJ##OJ##QJ##^J##aJ### #h~4�##h�#Z#CJ##OJ##QJ##^J##aJ#####h~4�##h�!�#5#�CJ$#OJ##QJ##^J##aJ$# #h~4�##h�a�#CJ##OJ##QJ##^J##aJ### #h~4�##h�!�#CJ##OJ##QJ##^J##aJ### #h~4�##hU#�#CJ##OJ##QJ##^J##aJ### #h~4�##h+a!#CJ##OJ##QJ##^J##aJ### #h~4�##h�###CJ##OJ##QJ##^J##aJ### #h~4�##h�|�#CJ##OJ##QJ##^J##aJ### #h~4�##h~4�#CJ##OJ##QJ##^J##aJ###�'##�'###(##</w:t>
        <w:br/>
        <w:t>(###(###(###(##((##f(##h(##�(##�(###)##</w:t>
        <w:br/>
        <w:t>)##()##:)##�)##�)##�)##�)##������ŷũ�ᛄm�YH�############################################# #h�#�##h�#�#CJ##OJ##QJ##^J##aJ###&amp;#h�+i#5#�B*</w:t>
        <w:br/>
        <w:t>CJ##OJ##QJ##^J##aJ##ph#p�##,#h�#�##h�w�#5#�B*</w:t>
        <w:br/>
        <w:t>CJ##OJ##QJ##^J##aJ##ph#p�##,#h�#�##h�1)#5#�B*</w:t>
        <w:br/>
        <w:t>CJ##OJ##QJ##^J##aJ##ph#p�####ht+�#CJ##OJ##QJ##^J##aJ#####h�#h#CJ##OJ##QJ##^J##aJ#####h�#h#CJ##OJ##QJ##^J##aJ#####h�X�#CJ##OJ##QJ##^J##aJ#####h�#�#CJ##OJ##QJ##^J##aJ#####h�1)#CJ##OJ##QJ##^J##aJ### #h�#h##h�#h#CJ##OJ##QJ##^J##aJ###T)##�)##�)##�)##�)###*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a$#gd�X�######$#a$#gd�#�######$#a$#gd�w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p##��#^�p#`��#gd�w�###�)###*###*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,#h�X�##h�#p#5#�B*</w:t>
        <w:br/>
        <w:t>CJ##OJ##QJ##^J##aJ##ph#p�##,#h�#h##h�#h#5#�B*</w:t>
        <w:br/>
        <w:t>CJ##OJ##QJ##^J##aJ##ph#p�##2#1�h#:p�5�##��. ��A!�##"�###��#$��#%�##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T###D#d#####################�#�#)#�####################################�####�#</w:t>
        <w:br/>
        <w:t>�#########</w:t>
        <w:br/>
        <w:t>##c##�####A#####�##########�#####��T###�#####g#s#t#t#_#l#o#g#o###G#u#y#'#s# #a#n#d# #S#t# #T#h#o#m#a#s#'# #N#H#S# #F#o#u#n#d#a#t#i#o#n# #T#r#u#s#t#####"�^###��X###"#G#u#y#'#s# #a#n#d# #S#t# #T#h#o#m#a#s#'# #N#H#S# #F#o#u#n#d#a#t#i#o#n# #T#r#u#s#t#"######�#######�b##��</w:t>
        <w:tab/>
        <w:t>####}��a�4�#��j�##��#�</w:t>
        <w:tab/>
        <w:t>######D########n#�</w:t>
        <w:tab/>
        <w:t>##}��a�4�#��j�##���PNG</w:t>
      </w:r>
    </w:p>
    <w:p>
      <w:pPr>
        <w:pStyle w:val="PreformattedText"/>
        <w:bidi w:val="0"/>
        <w:jc w:val="left"/>
        <w:rPr/>
      </w:pPr>
      <w:r>
        <w:rP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2###0#####��#H###�PLTE#r���</w:t>
      </w:r>
      <w:r>
        <w:rPr>
          <w:rtl w:val="true"/>
        </w:rPr>
        <w:t>ދ��</w:t>
      </w:r>
      <w:r>
        <w:rPr/>
        <w:t>3</w:t>
      </w:r>
      <w:r>
        <w:rPr/>
        <w:t>��###%%%f��666���GGG�����������ͼ�����3f̫��yyy���8�Ȭ����XXX#{�'��������hhhz��H�����Y��������j��#f����####f����#####################################################################QC��####bKGD#�##H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PPJCmp0712####H#s�###�IDAThC��v�:#���h��</w:t>
        <w:br/>
        <w:t xml:space="preserve">u�=)����C P�ү�ծ�#E </w:t>
        <w:tab/>
        <w:t>;#�#BM�h-</w:t>
        <w:tab/>
        <w:t>���#��#��"�#����ՙ&gt;�]��������#�+��M�R�����#?��'��4F</w:t>
      </w:r>
      <w:r>
        <w:rPr/>
        <w:t>翌�</w:t>
      </w:r>
      <w:r>
        <w:rPr/>
        <w:t>/�a&gt;S�=��A���O #{�^�62��#1����#�#�_!���#����</w:t>
      </w:r>
      <w:r>
        <w:rPr>
          <w:rtl w:val="true"/>
        </w:rPr>
        <w:t>ن</w:t>
      </w:r>
      <w:r>
        <w:rPr/>
        <w:t>-F���&lt;qib�"�d�d~��W!GM#�Z�#�7�l2�##D���#�v�##u�X[�#�"k��2��#-��n� ��3�tEG��U�pF����!���t:�)�՟</w:t>
      </w:r>
      <w:r>
        <w:rPr>
          <w:rtl w:val="true"/>
        </w:rPr>
        <w:t>ސ</w:t>
      </w:r>
      <w:r>
        <w:rPr/>
        <w:t>1</w:t>
      </w:r>
      <w:r>
        <w:rPr/>
        <w:t>;C�&lt;��������</w:t>
      </w:r>
      <w:r>
        <w:rPr>
          <w:rtl w:val="true"/>
        </w:rPr>
        <w:t>ݦ</w:t>
      </w:r>
      <w:r>
        <w:rPr/>
        <w:t>Ez�:��a����Vdx0��#�"2���#y*HGX�$�IB`�=�</w:t>
        <w:tab/>
        <w:t>1/�^G�#�hA��,.�:�Q</w:t>
      </w:r>
      <w:r>
        <w:rPr>
          <w:rtl w:val="true"/>
        </w:rPr>
        <w:t>ۅ</w:t>
      </w:r>
      <w:r>
        <w:rPr/>
        <w:t>x#�v�'�#�u�xBw���|#�ȀHXID��Ϻ##2qUiW�</w:t>
      </w:r>
    </w:p>
    <w:p>
      <w:pPr>
        <w:pStyle w:val="PreformattedText"/>
        <w:bidi w:val="0"/>
        <w:jc w:val="left"/>
        <w:rPr/>
      </w:pPr>
      <w:r>
        <w:rPr/>
        <w:t>#��#Ƥ�_z�#X;(�q7d���tF�n#</w:t>
      </w:r>
    </w:p>
    <w:p>
      <w:pPr>
        <w:pStyle w:val="PreformattedText"/>
        <w:bidi w:val="0"/>
        <w:jc w:val="left"/>
        <w:rPr/>
      </w:pPr>
      <w:r>
        <w:rPr/>
        <w:t>i�����?�Jȕ"� �</w:t>
      </w:r>
      <w:r>
        <w:rPr>
          <w:rtl w:val="true"/>
        </w:rPr>
        <w:t>ڡ</w:t>
      </w:r>
      <w:r>
        <w:rPr/>
        <w:t>O�E�#~��k�5B�y@��</w:t>
      </w:r>
    </w:p>
    <w:p>
      <w:pPr>
        <w:pStyle w:val="PreformattedText"/>
        <w:bidi w:val="0"/>
        <w:jc w:val="left"/>
        <w:rPr/>
      </w:pPr>
      <w:r>
        <w:rPr/>
        <w:t>m0����ud�9]�#�bhC&gt;���!)��e�6pc�#�#</w:t>
        <w:tab/>
        <w:t>R��0p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]#�a���-#��6</w:t>
        <w:br/>
        <w:t>µ##g��(���+���ѿ�#=I#h/c��[�#�@���u�#&amp;���.�9��#Bxh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��#~�#("�zB�$�#�θ��(H�0�n�&lt;�</w:t>
      </w:r>
      <w:r>
        <w:rPr>
          <w:rtl w:val="true"/>
        </w:rPr>
        <w:t>ܖ</w:t>
      </w:r>
      <w:r>
        <w:rPr/>
        <w:t>S Z�#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�ID���5�k���Ql�6�\\��#���#��#']{�r�</w:t>
      </w:r>
      <w:r>
        <w:rPr>
          <w:rtl w:val="true"/>
        </w:rPr>
        <w:t>ޥ</w:t>
      </w:r>
      <w:r>
        <w:rPr>
          <w:rtl w:val="true"/>
        </w:rPr>
        <w:t>#���</w:t>
      </w:r>
      <w:r>
        <w:rPr/>
        <w:t>4</w:t>
      </w:r>
      <w:r>
        <w:rPr/>
        <w:t>��u�JB6##�.#��N#���!!Ĩ#g`�#��3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�*���czS�#-0#�`򰓃W#� �'dќ�k�(Y�K�����S��5�a=�#7fV�SG#���,B��V��</w:t>
      </w:r>
      <w:r>
        <w:rPr>
          <w:rtl w:val="true"/>
        </w:rPr>
        <w:t>ئ</w:t>
      </w:r>
      <w:r>
        <w:rPr/>
        <w:t>��</w:t>
      </w:r>
      <w:r>
        <w:rPr/>
        <w:t>'��OG�B#�b~���#�#���#R���sd,��L!тO09�YHFw��Cd�Q�L#1#YO��m#vO�#ɔn�$Y�#��b�AXU</w:t>
      </w:r>
    </w:p>
    <w:p>
      <w:pPr>
        <w:pStyle w:val="PreformattedText"/>
        <w:bidi w:val="0"/>
        <w:jc w:val="left"/>
        <w:rPr/>
      </w:pPr>
      <w:r>
        <w:rPr/>
        <w:t>#l��Q�p�j#�#8�(�ɳ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Ԟ=d�`#?���)��)�#tr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Fsu��Q�##��+ː��������[O7�#ή!�Q��X`#��kx�W�#�</w:t>
      </w:r>
      <w:r>
        <w:rPr>
          <w:rtl w:val="true"/>
        </w:rPr>
        <w:t>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#P�#V����)h��#o�|�JƬL���Z���</w:t>
        <w:tab/>
        <w:t>�#�s��f�,</w:t>
      </w:r>
      <w:r>
        <w:rPr>
          <w:rtl w:val="true"/>
        </w:rPr>
        <w:t>ح</w:t>
      </w:r>
      <w:r>
        <w:rPr/>
        <w:t>##Xm��d0RP��#�K.�##V�ʱ#d�JG^y�Zq���</w:t>
      </w:r>
    </w:p>
    <w:p>
      <w:pPr>
        <w:pStyle w:val="PreformattedText"/>
        <w:bidi w:val="0"/>
        <w:jc w:val="left"/>
        <w:rPr/>
      </w:pPr>
      <w:r>
        <w:rPr/>
        <w:t>Q�UF�ɧ��x�-Ȋ���7 C</w:t>
      </w:r>
      <w:r>
        <w:rPr/>
        <w:t>桂</w:t>
      </w:r>
      <w:r>
        <w:rPr/>
        <w:t>X��#�#qQ�ͱ��#��##���#�Mȶ�N�Ms��^/Zh�&gt;+���K#\#PY$q�</w:t>
      </w:r>
      <w:r>
        <w:rPr/>
        <w:t>꘥�</w:t>
      </w:r>
      <w:r>
        <w:rPr/>
        <w:t>nAF9�#рL}���4�@�*�w</w:t>
        <w:tab/>
        <w:t>���3�8�n6��R�1B��8|�0!#iaƦI����A!�V�6�;A�+���|��#��#j�O_��*�I��e#.##�� /�8��#�����Ƌ:��_�s���e���##�*2���l ��#����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U3tB�q�nQ#��5dX</w:t>
        <w:tab/>
        <w:t>��#]#</w:t>
      </w:r>
      <w:r>
        <w:rPr>
          <w:rtl w:val="true"/>
        </w:rPr>
        <w:t>ـ</w:t>
      </w:r>
      <w:r>
        <w:rPr/>
        <w:t>k�Y�</w:t>
      </w:r>
      <w:r>
        <w:rPr>
          <w:rtl w:val="true"/>
        </w:rPr>
        <w:t>ډ</w:t>
      </w:r>
      <w:r>
        <w:rPr/>
        <w:t>�</w:t>
      </w:r>
      <w:r>
        <w:rPr/>
        <w:t>mkD�u�$�#d##3(�P�V�*��6��Z$9</w:t>
        <w:tab/>
        <w:t>kLL7�ժ�i^G�Od�L�T���2#-��/8���T#�#J�#2z</w:t>
        <w:tab/>
        <w:t>#�F�"��Q�#.#�W�Fd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b</w:t>
      </w:r>
      <w:r>
        <w:rPr>
          <w:rtl w:val="true"/>
        </w:rPr>
        <w:t>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�S�}x�(]�.�#8,$)4vV'�ʗ�#KY~Ă*�p8b��`�3�fI�g�#���~)�#��#</w:t>
      </w:r>
      <w:r>
        <w:rPr/>
        <w:t>ᎊ</w:t>
      </w:r>
      <w:r>
        <w:rPr/>
        <w:t>#����u#�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n�#��#�P��o�vf�P7#��-�67�&lt;Cΰ��Vm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7Jf֏a��hZ@��/?*�qY�</w:t>
      </w:r>
      <w:r>
        <w:rPr>
          <w:rtl w:val="true"/>
        </w:rPr>
        <w:t>޾</w:t>
      </w:r>
      <w:r>
        <w:rPr/>
        <w:t>a*�o�UV���������&amp;#��#��8�#</w:t>
        <w:tab/>
        <w:t>e|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1/,#���#��#��GX}��W��r���~.�f������?!��ľ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Y�з��&amp;k��#�</w:t>
      </w:r>
      <w:r>
        <w:rPr/>
        <w:t>뎦</w:t>
      </w:r>
      <w:r>
        <w:rPr/>
        <w:t>&gt;����@�@</w:t>
      </w:r>
      <w:r>
        <w:rPr/>
        <w:t>֚</w:t>
      </w:r>
      <w:r>
        <w:rPr/>
        <w:t>@�#?Xe�#j�#�2</w:t>
        <w:tab/>
        <w:t>�@��e��w�#��k5Ժ#�p#Yrl����#���w|�11��Kd#s^���9�q|�#�a��g�So�8&gt;�8^6�j���</w:t>
      </w:r>
    </w:p>
    <w:p>
      <w:pPr>
        <w:pStyle w:val="PreformattedText"/>
        <w:bidi w:val="0"/>
        <w:jc w:val="left"/>
        <w:rPr/>
      </w:pPr>
      <w:r>
        <w:rPr/>
        <w:t>?#�'�$�T�y���0'K5���~v�G|</w:t>
        <w:tab/>
        <w:t>�=�uS�����)���</w:t>
      </w:r>
      <w:r>
        <w:rPr/>
        <w:t>ٜ��</w:t>
      </w:r>
      <w:r>
        <w:rPr/>
        <w:t>xB/h��n���#�io�=�w�I��#��q�eb2h�t�&amp;%</w:t>
      </w:r>
    </w:p>
    <w:p>
      <w:pPr>
        <w:pStyle w:val="PreformattedText"/>
        <w:bidi w:val="0"/>
        <w:jc w:val="left"/>
        <w:rPr/>
      </w:pPr>
      <w:r>
        <w:rPr/>
        <w:t>#h���Y��sJLr"wm#</w:t>
      </w:r>
      <w:r>
        <w:rPr>
          <w:rtl w:val="true"/>
        </w:rPr>
        <w:t>ߗ</w:t>
      </w:r>
      <w:r>
        <w:rPr/>
        <w:t>0</w:t>
      </w:r>
      <w:r>
        <w:rPr/>
        <w:t>���,��J��x�3�#@hap�U�'�j� �#��nL��d#��m</w:t>
        <w:tab/>
        <w:t>G6��</w:t>
      </w:r>
      <w:r>
        <w:rPr/>
        <w:t>٬</w:t>
      </w:r>
      <w:r>
        <w:rPr/>
        <w:t>#�gi�8�#</w:t>
        <w:tab/>
        <w:t>w�</w:t>
      </w:r>
      <w:r>
        <w:rPr/>
        <w:t>ި</w:t>
      </w:r>
      <w:r>
        <w:rPr/>
        <w:t>_�ʺ&amp;�#�l#�_�#�onwE��</w:t>
      </w:r>
    </w:p>
    <w:p>
      <w:pPr>
        <w:pStyle w:val="PreformattedText"/>
        <w:bidi w:val="0"/>
        <w:jc w:val="left"/>
        <w:rPr/>
      </w:pPr>
      <w:r>
        <w:rPr/>
        <w:t>B����#�#�4�u0�Ӓ�}�#</w:t>
        <w:br/>
        <w:t>dg(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㘟�</w:t>
      </w:r>
      <w:r>
        <w:rPr/>
        <w:t>#e</w:t>
        <w:tab/>
        <w:t>��#g�#&amp;E��s&lt;E�Z�n�#'&lt;�=�}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̘#����G�`m�c��*���#W�#��)����sL��#�����]��SA��#</w:t>
        <w:tab/>
        <w:t>�*C�#U)��@&amp;8��4�!�He$]</w:t>
      </w:r>
    </w:p>
    <w:p>
      <w:pPr>
        <w:pStyle w:val="PreformattedText"/>
        <w:bidi w:val="0"/>
        <w:jc w:val="left"/>
        <w:rPr/>
      </w:pPr>
      <w:r>
        <w:rPr/>
        <w:t>Zud�����N���WY�#����ƭ'˖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��#�#�&amp;�s,�</w:t>
      </w:r>
      <w:r>
        <w:rPr>
          <w:rtl w:val="true"/>
        </w:rPr>
        <w:t>ص</w:t>
      </w:r>
      <w:r>
        <w:rPr/>
        <w:t>ǵ#G�#��j�~\ q���"#&amp;Dx�D�,�],�|E�#*C�3{</w:t>
        <w:tab/>
        <w:t>�.c#��m��$cJ</w:t>
      </w:r>
      <w:r>
        <w:rPr/>
        <w:t>検</w:t>
      </w:r>
      <w:r>
        <w:rPr/>
        <w:t>G�3#f##�͑�řI0�'*��#�.#H��2u</w:t>
        <w:tab/>
        <w:t>�{#�#c��#�sf{ k�.#�Z#�#��%L��</w:t>
      </w:r>
      <w:r>
        <w:rPr>
          <w:rtl w:val="true"/>
        </w:rPr>
        <w:t>ݣ</w:t>
      </w:r>
      <w:r>
        <w:rPr/>
        <w:t>####IEND�B`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^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2#######�###�###�###�########### ###0###@###P###`###p###�###�###�###�###�###�###########2###(###�###�### ###0###@###P###`###p###�###�###�###�###�###�########### ###0###@###P###`###p###�###�###�###�###�###�########### ###0###@###P###`###p###�###�###�###�###�###�########### ###0###@###P###`###p###�###�###�###�###�###�########### ###0###@###P###`###p###�###�###�###�###�###�########### ###0###@###P###`###p###�###�###8###X###�###########V###~#######_H##mH</w:t>
        <w:tab/>
        <w:t>#nH</w:t>
        <w:tab/>
        <w:t>#sH</w:t>
        <w:tab/>
        <w:t>#tH</w:t>
        <w:tab/>
        <w:t>#####@##`��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N#o#r#m#a#l#########CJ##_H##aJ##mH</w:t>
        <w:tab/>
        <w:t>#sH</w:t>
        <w:tab/>
        <w:t>#tH</w:t>
        <w:tab/>
        <w:t>###################D#A 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R#i#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 ���#(###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@#�###�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 ###L#i#s#t# #P#a#r#a#g#r#a#p#h###</w:t>
        <w:br/>
        <w:t>####��#^��###H#�@###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a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a#l#l#o#o#n# #T#e#x#t#########CJ##OJ##QJ##^J##aJ##PK##########!#��#��###########[Content_Types].xml���N�0#E�H���-J��@#%�ǎǢ|�ș$#�</w:t>
      </w:r>
      <w:r>
        <w:rPr>
          <w:rtl w:val="true"/>
        </w:rPr>
        <w:t>ز</w:t>
      </w:r>
      <w:r>
        <w:rPr/>
        <w:t>�</w:t>
      </w:r>
      <w:r>
        <w:rPr/>
        <w:t>U��L�TB� #l,�3��;�r�##�Ø��J��B+$�#G]��7O</w:t>
      </w:r>
      <w:r>
        <w:rPr>
          <w:rtl w:val="true"/>
        </w:rPr>
        <w:t>٭</w:t>
      </w:r>
      <w:r>
        <w:rPr/>
        <w:t>V��##&lt;a�#����(7��I��R�{�pgL�=��r#����8#�5v&amp;���#�uQ�#</w:t>
      </w:r>
      <w:r>
        <w:rPr/>
        <w:t>뉑</w:t>
      </w:r>
      <w:r>
        <w:rPr/>
        <w:t>8��C��#��#X=����$␴�?6N�JC#�������F�#B.ʹ'�.�+���Y�T�#��^e5�5�� �#�#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g #-�;�����Yl�</w:t>
      </w:r>
      <w:r>
        <w:rPr>
          <w:rtl w:val="true"/>
        </w:rPr>
        <w:t>ݎ��</w:t>
      </w:r>
      <w:r>
        <w:rPr>
          <w:rtl w:val="true"/>
        </w:rPr>
        <w:t>|</w:t>
      </w:r>
      <w:r>
        <w:rPr/>
        <w:t>6</w:t>
      </w:r>
      <w:r>
        <w:rPr/>
        <w:t>^�N��#`�?�#��[###��##PK##########!#�</w:t>
      </w:r>
      <w:r>
        <w:rPr/>
        <w:t>֧��</w:t>
      </w:r>
      <w:r>
        <w:rPr/>
        <w:t>###6#######_rels/.rels���j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��</w:t>
      </w:r>
      <w:r>
        <w:rPr/>
        <w:t>}Q��#%v/��C/�}#�(h"#�#��O�#</w:t>
        <w:br/>
        <w:t>�#�����=������ #��#��C?�h�v=��Ʌ��%#[xp��{</w:t>
      </w:r>
      <w:r>
        <w:rPr/>
        <w:t>۵</w:t>
      </w:r>
      <w:r>
        <w:rPr/>
        <w:t>_�Pѣ&lt;�1#�H�0�##��O�R�Bd��#�JE�4b$��q_�#��#�6L��#R�7`�������0̞O��,�E#n7�Li�b��/�S���e��#е����###��##PK##########!#ky�#�###�#######theme/theme/themeManager.xm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</w:t>
        <w:br/>
        <w:t>� #@�}�w��7c�(Eb�ˮ��#C�#AǠҟ����7��#՛K</w:t>
      </w:r>
    </w:p>
    <w:p>
      <w:pPr>
        <w:pStyle w:val="PreformattedText"/>
        <w:bidi w:val="0"/>
        <w:jc w:val="left"/>
        <w:rPr/>
      </w:pPr>
      <w:r>
        <w:rPr/>
        <w:t>Y,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�.���|,�#��H#�,l��#��x#ɴ�#�I�sQ}#Ր���� </w:t>
      </w:r>
      <w:r>
        <w:rPr/>
        <w:t>ֵ</w:t>
      </w:r>
      <w:r>
        <w:rPr/>
        <w:t>+�!�,�^�$j=�GW���)�E�+&amp;</w:t>
        <w:br/>
        <w:t>#8�###��##PK##########!#0�C)�###�#######theme/theme/theme1.xml�YOo�6#�#�w toc'v##u�</w:t>
      </w:r>
      <w:r>
        <w:rPr>
          <w:rtl w:val="true"/>
        </w:rPr>
        <w:t>ر</w:t>
      </w:r>
      <w:r>
        <w:rPr/>
        <w:t>�</w:t>
      </w:r>
      <w:r>
        <w:rPr/>
        <w:t>-M#�n�#i���P�@�I}#��#úa�#�m�a[�#</w:t>
      </w:r>
      <w:r>
        <w:rPr>
          <w:rtl w:val="true"/>
        </w:rPr>
        <w:t>إ�</w:t>
      </w:r>
      <w:r>
        <w:rPr/>
        <w:t>4</w:t>
      </w:r>
      <w:r>
        <w:rPr/>
        <w:t>�:l#Я�GR��X^�6</w:t>
      </w:r>
      <w:r>
        <w:rPr/>
        <w:t>؊�</w:t>
      </w:r>
      <w:r>
        <w:rPr/>
        <w:t>&gt;$#����#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!)O�^�r�C$�y@����#�/�yH*�#�񄴽)�</w:t>
      </w:r>
      <w:r>
        <w:rPr>
          <w:rtl w:val="true"/>
        </w:rPr>
        <w:t>޵��߻</w:t>
      </w:r>
      <w:r>
        <w:rPr/>
        <w:t>��</w:t>
      </w:r>
      <w:r>
        <w:rPr/>
        <w:t>UDb�`}"�q</w:t>
      </w:r>
      <w:r>
        <w:rPr>
          <w:rtl w:val="true"/>
        </w:rPr>
        <w:t>ۋ</w:t>
      </w:r>
      <w:r>
        <w:rPr/>
        <w:t>�</w:t>
      </w:r>
      <w:r>
        <w:rPr/>
        <w:t>J</w:t>
      </w:r>
      <w:r>
        <w:rPr>
          <w:rtl w:val="true"/>
        </w:rPr>
        <w:t>ח</w:t>
      </w:r>
      <w:r>
        <w:rPr/>
        <w:t>��</w:t>
      </w:r>
      <w:r>
        <w:rPr/>
        <w:t>#�X^�)I`n�E�#��p)#�#��li�V[]�1M&lt;��#��#��O�P��6r�=#���z�gb�I#g��##u��S�e##b���O�����#�R�D</w:t>
      </w:r>
      <w:r>
        <w:rPr/>
        <w:t>۫����</w:t>
      </w:r>
      <w:r>
        <w:rPr/>
        <w:t>qu</w:t>
        <w:tab/>
        <w:t>�g��Z����o~</w:t>
      </w:r>
      <w:r>
        <w:rPr>
          <w:rtl w:val="true"/>
        </w:rPr>
        <w:t>ٺ</w:t>
      </w:r>
      <w:r>
        <w:rPr/>
        <w:t>lAp�lx�pT0��#�+[#}#`j#�����zA�#�V�2�F���i�@�q�v�</w:t>
      </w:r>
      <w:r>
        <w:rPr/>
        <w:t>֬</w:t>
      </w:r>
      <w:r>
        <w:rPr/>
        <w:t>5\|��ʜ̭N��le�X�#d##s���jcs��#��7���f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���+�Ն�7����`#�#��g�#Ș��J�#��j#|��h(�K�#�D-��#��##</w:t>
      </w:r>
    </w:p>
    <w:p>
      <w:pPr>
        <w:pStyle w:val="PreformattedText"/>
        <w:bidi w:val="0"/>
        <w:jc w:val="left"/>
        <w:rPr/>
      </w:pPr>
      <w:r>
        <w:rPr/>
        <w:t>dX�#�iJ�</w:t>
      </w:r>
      <w:r>
        <w:rPr/>
        <w:t>؇</w:t>
      </w:r>
      <w:r>
        <w:rPr/>
        <w:t>(��x$(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#;�˹!�#I_�T��#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�������?E�#�#?������#?ZBΪm���U/�����#�?�~���#�xY����'���y5#�g&amp;΋/����ɋ�&gt;���G#�M�Ge���D���#��##3Vq%'#q�#�#���$�8��K#���#��)f�w#9:ĵ�##�</w:t>
        <w:br/>
        <w:t>x}r�#x#���#�w��#�r�:\TZaG�*�y8I�j�bR��c|XŻ�#ǿ�I</w:t>
        <w:br/>
        <w:t>u3#KG�nD#1�#N##IB#�s���</w:t>
        <w:br/>
        <w:t>��R��u���K&gt;V�.E#L+M2�#'�f�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l�{#u8��z�#�H�</w:t>
        <w:br/>
        <w:t>�*�##��:�(#W�#☕</w:t>
      </w:r>
    </w:p>
    <w:p>
      <w:pPr>
        <w:pStyle w:val="PreformattedText"/>
        <w:bidi w:val="0"/>
        <w:jc w:val="left"/>
        <w:rPr/>
      </w:pPr>
      <w:r>
        <w:rPr/>
        <w:t>~#��J��T�e\O*�tH#G��HY��#}KN��P�*</w:t>
      </w:r>
      <w:r>
        <w:rPr>
          <w:rtl w:val="true"/>
        </w:rPr>
        <w:t>ݾ</w:t>
      </w:r>
      <w:r>
        <w:rPr/>
        <w:t>˦��#�#TѼ�9/#��A7�qZ�#�$*c?�##�#�qU#��n��w�#N#��#%��O�#�i�4##=3##��N�#��)#cbJ</w:t>
      </w:r>
    </w:p>
    <w:p>
      <w:pPr>
        <w:pStyle w:val="PreformattedText"/>
        <w:bidi w:val="0"/>
        <w:jc w:val="left"/>
        <w:rPr/>
      </w:pPr>
      <w:r>
        <w:rPr/>
        <w:t>#u�V�4����(Tn���</w:t>
        <w:br/>
        <w:t>7��#_?���m-</w:t>
      </w:r>
      <w:r>
        <w:rPr/>
        <w:t>ٛ�</w:t>
      </w:r>
      <w:r>
        <w:rPr/>
        <w:t>{U����B�#w�&lt;w�#��_���$�#�#�[Ի���8{���(�/�$Ϫ0#h</w:t>
      </w:r>
      <w:r>
        <w:rPr>
          <w:rtl w:val="true"/>
        </w:rPr>
        <w:t>݋</w:t>
      </w:r>
      <w:r>
        <w:rPr/>
        <w:t>�</w:t>
      </w:r>
      <w:r>
        <w:rPr/>
        <w:t>F</w:t>
      </w:r>
      <w:r>
        <w:rPr/>
        <w:t>۴��</w:t>
      </w:r>
      <w:r>
        <w:rPr/>
        <w:t>®{L##�)#7�i�%�=A##�:s�$�),��Qg20pp��f</w:t>
      </w:r>
    </w:p>
    <w:p>
      <w:pPr>
        <w:pStyle w:val="PreformattedText"/>
        <w:bidi w:val="0"/>
        <w:jc w:val="left"/>
        <w:rPr/>
      </w:pPr>
      <w:r>
        <w:rPr/>
        <w:t>#\}DU4�p</w:t>
        <w:br/>
        <w:t>M{��DB��#%J��â#������+{�l�C��##�]#��#=��5</w:t>
        <w:br/>
        <w:t>2F��#hsF+��Y��\Ɉ�n�ì��:3��#�#E�[��6�9���#�`��&amp;45#Z!��*��5k8�`F#mw��-�##�"#�d&gt;�z���n���ʜ"Z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�J�Z��#p;����##���{#/�#&lt;�#P;��,)''K�Q�k5��#�q���pN��8#�K�Gb#�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�d�̛�\17</w:t>
        <w:tab/>
        <w:t>�p�a�&gt;��S#R!�#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��#K4'+�r#�zQ</w:t>
        <w:br/>
        <w:t>TT��I��#��I#vt]K�c⫲�K#�v�5+�|��#D�##�����~#��O@%\w���_�nN[�L��9K����q��#g�V�h��#n</w:t>
        <w:br/>
        <w:t>R!�y+�#�U�n�;�*&amp;�/H�r#��T��</w:t>
        <w:tab/>
        <w:t>�&gt;�#�#&gt;\</w:t>
      </w:r>
    </w:p>
    <w:p>
      <w:pPr>
        <w:pStyle w:val="PreformattedText"/>
        <w:bidi w:val="0"/>
        <w:jc w:val="left"/>
        <w:rPr/>
      </w:pPr>
      <w:r>
        <w:rPr/>
        <w:t>#�t��=.Tġ</w:t>
        <w:br/>
        <w:t>�#��###S; Z�~#�!����#�P��9gi���C�</w:t>
      </w:r>
      <w:r>
        <w:rPr>
          <w:rtl w:val="true"/>
        </w:rPr>
        <w:t>ڧ</w:t>
      </w:r>
      <w:r>
        <w:rPr/>
        <w:t>!##�##</w:t>
        <w:tab/>
        <w:t>B��,��;�X=</w:t>
      </w:r>
      <w:r>
        <w:rPr>
          <w:rtl w:val="true"/>
        </w:rPr>
        <w:t>ۻ</w:t>
      </w:r>
      <w:r>
        <w:rPr/>
        <w:t>,I�#2#U#W�V�#9$l�k���=#A��j��#�;#�{�A�P79�|s*Y���#��;#�̠�[�MC�</w:t>
      </w:r>
      <w:r>
        <w:rPr>
          <w:rtl w:val="true"/>
        </w:rPr>
        <w:t>ۿ</w:t>
      </w:r>
      <w:r>
        <w:rPr/>
        <w:t>#�h#f��]o��{oY#=1k�#yV#��V����5E8�Vk+</w:t>
      </w:r>
      <w:r>
        <w:rPr/>
        <w:t>֜���</w:t>
      </w:r>
      <w:r>
        <w:rPr/>
        <w:t>\8���0X4D)�!!�#�?*|f�v�</w:t>
      </w:r>
    </w:p>
    <w:p>
      <w:pPr>
        <w:pStyle w:val="PreformattedText"/>
        <w:bidi w:val="0"/>
        <w:jc w:val="left"/>
        <w:rPr/>
      </w:pPr>
      <w:r>
        <w:rPr/>
        <w:t>u����"�x��A�@T_��#�#�#��q��6�4)k</w:t>
      </w:r>
      <w:r>
        <w:rPr>
          <w:rtl w:val="true"/>
        </w:rPr>
        <w:t>ڬ</w:t>
      </w:r>
      <w:r>
        <w:rPr/>
        <w:t>u�V�7�#�t#�'��%;���i�9s�9�x���,��</w:t>
      </w:r>
      <w:r>
        <w:rPr>
          <w:rtl w:val="true"/>
        </w:rPr>
        <w:t>ڎ</w:t>
      </w:r>
      <w:r>
        <w:rPr>
          <w:rtl w:val="true"/>
        </w:rPr>
        <w:t>-</w:t>
      </w:r>
      <w:r>
        <w:rPr/>
        <w:t>45</w:t>
      </w:r>
      <w:r>
        <w:rPr/>
        <w:t>x�d���8?�#ǘ�d�/Y|t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LI#L�J`�#&amp;# �-G�t�/###��##PK##########!#</w:t>
      </w:r>
    </w:p>
    <w:p>
      <w:pPr>
        <w:pStyle w:val="PreformattedText"/>
        <w:bidi w:val="0"/>
        <w:jc w:val="left"/>
        <w:rPr/>
      </w:pPr>
      <w:r>
        <w:rPr/>
        <w:t>ѐ��#######'###theme/theme/_rels/themeManager.xml.rels��M</w:t>
        <w:br/>
        <w:t>�0#���w#ooӺ#�&amp;</w:t>
      </w:r>
      <w:r>
        <w:rPr/>
        <w:t>݈</w:t>
      </w:r>
      <w:r>
        <w:rPr/>
        <w:t>Э�#��5</w:t>
      </w:r>
    </w:p>
    <w:p>
      <w:pPr>
        <w:pStyle w:val="PreformattedText"/>
        <w:bidi w:val="0"/>
        <w:jc w:val="left"/>
        <w:rPr/>
      </w:pPr>
      <w:r>
        <w:rPr/>
        <w:t>6?$Q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#.�a��i����#c2�1h�##:�q��m��@R#N��;d�`��o7�#g�K(M&amp;$R(.1�r#'J��ЊT���8��V�"��AȻ�H�u}��#|�$�b#{�##�P����8#�g/##]�QAs</w:t>
      </w:r>
      <w:r>
        <w:rPr>
          <w:rtl w:val="true"/>
        </w:rPr>
        <w:t>م</w:t>
      </w:r>
      <w:r>
        <w:rPr/>
        <w:t>#(����#��L#�[����###��##PK##-#########!#��#��#########################[Content_Types].xmlPK##-#########!#�</w:t>
      </w:r>
      <w:r>
        <w:rPr/>
        <w:t>֧��</w:t>
      </w:r>
      <w:r>
        <w:rPr/>
        <w:t>###6#################0###_rels/.relsPK##-#########!#ky�#�###�#####################theme/theme/themeManager.xmlPK##-#########!#0�C)�###�#################�###theme/theme/theme1.xmlPK##-#########!#</w:t>
      </w:r>
    </w:p>
    <w:p>
      <w:pPr>
        <w:pStyle w:val="PreformattedText"/>
        <w:bidi w:val="0"/>
        <w:jc w:val="left"/>
        <w:rPr/>
      </w:pPr>
      <w:r>
        <w:rPr/>
        <w:t>ѐ��#######'#############�</w:t>
        <w:tab/>
        <w:t>##theme/theme/_rels/themeManager.xml.relsPK##########]###�</w:t>
        <w:br/>
        <w:t>####&lt;?xml version="1.0" encoding="UTF-8" standalone="yes"?&gt;</w:t>
      </w:r>
    </w:p>
    <w:p>
      <w:pPr>
        <w:pStyle w:val="PreformattedText"/>
        <w:bidi w:val="0"/>
        <w:jc w:val="left"/>
        <w:rPr/>
      </w:pPr>
      <w:r>
        <w:rPr/>
        <w:t>&lt;a:clrMap xmlns:a="http://schemas.openxmlformats.org/drawingml/2006/main" bg1="lt1" tx1="dk1" bg2="lt2" tx2="dk2" accent1="accent1" accent2="accent2" accent3="accent3" accent4="accent4" accent5="accent5" accent6="accent6" hlink="hlink" folHlink="folHlink"/&gt;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6####����####&lt;</w:t>
        <w:tab/>
        <w:t>##�</w:t>
        <w:tab/>
        <w:t>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f#######�###�&amp;##�'##�)###*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</w:t>
      </w:r>
    </w:p>
    <w:p>
      <w:pPr>
        <w:pStyle w:val="PreformattedText"/>
        <w:bidi w:val="0"/>
        <w:jc w:val="left"/>
        <w:rPr/>
      </w:pPr>
      <w:r>
        <w:rPr/>
        <w:t>##T)###*##</w:t>
        <w:br/>
        <w:t>###############i###j###�###�###�########X#�#C#�#�#�###�8######�############################@##�####��####�#���#�#######�######�###############�0######�(#####</w:t>
        <w:tab/>
        <w:t>�######################</w:t>
        <w:br/>
        <w:t>�###############�B#####</w:t>
        <w:br/>
        <w:t>�############S##�####�#####�#####�#######</w:t>
        <w:tab/>
        <w:t>###?########�########��######�#Q###########�#Q#########�###�###</w:t>
      </w:r>
    </w:p>
    <w:p>
      <w:pPr>
        <w:pStyle w:val="PreformattedText"/>
        <w:bidi w:val="0"/>
        <w:jc w:val="left"/>
        <w:rPr/>
      </w:pPr>
      <w:r>
        <w:rPr/>
        <w:t>###############�###�###</w:t>
      </w:r>
    </w:p>
    <w:p>
      <w:pPr>
        <w:pStyle w:val="PreformattedText"/>
        <w:bidi w:val="0"/>
        <w:jc w:val="left"/>
        <w:rPr/>
      </w:pPr>
      <w:r>
        <w:rPr/>
        <w:t>###############9#######*�urn:schemas-microsoft-com:office:smarttags#�place#�8#######*�urn:schemas-microsoft-com:office:smarttags#�City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@��#####################</w:t>
      </w:r>
    </w:p>
    <w:p>
      <w:pPr>
        <w:pStyle w:val="PreformattedText"/>
        <w:bidi w:val="0"/>
        <w:jc w:val="left"/>
        <w:rPr/>
      </w:pPr>
      <w:r>
        <w:rPr/>
        <w:t>#########J###S###J###l###U###]###5###i###�###�###�###�###</w:t>
      </w:r>
    </w:p>
    <w:p>
      <w:pPr>
        <w:pStyle w:val="PreformattedText"/>
        <w:bidi w:val="0"/>
        <w:jc w:val="left"/>
        <w:rPr/>
      </w:pPr>
      <w:r>
        <w:rPr/>
        <w:t>#####3###3###3#######3###3#######4###h###</w:t>
        <w:br/>
        <w:t>###</w:t>
      </w:r>
    </w:p>
    <w:p>
      <w:pPr>
        <w:pStyle w:val="PreformattedText"/>
        <w:bidi w:val="0"/>
        <w:jc w:val="left"/>
        <w:rPr/>
      </w:pPr>
      <w:r>
        <w:rPr/>
        <w:t>###############4###h###</w:t>
        <w:br/>
        <w:t>###</w:t>
      </w:r>
    </w:p>
    <w:p>
      <w:pPr>
        <w:pStyle w:val="PreformattedText"/>
        <w:bidi w:val="0"/>
        <w:jc w:val="left"/>
        <w:rPr/>
      </w:pPr>
      <w:r>
        <w:rPr/>
        <w:t>#############Ax#o8�V0�#�#�#�#�#�#�#�#�####6#|#I#��#�#�#�#�#�#�#�#�###################h#######</w:t>
        <w:br/>
        <w:t>####��##���#�###�##^��#`����h####�H######.######�##########h#######</w:t>
        <w:br/>
        <w:t>####��##���#�###�##^��#`����h####�H######.######�##########h#######</w:t>
        <w:br/>
        <w:t>####�p##�L�#�###p##^�p#`�L��h####�H######.######�##########h#######</w:t>
        <w:br/>
        <w:t>####�@##���#�###@##^�@#`����h####�H######.######�##########h#######</w:t>
        <w:br/>
        <w:t>####�###���#�######^�##`����h####�H######.######�##########h#######</w:t>
        <w:br/>
        <w:t>####��##�L�#�###�##^��#`�L��h####�H######.######�##########h#######</w:t>
        <w:br/>
        <w:t>####��##���#�###�##^��#`����h####�H######.######�##########h#######</w:t>
        <w:br/>
        <w:t>####��##���#�###�##^��#`����h####�H######.######�##########h#######</w:t>
        <w:br/>
        <w:t>####�P##�L�#�###P##^�P#`�L��h####�H######.#################h############�h##���#�###h##^�h#`���OJ##QJ##o(#�h####�H####��################h############�8##���#�###8##^�8#`���OJ##QJ##^J##o(#�h####�H####o######�##########h############�###���#�######^�##`���OJ##QJ##o(#�h####�H####��#####�##########h############��</w:t>
        <w:tab/>
        <w:t>#���#�###�</w:t>
        <w:tab/>
        <w:t>#^��</w:t>
        <w:tab/>
        <w:t>`���OJ##QJ##o(#�h####�H####��#####�##########h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OJ##QJ##^J##o(#�h####�H####o######�##########h############�x##���#�###x##^�x#`���OJ##QJ##o(#�h####�H####��#####�##########h############�H##���#�###H##^�H#`���OJ##QJ##o(#�h####�H####��#####�##########h############�###���#�######^�##`���OJ##QJ##^J##o(#�h####�H####o######�##########h############��##���#�###�##^��#`���OJ##QJ##o(#�h####�H####��#####6#|############Ax#o############����������########��###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7###########�#######6###`$##�$##%Z##�###�###�###�=##yK##+a!#�1)#�)*#7~.#�1F#�oF#i"G#MaR###Z#�#Z# ,\#ia`#�,c#�te#PSg#�#h#�+i#�#p#�Zx#</w:t>
        <w:tab/>
        <w:t>##!&amp;�#b?�###�##p�#!</w:t>
        <w:br/>
        <w:t>�#�5�#U#�#�#�#�X�#~4�#.&amp;�#�w�#�!�#�~�#�M�###�#�#�# 8�#2]�#t+�#�|�###�#�#�#�a�##s�#�Y�#bP�#########</w:t>
      </w:r>
    </w:p>
    <w:p>
      <w:pPr>
        <w:pStyle w:val="PreformattedText"/>
        <w:bidi w:val="0"/>
        <w:jc w:val="left"/>
        <w:rPr/>
      </w:pPr>
      <w:r>
        <w:rPr/>
        <w:t>###########�@#�##h###h###########h#######h########L###############################`####@##`##</w:t>
        <w:br/>
        <w:t>####`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`#######`#######`##&amp;####��######U#n#k#n#o#w#n#��##############��######��####��####��####��########G#�#############�*#�Ax#�</w:t>
        <w:tab/>
        <w:t>#######�#######T#i#m#e#s# #N#e#w# #R#o#m#a#n###5#�################################�####S#y#m#b#o#l###3.�#############�*#�Cx#�</w:t>
        <w:tab/>
        <w:t>#######�#######A#r#i#a#l###7.�#############�##�[ #@########�#######V#e#r#d#a#n#a###5.�#############�.#�[`#�)#######�#######T#a#h#o#m#a###?=�######</w:t>
        <w:tab/>
        <w:t>######�*#�Cx#�</w:t>
        <w:tab/>
        <w:t>#######�#######C#o#u#r#i#e#r# #N#e#w###;#�################################�####W#i#n#g#d#i#n#g#s###A#�#############�##��$#B########�#######C#a#m#b#r#i#a# #M#a#t#h###"###�#�##��###h#####{#D'�#D'�:�######3###�#################3###�#################�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�#�#��24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Q#�####��##########################HP####</w:t>
        <w:tab/>
        <w:t>��####?##�###����������������������M�#####2#####################!#################################x###x###########�###############�###��########## #######</w:t>
        <w:tab/>
        <w:t>#F#u#l#l# #N#a#m#e###O#f#o#k#a# #A#m#a#k#a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��##########################����Oh#��##+'��0###t###########�#######�#######�#######�#######�#######�#######�###</w:t>
        <w:tab/>
        <w:t>###�###########</w:t>
        <w:br/>
        <w:t>###$#######0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&lt;###</w:t>
      </w:r>
    </w:p>
    <w:p>
      <w:pPr>
        <w:pStyle w:val="PreformattedText"/>
        <w:bidi w:val="0"/>
        <w:jc w:val="left"/>
        <w:rPr/>
      </w:pPr>
      <w:r>
        <w:rPr/>
        <w:t>###H#######T#######\#######d#######l#######�########### 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Full Name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m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Ofoka Amaka#########4###########Microsoft Office Word###@####�V�####@####�7�#f�#@####�q��#@####��Js��#############3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D####��՜.##��##+,��0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STT################################################################################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�########### #######8#######@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_PID_HLINKS#####�###A###�###########j#n#############################,###h#t#t#p#:#/#/#w#w#w#.#g#u#y#s#a#n#d#s#t#t#h#o#m#a#s#.#n#h#s#.#u#k#/#h#o#m#e#.#a#s#p#x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����############ ###!###"#######����%###&amp;###'###(###)###*###+###,###-###.###/###0###1###2###3###4###5###����7###8###9###:###;###&lt;###=###����?###@###A###B###C###D###E###��������H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s��#J###�#######D#a#t#a#########################################################</w:t>
        <w:br/>
        <w:t>###������������################################################1#T#a#b#l#e#################################################################����####################################$###########W#o#r#d#D#o#c#u#m#e#n#t#####################################################����########################################46########S#u#m#m#a#r#y#I#n#f#o#r#m#a#t#i#o#n###########################(###������������####################################6#############D#o#c#u#m#e#n#t#S#u#m#m#a#r#y#I#n#f#o#r#m#a#t#i#o#n###########8#######��������####################################&gt;#############C#o#m#p#O#b#j#####################################################������������########################################r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 ###Microsoft Word 97-2003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