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89630</wp:posOffset>
            </wp:positionH>
            <wp:positionV relativeFrom="paragraph">
              <wp:posOffset>-914400</wp:posOffset>
            </wp:positionV>
            <wp:extent cx="2347595" cy="1181100"/>
            <wp:effectExtent l="0" t="0" r="0" b="0"/>
            <wp:wrapTight wrapText="bothSides">
              <wp:wrapPolygon edited="0">
                <wp:start x="-68" y="0"/>
                <wp:lineTo x="-68" y="21460"/>
                <wp:lineTo x="21600" y="21460"/>
                <wp:lineTo x="21600" y="0"/>
                <wp:lineTo x="-6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759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Referral Form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ediatric Cochlear Implant or Auditory Brainstem Implant Assessment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695</wp:posOffset>
                </wp:positionH>
                <wp:positionV relativeFrom="paragraph">
                  <wp:posOffset>146050</wp:posOffset>
                </wp:positionV>
                <wp:extent cx="4236085" cy="1494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085" cy="149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lease send this form to one of the following for the attention of Katherine Wilson and Sandra Driver, Clinical Coordinators of the Paediatric Hearing Implant Centre: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mail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gst-tr.hearingimplants@nhs.net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ax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0207 188 8905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st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St Thomas’ Hearing Implant Centre, 2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Floor, Lambeth Wing, Westminster Bridge Road, London, SE1 7EH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elephone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If you would like to discuss a potential referral, please call 0207 188 62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55pt;height:117.65pt;mso-wrap-distance-left:9.05pt;mso-wrap-distance-right:9.05pt;mso-wrap-distance-top:0pt;mso-wrap-distance-bottom:0pt;margin-top:11.5pt;mso-position-vertical-relative:text;margin-left:-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lease send this form to one of the following for the attention of Katherine Wilson and Sandra Driver, Clinical Coordinators of the Paediatric Hearing Implant Centre: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mail:</w:t>
                      </w:r>
                      <w:r>
                        <w:rPr>
                          <w:rFonts w:cs="Arial" w:ascii="Arial" w:hAnsi="Arial"/>
                        </w:rPr>
                        <w:t xml:space="preserve"> 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</w:rPr>
                          <w:t>gst-tr.hearingimplants@nhs.net</w:t>
                        </w:r>
                      </w:hyperlink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Fax:</w:t>
                      </w:r>
                      <w:r>
                        <w:rPr>
                          <w:rFonts w:cs="Arial" w:ascii="Arial" w:hAnsi="Arial"/>
                        </w:rPr>
                        <w:t xml:space="preserve">  0207 188 8905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st:</w:t>
                      </w:r>
                      <w:r>
                        <w:rPr>
                          <w:rFonts w:cs="Arial" w:ascii="Arial" w:hAnsi="Arial"/>
                        </w:rPr>
                        <w:t xml:space="preserve">  St Thomas’ Hearing Implant Centre, 2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nd</w:t>
                      </w:r>
                      <w:r>
                        <w:rPr>
                          <w:rFonts w:cs="Arial" w:ascii="Arial" w:hAnsi="Arial"/>
                        </w:rPr>
                        <w:t xml:space="preserve"> Floor, Lambeth Wing, Westminster Bridge Road, London, SE1 7EH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elephone:</w:t>
                      </w:r>
                      <w:r>
                        <w:rPr>
                          <w:rFonts w:cs="Arial" w:ascii="Arial" w:hAnsi="Arial"/>
                        </w:rPr>
                        <w:t xml:space="preserve">  If you would like to discuss a potential referral, please call 0207 188 624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r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Name of Referr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Addre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-ma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Phone number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Pati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Name of Chil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O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NHS Numb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Parent/Carer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Addre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-ma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Phone numb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Interpreter needed and which langu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GP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Addre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Child Protection Stat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Immigration Status and entitlement to NHS treatm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sential Audiological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Please attach ABR traces, latest audiogram, and previous audiograms (e.g., if progressive los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Medical Information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Results of aetiological investigations.  Please include all reports/proof, including genetic results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Radiological investigations (if done):  Please state hospital where MRI or CT took place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rPr>
          <w:rFonts w:cs="Arial" w:ascii="Arial" w:hAnsi="Arial"/>
        </w:rPr>
        <w:t xml:space="preserve">Other information (e.g. additional diagnosis, disabilities, medical Issues)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FILENAME \p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/tmp/in/input.doc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st-tr.hearingimplants@nhs.net" TargetMode="External"/><Relationship Id="rId4" Type="http://schemas.openxmlformats.org/officeDocument/2006/relationships/hyperlink" Target="mailto:gst-tr.hearingimplants@nhs.net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0:14:00Z</dcterms:created>
  <dc:creator>stitley</dc:creator>
  <dc:description/>
  <cp:keywords/>
  <dc:language>en-US</dc:language>
  <cp:lastModifiedBy>Glass Ciorsdan</cp:lastModifiedBy>
  <dcterms:modified xsi:type="dcterms:W3CDTF">2017-07-11T10:14:00Z</dcterms:modified>
  <cp:revision>2</cp:revision>
  <dc:subject/>
  <dc:title>Referral Form for Paediatric Cochlear Implant Assessment</dc:title>
</cp:coreProperties>
</file>