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805" w:hanging="0"/>
        <w:jc w:val="right"/>
        <w:rPr/>
      </w:pPr>
      <w:r>
        <w:rPr/>
        <w:drawing>
          <wp:inline distT="0" distB="0" distL="0" distR="0">
            <wp:extent cx="392874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 Thomas’ Hearing Implant Cent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ne Conduction &amp; Middle Ear Implant Referral For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shd w:fill="F2F2F2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nd referral to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st-tr.hearingimplants@nhs.net</w:t>
        </w:r>
      </w:hyperlink>
      <w:r>
        <w:rPr>
          <w:rFonts w:cs="Arial" w:ascii="Arial" w:hAnsi="Arial"/>
          <w:sz w:val="22"/>
          <w:szCs w:val="22"/>
        </w:rPr>
        <w:t xml:space="preserve"> Marsha Jenkins or Katherine Wils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shd w:fill="F2F2F2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ring Implant Centr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shd w:fill="F2F2F2" w:val="clear"/>
        <w:jc w:val="center"/>
        <w:rPr/>
      </w:pPr>
      <w:r>
        <w:rPr>
          <w:rFonts w:cs="Arial" w:ascii="Arial" w:hAnsi="Arial"/>
          <w:sz w:val="22"/>
          <w:szCs w:val="22"/>
        </w:rPr>
        <w:t>Audiology Dept,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Floor, Lambeth Wing, St Thomas’ Hospital,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shd w:fill="F2F2F2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stminster Bridge Road, London, SE1 7EH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shd w:fill="F2F2F2" w:val="clear"/>
        <w:jc w:val="center"/>
        <w:rPr/>
      </w:pPr>
      <w:r>
        <w:rPr>
          <w:rFonts w:cs="Arial" w:ascii="Arial" w:hAnsi="Arial"/>
          <w:sz w:val="22"/>
          <w:szCs w:val="22"/>
        </w:rPr>
        <w:t xml:space="preserve">Ph:  0207 188 6245   Fax:  0207 188 8905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shd w:fill="F2F2F2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would like to discuss a case please call/email using the information abov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4466590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1849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We accept referrals for children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>: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ab/>
                              <w:t>* Specialist Microtia &amp; Atresia - At any age, with microtia &amp;/or ates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42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ab/>
                              <w:t xml:space="preserve">* For hearing implant assessment - Aged 4yrs+ with/without microtia &amp;/or atres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342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(must have trialled a hearing aid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351.7pt;height:48.7pt;mso-wrap-distance-left:9.05pt;mso-wrap-distance-right:9.05pt;mso-wrap-distance-top:0pt;mso-wrap-distance-bottom:0pt;margin-top: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We accept referrals for children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>: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4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ab/>
                        <w:t>* Specialist Microtia &amp; Atresia - At any age, with microtia &amp;/or ates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42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ab/>
                        <w:t xml:space="preserve">* For hearing implant assessment - Aged 4yrs+ with/without microtia &amp;/or atresi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3420" w:leader="none"/>
                        </w:tabs>
                        <w:rPr>
                          <w:rFonts w:ascii="Arial" w:hAnsi="Arial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ab/>
                        <w:tab/>
                        <w:t xml:space="preserve">   (must have trialled a hearing aid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tient Detail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</wp:posOffset>
                </wp:positionV>
                <wp:extent cx="1871980" cy="1158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1588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0.8pt;width:147.35pt;height:91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Name: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802005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ach 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4pt;mso-wrap-distance-left:9.05pt;mso-wrap-distance-right:9.05pt;mso-wrap-distance-top:0pt;mso-wrap-distance-bottom:0pt;margin-top:6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ttach 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NHS Numb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 / 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uages spok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Interpreter required?    Yes/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aring lo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etiology: Please attach all reports/proof, including genetic resul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sential Audiological Information – to avoid del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Audiology Servi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ildren 4yrs+ must have trialled a hearing aid. Has this happened? </w:t>
        <w:tab/>
        <w:t>Yes / No</w:t>
        <w:tab/>
        <w:t xml:space="preserve">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ype of hearing aid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ength of tri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Hearing aid Benefit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attach ABR traces </w:t>
        <w:tab/>
        <w:t xml:space="preserve">   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Please include current/previous audiograms </w:t>
        <w:tab/>
        <w:t xml:space="preserve">   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f done, please attach all CT/MRI reports and the hospital/s where this was perform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mmigration status if know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hild protection status if applicable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483100" cy="148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ease include any other additional information that is relevant, including additional disabilities for exam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pt;height:116.7pt;mso-wrap-distance-left:9.05pt;mso-wrap-distance-right:9.05pt;mso-wrap-distance-top:0pt;mso-wrap-distance-bottom:0pt;margin-top:-0.35pt;mso-position-vertical-relative:text;margin-left:44.6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lease include any other additional information that is relevant, including additional disabilities for exam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Referrer: </w:t>
        <w:tab/>
        <w:tab/>
        <w:tab/>
        <w:tab/>
        <w:tab/>
        <w:t>Date of Referr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ct detail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addres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531" w:right="153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st-tr.hearingimplants@nhs.ne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23:00Z</dcterms:created>
  <dc:creator>estark</dc:creator>
  <dc:description/>
  <cp:keywords/>
  <dc:language>en-US</dc:language>
  <cp:lastModifiedBy>Glass Ciorsdan</cp:lastModifiedBy>
  <cp:lastPrinted>2017-07-11T09:38:00Z</cp:lastPrinted>
  <dcterms:modified xsi:type="dcterms:W3CDTF">2017-07-11T10:23:00Z</dcterms:modified>
  <cp:revision>2</cp:revision>
  <dc:subject/>
  <dc:title> </dc:title>
</cp:coreProperties>
</file>