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n###########p#######����####m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c�</w:t>
        <w:tab/>
        <w:t>###�#�###############j#####bjbj#�#�##################</w:t>
        <w:tab/>
        <w:t>###�(##x�Y\x�Y\�#######################r#######��##########��##########��##################�#####0#######0###�#######�#######@#######@#######@###############����####T#######T#######T#######T###&lt;###�###,###T#######�'##.###�#######�#######�#######�#######�#######� ######� ######� ######{'######}'######}'######}'######}'######}'######}'##$###*)##�###�+##T###�'######################@#######c#######################a ##|###� ######c#######c#######�'##############�#######�#######�###############�###�</w:t>
        <w:tab/>
        <w:t>##�'#######'#######'#######'######c###�###�###l###�#######@#######�#######{'###############'######################################################c#######{'###############'###############'##########,####################################################################'######�#######����####0�Ѵ/��#########����####;%#######'##############g'######�'##0###�'#######'######4,######Q%##�###4,#######'##############################################################################4,##############@########'##X###� ##v###S!##T####'######�!##D###�!##x###################################� ######� ######� ######�'######�'######################################?&amp;##�###################################� ######� ######� ######�'######c#######c#######c#######c#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4,######� ######� ######� ######� ######� ######� ##############################################################� ######� ######� ######0#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###:##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Thomas� Hearing Implant Centre</w:t>
      </w:r>
    </w:p>
    <w:p>
      <w:pPr>
        <w:pStyle w:val="PreformattedText"/>
        <w:bidi w:val="0"/>
        <w:jc w:val="left"/>
        <w:rPr/>
      </w:pPr>
      <w:r>
        <w:rPr/>
        <w:t>Bone Conduction &amp; Middle Ear Implant Referral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referral to: # HYPERLINK "mailto:gst-tr.hearingimplants@nhs.net" #gst-tr.hearingimplants@nhs.net# Marsha Jenkins or Katherine Wilson</w:t>
      </w:r>
    </w:p>
    <w:p>
      <w:pPr>
        <w:pStyle w:val="PreformattedText"/>
        <w:bidi w:val="0"/>
        <w:jc w:val="left"/>
        <w:rPr/>
      </w:pPr>
      <w:r>
        <w:rPr/>
        <w:t>Hearing Implant Centre</w:t>
      </w:r>
    </w:p>
    <w:p>
      <w:pPr>
        <w:pStyle w:val="PreformattedText"/>
        <w:bidi w:val="0"/>
        <w:jc w:val="left"/>
        <w:rPr/>
      </w:pPr>
      <w:r>
        <w:rPr/>
        <w:t xml:space="preserve">Audiology Dept, 2nd Floor, Lambeth Wing, St Thomas� Hospital, </w:t>
      </w:r>
    </w:p>
    <w:p>
      <w:pPr>
        <w:pStyle w:val="PreformattedText"/>
        <w:bidi w:val="0"/>
        <w:jc w:val="left"/>
        <w:rPr/>
      </w:pPr>
      <w:r>
        <w:rPr/>
        <w:t>Westminster Bridge Road, London, SE1 7EH</w:t>
      </w:r>
    </w:p>
    <w:p>
      <w:pPr>
        <w:pStyle w:val="PreformattedText"/>
        <w:bidi w:val="0"/>
        <w:jc w:val="left"/>
        <w:rPr/>
      </w:pPr>
      <w:r>
        <w:rPr/>
        <w:t xml:space="preserve">Ph:  0207 188 6245   Fax:  0207 188 8905    </w:t>
      </w:r>
    </w:p>
    <w:p>
      <w:pPr>
        <w:pStyle w:val="PreformattedText"/>
        <w:bidi w:val="0"/>
        <w:jc w:val="left"/>
        <w:rPr/>
      </w:pPr>
      <w:r>
        <w:rPr/>
        <w:t>If you would like to discuss a case please call/email using the information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ient Details </w:t>
      </w:r>
    </w:p>
    <w:p>
      <w:pPr>
        <w:pStyle w:val="PreformattedText"/>
        <w:bidi w:val="0"/>
        <w:jc w:val="left"/>
        <w:rPr/>
      </w:pPr>
      <w:r>
        <w:rPr/>
        <w:t>#Name: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DOB: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HS Number:</w:t>
      </w:r>
    </w:p>
    <w:p>
      <w:pPr>
        <w:pStyle w:val="PreformattedText"/>
        <w:bidi w:val="0"/>
        <w:jc w:val="left"/>
        <w:rPr/>
      </w:pPr>
      <w:r>
        <w:rPr/>
        <w:t>Phone number / Email:</w:t>
      </w:r>
    </w:p>
    <w:p>
      <w:pPr>
        <w:pStyle w:val="PreformattedText"/>
        <w:bidi w:val="0"/>
        <w:jc w:val="left"/>
        <w:rPr/>
      </w:pPr>
      <w:r>
        <w:rPr/>
        <w:t>Languages spoken:</w:t>
      </w:r>
    </w:p>
    <w:p>
      <w:pPr>
        <w:pStyle w:val="PreformattedText"/>
        <w:bidi w:val="0"/>
        <w:jc w:val="left"/>
        <w:rPr/>
      </w:pPr>
      <w:r>
        <w:rPr/>
        <w:t>Interpreter required?   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ing l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tiology: Please attach all reports/proof, including genetic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ntial Audiological Information � to avoid delay</w:t>
      </w:r>
    </w:p>
    <w:p>
      <w:pPr>
        <w:pStyle w:val="PreformattedText"/>
        <w:bidi w:val="0"/>
        <w:jc w:val="left"/>
        <w:rPr/>
      </w:pPr>
      <w:r>
        <w:rPr/>
        <w:t>Local Audiology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ildren 4yrs+ must have trialled a hearing aid. Has this happened? </w:t>
        <w:tab/>
        <w:t>Yes / No</w:t>
        <w:tab/>
        <w:t xml:space="preserve">   </w:t>
        <w:tab/>
      </w:r>
    </w:p>
    <w:p>
      <w:pPr>
        <w:pStyle w:val="PreformattedText"/>
        <w:bidi w:val="0"/>
        <w:jc w:val="left"/>
        <w:rPr/>
      </w:pPr>
      <w:r>
        <w:rPr/>
        <w:t>Type of hearing aid: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 t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ing aid Benefit: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attach ABR traces </w:t>
        <w:tab/>
        <w:t xml:space="preserve">    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include current/previous audiograms </w:t>
        <w:tab/>
        <w:t xml:space="preserve">    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ne, please attach all CT/MRI reports and the hospital/s where this was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igration status if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ld protection status if appli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rer: </w:t>
        <w:tab/>
        <w:tab/>
        <w:tab/>
        <w:tab/>
        <w:tab/>
        <w:t>Date of Refer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ccept referrals for children: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* Specialist Microtia &amp; Atresia - At any age, with microtia &amp;/or atesia</w:t>
      </w:r>
    </w:p>
    <w:p>
      <w:pPr>
        <w:pStyle w:val="PreformattedText"/>
        <w:bidi w:val="0"/>
        <w:jc w:val="left"/>
        <w:rPr/>
      </w:pPr>
      <w:r>
        <w:rPr/>
        <w:tab/>
        <w:t xml:space="preserve">* For hearing implant assessment - Aged 4yrs+ with/without microtia &amp;/or atresi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must have trialled a hearing ai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a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any other additional information that is relevant, including additional disabilitie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X###Y###Z###k###l###m###�###�###�###�###�###�###�###�###�###�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x</w:t>
        <w:tab/>
        <w:t>##�</w:t>
        <w:tab/>
        <w:t>##����ƻ�����w��f�U�U�UCU�############hU-�##h�f;#CJ##H*#OJ##QJ##^J##aJ## #hU-�##h�f;#CJ##OJ##QJ##^J##aJ### #h�c�##h�f;#CJ##OJ##QJ##^J##aJ###$#h�'�##h�f;#0J##CJ##OJ##QJ##^J##aJ#####j#####h�f;#CJ##OJ##QJ##U##^J##aJ## #h�%###h�f;#CJ##OJ##QJ##^J##aJ#####h�f;#CJ##OJ##QJ##^J##aJ#####h�f;#5#�OJ##QJ##^J####h�cD#5#�OJ##QJ##^J####h�cD##h�cD#5#�OJ##QJ##^J##&amp;#h�cD##h�cD#5#�&gt;*#CJ##OJ##QJ##^J##aJ#####h�cD####j#####h�cD#U####################&amp;###Y###Z###�###�###:</w:t>
        <w:tab/>
        <w:t>##c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gd�cD#2###$#$d####%d####&amp;d####'d####-D##M�</w:t>
        <w:br/>
        <w:t>###�###�##N�####�####O�####�####P�####�####Q�####�####a$#gd�f;######$#a$#gdg/_######$#a$#gd�cD######$##���]���a$#gd�cD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�Ͳ��~o`~N=%#####.#j#####hg/_#CJ##OJ##QJ##U##^J##aJ##mH##nH##u### #h�m�##h�cD#CJ##OJ##QJ##^J##aJ#####h�m�##h�cD#5#�CJ##OJ##QJ##^J##aJ####he# #5#�CJ##OJ##QJ##^J##aJ####hdf�#5#�CJ##OJ##QJ##^J##aJ####h�cD#5#�CJ##OJ##QJ##^J##aJ##&amp;#h#}&amp;##h�cD#5#�&gt;*#CJ##OJ##QJ##^J##aJ### #h�cD#5#�&gt;*#CJ##OJ##QJ##^J##aJ###4#j#####h�cD#5#�&gt;*#CJ##OJ##QJ##U##^J##aJ##mH##nH##u###&amp;#h�cD##h�cD#5#�&gt;*#CJ##OJ##QJ##^J##aJ### #h�cD##h�f;#CJ##OJ##QJ##^J##aJ#####h�O</w:t>
      </w:r>
    </w:p>
    <w:p>
      <w:pPr>
        <w:pStyle w:val="PreformattedText"/>
        <w:bidi w:val="0"/>
        <w:jc w:val="left"/>
        <w:rPr/>
      </w:pPr>
      <w:r>
        <w:rPr/>
        <w:t>#CJ##OJ##QJ##^J##aJ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"</w:t>
        <w:br/>
        <w:t>##$</w:t>
        <w:br/>
        <w:t>##0</w:t>
        <w:br/>
        <w:t>##3</w:t>
        <w:br/>
        <w:t>##9</w:t>
        <w:br/>
        <w:t>##:</w:t>
        <w:br/>
        <w:t>##L</w:t>
        <w:br/>
        <w:t>##M</w:t>
        <w:br/>
        <w:t>##a</w:t>
        <w:br/>
        <w:t>##b</w:t>
        <w:br/>
        <w:t>##c</w:t>
        <w:br/>
        <w:t>##e</w:t>
        <w:br/>
        <w:t>##l</w:t>
        <w:br/>
        <w:t>##m</w:t>
        <w:br/>
        <w:t>##n</w:t>
        <w:br/>
        <w:t>##z</w:t>
        <w:br/>
        <w:t>##|</w:t>
        <w:br/>
        <w:t>##�</w:t>
        <w:br/>
        <w:t>##�</w:t>
        <w:br/>
        <w:t>##�</w:t>
        <w:br/>
        <w:t>##������ŭ�������������Ŝ�x�gYK###h�f;#CJ##OJ##QJ##^J##aJ#####he# #CJ##OJ##QJ##^J##aJ### #hdf�##h�cD#CJ##OJ##QJ##^J##aJ#####hdf�##h�cD#5#�CJ##OJ##QJ##^J##aJ####hdf�##hg/_#5#�CJ##OJ##QJ##^J##aJ## #h�m�##hdf�#CJ##OJ##QJ##^J##aJ###.#j#####hg/_#CJ##OJ##QJ##U##^J##aJ##mH##nH##u### #h�m�##h�cD#CJ##OJ##QJ##^J##aJ#####hg/_#CJ##OJ##QJ##^J##aJ#####h�cD#CJ##OJ##QJ##^J##aJ#####hdf�#CJ##OJ##QJ##^J##aJ###�</w:t>
        <w:tab/>
        <w:t>###</w:t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#</w:t>
        <w:br/>
        <w:t>###</w:t>
        <w:br/>
        <w:t>###</w:t>
        <w:br/>
        <w:t>##$</w:t>
        <w:br/>
        <w:t>##:</w:t>
        <w:br/>
        <w:t>##L</w:t>
        <w:br/>
        <w:t>##l</w:t>
        <w:br/>
        <w:t>##m</w:t>
        <w:br/>
        <w:t>##{</w:t>
        <w:br/>
        <w:t>##|</w:t>
        <w:br/>
        <w:t>##�</w:t>
        <w:br/>
        <w:t>##�</w:t>
        <w:br/>
        <w:t>##�</w:t>
        <w:br/>
        <w:t>##�</w:t>
        <w:br/>
        <w:t>##�</w:t>
        <w:br/>
        <w:t>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&amp;##$d####%d####&amp;d####'d####N�####�####O�####�####P�####�####Q�####�####gd�f;####@&amp;#gd�cD#####gd�cD##&amp;##$d####%d####&amp;d####'d####N�####�####O�####�####P�####�####Q�####�####gd�cD#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####e###f###�###��������q�cUD2#####################"#h�cD#CJ##OJ##QJ##^J##aJ##m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hdf�##h�u�#CJ##OJ##QJ##^J##aJ#####hdf�#CJ##OJ##QJ##^J##aJ#####h�cD#CJ##OJ##QJ##^J##aJ#####hg/_#CJ##OJ##QJ##^J##aJ#####h�####h�cD#5#�CJ##OJ##QJ##^J##aJ####h�m�##h�cD#5#�CJ##OJ##QJ##^J##aJ####he# #5#�CJ##OJ##QJ##^J##aJ####h�O</w:t>
      </w:r>
    </w:p>
    <w:p>
      <w:pPr>
        <w:pStyle w:val="PreformattedText"/>
        <w:bidi w:val="0"/>
        <w:jc w:val="left"/>
        <w:rPr/>
      </w:pPr>
      <w:r>
        <w:rPr/>
        <w:t>#5#�CJ##OJ##QJ##^J##aJ####h�cD#5#�CJ##OJ##QJ##^J##aJ## #h�m�##h�cD#CJ##OJ##QJ##^J##aJ### #hdf�##h�cD#CJ##OJ##QJ##^J##aJ#####he# #CJ##OJ##QJ##^J##aJ#######f######�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gdg/_##&amp;##$d####%d####&amp;d####'d####N�####�####O�####�####P�####�####Q�####�####gd�f;###�###�###�###�###�###�###�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ǹ����~m[F�4�[####################"#hdf�#CJ##OJ##QJ##^J##aJ##m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(#h�m�##h�cD#CJ##OJ##QJ##^J##aJ##m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#h�f;#CJ##OJ##QJ##^J##aJ##m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h0uB##h�cD#CJ##OJ##QJ##^J##aJ#####hdf�#CJ##OJ##QJ##^J##aJ### #h�m�##h�cD#CJ##OJ##QJ##^J##aJ#####h�f;#CJ##OJ##QJ##^J##aJ#####he# #CJ##OJ##QJ##^J##aJ#####h�cD#CJ##OJ##QJ##^J##aJ###(#h�t�##h�cD#CJ##OJ##QJ##^J##aJ##m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#h�cD#CJ##OJ##QJ##^J##aJ##m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#h�u�#CJ##OJ##QJ##^J##aJ##m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ǹ�����~m�_Qm&lt;####################################)#hVp�##h�cD#B*#CJ##OJ##QJ##^J##aJ##ph�#####he# #CJ##OJ##QJ##^J##aJ#####h�u�#CJ##OJ##QJ##^J##aJ### #h�m�##hg/_#CJ##OJ##QJ##^J##aJ### #h�m�##h�f;#CJ##OJ##QJ##^J##aJ#####h�O</w:t>
      </w:r>
    </w:p>
    <w:p>
      <w:pPr>
        <w:pStyle w:val="PreformattedText"/>
        <w:bidi w:val="0"/>
        <w:jc w:val="left"/>
        <w:rPr/>
      </w:pPr>
      <w:r>
        <w:rPr/>
        <w:t>#CJ##OJ##QJ##^J##aJ#####j#####h�O</w:t>
      </w:r>
    </w:p>
    <w:p>
      <w:pPr>
        <w:pStyle w:val="PreformattedText"/>
        <w:bidi w:val="0"/>
        <w:jc w:val="left"/>
        <w:rPr/>
      </w:pPr>
      <w:r>
        <w:rPr/>
        <w:t>#U##mH##nH##u#####h�f;#CJ##OJ##QJ##^J##aJ#####hg/_#CJ##OJ##QJ##^J##aJ###(#h�m�##hdf�#CJ##OJ##QJ##^J##aJ##m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#h�f;#CJ##OJ##QJ##^J##aJ##m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#h�O</w:t>
      </w:r>
    </w:p>
    <w:p>
      <w:pPr>
        <w:pStyle w:val="PreformattedText"/>
        <w:bidi w:val="0"/>
        <w:jc w:val="left"/>
        <w:rPr/>
      </w:pPr>
      <w:r>
        <w:rPr/>
        <w:t>#CJ##OJ##QJ##^J##aJ##m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e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\</w:t>
      </w:r>
    </w:p>
    <w:p>
      <w:pPr>
        <w:pStyle w:val="PreformattedText"/>
        <w:bidi w:val="0"/>
        <w:jc w:val="left"/>
        <w:rPr/>
      </w:pPr>
      <w:r>
        <w:rPr/>
        <w:t>##gd�cD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\</w:t>
      </w:r>
    </w:p>
    <w:p>
      <w:pPr>
        <w:pStyle w:val="PreformattedText"/>
        <w:bidi w:val="0"/>
        <w:jc w:val="left"/>
        <w:rPr/>
      </w:pPr>
      <w:r>
        <w:rPr/>
        <w:t>#gd�cD#####gd�cD##&amp;##$d####%d####&amp;d####'d####N�####�####O�####�####P�####�####Q�####�####gdg/_#####gdg/_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?</w:t>
      </w:r>
    </w:p>
    <w:p>
      <w:pPr>
        <w:pStyle w:val="PreformattedText"/>
        <w:bidi w:val="0"/>
        <w:jc w:val="left"/>
        <w:rPr/>
      </w:pPr>
      <w:r>
        <w:rPr/>
        <w:t>##h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f###g###h###i###j###���������Ա�������sesa�]H###############)#hVp�##h�cD#B*#CJ##OJ##QJ##^J##aJ##ph�#####h�#{####h�O</w:t>
      </w:r>
    </w:p>
    <w:p>
      <w:pPr>
        <w:pStyle w:val="PreformattedText"/>
        <w:bidi w:val="0"/>
        <w:jc w:val="left"/>
        <w:rPr/>
      </w:pPr>
      <w:r>
        <w:rPr/>
        <w:t>####h�O</w:t>
      </w:r>
    </w:p>
    <w:p>
      <w:pPr>
        <w:pStyle w:val="PreformattedText"/>
        <w:bidi w:val="0"/>
        <w:jc w:val="left"/>
        <w:rPr/>
      </w:pPr>
      <w:r>
        <w:rPr/>
        <w:t>#CJ##OJ##QJ##^J##aJ### #h�f;##h�O</w:t>
      </w:r>
    </w:p>
    <w:p>
      <w:pPr>
        <w:pStyle w:val="PreformattedText"/>
        <w:bidi w:val="0"/>
        <w:jc w:val="left"/>
        <w:rPr/>
      </w:pPr>
      <w:r>
        <w:rPr/>
        <w:t>#CJ##OJ##QJ##^J##aJ### #h�t�##h�f;#CJ##OJ##QJ##^J##aJ#####h�f;#CJ##OJ##QJ##^J##aJ#####h�f;#OJ##QJ##^J#####h�f;## #hdf�##h�f;#CJ##OJ##QJ##^J##aJ#####h�f;#B*#CJ##OJ##QJ##^J##aJ##ph���#)#hdf�##h�f;#B*#CJ##OJ##QJ##^J##aJ##ph���#,#hdf�##h�f;#5#�B*#CJ##OJ##QJ##^J##aJ##ph���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f###g###h###i###j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gd�O</w:t>
      </w:r>
    </w:p>
    <w:p>
      <w:pPr>
        <w:pStyle w:val="PreformattedText"/>
        <w:bidi w:val="0"/>
        <w:jc w:val="left"/>
        <w:rPr/>
      </w:pPr>
      <w:r>
        <w:rPr/>
        <w:t>#########gd�cD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1�h#:p�t�##��. ��A!��#"��##�#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z#�a###�B�]"��I&lt;9k#��_�(################### ###�###�###########���#####�###�###�###�###�###�###�###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q`##D#d#####################�~�#�#�####################################�T###�#</w:t>
        <w:br/>
        <w:t>�#########</w:t>
        <w:br/>
        <w:t>##C##�0####A#####�##########�#####L#o#g#o# #c#o#l#o#u#r######�#######�b##��_####.y�H�ZOy�d6i�KD#�#�_######D########n#�_##.y�H�ZOy�d6i�KD#��PNG</w:t>
      </w:r>
    </w:p>
    <w:p>
      <w:pPr>
        <w:pStyle w:val="PreformattedText"/>
        <w:bidi w:val="0"/>
        <w:jc w:val="left"/>
        <w:rPr/>
      </w:pPr>
      <w:r>
        <w:rPr/>
        <w:b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@###�#####����####tIME#�</w:t>
        <w:tab/>
        <w:tab/>
        <w:t>###����###</w:t>
        <w:tab/>
        <w:t>pHYs##</w:t>
        <w:br/>
        <w:t>�##</w:t>
        <w:br/>
        <w:t>�#B�4�####gAMA##��#�a###_#IDATx���_�]����3#i#�d#Z���$J���#[#Z�</w:t>
        <w:tab/>
        <w:t>�'</w:t>
      </w:r>
      <w:r>
        <w:rPr>
          <w:rtl w:val="true"/>
        </w:rPr>
        <w:t>޴</w:t>
      </w:r>
      <w:r>
        <w:rPr/>
        <w:t>I���JBo�#q�B�7��B/&amp;�#�&amp;dre��$�&amp;�#&amp;)-��#S��+#�/h�B&amp;��##�w&gt;Ǭ�89g��^����#L�Ιs��g�}�����####################################################################################################################################################################################################################################################################�Y�R/#######�Yy�J���Τ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g�#'#�a��^##########�H�########��!##########Z�##########h## ########�uH�########��!##########Z�##########h## ########�uH�########��Y�z#########����o�6O�#������</w:t>
      </w:r>
      <w:r>
        <w:rPr/>
        <w:t>۸��</w:t>
      </w:r>
      <w:r>
        <w:rPr/>
        <w:t>J�s������</w:t>
      </w:r>
      <w:r>
        <w:rPr>
          <w:rtl w:val="true"/>
        </w:rPr>
        <w:t>׍</w:t>
      </w:r>
      <w:r>
        <w:rPr/>
        <w:t>�</w:t>
      </w:r>
      <w:r>
        <w:rPr/>
        <w:t>y�Z��W��z��a$@#######�#�y�z�[7�f6��m�t����K��-ù��</w:t>
      </w:r>
      <w:r>
        <w:rPr>
          <w:rtl w:val="true"/>
        </w:rPr>
        <w:t>ٿ</w:t>
      </w:r>
      <w:r>
        <w:rPr/>
        <w:t>�</w:t>
      </w:r>
      <w:r>
        <w:rPr/>
        <w:t>鿇���</w:t>
      </w:r>
      <w:r>
        <w:rPr/>
        <w:t>W?���ԛ�7#Z�########*��Ͽ��y�</w:t>
      </w:r>
      <w:r>
        <w:rPr>
          <w:rtl w:val="true"/>
        </w:rPr>
        <w:t>צ</w:t>
      </w:r>
      <w:r>
        <w:rPr/>
        <w:t>�</w:t>
      </w:r>
      <w:r>
        <w:rPr/>
        <w:t>S}��|</w:t>
      </w:r>
      <w:r>
        <w:rPr>
          <w:rtl w:val="true"/>
        </w:rPr>
        <w:t>޿</w:t>
      </w:r>
      <w:r>
        <w:rPr/>
        <w:t>�</w:t>
      </w:r>
      <w:r>
        <w:rPr/>
        <w:t>ɗS/�MN�l����MQ��W~��k?;�x���e�BR#`�����{��R�:vm����;}#</w:t>
      </w:r>
      <w:r>
        <w:rPr>
          <w:rtl w:val="true"/>
        </w:rPr>
        <w:t>ٱ</w:t>
      </w:r>
      <w:r>
        <w:rPr/>
        <w:t>pl�#}I�l����+��#9{q��#�!#######��rI~���N�#d#��B1��}���sgR�n�b}#�hI��~������##��ձ#uM�#��"J#�|��</w:t>
      </w:r>
      <w:r>
        <w:rPr>
          <w:rtl w:val="true"/>
        </w:rPr>
        <w:t>ޡ</w:t>
      </w:r>
      <w:r>
        <w:rPr/>
        <w:t>#��z��`4A######@k&lt;���ԋp#%fb|�K�=�v����#X v#���+A�_3=4#K3z��������u�9��{��^���#�&lt;��?# ######�D��r�r?]�̉</w:t>
      </w:r>
      <w:r>
        <w:rPr>
          <w:rtl w:val="true"/>
        </w:rPr>
        <w:t>׬</w:t>
      </w:r>
      <w:r>
        <w:rPr/>
        <w:t>_��Y#e��4#����#�}u�)1��Ķ�$=&amp;Q2d�{�[��#�########*�#D��[ 8�$���Ib�#i:��P#�X��r��X��#�C########��n</w:t>
      </w:r>
      <w:r>
        <w:rPr>
          <w:rtl w:val="true"/>
        </w:rPr>
        <w:t>ݔ</w:t>
      </w:r>
      <w:r>
        <w:rPr/>
        <w:t>z#�R#�\��F�#�C͂p#;!��J]u1�a�##�########*�5#�kk&gt;e�bʹp�a�@zW�N����r�g��RW�#s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U�#######@������#�]#mo�F��e���g6�S�������]�,7��pB�H�######����#J�#</w:t>
      </w:r>
      <w:r>
        <w:rPr/>
        <w:t>ً</w:t>
      </w:r>
      <w:r>
        <w:rPr/>
        <w:t>9�¥�T�F�9���=��N�##=��Y#�K�##E########�rl�&gt;J���bϴ�#�Q����#i</w:t>
        <w:br/>
        <w:t>��:��{:��0N��Q�E@C�#######���K�Ğ�0N�$��F�!��ԛ�#a�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g|���+K�#h(# ######h�-�nO#@�#�&gt;�Ϊ�k��d�#�&amp;4@W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_� �##�F########N�#D�=�?#�#S4@���E�Ĕ�l#ɏ�Q�</w:t>
        <w:br/>
        <w:t>u�#######��\{[����;�}v�#�.%�b'#��#��{QR��#�Q�</w:t>
        <w:br/>
        <w:t>u�#######���#�#)G��$��M\gA�#3!Uő#�O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.# ######pҤ2=�#</w:t>
      </w:r>
      <w:r>
        <w:rPr/>
        <w:t>߱�</w:t>
      </w:r>
      <w:r>
        <w:rPr/>
        <w:t>D9��#'���9��R�#�G�+�E########����;�|n�</w:t>
      </w:r>
    </w:p>
    <w:p>
      <w:pPr>
        <w:pStyle w:val="PreformattedText"/>
        <w:bidi w:val="0"/>
        <w:jc w:val="left"/>
        <w:rPr/>
      </w:pPr>
      <w:r>
        <w:rPr/>
        <w:t>л�#e�\K�;iRB1�\#hh.# ######�</w:t>
      </w:r>
      <w:r>
        <w:rPr/>
        <w:t>ִ ���</w:t>
      </w:r>
      <w:r>
        <w:rPr/>
        <w:t>M�#!(�#</w:t>
      </w:r>
      <w:r>
        <w:rPr/>
        <w:t>豓</w:t>
      </w:r>
      <w:r>
        <w:rPr/>
        <w:t>#+o_�fvJ���a���}ws���#��nB3�#######�����0b7���e�\F��:#��l#�+��b�l�#���z#�#�R/#######��i</w:t>
        <w:tab/>
        <w:t>#y~�C�gN�#��rm��e��Y΂#M</w:t>
        <w:tab/>
        <w:t>��c���f����z!F�{���+�zg.^#���_���{�t�#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�o#��|Q5�c�D#ʐ#######���At#�n���L�ϋ�$R��Ǟ;#q���ҿ!vB��{QR&amp;���O&gt;�|���</w:t>
      </w:r>
      <w:r>
        <w:rPr/>
        <w:t>ً������</w:t>
      </w:r>
      <w:r>
        <w:rPr/>
        <w:t>O�~�qI����7�RV��cCe���]�#y�Ք�#-A########����</w:t>
        <w:tab/>
        <w:t>��#�#����6#|^�p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G�&lt;��_O}��zK���##G~�w</w:t>
      </w:r>
      <w:r>
        <w:rPr>
          <w:rtl w:val="true"/>
        </w:rPr>
        <w:t>ד</w:t>
      </w:r>
      <w:r>
        <w:rPr/>
        <w:t>/G���#%:#53K��qIU�_�#z�######�J�#��Ri��q)Q#�#|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�J�^&amp;c��#}%&gt;����Me�4�Dɐ��]�+1c~G�+�B########Vb#�}</w:t>
      </w:r>
      <w:r>
        <w:rPr>
          <w:rtl w:val="true"/>
        </w:rPr>
        <w:t>ڵ</w:t>
      </w:r>
      <w:r>
        <w:rPr/>
        <w:t>5</w:t>
      </w:r>
      <w:r>
        <w:rPr/>
        <w:t>�,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���2;�m�J�J�#��{�#-�!�g�Q2D��#/]�+I�zy�#��## ��Ǐ�O�8a������Ν;#WG#@�7;;k�p�cǎ</w:t>
      </w:r>
      <w:r>
        <w:rPr>
          <w:rtl w:val="true"/>
        </w:rPr>
        <w:t>ޑ</w:t>
      </w:r>
      <w:r>
        <w:rPr/>
        <w:t>#G8�##�#��S#��}=J#�X�&amp;԰</w:t>
      </w:r>
      <w:r>
        <w:rPr>
          <w:rtl w:val="true"/>
        </w:rPr>
        <w:t>ڥ</w:t>
      </w:r>
      <w:r>
        <w:rPr/>
        <w:t>gC�~#9�0#%#�dV�Kɸ#�?�)=5�&lt;ʥw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ځ</w:t>
      </w:r>
      <w:r>
        <w:rPr/>
        <w:t>#####\�t�w��#��^�z5��#���8###�#k��M�</w:t>
        <w:tab/>
        <w:t>��#=�L�&amp;$?�#(�######�R��vr�¡��F�Y2.</w:t>
        <w:tab/>
        <w:t>�</w:t>
      </w:r>
      <w:r>
        <w:rPr>
          <w:rtl w:val="true"/>
        </w:rPr>
        <w:t>ؽ</w:t>
      </w:r>
      <w:r>
        <w:rPr/>
        <w:t>[F{9��c�</w:t>
      </w:r>
      <w:r>
        <w:rPr>
          <w:rtl w:val="true"/>
        </w:rPr>
        <w:t>س</w:t>
      </w:r>
      <w:r>
        <w:rPr/>
        <w:t>q4[(�F#2B########�b��#i�w�^#orn�������s)�5�</w:t>
      </w:r>
      <w:r>
        <w:rPr/>
        <w:t>䅏</w:t>
      </w:r>
      <w:r>
        <w:rPr/>
        <w:t>R/#�L�%�VVV&amp;f&amp;UCyzz��5'##�x�Ν�-</w:t>
        <w:tab/>
        <w:t>�q�Fz�###d �H�#4�&gt;d#�#�MH�� �J�q#"�#W�}�z��d�%@�}���</w:t>
      </w:r>
      <w:r>
        <w:rPr/>
        <w:t>믿��������</w:t>
      </w:r>
      <w:r>
        <w:rPr/>
        <w:t>Gk(�</w:t>
      </w:r>
      <w:r>
        <w:rPr>
          <w:rtl w:val="true"/>
        </w:rPr>
        <w:t>޽</w:t>
      </w:r>
      <w:r>
        <w:rPr/>
        <w:t>��</w:t>
      </w:r>
      <w:r>
        <w:rPr/>
        <w:t>-n\�fgg��</w:t>
      </w:r>
      <w:r>
        <w:rPr/>
        <w:t>ܵ</w:t>
      </w:r>
      <w:r>
        <w:rPr/>
        <w:t>k�0H�#</w:t>
        <w:tab/>
        <w:t>I###�#���#@�Rt? ;w��'�</w:t>
      </w:r>
      <w:r>
        <w:rPr/>
        <w:t>뾹�����</w:t>
      </w:r>
      <w:r>
        <w:rPr/>
        <w:t>6o�&lt;�#�####G��(##j�~�~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#�J���˩W#��h</w:t>
        <w:tab/>
        <w:t>�����ɓ'{gϞ#&amp;:�l���M�dm#�#;v�##Qbd�</w:t>
      </w:r>
      <w:r>
        <w:rPr>
          <w:rtl w:val="true"/>
        </w:rPr>
        <w:t>޽</w:t>
      </w:r>
      <w:r>
        <w:rPr/>
        <w:t>#G#́##�</w:t>
        <w:br/>
        <w:t>��R#op&lt;�?#��Ǐ�O�:���@���#�XXX#�sff��d������&gt;�s�g��N�8�z1�#�g�C##���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Ź#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�#��</w:t>
      </w:r>
      <w:r>
        <w:rPr>
          <w:rtl w:val="true"/>
        </w:rPr>
        <w:t>ݲ</w:t>
      </w:r>
      <w:r>
        <w:rPr/>
        <w:t>�ᬔ</w:t>
      </w:r>
      <w:r>
        <w:rPr/>
        <w:t>#b7@��^T�l!�##:(x#�#;���</w:t>
      </w:r>
      <w:r>
        <w:rPr>
          <w:rtl w:val="true"/>
        </w:rPr>
        <w:t>׉</w:t>
      </w:r>
      <w:r>
        <w:rPr/>
        <w:t>43</w:t>
      </w:r>
      <w:r>
        <w:rPr/>
        <w:t>L���z####&amp;D���?L�##�/J��</w:t>
      </w:r>
      <w:r>
        <w:rPr>
          <w:rtl w:val="true"/>
        </w:rPr>
        <w:t>߃</w:t>
      </w:r>
      <w:r>
        <w:rPr/>
        <w:t>��</w:t>
      </w:r>
      <w:r>
        <w:rPr/>
        <w:t>ԋ</w:t>
      </w:r>
    </w:p>
    <w:p>
      <w:pPr>
        <w:pStyle w:val="PreformattedText"/>
        <w:bidi w:val="0"/>
        <w:jc w:val="left"/>
        <w:rPr/>
      </w:pPr>
      <w:r>
        <w:rPr/>
        <w:t>#Q�#y�ȑ�ѣG���P����^?�k���#-\�=�6^;�###_t</w:t>
      </w:r>
    </w:p>
    <w:p>
      <w:pPr>
        <w:pStyle w:val="PreformattedText"/>
        <w:bidi w:val="0"/>
        <w:jc w:val="left"/>
        <w:rPr/>
      </w:pPr>
      <w:r>
        <w:rPr/>
        <w:t>_[#����#W��=�h&amp;K�2X�fɜ��}#$v#@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t�Ϝd�</w:t>
      </w:r>
      <w:r>
        <w:rPr>
          <w:rtl w:val="true"/>
        </w:rPr>
        <w:t>޸</w:t>
      </w:r>
      <w:r>
        <w:rPr/>
        <w:t>��</w:t>
      </w:r>
      <w:r>
        <w:rPr/>
        <w:t>\K�L</w:t>
      </w:r>
      <w:r>
        <w:rPr>
          <w:rtl w:val="true"/>
        </w:rPr>
        <w:t>ߖ</w:t>
      </w:r>
      <w:r>
        <w:rPr/>
        <w:t>z#�d�4AWy�Ç#�7n��W�C#=s�d����p����H����*� %�#��t/�k�fi�#4|�5�`=##�0�#X�={��^�Ή5�A��b|�fE4</w:t>
      </w:r>
      <w:r>
        <w:rPr>
          <w:rtl w:val="true"/>
        </w:rPr>
        <w:t>ٯ</w:t>
      </w:r>
      <w:r>
        <w:rPr/>
        <w:t>N�i����?rj��e��,���f=#]�5#�ćJ#�</w:t>
        <w:br/>
        <w:t>v�P`�Ke##�ʺ�P�z��#h3#14� ����####��:hA%��##_� ��'���cσwxO������6E�A�#�#�#F���.�#Qy#��T�RSz�</w:t>
        <w:tab/>
        <w:t>t�#��z���SO�^d##F�/��õ�w#���J#��{��##@�\#���3�##�M�\%�B��0�#�����W����e#D������G�</w:t>
      </w:r>
      <w:r>
        <w:rPr/>
        <w:t>㼉</w:t>
      </w:r>
      <w:r>
        <w:rPr/>
        <w:t>N��#у�##�Gy#)(��#�c�#��R�C�/s�#H1�NI#5qUSv�#Q�##�r��K�_���p��G�?K#�}�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#C�KM�_� �"#��J��#_�&lt;�#��v�</w:t>
      </w:r>
      <w:r>
        <w:rPr/>
        <w:t>ؑ</w:t>
      </w:r>
      <w:r>
        <w:rPr/>
        <w:t>z#�p�7���l�B�#@��G.b^</w:t>
      </w:r>
      <w:r>
        <w:rPr/>
        <w:t>㗗��</w:t>
      </w:r>
      <w:r>
        <w:rPr/>
        <w:t>%@��LI#5}o�##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��L#Y���f��3'^��y�#��~4@�k##</w:t>
        <w:tab/>
        <w:t>��)��</w:t>
      </w:r>
      <w:r>
        <w:rPr>
          <w:rtl w:val="true"/>
        </w:rPr>
        <w:t>ٱ</w:t>
      </w:r>
      <w:r>
        <w:rPr/>
        <w:t>ǧ��#C�TJ��</w:t>
      </w:r>
      <w:r>
        <w:rPr/>
        <w:t>ׇ</w:t>
      </w:r>
      <w:r>
        <w:rPr/>
        <w:t>j{�#��6l</w:t>
      </w:r>
      <w:r>
        <w:rPr/>
        <w:t>ؐ</w:t>
      </w:r>
      <w:r>
        <w:rPr/>
        <w:t>z#�p�S�)#��#��)�!��_�&amp;=���7,#���###��uP����z�;)D��2�##�3�n��#$�#_���k��#ȵ#z#���#�:���ԋ#D�#Q�C�#c��V#��# '�7</w:t>
      </w:r>
      <w:r>
        <w:rPr/>
        <w:t>딿</w:t>
      </w:r>
      <w:r>
        <w:rPr/>
        <w:t>#�6*#�#�o���*Ɍ]�v#[g��$�##�#�����</w:t>
      </w:r>
      <w:r>
        <w:rPr>
          <w:rtl w:val="true"/>
        </w:rPr>
        <w:t>ߟ</w:t>
      </w:r>
      <w:r>
        <w:rPr/>
        <w:t>z�;)V#����#���#y�#����X�R�#����z��ԋ0���M�� /#z8��#A�sy�F;���}��P�c��������3n���#̦���G�&lt;���e'�Y@U�</w:t>
        <w:tab/>
        <w:t>�e�#��Ө#@#�-���ΏJX�~���t�W�A��`�^3�S7@###v\#��#&gt;E�/�</w:t>
      </w:r>
      <w:r>
        <w:rPr/>
        <w:t>闱����</w:t>
      </w:r>
      <w:r>
        <w:rPr/>
        <w:t>ً�</w:t>
      </w:r>
      <w:r>
        <w:rPr/>
        <w:t>Q�M��_�z����*5�{�!�#�#��}</w:t>
      </w:r>
      <w:r>
        <w:rPr>
          <w:rtl w:val="true"/>
        </w:rPr>
        <w:t>޹</w:t>
      </w:r>
      <w:r>
        <w:rPr/>
        <w:t>���</w:t>
      </w:r>
      <w:r>
        <w:rPr/>
        <w:t>��W�^��62#~����}����#��ԋ#xg�#Qmo�#&lt;����</w:t>
      </w:r>
    </w:p>
    <w:p>
      <w:pPr>
        <w:pStyle w:val="PreformattedText"/>
        <w:bidi w:val="0"/>
        <w:jc w:val="left"/>
        <w:rPr/>
      </w:pPr>
      <w:r>
        <w:rPr/>
        <w:t>##�2�dR0Y���'O#�#�</w:t>
      </w:r>
      <w:r>
        <w:rPr/>
        <w:t>礄</w:t>
      </w:r>
    </w:p>
    <w:p>
      <w:pPr>
        <w:pStyle w:val="PreformattedText"/>
        <w:bidi w:val="0"/>
        <w:jc w:val="left"/>
        <w:rPr/>
      </w:pPr>
      <w:r>
        <w:rPr/>
        <w:tab/>
        <w:t>#�Q�Q��G#h#]o]#��t</w:t>
      </w:r>
    </w:p>
    <w:p>
      <w:pPr>
        <w:pStyle w:val="PreformattedText"/>
        <w:bidi w:val="0"/>
        <w:jc w:val="left"/>
        <w:rPr/>
      </w:pPr>
      <w:r>
        <w:rPr/>
        <w:t>&gt;|�p����S�I�##��$D�h�[O�8�</w:t>
      </w:r>
      <w:r>
        <w:rPr/>
        <w:t>٩</w:t>
      </w:r>
      <w:r>
        <w:rPr/>
        <w:t>���</w:t>
      </w:r>
      <w:r>
        <w:rPr/>
        <w:t>O%GB����7??o�������A?#��L�</w:t>
        <w:tab/>
        <w:t>[�!,,,�^������-E#$�#�K��:�&lt;p��#H�RSk�S#%w�DL#�De�b�-rOL�0������O��~�c##�*#�zS2�Fc��Y}#�#Z#�#5�G##&amp;#��$#��'�����#�K��#�fT�#����&lt;��#@�#��u��D��)$@�#��!hv����&amp;�##�S��#</w:t>
        <w:tab/>
        <w:t>��b�l#7*^�X��</w:t>
        <w:tab/>
        <w:t>��z����7����*5�2{ v#tQI��#:��ȉ#���##�˓�2ǜʭ-����3'^K�H@-�</w:t>
        <w:tab/>
        <w:t>###|�����##&lt;����&lt;}4#�#k�,4#D�#�:\n�5��vt3#4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?#,!&lt;Z#cp�O�e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#�#:#��f�Mw_u���}@D�\�8�=�w�5���4�"w���#�&amp;+l�n#�������s��i��T��##)���O)��#��&lt;�*�\q�QD�&gt;#m�##�3+5#��p##�p#T�J#H#�(�I��}����kk�DA�#��^��i���&amp;��+</w:t>
      </w:r>
      <w:r>
        <w:rPr>
          <w:rtl w:val="true"/>
        </w:rPr>
        <w:t>־</w:t>
      </w:r>
      <w:r>
        <w:rPr/>
        <w:t>�</w:t>
      </w:r>
      <w:r>
        <w:rPr/>
        <w:t>f�,=�m�#��A���#�^#�Ia#D�)</w:t>
      </w:r>
      <w:r>
        <w:rPr/>
        <w:t>ꔍ</w:t>
      </w:r>
      <w:r>
        <w:rPr/>
        <w:t>Ҍ#%#rkR��˻</w:t>
      </w:r>
      <w:r>
        <w:rPr/>
        <w:t>ﾛ</w:t>
      </w:r>
      <w:r>
        <w:rPr/>
        <w:t>z1�`���(�#�m\{#i��####D�)\#[jV=</w:t>
      </w:r>
      <w:r>
        <w:rPr>
          <w:rtl w:val="true"/>
        </w:rPr>
        <w:t>ګ</w:t>
      </w:r>
      <w:r>
        <w:rPr/>
        <w:t>�</w:t>
      </w:r>
      <w:r>
        <w:rPr/>
        <w:t>�kп��#�Y��i��m*gU���t&lt;���Ҭ���m�R��_�'��#V&amp;&amp;@###�U#6+ȱ��&lt;��z#'I=##��2U�#u#m�r##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ג</w:t>
      </w:r>
      <w:r>
        <w:rPr/>
        <w:t>��</w:t>
      </w:r>
      <w:r>
        <w:rPr/>
        <w:t>G�#kfCQc�#&gt;</w:t>
        <w:br/>
        <w:t>����~���#���U��&gt;���DY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</w:t>
      </w:r>
      <w:r>
        <w:rPr/>
        <w:t>쿗</w:t>
      </w:r>
      <w:r>
        <w:rPr/>
        <w:t>Q�^�S�E�e</w:t>
      </w:r>
      <w:r>
        <w:rPr/>
        <w:t>߶�</w:t>
      </w:r>
      <w:r>
        <w:rPr/>
        <w:t>##!�6�zQ�Bc# *�S����#+++�}��qs��r�Y��#�6r�!J2###�r#L�gϞԋ�YuKC�*j�#�#s��&gt;��Y��M����{#�Q���</w:t>
      </w:r>
      <w:r>
        <w:rPr/>
        <w:t>ܸ</w:t>
      </w:r>
      <w:r>
        <w:rPr/>
        <w:t>Y k�&lt;#�#�ll#D�«��0ɏ�J^#&gt;���P##�##m�#�\###F�#*S��#b��#D��#ħ�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����Q�-#�#�4#rsS#dee�R�+�#�</w:t>
        <w:br/>
        <w:t>f####@u.�?�E�V�&amp;�6�</w:t>
      </w:r>
      <w:r>
        <w:rPr>
          <w:rtl w:val="true"/>
        </w:rPr>
        <w:t>ߓ</w:t>
      </w:r>
      <w:r>
        <w:rPr/>
        <w:t>o|#|]���Ujʵ�#</w:t>
      </w:r>
    </w:p>
    <w:p>
      <w:pPr>
        <w:pStyle w:val="PreformattedText"/>
        <w:bidi w:val="0"/>
        <w:jc w:val="left"/>
        <w:rPr/>
      </w:pPr>
      <w:r>
        <w:rPr/>
        <w:t>Л���O�^#�T#K��)Æ\�[�#���Z\\$��Np���#U�#�FQR�c�����~��m8i�����l�ҪmR�#�Y\ԛ���=�� �b#�������������</w:t>
      </w:r>
      <w:r>
        <w:rPr/>
        <w:t>嵸</w:t>
      </w:r>
      <w:r>
        <w:rPr>
          <w:rtl w:val="true"/>
        </w:rPr>
        <w:t>ߙ</w:t>
      </w:r>
      <w:r>
        <w:rPr/>
        <w:t>l�5,�~1�</w:t>
      </w:r>
      <w:r>
        <w:rPr>
          <w:rtl w:val="true"/>
        </w:rPr>
        <w:t>ޡ</w:t>
      </w:r>
      <w:r>
        <w:rPr/>
        <w:t>m�OY�~��</w:t>
      </w:r>
      <w:r>
        <w:rPr>
          <w:rtl w:val="true"/>
        </w:rPr>
        <w:t>ݍ</w:t>
      </w:r>
      <w:r>
        <w:rPr/>
        <w:t>]</w:t>
      </w:r>
      <w:r>
        <w:rPr>
          <w:rtl w:val="true"/>
        </w:rPr>
        <w:t>ע</w:t>
      </w:r>
      <w:r>
        <w:rPr/>
        <w:t>�</w:t>
      </w:r>
      <w:r>
        <w:rPr/>
        <w:t>L���eP��_---��&lt;#̦��K�:~��7�G�ǚiA#�&lt;��}���sgj�ρ�.�������Z�����#��#�nZ#7m�o277ǔTt�������#O=�hv�#0z8яE#��###qw��5�����#]#O�</w:t>
      </w:r>
      <w:r>
        <w:rPr>
          <w:rtl w:val="true"/>
        </w:rPr>
        <w:t>ݝ</w:t>
      </w:r>
      <w:r>
        <w:rPr/>
        <w:t>?~����hqλi#��Ǒ��</w:t>
      </w:r>
      <w:r>
        <w:rPr>
          <w:rtl w:val="true"/>
        </w:rPr>
        <w:t>ٷ</w:t>
      </w:r>
      <w:r>
        <w:rPr/>
        <w:t>�</w:t>
      </w:r>
      <w:r>
        <w:rPr/>
        <w:t>]�`_�]��#f�4�)��#N�:5�##P#&lt;З�Y_ǍY</w:t>
      </w:r>
      <w:r>
        <w:rPr/>
        <w:t>߮</w:t>
      </w:r>
      <w:r>
        <w:rPr/>
        <w:t>#C#�Q�u�?8��Ic�˓��\�u����Q�_?�&lt;��@�$�</w:t>
      </w:r>
      <w:r>
        <w:rPr>
          <w:rtl w:val="true"/>
        </w:rPr>
        <w:t>װ</w:t>
      </w:r>
      <w:r>
        <w:rPr/>
        <w:t>�������</w:t>
      </w:r>
      <w:r>
        <w:rPr/>
        <w:t>q�}byy��e�2iY</w:t>
        <w:br/>
        <w:t>�#�</w:t>
      </w:r>
      <w:r>
        <w:rPr>
          <w:rtl w:val="true"/>
        </w:rPr>
        <w:t>ߏ</w:t>
      </w:r>
      <w:r>
        <w:rPr/>
        <w:t>�</w:t>
      </w:r>
      <w:r>
        <w:rPr/>
        <w:t>O-��{�#t</w:t>
      </w:r>
      <w:r>
        <w:rPr/>
        <w:t>߭��</w:t>
      </w:r>
      <w:r>
        <w:rPr/>
        <w:t>v6ǡ�l�#�?Z���1����g�M�js�1���</w:t>
      </w:r>
      <w:r>
        <w:rPr>
          <w:rtl w:val="true"/>
        </w:rPr>
        <w:t>پ</w:t>
      </w:r>
      <w:r>
        <w:rPr/>
        <w:t>}{�uӾcC</w:t>
      </w:r>
      <w:r>
        <w:rPr/>
        <w:t>۱</w:t>
      </w:r>
      <w:r>
        <w:rPr/>
        <w:t>m��M���#���M`�N�!#{#�#�#�k#�#�#�%��</w:t>
      </w:r>
      <w:r>
        <w:rPr>
          <w:rtl w:val="true"/>
        </w:rPr>
        <w:t>ߵ</w:t>
      </w:r>
      <w:r>
        <w:rPr/>
        <w:t>-</w:t>
        <w:tab/>
        <w:t>"*��#vw=�r�EA�}�#�#;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#Y�YMGԍ��&amp;3��,����Ç5#�p��P`q�|�#�#�V�}d��Z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#]F=#?~�KbP��ѣG{UJ�Mb#!z(k�#��/m;�#��</w:t>
      </w:r>
      <w:r>
        <w:rPr/>
        <w:t>駞</w:t>
      </w:r>
      <w:r>
        <w:rPr/>
        <w:t>z*E���&lt;���E�f#j�&gt;&gt;�́##�%�r</w:t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'�F#�]����o;����ʔ�#�����7Y�</w:t>
      </w:r>
      <w:r>
        <w:rPr/>
        <w:t>ܵ�</w:t>
      </w:r>
      <w:r>
        <w:rPr/>
        <w:t>#�I��8�l#/�:/k���ˮ=v����&lt;J</w:t>
      </w:r>
      <w:r>
        <w:rPr/>
        <w:t>߽�</w:t>
      </w:r>
      <w:r>
        <w:rPr/>
        <w:t>Ѻ.U�C8���t�N�</w:t>
      </w:r>
    </w:p>
    <w:p>
      <w:pPr>
        <w:pStyle w:val="PreformattedText"/>
        <w:bidi w:val="0"/>
        <w:jc w:val="left"/>
        <w:rPr/>
      </w:pPr>
      <w:r>
        <w:rPr/>
        <w:t>l�#eǺ�{A�#��:�xso�}��w��&gt;j"so�����nѽ��7urR</w:t>
        <w:tab/>
        <w:t>F�/�:�##0�6�A"V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r�H6�I�B��VCc#/C/�W~�#��A}#TZ'��1�� �2�.W��#_����,��%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#y��#Č#v� /ɏ��w�R�U��#*b/�n�m�#6��#&lt;�[�V#����a0��C�#</w:t>
      </w:r>
      <w:r>
        <w:rPr>
          <w:rtl w:val="true"/>
        </w:rPr>
        <w:t>ރ</w:t>
      </w:r>
      <w:r>
        <w:rPr/>
        <w:t>#</w:t>
        <w:tab/>
        <w:t>##����g@�����0Y����#}'�n�`+*�������9x�m�@����Y]OR���э������#k</w:t>
      </w:r>
      <w:r>
        <w:rPr>
          <w:rtl w:val="true"/>
        </w:rPr>
        <w:t>׷</w:t>
      </w:r>
      <w:r>
        <w:rPr/>
        <w:t>��</w:t>
      </w:r>
      <w:r>
        <w:rPr/>
        <w:t>P#�#=�.R�\�e�����\�ˣt��9Z�Y7�����l#}�&gt;+�������^P�C���7</w:t>
      </w:r>
      <w:r>
        <w:rPr>
          <w:rtl w:val="true"/>
        </w:rPr>
        <w:t>׿�</w:t>
      </w:r>
      <w:r>
        <w:rPr>
          <w:rtl w:val="true"/>
        </w:rPr>
        <w:t>}���</w:t>
      </w:r>
      <w:r>
        <w:rPr>
          <w:rtl w:val="true"/>
        </w:rPr>
        <w:t>܍</w:t>
      </w:r>
      <w:r>
        <w:rPr/>
        <w:t>{��</w:t>
      </w:r>
      <w:r>
        <w:rPr>
          <w:rtl w:val="true"/>
        </w:rPr>
        <w:t>ߕ</w:t>
      </w:r>
      <w:r>
        <w:rPr/>
        <w:t>���</w:t>
      </w:r>
      <w:r>
        <w:rPr/>
        <w:t>a��}</w:t>
      </w:r>
      <w:r>
        <w:rPr>
          <w:rtl w:val="true"/>
        </w:rPr>
        <w:t>܁</w:t>
      </w:r>
      <w:r>
        <w:rPr/>
        <w:t>##���t����[t�������2��f��&gt;�t��{������</w:t>
      </w:r>
      <w:r>
        <w:rPr>
          <w:rtl w:val="true"/>
        </w:rPr>
        <w:t>ޙ</w:t>
      </w:r>
      <w:r>
        <w:rPr/>
        <w:t>��</w:t>
      </w:r>
      <w:r>
        <w:rPr/>
        <w:t>i��D;V#�6��k3�#}���]�5�z�|SbG</w:t>
        <w:tab/>
        <w:t># �#</w:t>
        <w:tab/>
        <w:t>#�#q���</w:t>
      </w:r>
      <w:r>
        <w:rPr/>
        <w:t>尣</w:t>
      </w:r>
      <w:r>
        <w:rPr/>
        <w:t>Q&gt;.|##mi4�������#vu#�z��Ca�m</w:t>
      </w:r>
      <w:r>
        <w:rPr/>
        <w:t>֦��</w:t>
      </w:r>
      <w:r>
        <w:rPr/>
        <w:t>&amp;��3�_Ɣ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&gt;#</w:t>
        <w:br/>
        <w:t>�+1�#��#�Q�g�p�:Ф�B#�z#�#L,Z�#���4�</w:t>
      </w:r>
      <w:r>
        <w:rPr>
          <w:rtl w:val="true"/>
        </w:rPr>
        <w:t>څ�</w:t>
      </w:r>
      <w:r>
        <w:rPr>
          <w:rtl w:val="true"/>
        </w:rPr>
        <w:t>#$��/</w:t>
      </w:r>
      <w:r>
        <w:rPr/>
        <w:t>3</w:t>
      </w:r>
      <w:r>
        <w:rPr/>
        <w:t>�e�#h�yy����z#�#m�3�Y�L%�S��</w:t>
      </w:r>
    </w:p>
    <w:p>
      <w:pPr>
        <w:pStyle w:val="PreformattedText"/>
        <w:bidi w:val="0"/>
        <w:jc w:val="left"/>
        <w:rPr/>
      </w:pPr>
      <w:r>
        <w:rPr/>
        <w:t>}_��B�#j�5���E</w:t>
      </w:r>
      <w:r>
        <w:rPr>
          <w:rtl w:val="true"/>
        </w:rPr>
        <w:t>ߗ</w:t>
      </w:r>
      <w:r>
        <w:rPr/>
        <w:t>I|��r�##l#����sm#����f�K�g�Il�E3g���D��H6</w:t>
      </w:r>
    </w:p>
    <w:p>
      <w:pPr>
        <w:pStyle w:val="PreformattedText"/>
        <w:bidi w:val="0"/>
        <w:jc w:val="left"/>
        <w:rPr/>
      </w:pPr>
      <w:r>
        <w:rPr/>
        <w:t>Ѝ_�z3�z�p�a���j�Y&gt;.����a��#0I��Q��$#R��#�:�#</w:t>
      </w:r>
      <w:r>
        <w:rPr>
          <w:rtl w:val="true"/>
        </w:rPr>
        <w:t>ݥ</w:t>
      </w:r>
      <w:r>
        <w:rPr/>
        <w:t>�</w:t>
      </w:r>
      <w:r>
        <w:rPr/>
        <w:t>N.#�#�m�k��Mi#</w:t>
      </w:r>
      <w:r>
        <w:rPr/>
        <w:t>ۛ</w:t>
      </w:r>
      <w:r>
        <w:rPr/>
        <w:t>u�</w:t>
      </w:r>
      <w:r>
        <w:rPr/>
        <w:t>䐡</w:t>
      </w:r>
      <w:r>
        <w:rPr/>
        <w:t>#Q=#�x�l���G�@�8f$c�#^m#-_�Đ#��]h4e�u5���#����6PP��.m#�H��ˆ�</w:t>
      </w:r>
    </w:p>
    <w:p>
      <w:pPr>
        <w:pStyle w:val="PreformattedText"/>
        <w:bidi w:val="0"/>
        <w:jc w:val="left"/>
        <w:rPr/>
      </w:pPr>
      <w:r>
        <w:rPr/>
        <w:t>#�z��^�3�#�}Ђ�'}_��b�k�����#�^#rY��#+</w:t>
        <w:tab/>
        <w:t>�{5��H�#�q��#��</w:t>
      </w:r>
      <w:r>
        <w:rPr>
          <w:rtl w:val="true"/>
        </w:rPr>
        <w:t>ڗ</w:t>
      </w:r>
      <w:r>
        <w:rPr/>
        <w:t>4</w:t>
      </w:r>
      <w:r>
        <w:rPr/>
        <w:t>�%#�òa;���#i�</w:t>
        <w:br/>
        <w:t>P��O�##��</w:t>
      </w:r>
      <w:r>
        <w:rPr>
          <w:rtl w:val="true"/>
        </w:rPr>
        <w:t>׾</w:t>
      </w:r>
      <w:r>
        <w:rPr/>
        <w:t>�</w:t>
      </w:r>
      <w:r>
        <w:rPr/>
        <w:t>w��#g.^��9p#�1�#Ͼ�;����</w:t>
      </w:r>
      <w:r>
        <w:rPr>
          <w:rtl w:val="true"/>
        </w:rPr>
        <w:t>޳</w:t>
      </w:r>
      <w:r>
        <w:rPr/>
        <w:t>TE##�</w:t>
      </w:r>
    </w:p>
    <w:p>
      <w:pPr>
        <w:pStyle w:val="PreformattedText"/>
        <w:bidi w:val="0"/>
        <w:jc w:val="left"/>
        <w:rPr/>
      </w:pPr>
      <w:r>
        <w:rPr/>
        <w:t># .e��\��!.�2X1��</w:t>
      </w:r>
      <w:r>
        <w:rPr>
          <w:rtl w:val="true"/>
        </w:rPr>
        <w:t>ך</w:t>
      </w:r>
      <w:r>
        <w:rPr/>
        <w:t>�</w:t>
      </w:r>
      <w:r>
        <w:rPr/>
        <w:t>QFS�m{�T�s�#�X�#�J#37</w:t>
        <w:br/>
        <w:t>v�L|�2#��%A�p#:�2�FS�#���b�u#�`R[���+s�te##�t�l�</w:t>
      </w:r>
      <w:r>
        <w:rPr>
          <w:rtl w:val="true"/>
        </w:rPr>
        <w:t>ڨ</w:t>
      </w:r>
      <w:r>
        <w:rPr/>
        <w:t>�</w:t>
      </w:r>
      <w:r>
        <w:rPr/>
        <w:t>t���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#KX���5#�</w:t>
      </w:r>
      <w:r>
        <w:rPr/>
        <w:t>윬</w:t>
      </w:r>
      <w:r>
        <w:rPr/>
        <w:t>e��e�C�$��`9̆#����/#��#��_��0����8�}�#�w�</w:t>
      </w:r>
      <w:r>
        <w:rPr>
          <w:rtl w:val="true"/>
        </w:rPr>
        <w:t>ڲ</w:t>
      </w:r>
      <w:r>
        <w:rPr/>
        <w:t>�</w:t>
      </w:r>
      <w:r>
        <w:rPr/>
        <w:t>v���X</w:t>
        <w:tab/>
        <w:t>��_���k�?#e�#'1��^%�\g#�n�#��z#�!�#H�##5q#\f:�&amp;?f�#��W6��B</w:t>
      </w:r>
      <w:r>
        <w:rPr>
          <w:rtl w:val="true"/>
        </w:rPr>
        <w:t>ߨ</w:t>
      </w:r>
      <w:r>
        <w:rPr/>
        <w:t>����</w:t>
      </w:r>
      <w:r>
        <w:rPr/>
        <w:t>ŵ�M�rK�h?�w�K��#�Rуw�#���UL0�#����6J]�#H%��J�e�ĉ��*s�"9=��%�#|#�^b#�uN#7C@�Xc/���#=��v�B�u���K��</w:t>
      </w:r>
      <w:r>
        <w:rPr/>
        <w:t>ٰ</w:t>
      </w:r>
      <w:r>
        <w:rPr/>
        <w:t>]W#\��c`_�9�Z����#�^�,���#��u&lt;�</w:t>
      </w:r>
      <w:r>
        <w:rPr>
          <w:rtl w:val="true"/>
        </w:rPr>
        <w:t>ܙ</w:t>
      </w:r>
      <w:r>
        <w:rPr/>
        <w:t>V%BT��?�~��@G����NA5t�Xe�;�G��J#</w:t>
      </w:r>
      <w:r>
        <w:rPr/>
        <w:t>َ��</w:t>
      </w:r>
      <w:r>
        <w:rPr/>
        <w:t>Y#�6���</w:t>
      </w:r>
      <w:r>
        <w:rPr/>
        <w:t>٦</w:t>
      </w:r>
      <w:r>
        <w:rPr/>
        <w:t>��</w:t>
      </w:r>
      <w:r>
        <w:rPr/>
        <w:t>^w������l#�##=�Ɯ��&amp;�{�du#`j���#�#N��`F�#�z��%�`�##��#4}�.��Q�F�7�#�~#]�˹J�#���F�O#3#_�]S.G�}C�������Y��K(f�L�#�F�}I</w:t>
        <w:tab/>
        <w:t>#�#c6�T.�0v</w:t>
      </w:r>
      <w:r>
        <w:rPr/>
        <w:t>߷</w:t>
      </w:r>
      <w:r>
        <w:rPr/>
        <w:t>)�{4�]#��b�CwG�9b���#a+��#��D���6���y�</w:t>
      </w:r>
      <w:r>
        <w:rPr>
          <w:rtl w:val="true"/>
        </w:rPr>
        <w:t>צ</w:t>
      </w:r>
      <w:r>
        <w:rPr/>
        <w:t>�</w:t>
      </w:r>
      <w:r>
        <w:rPr/>
        <w:t>~�V?�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L���Xh�'=</w:t>
        <w:br/>
        <w:t>`��#��#�#~5��&amp;�0x������</w:t>
        <w:br/>
        <w:t>�Î�0T�##�</w:t>
      </w:r>
      <w:r>
        <w:rPr>
          <w:rtl w:val="true"/>
        </w:rPr>
        <w:t>ټ</w:t>
      </w:r>
      <w:r>
        <w:rPr/>
        <w:t>y�����</w:t>
      </w:r>
      <w:r>
        <w:rPr/>
        <w:t>燁��</w:t>
      </w:r>
      <w:r>
        <w:rPr/>
        <w:t>Y%*a��##m/%��o�&gt;��6</w:t>
      </w:r>
      <w:r>
        <w:rPr>
          <w:rtl w:val="true"/>
        </w:rPr>
        <w:t>ۮ</w:t>
      </w:r>
      <w:r>
        <w:rPr/>
        <w:t>�����</w:t>
      </w:r>
      <w:r>
        <w:rPr/>
        <w:t>]SV��������r���ᶨ�=B&amp;�4��G�G#�Z�</w:t>
      </w:r>
    </w:p>
    <w:p>
      <w:pPr>
        <w:pStyle w:val="PreformattedText"/>
        <w:bidi w:val="0"/>
        <w:jc w:val="left"/>
        <w:rPr/>
      </w:pPr>
      <w:r>
        <w:rPr/>
        <w:t>#6</w:t>
      </w:r>
      <w:r>
        <w:rPr/>
        <w:t>ܴ�</w:t>
      </w:r>
      <w:r>
        <w:rPr/>
        <w:t>:N\#�:'���N�</w:t>
      </w:r>
      <w:r>
        <w:rPr/>
        <w:t>窖</w:t>
      </w:r>
      <w:r>
        <w:rPr/>
        <w:t>G1��T�qq�Q�h����1�̾#��u&gt;����6�{/�:</w:t>
        <w:tab/>
        <w:t>��p�N�/t�Y�=4���0��*�T-�</w:t>
      </w:r>
      <w:r>
        <w:rPr>
          <w:rtl w:val="true"/>
        </w:rPr>
        <w:t>ڲ</w:t>
      </w:r>
      <w:r>
        <w:rPr/>
        <w:t>�</w:t>
      </w:r>
      <w:r>
        <w:rPr/>
        <w:t>U�����#�R���~&amp;�~Ժj=��:?��W�s̅&lt;�#����Lj�~�ӧ����###_6#f#d.z�#�/##�(���T���#�#y��ý�</w:t>
      </w:r>
      <w:r>
        <w:rPr>
          <w:rtl w:val="true"/>
        </w:rPr>
        <w:t>߾</w:t>
      </w:r>
      <w:r>
        <w:rPr/>
        <w:t>'�kf#��o6�F�</w:t>
      </w:r>
      <w:r>
        <w:rPr>
          <w:rtl w:val="true"/>
        </w:rPr>
        <w:t>׺</w:t>
      </w:r>
      <w:r>
        <w:rPr/>
        <w:t>*#DT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l�#S#+tP</w:t>
      </w:r>
      <w:r>
        <w:rPr>
          <w:rtl w:val="true"/>
        </w:rPr>
        <w:t>إ��</w:t>
      </w:r>
      <w:r>
        <w:rPr>
          <w:rtl w:val="true"/>
        </w:rPr>
        <w:t>#</w:t>
      </w:r>
      <w:r>
        <w:rPr/>
        <w:t>8</w:t>
      </w:r>
      <w:r>
        <w:rPr/>
        <w:t>)g_h</w:t>
      </w:r>
      <w:r>
        <w:rPr/>
        <w:t>۹��</w:t>
      </w:r>
      <w:r>
        <w:rPr/>
        <w:t>P�*%n4�DAâ�#%X�@��b#�s�#�#��=�</w:t>
      </w:r>
      <w:r>
        <w:rPr>
          <w:rtl w:val="true"/>
        </w:rPr>
        <w:t>ܥ</w:t>
      </w:r>
      <w:r>
        <w:rPr/>
        <w:t>�</w:t>
      </w:r>
      <w:r>
        <w:rPr/>
        <w:t>.�#W��Ӷ�k�?Uy�M�_#=z��</w:t>
      </w:r>
      <w:r>
        <w:rPr/>
        <w:t>ֶ�</w:t>
      </w:r>
      <w:r>
        <w:rPr/>
        <w:t>1l�%�ͤ���F��]�Ym�P��:u�#���k�Шˢ��u���\�����?����#͚шP#�_]�&amp;����A #8�"�2-��v�Y{�#u^##d�~�W��#��v0��{�:�kѵ$��#}�6</w:t>
      </w:r>
      <w:r>
        <w:rPr>
          <w:rtl w:val="true"/>
        </w:rPr>
        <w:t>ߟ</w:t>
      </w:r>
      <w:r>
        <w:rPr/>
        <w:t>�</w:t>
      </w:r>
      <w:r>
        <w:rPr/>
        <w:tab/>
        <w:t>m#�</w:t>
      </w:r>
      <w:r>
        <w:rPr>
          <w:rtl w:val="true"/>
        </w:rPr>
        <w:t>ܙ</w:t>
      </w:r>
      <w:r>
        <w:rPr/>
        <w:t>4</w:t>
      </w:r>
      <w:r>
        <w:rPr/>
        <w:t>�X�B����c�g�#t�b�,����G�|�v�6�{��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[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S����</w:t>
        <w:tab/>
        <w:t>#��f�W)?���1]g@@������[e�#Q�@�B�9z\r�j#�:#!�_���#�#e;�I��m��c��r�NZ�#�#�7@���A�#%�#|��,˲#�l.5z�Y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ZzG7H���F#L#Y�3#�4F</w:t>
      </w:r>
      <w:r>
        <w:rPr/>
        <w:t>݆</w:t>
      </w:r>
      <w:r>
        <w:rPr/>
        <w:t>.�.#�###N�7xH��&gt;�_/##t�m˲��.�##S}���#�##7���z�R�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.��꘴��#</w:t>
        <w:br/>
        <w:t>�~�#h�#��]y��^J+�#��.</w:t>
      </w:r>
      <w:r>
        <w:rPr>
          <w:rtl w:val="true"/>
        </w:rPr>
        <w:t>ڇ</w:t>
      </w:r>
      <w:r>
        <w:rPr/>
        <w:t>�</w:t>
      </w:r>
      <w:r>
        <w:rPr/>
        <w:t>-\�L</w:t>
        <w:br/>
        <w:t>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�[��qZ}7U#]U�KE#�h�#���Y*��J��H��</w:t>
        <w:br/>
        <w:t>}M�</w:t>
        <w:br/>
        <w:t>�rr</w:t>
      </w:r>
      <w:r>
        <w:rPr>
          <w:rtl w:val="true"/>
        </w:rPr>
        <w:t>ٮ</w:t>
      </w:r>
      <w:r>
        <w:rPr/>
        <w:t>^��U����4vV�rp��};�Y#U��Z&amp;����#�#�Te����s��y��68��4#������ri6��'����s^�k\�#��Z�##p#54�{#M������Ju��\�ɮ�^����y��U�����\�˝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#�u���#{&lt;|#�?��/J����Ǣ#��f��R#���m�X� �����</w:t>
      </w:r>
      <w:r>
        <w:rPr/>
        <w:t>۷���</w:t>
      </w:r>
      <w:r>
        <w:rPr/>
        <w:t>#\˼U#</w:t>
      </w:r>
      <w:r>
        <w:rPr/>
        <w:t>㜁</w:t>
      </w:r>
      <w:r>
        <w:rPr/>
        <w:t>|��tV#�I�¨V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�2X.</w:t>
      </w:r>
      <w:r>
        <w:rPr/>
        <w:t>寴�</w:t>
      </w:r>
      <w:r>
        <w:rPr/>
        <w:t>)�g�ё</w:t>
      </w:r>
      <w:r>
        <w:rPr/>
        <w:t>桨�</w:t>
      </w:r>
      <w:r>
        <w:rPr/>
        <w:t>64#8�Iw#�,�m������W#H#ʵ�#Lpy�����V</w:t>
      </w:r>
      <w:r>
        <w:rPr/>
        <w:t>݇</w:t>
      </w:r>
      <w:r>
        <w:rPr/>
        <w:t>]�w����`S��g������J8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Ӻ���⬪Q</w:t>
        <w:br/>
        <w:t>#����}�K#xSPJIZ#��#���#��󒂽:?V</w:t>
        <w:tab/>
        <w:t>����yY��'��YՙyJ�ԝ</w:t>
        <w:tab/>
        <w:t>f�E��\g�W)S#���s��i_r�#V����.�b�O��|�{(%&gt;��i���\P�^I���#���#��</w:t>
      </w:r>
      <w:r>
        <w:rPr>
          <w:rtl w:val="true"/>
        </w:rPr>
        <w:t>׽</w:t>
      </w:r>
      <w:r>
        <w:rPr/>
        <w:t>##]O����j��{��|N����#��#�{#��w���9�����#eI��b#�sM~ȏ#�ШY!�#r�#��#W@#����T�#</w:t>
      </w:r>
      <w:r>
        <w:rPr>
          <w:rtl w:val="true"/>
        </w:rPr>
        <w:t>ݦ</w:t>
      </w:r>
      <w:r>
        <w:rPr/>
        <w:t>Y</w:t>
        <w:tab/>
        <w:t>�L#�P��Z�*%���eF������GXW�#��ß</w:t>
        <w:tab/>
        <w:t>#x_7m/=(�L�W��$�r`#v}l#�z?#</w:t>
        <w:br/>
        <w:t>l�R�|���}�zp�y#��#j&gt;K_�D�#9</w:t>
        <w:br/>
        <w:t>�(��z#�P�y�GrX�?�s��}�</w:t>
      </w:r>
    </w:p>
    <w:p>
      <w:pPr>
        <w:pStyle w:val="PreformattedText"/>
        <w:bidi w:val="0"/>
        <w:jc w:val="left"/>
        <w:rPr/>
      </w:pPr>
      <w:r>
        <w:rPr/>
        <w:t>�̫</w:t>
      </w:r>
      <w:r>
        <w:rPr/>
        <w:t>#DV`}p^�vo���{�Ҳk#�n����#�&gt;e�l</w:t>
      </w:r>
      <w:r>
        <w:rPr>
          <w:rtl w:val="true"/>
        </w:rPr>
        <w:t>چ</w:t>
      </w:r>
      <w:r>
        <w:rPr/>
        <w:t>��</w:t>
      </w:r>
      <w:r>
        <w:rPr/>
        <w:t>u�S]+�#Z)#�#Jˢe�l�P�0���{tQu���q�u��,���v�=X*���(�g�n�n��{�t:#�wI��;{q5�#�@��p3%iԧD�#%</w:t>
      </w:r>
    </w:p>
    <w:p>
      <w:pPr>
        <w:pStyle w:val="PreformattedText"/>
        <w:bidi w:val="0"/>
        <w:jc w:val="left"/>
        <w:rPr/>
      </w:pPr>
      <w:r>
        <w:rPr/>
        <w:t>S/O�=#</w:t>
      </w:r>
      <w:r>
        <w:rPr>
          <w:rtl w:val="true"/>
        </w:rPr>
        <w:t>ޑ</w:t>
      </w:r>
      <w:r>
        <w:rPr/>
        <w:t>z#�b�T</w:t>
        <w:tab/>
        <w:t>##k��%��#�we��`j�#�8#\#�zxJ��9�#�#`C?|�;p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�g���5�R##�d���7��5)�F�#��-[#</w:t>
      </w:r>
    </w:p>
    <w:p>
      <w:pPr>
        <w:pStyle w:val="PreformattedText"/>
        <w:bidi w:val="0"/>
        <w:jc w:val="left"/>
        <w:rPr/>
      </w:pPr>
      <w:r>
        <w:rPr/>
        <w:t>K"#m#</w:t>
      </w:r>
      <w:r>
        <w:rPr/>
        <w:t>⼤</w:t>
      </w:r>
      <w:r>
        <w:rPr/>
        <w:t>cх�k���UF��*u����#�:�#���T#%c5����$</w:t>
        <w:br/>
        <w:t>�GS�7#!fj��p#4#��#��|#Ug��?���#4D�#���t���5R\%�����#r�31I.#��#N?#������#����}��J�&lt;k5�d#��y#H��#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</w:t>
        <w:br/>
        <w:t>#k��m9#��J���c��d</w:t>
        <w:br/>
        <w:t>nĬ9�Q�.M�C&amp;�l�</w:t>
        <w:br/>
        <w:t>^����.##u|�8����</w:t>
      </w:r>
    </w:p>
    <w:p>
      <w:pPr>
        <w:pStyle w:val="PreformattedText"/>
        <w:bidi w:val="0"/>
        <w:jc w:val="left"/>
        <w:rPr/>
      </w:pPr>
      <w:r>
        <w:rPr/>
        <w:t>cG��S$d�I�/(�#j;�D��</w:t>
      </w:r>
      <w:r>
        <w:rPr>
          <w:rtl w:val="true"/>
        </w:rPr>
        <w:t>ڤ</w:t>
      </w:r>
      <w:r>
        <w:rPr/>
        <w:t>#L#&gt;�:/+��r^</w:t>
      </w:r>
      <w:r>
        <w:rPr/>
        <w:t>ֹ</w:t>
      </w:r>
      <w:r>
        <w:rPr/>
        <w:t>Te�||�##�������</w:t>
      </w:r>
      <w:r>
        <w:rPr/>
        <w:t>ޮ</w:t>
      </w:r>
      <w:r>
        <w:rPr/>
        <w:t>3h�,�TL�*#��&amp;#�� #_�+��q���jCɏ��H����#�}�j҇�</w:t>
        <w:br/>
        <w:t>�Ҥ����*&amp;����#�������wU����=1U�#���oC=LrL�#!�s��#MZUK&lt;�#��;M���ym��</w:t>
        <w:tab/>
        <w:t>58�y�5AP_#S�m##=X�#�UƵ1%�K1�M�#�#�##���#j;i[�Է�1��u�����8z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</w:t>
      </w:r>
      <w:r>
        <w:rPr/>
        <w:t>ۡ</w:t>
      </w:r>
      <w:r>
        <w:rPr/>
        <w:t>J�##*}�����N~##�2��B�w��r��L��#�#����g�]#����P���&gt;?W</w:t>
        <w:tab/>
        <w:t>��</w:t>
        <w:tab/>
        <w:t>#͖��#i�\��#�HR|�.�Iz��~#\����M�#)`##�o|#|9URj\#�X#�_�z����gA��}���sg�~�$������_u�&lt;�~������⚣#lνU�\�</w:t>
        <w:tab/>
        <w:t>�#h��Lz�pi��</w:t>
      </w:r>
      <w:r>
        <w:rPr/>
        <w:t>洸����</w:t>
      </w:r>
      <w:r>
        <w:rPr/>
        <w:t>#;�#�����</w:t>
        <w:tab/>
        <w:t>4�dm��N�UB��U�{ff�z��K��q\��*y�#��G�*@��</w:t>
      </w:r>
      <w:r>
        <w:rPr/>
        <w:t>്</w:t>
      </w:r>
      <w:r>
        <w:rPr/>
        <w:t>L`�J#b[</w:t>
        <w:br/>
        <w:t>#)���]�!/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p�r&gt;�{^#</w:t>
      </w:r>
      <w:r>
        <w:rPr>
          <w:rtl w:val="true"/>
        </w:rPr>
        <w:t>׾</w:t>
      </w:r>
      <w:r>
        <w:rPr/>
        <w:t>Lf�C�2��,=c�.�^#�#VD</w:t>
        <w:tab/>
        <w:t>#��l�#.��Q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f#�~�3�r����]����˗So#d,V`�G�3V�T3+�&amp;"r��,�x\#S�S#{%����c�����Ro#��-�##</w:t>
      </w:r>
      <w:r>
        <w:rPr/>
        <w:t>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��#R�Z##Ḕ��Q��*_</w:t>
      </w:r>
    </w:p>
    <w:p>
      <w:pPr>
        <w:pStyle w:val="PreformattedText"/>
        <w:bidi w:val="0"/>
        <w:jc w:val="left"/>
        <w:rPr/>
      </w:pPr>
      <w:r>
        <w:rPr/>
        <w:t>P���#��P?��</w:t>
      </w:r>
      <w:r>
        <w:rPr>
          <w:rtl w:val="true"/>
        </w:rPr>
        <w:t>ܡ</w:t>
      </w:r>
      <w:r>
        <w:rPr/>
        <w:t>�</w:t>
      </w:r>
      <w:r>
        <w:rPr/>
        <w:t>=�hO�2+m�</w:t>
      </w:r>
      <w:r>
        <w:rPr/>
        <w:t>ٕ���</w:t>
      </w:r>
      <w:r>
        <w:rPr/>
        <w:t>(��d�`#g�6#%�y�</w:t>
      </w:r>
      <w:r>
        <w:rPr/>
        <w:t>垬�</w:t>
      </w:r>
      <w:r>
        <w:rPr/>
        <w:t>yY\#�h#�#���r��!#��l�#\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̘vY�6</w:t>
      </w:r>
    </w:p>
    <w:p>
      <w:pPr>
        <w:pStyle w:val="PreformattedText"/>
        <w:bidi w:val="0"/>
        <w:jc w:val="left"/>
        <w:rPr/>
      </w:pPr>
      <w:r>
        <w:rPr/>
        <w:t>*p);Ue@��q̀C#ɡ�#�#vm���&amp;#h����c7@w)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#e</w:t>
      </w:r>
      <w:r>
        <w:rPr/>
        <w:t>劐</w:t>
      </w:r>
      <w:r>
        <w:rPr/>
        <w:t>#A($@�#�l�]�z##�#�Z�&amp;�#փ��#����A6�#F��1J#�~�#�Z#å#~]��#</w:t>
      </w:r>
      <w:r>
        <w:rPr/>
        <w:t>ٍ</w:t>
      </w:r>
      <w:r>
        <w:rPr/>
        <w:t>/h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àc�2~�</w:t>
      </w:r>
      <w:r>
        <w:rPr>
          <w:rtl w:val="true"/>
        </w:rPr>
        <w:t>ݣ</w:t>
      </w:r>
      <w:r>
        <w:rPr/>
        <w:t>��</w:t>
      </w:r>
      <w:r>
        <w:rPr/>
        <w:t>#A#�</w:t>
        <w:br/>
        <w:t>*�#3��2#�l�#%��.IY���6\##�</w:t>
      </w:r>
      <w:r>
        <w:rPr>
          <w:rtl w:val="true"/>
        </w:rPr>
        <w:t>ؾ</w:t>
      </w:r>
      <w:r>
        <w:rPr>
          <w:rtl w:val="true"/>
        </w:rPr>
        <w:t>}��</w:t>
      </w:r>
      <w:r>
        <w:rPr>
          <w:rtl w:val="true"/>
        </w:rPr>
        <w:t>߄</w:t>
      </w:r>
      <w:r>
        <w:rPr/>
        <w:t>#0</w:t>
      </w:r>
      <w:r>
        <w:rPr/>
        <w:t>���p#B�#������Ǐs��Mb#�}&amp;-μ#�#����M�#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'�R'</w:t>
        <w:tab/>
        <w:t>Bz��W��_�YL�## �������:��W�p</w:t>
      </w:r>
    </w:p>
    <w:p>
      <w:pPr>
        <w:pStyle w:val="PreformattedText"/>
        <w:bidi w:val="0"/>
        <w:jc w:val="left"/>
        <w:rPr/>
      </w:pPr>
      <w:r>
        <w:rPr/>
        <w:t>#��##�|�|�# �f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Pt�Ǯ���#f�-,,L���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#`c���Q&gt;'�y��~.�y���c�#�5+Ԭ�*�C�{�.##pY�*�O�&lt;Wp��Z�z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Ol96@���1rj�M�/��#�1�j���@Cs�#�w.#���`5����ßFh��0I�&lt;�|�J8�J��&amp;#�</w:t>
      </w:r>
      <w:r>
        <w:rPr/>
        <w:t>ܳ��</w:t>
      </w:r>
      <w:r>
        <w:rPr/>
        <w:t>΂r���KNI</w:t>
      </w:r>
      <w:r>
        <w:rPr/>
        <w:t>֜</w:t>
      </w:r>
      <w:r>
        <w:rPr/>
        <w:t>(��D��|=��#"#��Α#t��X��t̹#guf����93��g�,#�R�̕�9W�8!##��7s#���s�#�p��Z�#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��#��F�1�̰�r#����BR9,�MH��;Mk��#�UZ�vt^�9WU#t#H#�Ck###N��</w:t>
      </w:r>
      <w:r>
        <w:rPr>
          <w:rtl w:val="true"/>
        </w:rPr>
        <w:t>ݥ</w:t>
      </w:r>
      <w:r>
        <w:rPr/>
        <w:t>�</w:t>
      </w:r>
      <w:r>
        <w:rPr/>
        <w:t>J�z󮉤*5����4��6��I�#</w:t>
        <w:tab/>
        <w:t>5#�#t�&amp;</w:t>
      </w:r>
      <w:r>
        <w:rPr>
          <w:rtl w:val="true"/>
        </w:rPr>
        <w:t>ـ</w:t>
      </w:r>
      <w:r>
        <w:rPr/>
        <w:t>�</w:t>
      </w:r>
      <w:r>
        <w:rPr/>
        <w:t>T~)�y9�(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97���`��#�u�5�$�5˵�T��gȲ�]UeЇ�f...r�����6E9?�n^�|������)�#c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3#�D�����#z�T�@�#</w:t>
      </w:r>
      <w:r>
        <w:rPr/>
        <w:t>֥</w:t>
      </w:r>
      <w:r>
        <w:rPr/>
        <w:t>^#��f�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b�#.�#�F!j��+�2���#�9%u�HI8�#UzpOU�ʖ�#9��&gt;\�|�����+#�k�[[�#�#�G�#�#=z��1��</w:t>
      </w:r>
      <w:r>
        <w:rPr>
          <w:rtl w:val="true"/>
        </w:rPr>
        <w:t>ٷ</w:t>
      </w:r>
      <w:r>
        <w:rPr/>
        <w:t>o��S#Z��t^^ZZJ�#^�^g4�#���u#b\Ku_���\��!��z?�J</w:t>
        <w:tab/>
        <w:t>�*#9B�d�</w:t>
      </w:r>
      <w:r>
        <w:rPr>
          <w:rtl w:val="true"/>
        </w:rPr>
        <w:t>ދ</w:t>
      </w:r>
      <w:r>
        <w:rPr/>
        <w:t>�</w:t>
      </w:r>
      <w:r>
        <w:rPr/>
        <w:t>y�t���zi-..v�G#���###��-�n���O~#- �:�B�#k��w#����y�w�X�h�����z##o�# #u#��.�M#�l#��N���Y</w:t>
        <w:br/>
        <w:t>^��</w:t>
        <w:tab/>
        <w:t>�P#�S#�j0D�##!vt�R)����##�LY#���iB#/��H�ХB\�P</w:t>
        <w:br/>
        <w:t>4�,]�v[��h�B</w:t>
      </w:r>
    </w:p>
    <w:p>
      <w:pPr>
        <w:pStyle w:val="PreformattedText"/>
        <w:bidi w:val="0"/>
        <w:jc w:val="left"/>
        <w:rPr/>
      </w:pPr>
      <w:r>
        <w:rPr/>
        <w:t>Y�м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W�^@N�#��#��&gt;#����yu�!Ƶ$�5�uy�N�#���Q�ԏ�#5#���S=##&lt;x��</w:t>
      </w:r>
      <w:r>
        <w:rPr>
          <w:rtl w:val="true"/>
        </w:rPr>
        <w:t>ߚ</w:t>
      </w:r>
      <w:r>
        <w:rPr/>
        <w:t>^Zz�P�`#!�#+��Q����j�m�l,D�N]�a�"V�#c��+�Ǟ;�z���%�#���5@#c�s�##ss�t#�</w:t>
      </w:r>
      <w:r>
        <w:rPr>
          <w:rtl w:val="true"/>
        </w:rPr>
        <w:t>߻</w:t>
      </w:r>
      <w:r>
        <w:rPr/>
        <w:t>wo�fd��/���#���S�\�D#����</w:t>
      </w:r>
      <w:r>
        <w:rPr/>
        <w:t>쳣�</w:t>
      </w:r>
      <w:r>
        <w:rPr/>
        <w:t>##X�C���]�HR�X�f�$v�b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KTj&amp;��##�2������s�Jq(yQ�Z�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NR��Bq����,#-�`Y�g��&gt;�"�#HW�%����#����&amp;#��ut�/9��[�&lt;WhF�#*\C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{��н #|���?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</w:t>
        <w:tab/>
        <w:t>&gt;+1##)c�&lt;�]O�#�##��&amp;�!��'#�9�#�1#|p�_</w:t>
      </w:r>
      <w:r>
        <w:rPr/>
        <w:t>뢥���</w:t>
      </w:r>
      <w:r>
        <w:rPr/>
        <w:t># �ʥ�@�)��?r(�0��2�#t�</w:t>
      </w:r>
      <w:r>
        <w:rPr>
          <w:rtl w:val="true"/>
        </w:rPr>
        <w:t>ߋ</w:t>
      </w:r>
      <w:r>
        <w:rPr/>
        <w:t>#�/h{���`</w:t>
      </w:r>
      <w:r>
        <w:rPr>
          <w:rtl w:val="true"/>
        </w:rPr>
        <w:t>ۦ</w:t>
      </w:r>
      <w:r>
        <w:rPr/>
        <w:t>^���#�p�#m</w:t>
      </w:r>
      <w:r>
        <w:rPr>
          <w:rtl w:val="true"/>
        </w:rPr>
        <w:t>޼</w:t>
      </w:r>
      <w:r>
        <w:rPr/>
        <w:t>9</w:t>
      </w:r>
      <w:r>
        <w:rPr/>
        <w:t>�*��c&amp;C#���O��XugqT#</w:t>
        <w:tab/>
        <w:t>#�����y.� �˲�8��4��</w:t>
        <w:tab/>
        <w:t>e&gt;}�@,�7�#Z�#�nyyy����#��Џ#*#`e#)����#��k����.3eKM�c�{�ivJ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</w:t>
        <w:br/>
        <w:t>1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\��i</w:t>
        <w:br/>
        <w:t>0`C3.l##�&amp;1��#�M@TˑsSb#D�#?�������#!]j��u�:k�sLv���Q�Ҥ�L[��X�#^XX�:w�\��L</w:t>
        <w:br/>
        <w:t>\��V��#�WY���Erj</w:t>
        <w:br/>
        <w:t>�</w:t>
      </w:r>
      <w:r>
        <w:rPr/>
        <w:t>۶</w:t>
      </w:r>
      <w:r>
        <w:rPr/>
        <w:tab/>
        <w:t>E�#�=��VJ�7�#��f8</w:t>
      </w:r>
    </w:p>
    <w:p>
      <w:pPr>
        <w:pStyle w:val="PreformattedText"/>
        <w:bidi w:val="0"/>
        <w:jc w:val="left"/>
        <w:rPr/>
      </w:pPr>
      <w:r>
        <w:rPr/>
        <w:t>�</w:t>
      </w:r>
      <w:r>
        <w:rPr/>
        <w:t>Sz��`#�#�z�n�gO#��</w:t>
      </w:r>
      <w:r>
        <w:rPr/>
        <w:t>괩</w:t>
      </w:r>
      <w:r>
        <w:rPr/>
        <w:t>1�k���</w:t>
      </w:r>
    </w:p>
    <w:p>
      <w:pPr>
        <w:pStyle w:val="PreformattedText"/>
        <w:bidi w:val="0"/>
        <w:jc w:val="left"/>
        <w:rPr/>
      </w:pPr>
      <w:r>
        <w:rPr/>
        <w:t>л&lt;#"V����t�Z�E@K��zc�˨-�O�+</w:t>
      </w:r>
      <w:r>
        <w:rPr/>
        <w:t>ۤ�</w:t>
      </w:r>
      <w:r>
        <w:rPr/>
        <w:t>)���#�A�\�_�Ҩ*%A|&gt;#w%#�}G%</w:t>
      </w:r>
      <w:r>
        <w:rPr>
          <w:rtl w:val="true"/>
        </w:rPr>
        <w:t>״����</w:t>
      </w:r>
      <w:r>
        <w:rPr>
          <w:rtl w:val="true"/>
        </w:rPr>
        <w:t>@�=�</w:t>
      </w:r>
      <w:r>
        <w:rPr/>
        <w:t>6</w:t>
      </w:r>
      <w:r>
        <w:rPr/>
        <w:t>�)��d��4�F�_R����d#|ʡ�E#.�</w:t>
      </w:r>
      <w:r>
        <w:rPr>
          <w:rtl w:val="true"/>
        </w:rPr>
        <w:t>ݜ</w:t>
      </w:r>
      <w:r>
        <w:rPr/>
        <w:t>f9�,K�# �������G̞&lt;1���3</w:t>
        <w:tab/>
        <w:t>"#P`#!*#�z#�q\##�rM0L�~k'#���,#C}�b���i��FK��z���1j#�z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;e�ʈ}��WM�$�#V|?#�D���\_eeR��Oz#�4������R'@b7�o����)�L�B��*Iv#@��Z��Nu�+6�� ����|U"D��4��m�#]#+�#:Aq��GQ�#�.ϰp#{�#��^�vm�_R�##B��J-bFR����x�6#�_</w:t>
      </w:r>
      <w:r>
        <w:rPr/>
        <w:t>ٖ���</w:t>
      </w:r>
      <w:r>
        <w:rPr/>
        <w:t>k9Ro#[f���</w:t>
      </w:r>
      <w:r>
        <w:rPr>
          <w:rtl w:val="true"/>
        </w:rPr>
        <w:t>ܜ����</w:t>
      </w:r>
      <w:r>
        <w:rPr>
          <w:rtl w:val="true"/>
        </w:rPr>
        <w:t>~%#</w:t>
      </w:r>
      <w:r>
        <w:rPr>
          <w:rtl w:val="true"/>
        </w:rPr>
        <w:t>ڒ��</w:t>
      </w:r>
      <w:r>
        <w:rPr/>
        <w:t>4</w:t>
      </w:r>
      <w:r>
        <w:rPr/>
        <w:t>|=���d#�b�</w:t>
      </w:r>
    </w:p>
    <w:p>
      <w:pPr>
        <w:pStyle w:val="PreformattedText"/>
        <w:bidi w:val="0"/>
        <w:jc w:val="left"/>
        <w:rPr/>
      </w:pPr>
      <w:r>
        <w:rPr/>
        <w:t>R��H�##�M���#���2#�#���#@�{f����E�l�vhz�#�#�EY��\#�ǔ�,��</w:t>
        <w:tab/>
        <w:t>��z�İo�</w:t>
      </w:r>
      <w:r>
        <w:rPr>
          <w:rtl w:val="true"/>
        </w:rPr>
        <w:t>ף</w:t>
      </w:r>
      <w:r>
        <w:rPr/>
        <w:t>��</w:t>
      </w:r>
      <w:r>
        <w:rPr/>
        <w:t>r�]���E��:*� 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*��R��i�r�ȑa��#��4#��%���#��X#����~�R��)�##��vҹ��y��</w:t>
      </w:r>
      <w:r>
        <w:rPr>
          <w:rtl w:val="true"/>
        </w:rPr>
        <w:t>ٳ</w:t>
      </w:r>
      <w:r>
        <w:rPr/>
        <w:t>�</w:t>
      </w:r>
      <w:r>
        <w:rPr/>
        <w:t>###���#��</w:t>
      </w:r>
    </w:p>
    <w:p>
      <w:pPr>
        <w:pStyle w:val="PreformattedText"/>
        <w:bidi w:val="0"/>
        <w:jc w:val="left"/>
        <w:rPr/>
      </w:pPr>
      <w:r>
        <w:rPr/>
        <w:t>uo0�1��w#@��:�$����`$z�4��h�#cf��'�wj���#9�N��#�K��##=�z##���#(s�m�#���Uf� ��#����?�y`�%�f;c���s�� ���7M��U�Z#+z#�&gt;#�qǱF��a�.���`�y����G�'m#�m}�&lt;�zs��S��TR��&lt;�|�M�Z</w:t>
      </w:r>
      <w:r>
        <w:rPr/>
        <w:t>ꗤ</w:t>
      </w:r>
      <w:r>
        <w:rPr/>
        <w:t>Q�.R�##�4T�I</w:t>
      </w:r>
      <w:r>
        <w:rPr>
          <w:rtl w:val="true"/>
        </w:rPr>
        <w:t>׌��</w:t>
      </w:r>
      <w:r>
        <w:rPr/>
        <w:t>#3</w:t>
      </w:r>
      <w:r>
        <w:rPr/>
        <w:t>@F%.�O�2W�q���#=Y`�,���</w:t>
        <w:br/>
        <w:t>Ѡ�</w:t>
      </w:r>
      <w:r>
        <w:rPr/>
        <w:t>냓</w:t>
      </w:r>
      <w:r>
        <w:rPr/>
        <w:t>#�\�/��!##���Q����g��g_�~=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o�#�|��E�?}:�����3@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l)�n;#�v��m�+}n##�k)</w:t>
      </w:r>
      <w:r>
        <w:rPr/>
        <w:t>٨</w:t>
      </w:r>
      <w:r>
        <w:rPr/>
        <w:t>��</w:t>
      </w:r>
      <w:r>
        <w:rPr/>
        <w:t>*��s$���M����3�C���#�&amp;�#+k4�F�i#+��z�P,���6��#��8��X5x#�M:/���T�\��#*���#���:y��������$#�&amp;�s��ϛ&gt;�#�p�f�#�#��</w:t>
      </w:r>
      <w:r>
        <w:rPr>
          <w:rtl w:val="true"/>
        </w:rPr>
        <w:t>إ</w:t>
      </w:r>
      <w:r>
        <w:rPr/>
        <w:t>�</w:t>
      </w:r>
      <w:r>
        <w:rPr/>
        <w:t>\g#i#ES����?H�m��&lt;</w:t>
      </w:r>
    </w:p>
    <w:p>
      <w:pPr>
        <w:pStyle w:val="PreformattedText"/>
        <w:bidi w:val="0"/>
        <w:jc w:val="left"/>
        <w:rPr/>
      </w:pPr>
      <w:r>
        <w:rPr/>
        <w:t># �</w:t>
        <w:tab/>
        <w:t>r�</w:t>
        <w:tab/>
        <w:t>���Ը�i��#��Y#64#Ħ���L#��m</w:t>
        <w:br/>
        <w:t>�#,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F*#�X��#�����##M}h��˗/'�|# aU#��}#�VN��rZ#��Y</w:t>
        <w:tab/>
        <w:t>Uf:��X�</w:t>
      </w:r>
    </w:p>
    <w:p>
      <w:pPr>
        <w:pStyle w:val="PreformattedText"/>
        <w:bidi w:val="0"/>
        <w:jc w:val="left"/>
        <w:rPr/>
      </w:pPr>
      <w:r>
        <w:rPr/>
        <w:t>/]�4#,ӆ#Uk�H�</w:t>
      </w:r>
      <w:r>
        <w:rPr/>
        <w:t>蹂��������</w:t>
      </w:r>
      <w:r>
        <w:rPr/>
        <w:t>|N��#/��(�#�</w:t>
      </w:r>
      <w:r>
        <w:rPr/>
        <w:t>ً�֯���</w:t>
      </w:r>
      <w:r>
        <w:rPr/>
        <w:t>L����^�K3(##�oJɄ�$B�?iyc'Ռ���A�n1�R�O�#�p�b#j</w:t>
      </w:r>
      <w:r>
        <w:rPr/>
        <w:t>ꑯ</w:t>
      </w:r>
      <w:r>
        <w:rPr/>
        <w:t>.��Mr�v#R#�������¦��U�R�WW���E</w:t>
      </w:r>
      <w:r>
        <w:rPr>
          <w:rtl w:val="true"/>
        </w:rPr>
        <w:t>پ</w:t>
      </w:r>
      <w:r>
        <w:rPr/>
        <w:t>��</w:t>
      </w:r>
      <w:r>
        <w:rPr/>
        <w:t>HL[��{�\</w:t>
        <w:br/>
        <w:t>k</w:t>
      </w:r>
      <w:r>
        <w:rPr>
          <w:rtl w:val="true"/>
        </w:rPr>
        <w:t>߾</w:t>
      </w:r>
      <w:r>
        <w:rPr/>
        <w:t>}��s�}#h#��S9#�.�B_���#��)</w:t>
      </w:r>
      <w:r>
        <w:rPr>
          <w:rtl w:val="true"/>
        </w:rPr>
        <w:t>ܕ</w:t>
      </w:r>
      <w:r>
        <w:rPr/>
        <w:t>rN��G�A#WM-=�emi�&gt;Je��}�g.</w:t>
        <w:tab/>
        <w:t>��</w:t>
      </w:r>
      <w:r>
        <w:rPr>
          <w:rtl w:val="true"/>
        </w:rPr>
        <w:t>߈</w:t>
      </w:r>
      <w:r>
        <w:rPr/>
        <w:t>[�*��s#��Ĕ�</w:t>
        <w:tab/>
        <w:t>J�|v��_�'</w:t>
      </w:r>
      <w:r>
        <w:rPr/>
        <w:t>ۤ��</w:t>
      </w:r>
      <w:r>
        <w:rPr/>
        <w:t>m�mS��#�#��#</w:t>
        <w:tab/>
        <w:t>���z���#�d���##�#q#mo��8u�T��m�_�#����#���S`x����s}���==�i�G�e�#��b�gmkW</w:t>
      </w:r>
      <w:r>
        <w:rPr/>
        <w:t>ꯓ��</w:t>
      </w:r>
      <w:r>
        <w:rPr/>
        <w:t>;��y#�#.�e�#�0:\��r?ȇzƹ&gt;w)�1x��dYT�r1#��$��#=�zU�h�}����1# '^{?�g����#9��</w:t>
      </w:r>
      <w:r>
        <w:rPr>
          <w:rtl w:val="true"/>
        </w:rPr>
        <w:t>ڵ</w:t>
      </w:r>
      <w:r>
        <w:rPr/>
        <w:t>uz�</w:t>
      </w:r>
      <w:r>
        <w:rPr/>
        <w:t>߷��</w:t>
      </w:r>
      <w:r>
        <w:rPr/>
        <w:t>SJ2�d�O�&lt;#s#�R�.-��-�rP�</w:t>
        <w:br/>
        <w:t>��H�</w:t>
      </w:r>
      <w:r>
        <w:rPr/>
        <w:t>膧</w:t>
      </w:r>
      <w:r>
        <w:rPr/>
        <w:t>J a~~&gt;�:�D.I*�r%ee��Z���FB+Я#�U(P</w:t>
      </w:r>
      <w:r>
        <w:rPr>
          <w:rtl w:val="true"/>
        </w:rPr>
        <w:t>܄�</w:t>
      </w:r>
      <w:r>
        <w:rPr/>
        <w:t>0</w:t>
      </w:r>
      <w:r>
        <w:rPr/>
        <w:t>�</w:t>
      </w:r>
      <w:r>
        <w:rPr/>
        <w:t>߽��</w:t>
      </w:r>
      <w:r>
        <w:rPr/>
        <w:t>#m,Y�e�#�##)�/]B##H�������u#�#�Le����`-%?R/wj#`������B%@�|J�#�O��#�:�f�խd��+N�N��q���$@r���;K_��Ñ#�?L���#"�Je���[�xl��H��|#�_!�[F���Ç��@#������=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z���5S#��z��I4RM5�U�</w:t>
      </w:r>
      <w:r>
        <w:rPr>
          <w:rtl w:val="true"/>
        </w:rPr>
        <w:t>ص</w:t>
      </w:r>
      <w:r>
        <w:rPr/>
        <w:t>���</w:t>
      </w:r>
      <w:r>
        <w:rPr/>
        <w:t>&amp;#b�1��SA3��R��K\#</w:t>
      </w:r>
      <w:r>
        <w:rPr/>
        <w:t>ީ�</w:t>
      </w:r>
      <w:r>
        <w:rPr/>
        <w:t>Ԗ#�#��%]��!�.#%4���#����h#�#XUy��&gt;�9r#�#J#K��4�b�\#K�{j��K��S�z%DL�,�#9���#�ԫ#��;��}L�C?���&lt;�e�����#��{�;V�&lt;�F����333�S�U�S�&lt;���n#��Ø�qsx�##�##8`��a�2k�-[J�^�</w:t>
      </w:r>
      <w:r>
        <w:rPr>
          <w:rtl w:val="true"/>
        </w:rPr>
        <w:t>׻</w:t>
      </w:r>
      <w:r>
        <w:rPr/>
        <w:t>8</w:t>
      </w:r>
      <w:r>
        <w:rPr/>
        <w:t>u]t#+Y�s�N��;�|�E/�#�VY����ԥ�H3z#�Z�dX��n��68�D��.r=ƫ#q#�Ӡ#</w:t>
      </w:r>
      <w:r>
        <w:rPr>
          <w:rtl w:val="true"/>
        </w:rPr>
        <w:t>ہ</w:t>
      </w:r>
      <w:r>
        <w:rPr>
          <w:rtl w:val="true"/>
        </w:rPr>
        <w:t>#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Y#�uC&gt;\��1�#�x��.=W�</w:t>
      </w:r>
      <w:r>
        <w:rPr>
          <w:rtl w:val="true"/>
        </w:rPr>
        <w:t>޽</w:t>
      </w:r>
      <w:r>
        <w:rPr/>
        <w:t>����</w:t>
      </w:r>
      <w:r>
        <w:rPr/>
        <w:t>{���CB#���&gt;#u</w:t>
      </w:r>
      <w:r>
        <w:rPr>
          <w:rtl w:val="true"/>
        </w:rPr>
        <w:t>ݚ</w:t>
      </w:r>
      <w:r>
        <w:rPr/>
        <w:t>XR�e#�#�G��^�4�#=fGb�ĔfW�{�^|��Z��#�wo&gt;�R/#:�����,#9x� 5�#�#�l�/#��e�l#@m?����z,�Ԙt#</w:t>
      </w:r>
      <w:r>
        <w:rPr>
          <w:rtl w:val="true"/>
        </w:rPr>
        <w:t>פ</w:t>
      </w:r>
      <w:r>
        <w:rPr/>
        <w:t>a����˗�m�.siЩ�_��n#���R###c</w:t>
      </w:r>
      <w:r>
        <w:rPr>
          <w:rtl w:val="true"/>
        </w:rPr>
        <w:t>׮</w:t>
      </w:r>
      <w:r>
        <w:rPr/>
        <w:t>]</w:t>
      </w:r>
      <w:r>
        <w:rPr/>
        <w:t>֯</w:t>
      </w:r>
      <w:r>
        <w:rPr/>
        <w:t>M]#G��rO�nȇ��O�g����\���:;&amp;�</w:t>
        <w:br/>
        <w:t>#(��#�F�K�t�#z��_.���mwD�#M������Wh��# �g�8��#$42��I#�#X�#�6�-bRP�v�##D�#ͭ#�]��$###Sm#����#[��%@^#��4\�Q�σ4����#@&gt;\ˎ�&lt;O�~�f#��b�y�eV~#z��#N;��k�k�&gt;j���##�r]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ϼ�#��r�ҿ&amp;��R��&gt;��D%�q˸�X��i</w:t>
      </w:r>
      <w:r>
        <w:rPr>
          <w:rtl w:val="true"/>
        </w:rPr>
        <w:t xml:space="preserve">ד </w:t>
      </w:r>
      <w:r>
        <w:rPr/>
        <w:t>#6</w:t>
      </w:r>
      <w:r>
        <w:rPr/>
        <w:t>l�~m�Q1)ʿ��}H^[;�v6K�z#iӶ�mԜ���gʹU�@</w:t>
      </w:r>
      <w:r>
        <w:rPr/>
        <w:t>۸</w:t>
      </w:r>
      <w:r>
        <w:rPr/>
        <w:t>#e!���d5��\��#n�p�l�2�rn�}�Η��S��r#�u�jIծ��=7}�L�g</w:t>
      </w:r>
      <w:r>
        <w:rPr>
          <w:rtl w:val="true"/>
        </w:rPr>
        <w:t>أ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|��ԫn���+N����2ri���G��z#&amp;R�+</w:t>
      </w:r>
      <w:r>
        <w:rPr>
          <w:rtl w:val="true"/>
        </w:rPr>
        <w:t>ػ</w:t>
      </w:r>
      <w:r>
        <w:rPr/>
        <w:t>�</w:t>
      </w:r>
      <w:r>
        <w:rPr/>
        <w:t>ɗS/#:dl#D���#N��#q#u��i�m����e�v���V�[��`�Р�#���͛S/�7Uf�����{%��R��e�uI��b`��C%l\#M��</w:t>
      </w:r>
      <w:r>
        <w:rPr>
          <w:rtl w:val="true"/>
        </w:rPr>
        <w:t>ظ</w:t>
      </w:r>
      <w:r>
        <w:rPr/>
        <w:t>�</w:t>
      </w:r>
      <w:r>
        <w:rPr/>
        <w:t>^#����k~~&gt;�2�~&amp;���#z���o9&gt;���5�#��n$��</w:t>
      </w:r>
      <w:r>
        <w:rPr/>
        <w:t>ً͙��</w:t>
      </w:r>
      <w:r>
        <w:rPr/>
        <w:t>{#�#_�[�E#ʹ������#��#�-�~�Y U�E(</w:t>
      </w:r>
      <w:r>
        <w:rPr>
          <w:rtl w:val="true"/>
        </w:rPr>
        <w:t>ؤ</w:t>
      </w:r>
      <w:r>
        <w:rPr/>
        <w:t>#�</w:t>
        <w:br/>
        <w:t>��^��\G�������\#q�#k���ֈ��^</w:t>
        <w:br/>
        <w:t>�R</w:t>
      </w:r>
      <w:r>
        <w:rPr/>
        <w:t>㽝</w:t>
      </w:r>
      <w:r>
        <w:rPr/>
        <w:t>\�9�gXi�Gn���5(��#�{��G���t}S�1W�#7�#BWh#�k����</w:t>
        <w:br/>
        <w:t>�,��Q�u��|H+��;��2#\��'V</w:t>
        <w:tab/>
        <w:t>%5@O���#�m�̒Q#��]��%1#{VNS��}��W�nb#DӀ���k��FY�</w:t>
      </w:r>
      <w:r>
        <w:rPr>
          <w:rtl w:val="true"/>
        </w:rPr>
        <w:t>ݻ</w:t>
      </w:r>
      <w:r>
        <w:rPr/>
        <w:t>�</w:t>
      </w:r>
      <w:r>
        <w:rPr/>
        <w:t>#�#m*�f.��#@</w:t>
      </w:r>
    </w:p>
    <w:p>
      <w:pPr>
        <w:pStyle w:val="PreformattedText"/>
        <w:bidi w:val="0"/>
        <w:jc w:val="left"/>
        <w:rPr/>
      </w:pPr>
      <w:r>
        <w:rPr/>
        <w:t>5�H�!</w:t>
      </w:r>
      <w:r>
        <w:rPr>
          <w:rtl w:val="true"/>
        </w:rPr>
        <w:t>צ�</w:t>
      </w:r>
      <w:r>
        <w:rPr/>
        <w:t>1</w:t>
      </w:r>
      <w:r>
        <w:rPr>
          <w:rtl w:val="true"/>
        </w:rPr>
        <w:t>��</w:t>
      </w:r>
      <w:r>
        <w:rPr/>
        <w:t>#1</w:t>
      </w:r>
      <w:r>
        <w:rPr/>
        <w:t>�rm�_</w:t>
      </w:r>
      <w:r>
        <w:rPr>
          <w:rtl w:val="true"/>
        </w:rPr>
        <w:t>پ</w:t>
      </w:r>
      <w:r>
        <w:rPr/>
        <w:t>oW�-#V�m��C6XM1j#_�:KQ��*As[��</w:t>
      </w:r>
      <w:r>
        <w:rPr>
          <w:rtl w:val="true"/>
        </w:rPr>
        <w:t>׆</w:t>
      </w:r>
      <w:r>
        <w:rPr/>
        <w:t>�</w:t>
      </w:r>
      <w:r>
        <w:rPr/>
        <w:t>F�t��,S���o�#�</w:t>
        <w:br/>
        <w:t>��*�#�v��a���z#c</w:t>
      </w:r>
      <w:r>
        <w:rPr/>
        <w:t>ָ</w:t>
      </w:r>
      <w:r>
        <w:rPr/>
        <w:t>&gt;����.ȋ�}m��#m# ��Ò�����#�#lM�##Ğ#��6��#</w:t>
      </w:r>
      <w:r>
        <w:rPr>
          <w:rtl w:val="true"/>
        </w:rPr>
        <w:t>ݶ</w:t>
      </w:r>
      <w:r>
        <w:rPr/>
        <w:t>�</w:t>
      </w:r>
      <w:r>
        <w:rPr/>
        <w:t>W��R.4���Τ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-E�T���Ϳ�#i6��}�9a��#�#U�E7</w:t>
      </w:r>
      <w:r>
        <w:rPr>
          <w:rtl w:val="true"/>
        </w:rPr>
        <w:t>ٹט</w:t>
      </w:r>
      <w:r>
        <w:rPr/>
        <w:t>��</w:t>
      </w:r>
      <w:r>
        <w:rPr/>
        <w:t>Nf=l</w:t>
      </w:r>
      <w:r>
        <w:rPr/>
        <w:t>ׇ</w:t>
      </w:r>
      <w:r>
        <w:rPr/>
        <w:t>F�����������S/r!�#�P</w:t>
      </w:r>
    </w:p>
    <w:p>
      <w:pPr>
        <w:pStyle w:val="PreformattedText"/>
        <w:bidi w:val="0"/>
        <w:jc w:val="left"/>
        <w:rPr/>
      </w:pPr>
      <w:r>
        <w:rPr/>
        <w:t>V�p|u��`�#�:#B\�̌���Ρ�&lt;s���(�w���2#�����$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,��#4</w:t>
        <w:tab/>
        <w:t>���g�`�G��#���#���4@��Z�[�Z�#�Ys�#ȩ7��#�:K&amp;v����aJ�:�����&lt;pg�E͞�#�&lt;�j��@G�R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i-#�t�7�#�+x�</w:t>
      </w:r>
      <w:r>
        <w:rPr/>
        <w:t>摐�</w:t>
      </w:r>
      <w:r>
        <w:rPr/>
        <w:t>5Ƶ]|&gt;�)#Մ���2M#,��W</w:t>
        <w:br/>
        <w:t>��}S��#=h��!�#Ƚ��k#D�n</w:t>
      </w:r>
      <w:r>
        <w:rPr>
          <w:rtl w:val="true"/>
        </w:rPr>
        <w:t>ߥ</w:t>
      </w:r>
      <w:r>
        <w:rPr/>
        <w:t>5</w:t>
      </w:r>
      <w:r>
        <w:rPr/>
        <w:t>�r|uE�#�ι&gt;#�u��m�z�J�l</w:t>
      </w:r>
      <w:r>
        <w:rPr/>
        <w:t>ܸ�</w:t>
      </w:r>
      <w:r>
        <w:rPr/>
        <w:t>?77�##��u`p~���}��w��h�k�#0ʵ�n���&amp;�ᒠ</w:t>
      </w:r>
      <w:r>
        <w:rPr/>
        <w:t>ֲ</w:t>
      </w:r>
      <w:r>
        <w:rPr/>
        <w:t>k#�|����g�V���R��#���[2U�-�)U#t�6��ҙw�z��J^#��+�y�E�)MC�#��&amp;@dii�v#DtӤ</w:t>
      </w:r>
      <w:r>
        <w:rPr>
          <w:rtl w:val="true"/>
        </w:rPr>
        <w:t>ࡂ</w:t>
      </w:r>
      <w:r>
        <w:rPr/>
        <w:t>#��##(Ii</w:t>
      </w:r>
      <w:r>
        <w:rPr>
          <w:rtl w:val="true"/>
        </w:rPr>
        <w:t>߾</w:t>
      </w:r>
      <w:r>
        <w:rPr/>
        <w:t>}Ne���C��O!K���g�#��)����W:&amp;t&lt;hT���#�.��R������Zt��#��wԤ�#��##}�&gt;�c&amp;���</w:t>
      </w:r>
      <w:r>
        <w:rPr/>
        <w:t>䇘���</w:t>
      </w:r>
      <w:r>
        <w:rPr/>
        <w:t>Ѩ#�#�</w:t>
      </w:r>
      <w:r>
        <w:rPr/>
        <w:t>둏</w:t>
      </w:r>
      <w:r>
        <w:rPr/>
        <w:t>2t</w:t>
        <w:br/>
        <w:t>�����#���#$�#!��.�5s�#t��7�#�I��,_���#|</w:t>
      </w:r>
      <w:r>
        <w:rPr/>
        <w:t>ֲ</w:t>
      </w:r>
      <w:r>
        <w:rPr/>
        <w:t>7m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</w:t>
      </w:r>
      <w:r>
        <w:rPr>
          <w:rtl w:val="true"/>
        </w:rPr>
        <w:t>ܣ�</w:t>
      </w:r>
      <w:r>
        <w:rPr/>
        <w:t>3</w:t>
      </w:r>
      <w:r>
        <w:rPr/>
        <w:t>zF���U����Z#�#���bq-U����#}T�&gt;$6l�,u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�7�l��X��#�#$g�##_I#э��#+P�Q��IS0�ʈ#������z##^R�Xu</w:t>
      </w:r>
    </w:p>
    <w:p>
      <w:pPr>
        <w:pStyle w:val="PreformattedText"/>
        <w:bidi w:val="0"/>
        <w:jc w:val="left"/>
        <w:rPr/>
      </w:pPr>
      <w:r>
        <w:rPr/>
        <w:t>ě���#v�w;v�p</w:t>
        <w:br/>
        <w:t>x�@7�6##m��&amp;���C���`�@}S#R�,��E��G��jK���Q��J���=�t��z�Cƭ����#)i10L`�#T0�l{+#�cN</w:t>
        <w:tab/>
        <w:t>#]ϵ��\ӵo����#X�}�k`M</w:t>
      </w:r>
      <w:r>
        <w:rPr/>
        <w:t>ۣ</w:t>
      </w:r>
      <w:r>
        <w:rPr/>
        <w:t>+}��.�s��L�Q�#�y�n�@��</w:t>
      </w:r>
      <w:r>
        <w:rPr>
          <w:rtl w:val="true"/>
        </w:rPr>
        <w:t>ޣ</w:t>
      </w:r>
      <w:r>
        <w:rPr/>
        <w:t>J�TˬeO���[��Q:W�Uu#���\_'q_�#L�u0�#ug���#�ui��.�</w:t>
      </w:r>
      <w:r>
        <w:rPr>
          <w:rtl w:val="true"/>
        </w:rPr>
        <w:t>ݺ</w:t>
      </w:r>
      <w:r>
        <w:rPr/>
        <w:t>)���x8y�ԋP�e�J����'�g�#J�#�3s�&lt;xG���#�_y����?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#"&gt;� �I�(#u�&gt;o_I#�x#��5z�n��w�{�����P���#r&amp;</w:t>
        <w:tab/>
        <w:t>b{��#\�l</w:t>
      </w:r>
      <w:r>
        <w:rPr>
          <w:rtl w:val="true"/>
        </w:rPr>
        <w:t>׶</w:t>
      </w:r>
      <w:r>
        <w:rPr/>
        <w:t>�</w:t>
      </w:r>
      <w:r>
        <w:rPr/>
        <w:tab/>
        <w:t>��X�UM�}#��&gt;z���T�hbЌ��}h1����J��wy�P�.�)��md3����B:UF##�G��5�@��###�/��Ş#U(��cP� ]�#��p�u]�mp##^#�@�q=#|_��0U�{�#��{%���r��#�P#�*��un6�[�#!z��F[���W�&gt; U��t�2=,m#!�����)��_�r�Zef��#�r�Ӕ</w:t>
      </w:r>
      <w:r>
        <w:rPr/>
        <w:t>犮�</w:t>
      </w:r>
      <w:r>
        <w:rPr/>
        <w:t>U�'��#��p�!v# ��Pv��,#��J(6���_��o��K�#�:�?P#D7�!GC�&amp;+�,�:#����t��#</w:t>
      </w:r>
      <w:r>
        <w:rPr>
          <w:rtl w:val="true"/>
        </w:rPr>
        <w:t>ݨ</w:t>
      </w:r>
      <w:r>
        <w:rPr/>
        <w:t>�</w:t>
      </w:r>
      <w:r>
        <w:rPr/>
        <w:t>Almc�?�xxs� �#=й6��Ae�|&lt;$�}��dv�~nFP_�գ#����</w:t>
      </w:r>
    </w:p>
    <w:p>
      <w:pPr>
        <w:pStyle w:val="PreformattedText"/>
        <w:bidi w:val="0"/>
        <w:jc w:val="left"/>
        <w:rPr/>
      </w:pPr>
      <w:r>
        <w:rPr/>
        <w:t>#�����(%�\#E�r��Q��&gt;cz#�G#t&amp;x�d�y��|����#�{��Ѻ�N�\7L�&amp;�h���5#g�</w:t>
      </w:r>
      <w:r>
        <w:rPr/>
        <w:t>߫�</w:t>
      </w:r>
      <w:r>
        <w:rPr/>
        <w:t>3���q�dx�f�:�|����#:��##��=</w:t>
      </w:r>
      <w:r>
        <w:rPr>
          <w:rtl w:val="true"/>
        </w:rPr>
        <w:t>ع</w:t>
      </w:r>
      <w:r>
        <w:rPr/>
        <w:t>M%/5#���</w:t>
      </w:r>
      <w:r>
        <w:rPr>
          <w:rtl w:val="true"/>
        </w:rPr>
        <w:t>׾�</w:t>
      </w:r>
      <w:r>
        <w:rPr>
          <w:rtl w:val="true"/>
        </w:rPr>
        <w:t>#��</w:t>
      </w:r>
      <w:r>
        <w:rPr/>
        <w:t>7</w:t>
      </w:r>
      <w:r>
        <w:rPr/>
        <w:t>S</w:t>
        <w:br/>
        <w:t>��of_��(##M��J#k�r�4��:�t#4�t#=G�={vx�&gt;�#����J�#��f#$Q����a����#�{:o����#�&gt;W�x���͛oZ##OZ��e_��!��h�����0}���</w:t>
      </w:r>
      <w:r>
        <w:rPr/>
        <w:t>ퟮ�</w:t>
      </w:r>
      <w:r>
        <w:rPr/>
        <w:t>#�ς�x%�&amp;�Ƌ����u9�W)i���O�N�#��8'@D��52=��</w:t>
      </w:r>
      <w:r>
        <w:rPr/>
        <w:t>ަ�</w:t>
      </w:r>
      <w:r>
        <w:rPr/>
        <w:t>6��rՑ�&amp;8�#�� ���#�L]4�#�F</w:t>
      </w:r>
      <w:r>
        <w:rPr/>
        <w:t>馽�</w:t>
      </w:r>
      <w:r>
        <w:rPr/>
        <w:t>7�z#</w:t>
        <w:tab/>
        <w:t>�#Զ�#�&amp;%�� �</w:t>
      </w:r>
      <w:r>
        <w:rPr/>
        <w:t>孳��</w:t>
      </w:r>
      <w:r>
        <w:rPr>
          <w:rtl w:val="true"/>
        </w:rPr>
        <w:t>ܞ</w:t>
      </w:r>
      <w:r>
        <w:rPr/>
        <w:t>J.�</w:t>
        <w:tab/>
        <w:t>�������h�:Au��}��Q#�ȑ#Y�w}��#@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9#�Zu@���</w:t>
      </w:r>
    </w:p>
    <w:p>
      <w:pPr>
        <w:pStyle w:val="PreformattedText"/>
        <w:bidi w:val="0"/>
        <w:jc w:val="left"/>
        <w:rPr/>
      </w:pPr>
      <w:r>
        <w:rPr/>
        <w:t>ȕ#</w:t>
        <w:br/>
        <w:t>*��d��###jp#ɏv�3B�A#���O:#R#�#y��sE����e�W�t,�g�4���##�^��ro���w�#�G"�.^8�p�`�˕���W��=w&amp;�}##�T#k�#���ncz#���h���&gt;i��� \��Uc#�N�h�j�jy�p���ɏFm��R�JI���\Q�C��.ȱ&lt;S��h�A�%&amp;��h��s�*��</w:t>
        <w:br/>
        <w:t>Mˤ</w:t>
      </w:r>
      <w:r>
        <w:rPr/>
        <w:t>癦̄</w:t>
      </w:r>
      <w:r>
        <w:rPr/>
        <w:t>E5�o���@�e�</w:t>
      </w:r>
      <w:r>
        <w:rPr>
          <w:rtl w:val="true"/>
        </w:rPr>
        <w:t>ק</w:t>
      </w:r>
      <w:r>
        <w:rPr/>
        <w:t>*</w:t>
        <w:tab/>
        <w:t>�ԃ#4H���;dn����#���#J�#c�#�N�#�</w:t>
        <w:br/>
        <w:t>�</w:t>
      </w:r>
      <w:r>
        <w:rPr>
          <w:rtl w:val="true"/>
        </w:rPr>
        <w:t>ۼ</w:t>
      </w:r>
      <w:r>
        <w:rPr/>
        <w:t>n�w&amp;�#9ѶR�+%?�\UN��#N'O�##�##�L#S�6��.��</w:t>
      </w:r>
      <w:r>
        <w:rPr/>
        <w:t>۪</w:t>
      </w:r>
      <w:r>
        <w:rPr/>
        <w:t>Ҡ���wU���#͗�</w:t>
      </w:r>
      <w:r>
        <w:rPr/>
        <w:t>齶���</w:t>
      </w:r>
      <w:r>
        <w:rPr/>
        <w:t>#�I@X:�*�2�a�#]#I�[#D��X�#��L�#���#�#S_�GiY�t��2�#�&gt;W�&gt;�UIf��U��I##�-#��*��K#��</w:t>
      </w:r>
      <w:r>
        <w:rPr/>
        <w:t>ٖ</w:t>
      </w:r>
      <w:r>
        <w:rPr/>
        <w:t>Y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#g��-</w:t>
      </w:r>
      <w:r>
        <w:rPr/>
        <w:t>߶����</w:t>
      </w:r>
      <w:r>
        <w:rPr/>
        <w:t>N�����?�G�#�Q+#b(�z�ҥa#�#F��D�`R�Jn�C]�#���k�H�����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A�T��*</w:t>
      </w:r>
      <w:r>
        <w:rPr>
          <w:rtl w:val="true"/>
        </w:rPr>
        <w:t>ۏ</w:t>
      </w:r>
      <w:r>
        <w:rPr/>
        <w:t>R7q�#i��q�=O5��j��^#C�#]�R#_t</w:t>
      </w:r>
    </w:p>
    <w:p>
      <w:pPr>
        <w:pStyle w:val="PreformattedText"/>
        <w:bidi w:val="0"/>
        <w:jc w:val="left"/>
        <w:rPr/>
      </w:pPr>
      <w:r>
        <w:rPr/>
        <w:t>J#X#�@�F]�Sϐ�gk#�,]9_���T3E�~�</w:t>
      </w:r>
      <w:r>
        <w:rPr/>
        <w:t>ِ</w:t>
      </w:r>
      <w:r>
        <w:rPr/>
        <w:t>1##��X��s��a,_� ��WQ#�����m��#�.�e;3�#����B���</w:t>
      </w:r>
      <w:r>
        <w:rPr>
          <w:rtl w:val="true"/>
        </w:rPr>
        <w:t>߾</w:t>
      </w:r>
      <w:r>
        <w:rPr/>
        <w:t>��</w:t>
      </w:r>
      <w:r>
        <w:rPr/>
        <w:t>m#�M=k#�t�</w:t>
      </w:r>
      <w:r>
        <w:rPr>
          <w:rtl w:val="true"/>
        </w:rPr>
        <w:t></w:t>
      </w:r>
      <w:r>
        <w:rPr>
          <w:rtl w:val="true"/>
        </w:rPr>
        <w:t>ד</w:t>
      </w:r>
      <w:r>
        <w:rPr/>
        <w:t>/g;�</w:t>
        <w:br/>
        <w:t>#�K#�P�A��5͘#!��#n#fbl#�ӡi#u��^E��_Ş�n��MO~#�#)</w:t>
        <w:br/>
        <w:t>�+�</w:t>
      </w:r>
      <w:r>
        <w:rPr>
          <w:rtl w:val="true"/>
        </w:rPr>
        <w:t>ޖ</w:t>
      </w:r>
      <w:r>
        <w:rPr/>
        <w:t>��</w:t>
      </w:r>
      <w:r>
        <w:rPr/>
        <w:t>V*���\#�1�RP�k#�9$�t�k��˔�p�#H�#vt��y!� #}�&gt;��x7�g�X�$F�m��=����'�r�H'��q��[���\�Q�#�9~�����1~u��</w:t>
      </w:r>
      <w:r>
        <w:rPr>
          <w:rtl w:val="true"/>
        </w:rPr>
        <w:t>ޏ</w:t>
      </w:r>
      <w:r>
        <w:rPr>
          <w:rtl w:val="true"/>
        </w:rPr>
        <w:t>#�</w:t>
      </w:r>
      <w:r>
        <w:rPr/>
        <w:t>0</w:t>
      </w:r>
      <w:r>
        <w:rPr/>
        <w:t>L��G��U#�5ѕ#%u���:=�</w:t>
      </w:r>
      <w:r>
        <w:rPr/>
        <w:t>쫕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(�&gt;???�#�#"=h�6+D�*#ƴ|gΜ�r�fF%+P#���&gt;C�?�:�^�*�^�J��X��#��!(���</w:t>
        <w:br/>
        <w:t>#H1�O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\�#��#a�jj9�:#@R`'�u^�M%�#���##��\�##���</w:t>
      </w:r>
    </w:p>
    <w:p>
      <w:pPr>
        <w:pStyle w:val="PreformattedText"/>
        <w:bidi w:val="0"/>
        <w:jc w:val="left"/>
        <w:rPr/>
      </w:pPr>
      <w:r>
        <w:rPr/>
        <w:t>#+#b##M# #�t#���Е#�sY�d��L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u�3n�tLu����b�Pʱ#�#�99s���o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����Sy(͖P�@3'#w�o�_$#-��7&amp;���Nn�#�j]�7#�!Z^^�:uJ</w:t>
        <w:tab/>
        <w:t>��5�#��Ϯ]��7�##|��#�V��#�kp��#&lt;���#=Z{#�n�u���x��</w:t>
      </w:r>
      <w:r>
        <w:rPr>
          <w:rtl w:val="true"/>
        </w:rPr>
        <w:t>޷</w:t>
      </w:r>
      <w:r>
        <w:rPr/>
        <w:t>��</w:t>
      </w:r>
      <w:r>
        <w:rPr/>
        <w:t>m#��?y����;mz0�##+++�#'N��&gt;g�(#�$�#~��###�W9#��]ǖ�+##&gt;����W�r#-�E&amp;�cL���9f#�#J^����U��Ǆ��gϞ#^�C������</w:t>
      </w:r>
      <w:r>
        <w:rPr>
          <w:rtl w:val="true"/>
        </w:rPr>
        <w:t>ٳ</w:t>
      </w:r>
      <w:r>
        <w:rPr/>
        <w:t>g�����+�z3|��&amp;#?~������Nn�H#�F�</w:t>
      </w:r>
      <w:r>
        <w:rPr>
          <w:rtl w:val="true"/>
        </w:rPr>
        <w:t>ߺ</w:t>
      </w:r>
      <w:r>
        <w:rPr/>
        <w:t>v�^��s����\��{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q���\�L�#t�</w:t>
      </w:r>
      <w:r>
        <w:rPr/>
        <w:t>ܹ</w:t>
      </w:r>
      <w:r>
        <w:rPr/>
        <w:t>#�#&gt;������u</w:t>
        <w:br/>
        <w:t>�*��z9R�i�]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-{L��[%,B�̉#�����(���=#����}</w:t>
      </w:r>
      <w:r>
        <w:rPr>
          <w:rtl w:val="true"/>
        </w:rPr>
        <w:t>ߦ</w:t>
      </w:r>
      <w:r>
        <w:rPr/>
        <w:t>h1.�.�t��0#wy�</w:t>
      </w:r>
      <w:r>
        <w:rPr>
          <w:rtl w:val="true"/>
        </w:rPr>
        <w:t>ڍ</w:t>
      </w:r>
      <w:r>
        <w:rPr/>
        <w:t>�</w:t>
      </w:r>
      <w:r>
        <w:rPr/>
        <w:t>#��@#%</w:t>
        <w:tab/>
        <w:t>#�!G7t�Q�D�ʺ7�z�яn̶o�~���&gt;��#���</w:t>
        <w:br/>
        <w:t>#�P�_�#%t�4�F�b�&gt;</w:t>
      </w:r>
      <w:r>
        <w:rPr/>
        <w:t>֯���</w:t>
      </w:r>
      <w:r>
        <w:rPr/>
        <w:t>&amp;�v)��#=��?�#Z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#��</w:t>
        <w:tab/>
        <w:t>�:�v4ǗmBD�Oǘ�&amp;]�~m��εJ�k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2�Dg�(���I��#��k�#��k�#��z�\���l��f�;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q�#�\�:�~��o�jC���wn3�t#���&lt;W�&gt;o#</w:t>
      </w:r>
      <w:r>
        <w:rPr/>
        <w:t>澸</w:t>
      </w:r>
      <w:r>
        <w:rPr/>
        <w:t>mϝm�#�#-��1�_�#�R#Me̮^�|����I�c�s#��|�ҵ}�n8�##)��Ѥ#n#F��0�u#&lt;4X�^Ӯ���#);6�p��CWn�#8)#���</w:t>
        <w:tab/>
        <w:t>�##[#��*:#���a�5�s80Yѹ����HGI�I#%��</w:t>
      </w:r>
      <w:r>
        <w:rPr>
          <w:rtl w:val="true"/>
        </w:rPr>
        <w:t>ߕ</w:t>
      </w:r>
      <w:r>
        <w:rPr/>
        <w:t>=W��z�F$@#�#</w:t>
        <w:tab/>
        <w:t>�n��Gn�#`#au��I�_####@��##�b$@��{#t�*��?�#########�$$@�</w:t>
      </w:r>
    </w:p>
    <w:p>
      <w:pPr>
        <w:pStyle w:val="PreformattedText"/>
        <w:bidi w:val="0"/>
        <w:jc w:val="left"/>
        <w:rPr/>
      </w:pPr>
      <w:r>
        <w:rPr/>
        <w:t>�䷥</w:t>
      </w:r>
      <w:r>
        <w:rPr/>
        <w:t># ########LB##�P�A####�N:#######�#</w:t>
        <w:tab/>
        <w:t>#dA�&amp;5#\��W#######�2$@���G�Z�nff��o�&gt;f########</w:t>
        <w:br/>
        <w:t>�#Ar��n</w:t>
      </w:r>
      <w:r>
        <w:rPr/>
        <w:t>߶�����</w:t>
      </w:r>
      <w:r>
        <w:rPr/>
        <w:t>S/.#######�#H� ��##Z�V�?########(C##I-//�Ϝ9c�Z%?�l�B�+#######@)# H�</w:t>
      </w:r>
      <w:r>
        <w:rPr/>
        <w:t>ܹ</w:t>
      </w:r>
      <w:r>
        <w:rPr/>
        <w:t>s}��#O=�T�E########4ĺ�#�nZ]]��</w:t>
      </w:r>
      <w:r>
        <w:rPr>
          <w:rtl w:val="true"/>
        </w:rPr>
        <w:t>޽</w:t>
      </w:r>
      <w:r>
        <w:rPr/>
        <w:t>�</w:t>
      </w:r>
      <w:r>
        <w:rPr/>
        <w:t>w��U������v����######F�lZ�{��I�##���c��#@�����#;����YYY�^n########���#?�</w:t>
      </w:r>
      <w:r>
        <w:rPr/>
        <w:t>߸</w:t>
      </w:r>
      <w:r>
        <w:rPr/>
        <w:t>q�S����#$?########@|��1;;�?|��p��J\��nqq�?33��Џ�%��##########�fv�#�#6?J��^7########�Q�����</w:t>
      </w:r>
      <w:r>
        <w:rPr>
          <w:rtl w:val="true"/>
        </w:rPr>
        <w:t>ػ</w:t>
      </w:r>
      <w:r>
        <w:rPr/>
        <w:t>w/�########@%��^#`�#;vhVI��########4#</w:t>
        <w:tab/>
        <w:t>#x���#{{/%?VVVz���S��#########t�#��&lt;��</w:t>
      </w:r>
      <w:r>
        <w:rPr>
          <w:rtl w:val="true"/>
        </w:rPr>
        <w:t>ڱ</w:t>
      </w:r>
      <w:r>
        <w:rPr/>
        <w:t>c#M�########�1##�8p�#3?########@&gt;4s�Wq����Lyy�Y######### ;Ή��{���#?N�########�#���͹s���.]����������իWo�~</w:t>
      </w:r>
      <w:r>
        <w:rPr>
          <w:rtl w:val="true"/>
        </w:rPr>
        <w:t>׮</w:t>
      </w:r>
      <w:r>
        <w:rPr/>
        <w:t>]�����v��;################################################################################################################################################################################################################################################�|M�^####�����'��c�sO######�K�#####P�����#z�O#O#</w:t>
        <w:tab/>
        <w:t>###�8$@##</w:t>
      </w:r>
      <w:r>
        <w:rPr/>
        <w:t>蠕���</w:t>
      </w:r>
      <w:r>
        <w:rPr/>
        <w:t>#������o��@"��\Z�4�"####h # ##�#X?s�J�k6���7���^��##&lt;)@���}N�u����&amp;#f�o�#��=</w:t>
      </w:r>
      <w:r>
        <w:rPr>
          <w:rtl w:val="true"/>
        </w:rPr>
        <w:t>ޓ</w:t>
      </w:r>
      <w:r>
        <w:rPr/>
        <w:t>#�^���������g._��</w:t>
      </w:r>
      <w:r>
        <w:rPr/>
        <w:t>ꍏ</w:t>
      </w:r>
      <w:r>
        <w:rPr/>
        <w:t>z/�����3#_kJ����o�vm����;�</w:t>
      </w:r>
      <w:r>
        <w:rPr/>
        <w:t>۲��</w:t>
      </w:r>
      <w:r>
        <w:rPr/>
        <w:t>$I���՗#</w:t>
      </w:r>
      <w:r>
        <w:rPr>
          <w:rtl w:val="true"/>
        </w:rPr>
        <w:t>ߺ</w:t>
      </w:r>
      <w:r>
        <w:rPr/>
        <w:t>;��#@�L����z###��!###�Jɏ�_�k��(�}�&amp;o����(�l�</w:t>
      </w:r>
      <w:r>
        <w:rPr>
          <w:rtl w:val="true"/>
        </w:rPr>
        <w:t>ߧ</w:t>
      </w:r>
      <w:r>
        <w:rPr/>
        <w:t>KW�#���O&gt;�#����{�h�#��dɋ��]I�#%f|~���n�#{�#��b__##### #�$�f �&gt;%��z��ԋ######��-�###�]*o�z#�H</w:t>
      </w:r>
      <w:r>
        <w:rPr>
          <w:rtl w:val="true"/>
        </w:rPr>
        <w:t>ە</w:t>
      </w:r>
      <w:r>
        <w:rPr/>
        <w:t>##��ν����o��s�#P�9��'��##�fb### #�7R�&amp;�n��@c��Q?��@�ȱ�k# w���#y���{��I�X##D�XO��a�W�</w:t>
      </w:r>
      <w:r>
        <w:rPr>
          <w:rtl w:val="true"/>
        </w:rPr>
        <w:t>޼</w:t>
      </w:r>
      <w:r>
        <w:rPr/>
        <w:t>q####��### )���#j�~�ӧ������2#(�^AU�</w:t>
      </w:r>
    </w:p>
    <w:p>
      <w:pPr>
        <w:pStyle w:val="PreformattedText"/>
        <w:bidi w:val="0"/>
        <w:jc w:val="left"/>
        <w:rPr/>
      </w:pPr>
      <w:r>
        <w:rPr/>
        <w:t>٘��</w:t>
      </w:r>
      <w:r>
        <w:rPr/>
        <w:t>-��#�@�#f�###��f##�RCTf��a��x��ý�{�{[6�~�6�w�F�g/�#G^#j#��z##�x#�C@�#~�#�#####���##Hn��wR/B����x~�C���m�:XP�jm"Je(N��~�I�ώ=�% ���^##E����W��k��8*����}$�###0V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�h��#��f$�����o��5��#���m#��R�#######ptK�###@#���ԋ�h��ơ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 #�h~=����{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^�6R�+#####��!###�f��[#��=w&amp;�"�Ҏ���z#######��### *5���O~3q��f���#@���͙wV{�V?�k</w:t>
      </w:r>
      <w:r>
        <w:rPr/>
        <w:t>֫</w:t>
      </w:r>
      <w:r>
        <w:rPr/>
        <w:t>F�3ӷ�f�������#��������#�fo������M�X�#������n*9�by������+����{lY&lt;�#*)�󞯱##X���ᾧ�yy��p�⨟�y��a���</w:t>
      </w:r>
      <w:r>
        <w:rPr/>
        <w:t>߹</w:t>
      </w:r>
      <w:r>
        <w:rPr/>
        <w:t>Qt�Ѳn��Ź���?m��#&gt;�=s�/�ws���#��###��ˣ��9###</w:t>
      </w:r>
      <w:r>
        <w:rPr/>
        <w:t>䄛</w:t>
      </w:r>
      <w:r>
        <w:rPr/>
        <w:t>##�W�_y�?�XN�lv#(RP�G���#�#{���T�Tq}?��eCAˢ�/6�Y��</w:t>
        <w:br/>
        <w:t>~#��������.\)���{���"</w:t>
        <w:br/>
        <w:t>#�}wso��[k�Ǥ��Xx�Z�_��c��{��#�M�#hm����m���?��?���F��S���/%�B��U���v+:��e����ύ��SI��#��%#R����+e</w:t>
      </w:r>
      <w:r>
        <w:rPr>
          <w:rtl w:val="true"/>
        </w:rPr>
        <w:t>׏</w:t>
      </w:r>
      <w:r>
        <w:rPr/>
        <w:t>q^8�p��E����/��+�sդ��ǹ��6s=�T��&amp;�K��H�u###�G</w:t>
        <w:tab/>
        <w:t>,#@t��}���T#����&amp;#</w:t>
        <w:tab/>
        <w:t>�Q����M�=�~�V���OWJ~���'_##��~��m�m��#�-�\��,���g_#�*�p#sZ���]#�jѶ��|!�[Si#�</w:t>
      </w:r>
      <w:r>
        <w:rPr/>
        <w:t>ٞ�</w:t>
      </w:r>
      <w:r>
        <w:rPr/>
        <w:t>g# �{h�</w:t>
        <w:tab/>
        <w:t>���#�YU��Z�X��V�_������~f\��y��####G###��F#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�#�d�����</w:t>
      </w:r>
      <w:r>
        <w:rPr>
          <w:rtl w:val="true"/>
        </w:rPr>
        <w:t>ڞ</w:t>
      </w:r>
      <w:r>
        <w:rPr/>
        <w:t>�</w:t>
      </w:r>
      <w:r>
        <w:rPr/>
        <w:t>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a��]#F� [�Q��Y�#���x��Wk��J�#x���U�ε��#A�k�5����f%�Ҿ�#U�e</w:t>
      </w:r>
      <w:r>
        <w:rPr/>
        <w:t>ֹ</w:t>
      </w:r>
      <w:r>
        <w:rPr/>
        <w:t>B������y�*#+&gt;��\��</w:t>
      </w:r>
      <w:r>
        <w:rPr/>
        <w:t>𱟩�</w:t>
      </w:r>
      <w:r>
        <w:rPr/>
        <w:t>###@J$@##I��v8��˩#�Q���#</w:t>
        <w:br/>
        <w:t>d(x�zY�L��:#a�(#�� �� ��#j�#</w:t>
      </w:r>
    </w:p>
    <w:p>
      <w:pPr>
        <w:pStyle w:val="PreformattedText"/>
        <w:bidi w:val="0"/>
        <w:jc w:val="left"/>
        <w:rPr/>
      </w:pPr>
      <w:r>
        <w:rPr/>
        <w:t>uJJ��#�-����~�oo�6��vk"_#�q��Rb�w�Y</w:t>
        <w:tab/>
        <w:t>##�9C�Er</w:t>
      </w:r>
      <w:r>
        <w:rPr>
          <w:rtl w:val="true"/>
        </w:rPr>
        <w:t>ܞ</w:t>
      </w:r>
      <w:r>
        <w:rPr/>
        <w:t>����</w:t>
      </w:r>
      <w:r>
        <w:rPr/>
        <w:t>C�|###o��(##H�### ��~����)xDP���mwX�.dY��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j�</w:t>
      </w:r>
      <w:r>
        <w:rPr/>
        <w:t>럶��</w:t>
      </w:r>
      <w:r>
        <w:rPr/>
        <w:t>]K�</w:t>
      </w:r>
      <w:r>
        <w:rPr/>
        <w:t>،�</w:t>
      </w:r>
      <w:r>
        <w:rPr/>
        <w:t>7�ҖFgW9�#7m���l!�m,��r���n�&amp;���0�ԅ�#�M�C˨&gt;4����|&amp;�r�r#Ҿ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2j#��ѓ���/��ԋ�#</w:t>
      </w:r>
      <w:r>
        <w:rPr>
          <w:rtl w:val="true"/>
        </w:rPr>
        <w:t>ږ</w:t>
      </w:r>
      <w:r>
        <w:rPr/>
        <w:t>*�cS�\ey42���pS�m#;�Tz�</w:t>
      </w:r>
      <w:r>
        <w:rPr/>
        <w:t>ؗ</w:t>
      </w:r>
      <w:r>
        <w:rPr/>
        <w:t>���f6��.R#^���#�&amp;m���s��IFU�Ef#\��#Wi��˯�ӛ</w:t>
      </w:r>
      <w:r>
        <w:rPr>
          <w:rtl w:val="true"/>
        </w:rPr>
        <w:t>ݺ</w:t>
      </w:r>
      <w:r>
        <w:rPr/>
        <w:t>�</w:t>
      </w:r>
      <w:r>
        <w:rPr/>
        <w:t>FC�c7���v;</w:t>
      </w:r>
      <w:r>
        <w:rPr/>
        <w:t>𭻇�</w:t>
      </w:r>
      <w:r>
        <w:rPr/>
        <w:t>1ɤc�4#/2�i}o!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߿</w:t>
      </w:r>
      <w:r>
        <w:rPr/>
        <w:t>#�]�M5cƦ#���KOl#z&lt;�6�#]N��N��9!(#��;�4�U���;���cu�9�������Ș�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Ʃz#����&amp;;#��##@X$@##I#���#GG+��#i#�S/g#,�</w:t>
      </w:r>
      <w:r>
        <w:rPr/>
        <w:t>࿝</w:t>
      </w:r>
      <w:r>
        <w:rPr/>
        <w:t>#��#.��b�#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ϓ��&amp;0m�~�,���.Q�\��#A,�e�ѵG�f����f��|4�;6�*�e�������u���,�~u�[</w:t>
      </w:r>
      <w:r>
        <w:rPr>
          <w:rtl w:val="true"/>
        </w:rPr>
        <w:t>ٹ</w:t>
      </w:r>
      <w:r>
        <w:rPr/>
        <w:t>X�q�}���Ҳ�1#%�</w:t>
      </w:r>
    </w:p>
    <w:p>
      <w:pPr>
        <w:pStyle w:val="PreformattedText"/>
        <w:bidi w:val="0"/>
        <w:jc w:val="left"/>
        <w:rPr/>
      </w:pPr>
      <w:r>
        <w:rPr/>
        <w:t>%��m��TQ0U��?5�nR�Wt^V�ļ�'s��=a9�9�l�&lt;�����h�a�#G����&amp;���#���~?��ab���</w:t>
      </w:r>
      <w:r>
        <w:rPr>
          <w:rtl w:val="true"/>
        </w:rPr>
        <w:t>ߏ</w:t>
      </w:r>
      <w:r>
        <w:rPr/>
        <w:t>3</w:t>
      </w:r>
      <w:r>
        <w:rPr>
          <w:rtl w:val="true"/>
        </w:rPr>
        <w:t>�&lt;"</w:t>
      </w:r>
      <w:r>
        <w:rPr/>
        <w:t>9</w:t>
      </w:r>
      <w:r>
        <w:rPr/>
        <w:t>�G##@s�###$��LQ�Q%�rR�`^���#</w:t>
      </w:r>
      <w:r>
        <w:rPr>
          <w:rtl w:val="true"/>
        </w:rPr>
        <w:t>ږ</w:t>
      </w:r>
      <w:r>
        <w:rPr/>
        <w:t>U#�MM���.FGMO���;��a#�Ӗ�NM@�l�N#��mi�Z��]3wl#f6I)��Y6#&gt;C'A̾���wZ�����nM��z�uetև���m�*�]cʋ�Lj�,�^Wt�M1k�</w:t>
      </w:r>
    </w:p>
    <w:p>
      <w:pPr>
        <w:pStyle w:val="PreformattedText"/>
        <w:bidi w:val="0"/>
        <w:jc w:val="left"/>
        <w:rPr/>
      </w:pPr>
      <w:r>
        <w:rPr/>
        <w:t>\�#Mq�#'�N3�\#�45</w:t>
        <w:tab/>
        <w:t>###</w:t>
      </w:r>
      <w:r>
        <w:rPr>
          <w:rtl w:val="true"/>
        </w:rPr>
        <w:t>څ</w:t>
      </w:r>
      <w:r>
        <w:rPr/>
        <w:t># #��TN���q���)#lPP�</w:t>
        <w:br/>
        <w:t>�#a{����e#ū��ь�"]��-��#��8s���##�D�#� ����\KU�#{|�N�B</w:t>
      </w:r>
      <w:r>
        <w:rPr/>
        <w:t>뢄�</w:t>
      </w:r>
      <w:r>
        <w:rPr/>
        <w:t>$�</w:t>
      </w:r>
      <w:r>
        <w:rPr/>
        <w:t>ۭ�</w:t>
      </w:r>
      <w:r>
        <w:rPr/>
        <w:t>T���k��P����##��gRS�</w:t>
      </w:r>
      <w:r>
        <w:rPr/>
        <w:t>府</w:t>
      </w:r>
      <w:r>
        <w:rPr/>
        <w:t>#��W�z%�-`#�1�Q��t###@�H�##�+#���!�#</w:t>
        <w:br/>
        <w:t>�)0S���#!]#��SV#F�@��~_����,���rσwL��m#����J�TM6��\��Ǵ��;'�ε|XS(�Y4�A���X�L����</w:t>
      </w:r>
      <w:r>
        <w:rPr>
          <w:rtl w:val="true"/>
        </w:rPr>
        <w:t>ܮ</w:t>
      </w:r>
      <w:r>
        <w:rPr/>
        <w:t>e�5IQ�j���#</w:t>
      </w:r>
      <w:r>
        <w:rPr>
          <w:rtl w:val="true"/>
        </w:rPr>
        <w:t>ݳ�</w:t>
      </w:r>
      <w:r>
        <w:rPr/>
        <w:t>5</w:t>
      </w:r>
      <w:r>
        <w:rPr/>
        <w:t>�Q��^Z�4��###8####�BY�%�OO��M���F�#%�ʨDN�g�#��p-#2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ǩ�-C�U#U</w:t>
      </w:r>
      <w:r>
        <w:rPr/>
        <w:t>ּ��</w:t>
      </w:r>
      <w:r>
        <w:rPr/>
        <w:t>zt</w:t>
      </w:r>
      <w:r>
        <w:rPr/>
        <w:t>䨭��</w:t>
      </w:r>
      <w:r>
        <w:rPr/>
        <w:t>"j�\�l6���D��kY������#w���</w:t>
      </w:r>
      <w:r>
        <w:rPr>
          <w:rtl w:val="true"/>
        </w:rPr>
        <w:t>׿</w:t>
      </w:r>
      <w:r>
        <w:rPr/>
        <w:t>+�T.�U�5��9:##@�H�##�QT.F���NA#�#Q��</w:t>
        <w:br/>
        <w:t>�#Qm���BY9�#</w:t>
      </w:r>
      <w:r>
        <w:rPr>
          <w:rtl w:val="true"/>
        </w:rPr>
        <w:t>ߪ</w:t>
      </w:r>
      <w:r>
        <w:rPr/>
        <w:t>##7</w:t>
      </w:r>
      <w:r>
        <w:rPr/>
        <w:t>�#�](K��ө�%���¨�$�?E��u��#*���^�?ˢN�}��_���.%\�(+u�t���#�^��R/###�## #�l�###w���</w:t>
        <w:br/>
        <w:t>#�S�w%B�#n4ⳋ3p��B�</w:t>
        <w:br/>
        <w:t>l��O#�҄��Q��</w:t>
      </w:r>
      <w:r>
        <w:rPr>
          <w:rtl w:val="true"/>
        </w:rPr>
        <w:t>߅</w:t>
      </w:r>
      <w:r>
        <w:rPr/>
        <w:t>��</w:t>
      </w:r>
      <w:r>
        <w:rPr/>
        <w:t>UuF�TT#�m�J��JhJ��]�S(4#r���vG�7�XQy&lt;Q#9��TI���</w:t>
        <w:br/>
        <w:t>##`c]�###`�z"&lt;��c�ѻ</w:t>
        <w:br/>
        <w:t>b�,</w:t>
      </w:r>
      <w:r>
        <w:rPr>
          <w:rtl w:val="true"/>
        </w:rPr>
        <w:t>ݢ</w:t>
      </w:r>
      <w:r>
        <w:rPr/>
        <w:t>�</w:t>
      </w:r>
      <w:r>
        <w:rPr/>
        <w:t>R��S#�c�9#�n���R�B3p#��)x���}l��FC+�4_�4�|������}PK#m�2#_����m��W#�i��{��I</w:t>
        <w:tab/>
        <w:t>#�J�i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��Ǒ�s�#ȇ#����#��#���:#�J3*�Q����&gt;=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m�&amp;##�</w:t>
      </w:r>
      <w:r>
        <w:rPr/>
        <w:t>٘</w:t>
      </w:r>
      <w:r>
        <w:rPr/>
        <w:t>###�JYO�.5�#I%T\{�(</w:t>
      </w:r>
      <w:r>
        <w:rPr/>
        <w:t>؁</w:t>
      </w:r>
      <w:r>
        <w:rPr/>
        <w:t>/#���bv</w:t>
      </w:r>
      <w:r>
        <w:rPr/>
        <w:t>릉�</w:t>
      </w:r>
      <w:r>
        <w:rPr/>
        <w:t>+j��#�g!#%#|}ϡ��Jz#~����:&gt;���RR�EQ�f</w:t>
      </w:r>
      <w:r>
        <w:rPr>
          <w:rtl w:val="true"/>
        </w:rPr>
        <w:t>ߍ</w:t>
      </w:r>
      <w:r>
        <w:rPr/>
        <w:t>�</w:t>
      </w:r>
      <w:r>
        <w:rPr/>
        <w:t>˒�u��#�+#��}%W#�bC�'�#aF###�#</w:t>
        <w:tab/>
        <w:t>##@v�z"h�7#���#!�A#��#���Xkf���o�P#�3!</w:t>
      </w:r>
      <w:r>
        <w:rPr/>
        <w:t>ٕ</w:t>
      </w:r>
      <w:r>
        <w:rPr/>
        <w:t>f�����a҃�</w:t>
      </w:r>
    </w:p>
    <w:p>
      <w:pPr>
        <w:pStyle w:val="PreformattedText"/>
        <w:bidi w:val="0"/>
        <w:jc w:val="left"/>
        <w:rPr/>
      </w:pPr>
      <w:r>
        <w:rPr/>
        <w:t>v�# e=#|���+�m��#9������(.#$L"D��.�###�B###�#��.j</w:t>
      </w:r>
      <w:r>
        <w:rPr>
          <w:rtl w:val="true"/>
        </w:rPr>
        <w:t>ڽ</w:t>
      </w:r>
      <w:r>
        <w:rPr/>
        <w:t>�</w:t>
      </w:r>
      <w:r>
        <w:rPr/>
        <w:t>/�^�V�h�'�Y#;���S/n+u�|���4m��yw=�23=2#j�@��#9���-�"D�##�6��w*c�#mY�###�XH�##�4���#����D�O���ē#t�o#�</w:t>
      </w:r>
      <w:r>
        <w:rPr>
          <w:rtl w:val="true"/>
        </w:rPr>
        <w:t>ߚ</w:t>
      </w:r>
      <w:r>
        <w:rPr/>
        <w:t>z##C�{b�#B}]�)�5]J��f;��#5t��D-�j## #�###dI�##w�����Џ"��G�j~</w:t>
        <w:br/>
        <w:t xml:space="preserve"> .����j[Jf�_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ٌ</w:t>
      </w:r>
      <w:r>
        <w:rPr/>
        <w:t>{���PB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R��z�����6�}</w:t>
      </w:r>
      <w:r>
        <w:rPr/>
        <w:t>暀</w:t>
      </w:r>
      <w:r>
        <w:rPr/>
        <w:t>ս�f����####�# #�l�os�#�#�S/c#���b��kb&lt;N�������z#�jJSc�</w:t>
      </w:r>
      <w:r>
        <w:rPr/>
        <w:t>䇎</w:t>
      </w:r>
      <w:r>
        <w:rPr/>
        <w:t>]������SJfj����G�0�#]�</w:t>
      </w:r>
      <w:r>
        <w:rPr>
          <w:rtl w:val="true"/>
        </w:rPr>
        <w:t>ٲ</w:t>
      </w:r>
      <w:r>
        <w:rPr/>
        <w:t>&gt;�|�s�kY,�####H�### k������Q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2�+j�����#�}�B�|��</w:t>
      </w:r>
      <w:r>
        <w:rPr/>
        <w:t>榨</w:t>
      </w:r>
      <w:r>
        <w:rPr/>
        <w:t>Tљ�W�|F�Z�*}U�{�#J|��##��+:�Ş��@r��#TU%#�s�###�#</w:t>
        <w:tab/>
        <w:t>##@��m�za��,0#w�#�BQ?��#W�~V��m�F</w:t>
      </w:r>
      <w:r>
        <w:rPr>
          <w:rtl w:val="true"/>
        </w:rPr>
        <w:t>ڄ</w:t>
      </w:r>
      <w:r>
        <w:rPr/>
        <w:t>T���#���##��H9�</w:t>
        <w:br/>
        <w:t>��ĶJ��������5A�Į�#b</w:t>
      </w:r>
      <w:r>
        <w:rPr/>
        <w:t>螺</w:t>
      </w:r>
      <w:r>
        <w:rPr/>
        <w:t>I�#�7L"�h��q��C/###�D$@##�+#eX##�;�w_P��I|'#�J���;�l#ԝ��#1#���(�{���#���</w:t>
      </w:r>
      <w:r>
        <w:rPr/>
        <w:t>֨�</w:t>
      </w:r>
      <w:r>
        <w:rPr/>
        <w:t>#��#���E�</w:t>
      </w:r>
      <w:r>
        <w:rPr/>
        <w:t>ަ�</w:t>
      </w:r>
      <w:r>
        <w:rPr/>
        <w:t>\CZu# g��/��*���#_�####�## #�</w:t>
      </w:r>
      <w:r>
        <w:rPr/>
        <w:t>압</w:t>
      </w:r>
      <w:r>
        <w:rPr/>
        <w:t>#Q�����&amp;e=#�R"�l��Uңl#S�#9'��0�GGS�}}�2##�������y`��~��#o�S�X���#�7#2��u#Ww�Y��!:���####H�###�#���c#�̉�R/^��#N��c�(`�#M��.*�e�����̰*#�_w#</w:t>
      </w:r>
      <w:r>
        <w:rPr/>
        <w:t>䚠�</w:t>
      </w:r>
      <w:r>
        <w:rPr/>
        <w:t>Y����ԫ;��w����&gt;f��%���:�;B%�S��P#�#�###P�###�#�l�}�(#</w:t>
      </w:r>
    </w:p>
    <w:p>
      <w:pPr>
        <w:pStyle w:val="PreformattedText"/>
        <w:bidi w:val="0"/>
        <w:jc w:val="left"/>
        <w:rPr/>
      </w:pPr>
      <w:r>
        <w:rPr/>
        <w:t>?��ee#Ӻ���?</w:t>
      </w:r>
      <w:r>
        <w:rPr/>
        <w:t>𭻭</w:t>
      </w:r>
      <w:r>
        <w:rPr/>
        <w:t>ާ</w:t>
      </w:r>
      <w:r>
        <w:rPr/>
        <w:t>(QR��R���#�F�WM"��X�</w:t>
        <w:tab/>
        <w:t>Z_</w:t>
        <w:tab/>
        <w:t>&lt;#����u����&lt;�j����#:��Ȉyl###4#</w:t>
        <w:tab/>
        <w:t>##@c#����#!kuG/+�Q6</w:t>
      </w:r>
      <w:r>
        <w:rPr>
          <w:rtl w:val="true"/>
        </w:rPr>
        <w:t>ڽ</w:t>
      </w:r>
      <w:r>
        <w:rPr/>
        <w:t>k%.#0-�#��v���+</w:t>
        <w:br/>
        <w:t>�+XZ#�5���(���#�l�</w:t>
      </w:r>
      <w:r>
        <w:rPr>
          <w:rtl w:val="true"/>
        </w:rPr>
        <w:t>ڦ</w:t>
      </w:r>
      <w:r>
        <w:rPr/>
        <w:t>lT��#Ui*|</w:t>
      </w:r>
      <w:r>
        <w:rPr>
          <w:rtl w:val="true"/>
        </w:rPr>
        <w:t>ד</w:t>
      </w:r>
      <w:r>
        <w:rPr/>
        <w:t>/#_�*I�#��\�ɔ�*8�҅��Y�}�}ws��Gf��/U##)#�1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&gt;$@##���K���L������##q</w:t>
        <w:tab/>
        <w:t>#(09�</w:t>
      </w:r>
      <w:r>
        <w:rPr/>
        <w:t>۷</w:t>
      </w:r>
      <w:r>
        <w:rPr/>
        <w:t>J�#��##�?����k��&amp;A4��l��K���#��O��~/�K</w:t>
      </w:r>
      <w:r>
        <w:rPr>
          <w:rtl w:val="true"/>
        </w:rPr>
        <w:t>ݑ</w:t>
      </w:r>
      <w:r>
        <w:rPr/>
        <w:t>�</w:t>
      </w:r>
      <w:r>
        <w:rPr/>
        <w:t>M����</w:t>
        <w:br/>
        <w:t>�m�#į#Hw����x�It����;�?s#�#*�M����w��B�</w:t>
      </w:r>
      <w:r>
        <w:rPr>
          <w:rtl w:val="true"/>
        </w:rPr>
        <w:t>ޢ</w:t>
      </w:r>
      <w:r>
        <w:rPr/>
        <w:t>��</w:t>
      </w:r>
      <w:r>
        <w:rPr/>
        <w:t>z�;�*##;e��\��z��ĵ�'U��E</w:t>
      </w:r>
      <w:r>
        <w:rPr>
          <w:rtl w:val="true"/>
        </w:rPr>
        <w:t>י</w:t>
      </w:r>
      <w:r>
        <w:rPr/>
        <w:t>�</w:t>
      </w:r>
      <w:r>
        <w:rPr/>
        <w:t>D���###��###�Q##��#R</w:t>
        <w:tab/>
        <w:t>#@#$P@N�&lt;#2#p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&gt;��F-#5�5�#�m�����E�08�����#�~�</w:t>
      </w:r>
      <w:r>
        <w:rPr>
          <w:rtl w:val="true"/>
        </w:rPr>
        <w:t>ו</w:t>
      </w:r>
      <w:r>
        <w:rPr/>
        <w:t>��</w:t>
      </w:r>
      <w:r>
        <w:rPr/>
        <w:t>=��Y�`iY�8�#e˧�Y#�#2��ͥ�[�JYY#�^��g�'��L�r�$:�*�#u�)</w:t>
        <w:br/>
        <w:t>���a�l6��;}�6%�t#-����/�?0N�~��lV����_}#</w:t>
      </w:r>
      <w:r>
        <w:rPr/>
        <w:t>ۗ�</w:t>
      </w:r>
      <w:r>
        <w:rPr/>
        <w:t>\#~��SǬ�u�,iX��#U6Хh{h[0K###��.�###�Je��Ҝ</w:t>
      </w:r>
      <w:r>
        <w:rPr/>
        <w:t>ٖ</w:t>
      </w:r>
      <w:r>
        <w:rPr/>
        <w:t>#u��</w:t>
        <w:br/>
        <w:t>�8���(�*�(m#�m� ��.E�k���##�vm���L�v�w�V?</w:t>
      </w:r>
      <w:r>
        <w:rPr/>
        <w:t>흽�</w:t>
      </w:r>
      <w:r>
        <w:rPr/>
        <w:t>jU#I�w</w:t>
      </w:r>
      <w:r>
        <w:rPr/>
        <w:t>ٌ�</w:t>
      </w:r>
      <w:r>
        <w:rPr/>
        <w:t>qԯ�,�����)#�q��7�����5��.��#G����~��HI�#w����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���#S�</w:t>
      </w:r>
      <w:r>
        <w:rPr>
          <w:rtl w:val="true"/>
        </w:rPr>
        <w:t>ݔ</w:t>
      </w:r>
      <w:r>
        <w:rPr/>
        <w:t>-W�r\{#��p#4AU����0�#3���L'�M#�#-3w�����Y��he4�l)�</w:t>
      </w:r>
      <w:r>
        <w:rPr>
          <w:rtl w:val="true"/>
        </w:rPr>
        <w:t>ڡ</w:t>
      </w:r>
      <w:r>
        <w:rPr/>
        <w:t>i��it|��#ͱ#rV���P�w��un#�v�^�\#�{#���|����#=�hY���#:�###�"###h#�a*+7#����#���^���#��</w:t>
      </w:r>
    </w:p>
    <w:p>
      <w:pPr>
        <w:pStyle w:val="PreformattedText"/>
        <w:bidi w:val="0"/>
        <w:jc w:val="left"/>
        <w:rPr/>
      </w:pPr>
      <w:r>
        <w:rPr/>
        <w:t>%9��M:�P@�j�1�#)K��X&gt;��</w:t>
        <w:tab/>
        <w:t>�ЕY!J&lt;�|��,��#��V�(`#j�|���97��V),�ro��f��#�;)}�#��4���MB</w:t>
      </w:r>
      <w:r>
        <w:rPr/>
        <w:t>ׅ��</w:t>
      </w:r>
      <w:r>
        <w:rPr/>
        <w:t>g�r�v�б</w:t>
      </w:r>
      <w:r>
        <w:rPr/>
        <w:t>ٔ�</w:t>
      </w:r>
      <w:r>
        <w:rPr/>
        <w:t>###h#J`###�#~_�я�#��#�`#�#�N��P��W�u�L</w:t>
        <w:br/>
        <w:t>F#Y�L�;��</w:t>
      </w:r>
    </w:p>
    <w:p>
      <w:pPr>
        <w:pStyle w:val="PreformattedText"/>
        <w:bidi w:val="0"/>
        <w:jc w:val="left"/>
        <w:rPr/>
      </w:pPr>
      <w:r>
        <w:rPr/>
        <w:t>E�І���#�(����I�f��o��`�Ϲ#�|�u�m�p��F%�###|!###h�*#�m#"#�R:�#{|�#</w:t>
      </w:r>
      <w:r>
        <w:rPr>
          <w:rtl w:val="true"/>
        </w:rPr>
        <w:t>ޗ</w:t>
      </w:r>
      <w:r>
        <w:rPr/>
        <w:t>)I�;8���#�KOl�#�W ��M�E��W��g#\ǣ��V�#*8�ss�$a#�9��Z�w�#�N��~��R��Vi-#�$���l�y###�###��B��m#�#(k�mK�;#P��󣌂3</w:t>
        <w:br/>
        <w:t>p�5G/�$��G�/�˧#~�e�~���IF#��c�w�;#^�#��</w:t>
      </w:r>
      <w:r>
        <w:rPr>
          <w:rtl w:val="true"/>
        </w:rPr>
        <w:t>ޣ</w:t>
      </w:r>
      <w:r>
        <w:rPr/>
        <w:t>l��4#</w:t>
      </w:r>
      <w:r>
        <w:rPr/>
        <w:t>ֶ</w:t>
      </w:r>
      <w:r>
        <w:rPr/>
        <w:t>k�L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}�u#LJ�p�DU��h����S���9G=8���#1�###t#7�##�#4�t���</w:t>
      </w:r>
      <w:r>
        <w:rPr>
          <w:rtl w:val="true"/>
        </w:rPr>
        <w:t>ߩ</w:t>
      </w:r>
      <w:r>
        <w:rPr/>
        <w:t>y��`�j�_��</w:t>
      </w:r>
      <w:r>
        <w:rPr>
          <w:rtl w:val="true"/>
        </w:rPr>
        <w:t>߅</w:t>
      </w:r>
      <w:r>
        <w:rPr/>
        <w:t>�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䪡�����</w:t>
      </w:r>
      <w:r>
        <w:rPr/>
        <w:t>uA�#�~�y҈�*�����;��</w:t>
      </w:r>
      <w:r>
        <w:rPr/>
        <w:t>椶�</w:t>
      </w:r>
      <w:r>
        <w:rPr/>
        <w:t>#���w:�rGE�oN#zm�#&gt;�</w:t>
      </w:r>
      <w:r>
        <w:rPr/>
        <w:t>꿠</w:t>
      </w:r>
      <w:r>
        <w:rPr/>
        <w:t>m�w�#=�I�I�/|�?��G����g</w:t>
        <w:br/>
        <w:t>|�;F'##��t�&gt;��Pt�������~i</w:t>
      </w:r>
    </w:p>
    <w:p>
      <w:pPr>
        <w:pStyle w:val="PreformattedText"/>
        <w:bidi w:val="0"/>
        <w:jc w:val="left"/>
        <w:rPr/>
      </w:pPr>
      <w:r>
        <w:rPr/>
        <w:t>|%��?t���h�2�9���8�����E#�W��q���~�el�?-</w:t>
      </w:r>
      <w:r>
        <w:rPr/>
        <w:t>߮�</w:t>
      </w:r>
      <w:r>
        <w:rPr/>
        <w:t>ӥ#�I�:�i���I���7&gt;�:��;</w:t>
      </w:r>
      <w:r>
        <w:rPr>
          <w:rtl w:val="true"/>
        </w:rPr>
        <w:t>ײ�</w:t>
      </w:r>
      <w:r>
        <w:rPr/>
        <w:t>4</w:t>
      </w:r>
      <w:r>
        <w:rPr/>
        <w:t>y.#z�t^</w:t>
      </w:r>
    </w:p>
    <w:p>
      <w:pPr>
        <w:pStyle w:val="PreformattedText"/>
        <w:bidi w:val="0"/>
        <w:jc w:val="left"/>
        <w:rPr/>
      </w:pPr>
      <w:r>
        <w:rPr/>
        <w:t>u�#�MB|�!�W�ˠ}���Eѱ]�#6����������%���`�#�6#�:�</w:t>
      </w:r>
      <w:r>
        <w:rPr/>
        <w:t>ٜ</w:t>
      </w:r>
      <w:r>
        <w:rPr/>
        <w:t>G&amp;]�##@w��r�#r�uC####IEND�B`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s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2#######�###�###�###�########### ###0###@###P###`###p###�###�###�###�###�###�###########2###(###�###�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8###X###�###########V###~###�###�###�###�###�###�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####_H##mH</w:t>
        <w:tab/>
        <w:t>#nH</w:t>
        <w:tab/>
        <w:t>#sH</w:t>
        <w:tab/>
        <w:t>#tH</w:t>
        <w:tab/>
        <w:t>#####@##`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cD#####N#o#r#m#a#l#########CJ##_H##aJ##mH</w:t>
        <w:tab/>
        <w:t>#sH</w:t>
        <w:tab/>
        <w:t>#tH</w:t>
        <w:tab/>
        <w:t>###################D#A 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#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 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@##@##�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cD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aJ##6#U`��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cD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H#�###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;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N#�/��!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;#####B#a#l#l#o#o#n# #T#e#x#t# #C#h#a#r#####CJ##OJ##QJ##^J##aJ##PK##########!#��#��###########[Content_Types].xml���N�0#E�H���-J��@#%�ǎǢ|�ș$#�</w:t>
      </w:r>
      <w:r>
        <w:rPr>
          <w:rtl w:val="true"/>
        </w:rPr>
        <w:t>ز</w:t>
      </w:r>
      <w:r>
        <w:rPr/>
        <w:t>�</w:t>
      </w:r>
      <w:r>
        <w:rPr/>
        <w:t>U��L�TB� #l,�3��;�r�##�Ø��J��B+$�#G]��7O</w:t>
      </w:r>
      <w:r>
        <w:rPr>
          <w:rtl w:val="true"/>
        </w:rPr>
        <w:t>٭</w:t>
      </w:r>
      <w:r>
        <w:rPr/>
        <w:t>V��##&lt;a�#����(7��I��R�{�pgL�=��r#����8#�5v&amp;���#�uQ�#</w:t>
      </w:r>
      <w:r>
        <w:rPr/>
        <w:t>뉑</w:t>
      </w:r>
      <w:r>
        <w:rPr/>
        <w:t>8��C��#��#X=����$␴�?6N�JC#�������F�#B.ʹ'�.�+���Y�T�#��^e5�5�� �#�#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g #-�;�����Yl�</w:t>
      </w:r>
      <w:r>
        <w:rPr>
          <w:rtl w:val="true"/>
        </w:rPr>
        <w:t>ݎ��</w:t>
      </w:r>
      <w:r>
        <w:rPr>
          <w:rtl w:val="true"/>
        </w:rPr>
        <w:t>|</w:t>
      </w:r>
      <w:r>
        <w:rPr/>
        <w:t>6</w:t>
      </w:r>
      <w:r>
        <w:rPr/>
        <w:t>^�N��#`�?�#��[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�R%��###�#######theme/theme/theme1.xml�Y]��F#}/�?#�;�����#l�ζ�MB��ql��Ɏ4F3</w:t>
      </w:r>
      <w:r>
        <w:rPr>
          <w:rtl w:val="true"/>
        </w:rPr>
        <w:t>ލ</w:t>
      </w:r>
      <w:r>
        <w:rPr/>
        <w:tab/>
        <w:t>��&lt;#</w:t>
        <w:br/>
        <w:t>�i�C#}�Ci#H�/��6�M!�wF�&lt;c���%�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:�Ι{��#I��</w:t>
      </w:r>
      <w:r>
        <w:rPr>
          <w:rtl w:val="true"/>
        </w:rPr>
        <w:t>܏</w:t>
      </w:r>
      <w:r>
        <w:rPr/>
        <w:t>�</w:t>
      </w:r>
      <w:r>
        <w:rPr/>
        <w:t>s�#NX�p��</w:t>
        <w:br/>
        <w:t>���!#�x�po�����p��#�,�</w:t>
      </w:r>
    </w:p>
    <w:p>
      <w:pPr>
        <w:pStyle w:val="PreformattedText"/>
        <w:bidi w:val="0"/>
        <w:jc w:val="left"/>
        <w:rPr/>
      </w:pPr>
      <w:r>
        <w:rPr/>
        <w:t>w��{e��#.�##�#;`#�#�pC!�;�&lt;#�0��#�pm̒#</w:t>
        <w:tab/>
        <w:t>8M&amp;�Q���oD�B���#�]'F#��1#�!v�ҥ��t</w:t>
      </w:r>
      <w:r>
        <w:rPr>
          <w:rtl w:val="true"/>
        </w:rPr>
        <w:t>ޡ</w:t>
      </w:r>
      <w:r>
        <w:rPr/>
        <w:t>p##.#�4�I�</w:t>
      </w:r>
      <w:r>
        <w:rPr>
          <w:rtl w:val="true"/>
        </w:rPr>
        <w:t>ذ</w:t>
      </w:r>
      <w:r>
        <w:rPr/>
        <w:t>P��aQ"��#4q�#m�0ψ#��}�:#q###nA�����y��0�b��f�U#���</w:t>
      </w:r>
      <w:r>
        <w:rPr/>
        <w:t>谤�</w:t>
      </w:r>
      <w:r>
        <w:rPr/>
        <w:t>L&amp;�lR��J3�#Tl�:�N�S��)###a�)#</w:t>
      </w:r>
      <w:r>
        <w:rPr>
          <w:rtl w:val="true"/>
        </w:rPr>
        <w:t>ݧߪ</w:t>
      </w:r>
      <w:r>
        <w:rPr/>
        <w:t>���</w:t>
      </w:r>
      <w:r>
        <w:rPr/>
        <w:t>#���C��v�].#x�y�sӗ?#�@�o#��##E#�@)���{^�#x#^�R|e#_-4�^��+PHI|��.��r�\m##3�g��}�[--��PP</w:t>
      </w:r>
    </w:p>
    <w:p>
      <w:pPr>
        <w:pStyle w:val="PreformattedText"/>
        <w:bidi w:val="0"/>
        <w:jc w:val="left"/>
        <w:rPr/>
      </w:pPr>
      <w:r>
        <w:rPr/>
        <w:t>Yu�)�,#�j-B�X�#�#R$H��#��#�8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I#�7E1�0\(#��2��?O#���#�4k�#��!���ÄLE��#��#���#</w:t>
      </w:r>
      <w:r>
        <w:rPr>
          <w:rtl w:val="true"/>
        </w:rPr>
        <w:t>߼</w:t>
      </w:r>
      <w:r>
        <w:rPr/>
        <w:t>|�&lt;zq�</w:t>
      </w:r>
      <w:r>
        <w:rPr/>
        <w:t>藓</w:t>
      </w:r>
      <w:r>
        <w:rPr/>
        <w:t>ǏO#��:2��P&lt;ѭ^���O?u�z���'_��\����g����##+]������x���7����##����#�#s�:&gt;vn�##�B`2ǃ��,�!"�E3�p##9��G�#��#Qd���#�;</w:t>
        <w:tab/>
        <w:t>H�</w:t>
      </w:r>
    </w:p>
    <w:p>
      <w:pPr>
        <w:pStyle w:val="PreformattedText"/>
        <w:bidi w:val="0"/>
        <w:jc w:val="left"/>
        <w:rPr/>
      </w:pPr>
      <w:r>
        <w:rPr/>
        <w:t>xuv� �#�� #����##0F[,�F᚜K#s#O�'3#w#�#��#���vfS�Vbs#�</w:t>
      </w:r>
      <w:r>
        <w:rPr>
          <w:rtl w:val="true"/>
        </w:rPr>
        <w:t>ؠ</w:t>
      </w:r>
      <w:r>
        <w:rPr/>
        <w:t>y��X�</w:t>
        <w:tab/>
        <w:t>��p�5v��euw</w:t>
        <w:tab/>
        <w:t>1�z@�</w:t>
        <w:tab/>
        <w:t>�l,���i!b</w:t>
      </w:r>
    </w:p>
    <w:p>
      <w:pPr>
        <w:pStyle w:val="PreformattedText"/>
        <w:bidi w:val="0"/>
        <w:jc w:val="left"/>
        <w:rPr/>
      </w:pPr>
      <w:r>
        <w:rPr/>
        <w:t>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Z#�#�2�#�|#�9��#�����L$�#�Z��15�x#�#�l.�(�z���#m${�d��:\@�'�2�3�ln$�^-��@^�i?���D&amp;�#�|�#�td�##!��6l�ġ���#B�"�&amp;#6�#3�#y#y@��t�!�H��jp#�U��*#ye�Xry#3�~{s:FXI</w:t>
      </w:r>
    </w:p>
    <w:p>
      <w:pPr>
        <w:pStyle w:val="PreformattedText"/>
        <w:bidi w:val="0"/>
        <w:jc w:val="left"/>
        <w:rPr/>
      </w:pPr>
      <w:r>
        <w:rPr/>
        <w:t>#���#�O#�5Y��[Y#!}��S˪.��7#b����d|#n]�#������6��71�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n�/����w/�+�#��[�t��6���}��P�#s���</w:t>
      </w:r>
      <w:r>
        <w:rPr>
          <w:rtl w:val="true"/>
        </w:rPr>
        <w:t>ں</w:t>
      </w:r>
      <w:r>
        <w:rPr/>
        <w:t>s�L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;�̊��i#��N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A��I�����#�)�t2�#�#�L#�m�#���x:�#�(}\-#�i*##��x����QC��Ju�#��Wl'�QyI@</w:t>
      </w:r>
      <w:r>
        <w:rPr>
          <w:rtl w:val="true"/>
        </w:rPr>
        <w:t>ھ</w:t>
      </w:r>
    </w:p>
    <w:p>
      <w:pPr>
        <w:pStyle w:val="PreformattedText"/>
        <w:bidi w:val="0"/>
        <w:jc w:val="left"/>
        <w:rPr/>
      </w:pPr>
      <w:r>
        <w:rPr/>
        <w:tab/>
        <w:t>m2�D�B��#�AR#�#4#</w:t>
        <w:tab/>
        <w:t>��w¢naQ��`#Բ���Ɂ</w:t>
      </w:r>
    </w:p>
    <w:p>
      <w:pPr>
        <w:pStyle w:val="PreformattedText"/>
        <w:bidi w:val="0"/>
        <w:jc w:val="left"/>
        <w:rPr/>
      </w:pPr>
      <w:r>
        <w:rPr/>
        <w:t>W��=0##x�B#�d��T/����.3�-�F#�&gt;bY#�L�%</w:t>
      </w:r>
      <w:r>
        <w:rPr>
          <w:rtl w:val="true"/>
        </w:rPr>
        <w:t>׭</w:t>
      </w:r>
      <w:r>
        <w:rPr/>
        <w:t>˓�K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Hh�f�P�Q=��h�#�)G�B�ms]_�Ԡ'C���ZѨ����ys</w:t>
      </w:r>
    </w:p>
    <w:p>
      <w:pPr>
        <w:pStyle w:val="PreformattedText"/>
        <w:bidi w:val="0"/>
        <w:jc w:val="left"/>
        <w:rPr/>
      </w:pPr>
      <w:r>
        <w:rPr/>
        <w:t>v��@c])h�#7�J</w:t>
      </w:r>
      <w:r>
        <w:rPr>
          <w:rtl w:val="true"/>
        </w:rPr>
        <w:t>ه</w:t>
      </w:r>
      <w:r>
        <w:rPr/>
        <w:t>�</w:t>
      </w:r>
      <w:r>
        <w:rPr/>
        <w:t>#�i�#�c?#FS�#.���N���P$�</w:t>
      </w:r>
    </w:p>
    <w:p>
      <w:pPr>
        <w:pStyle w:val="PreformattedText"/>
        <w:bidi w:val="0"/>
        <w:jc w:val="left"/>
        <w:rPr/>
      </w:pPr>
      <w:r>
        <w:rPr/>
        <w:t>#e�&amp;\�##Ӏ+�I� "#'#%QÕ���@c�!�[�#�pa��AV.#9H��d&lt;#��Ӯ��H����VX�*��%�A�{���#�Yr#A��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x�SL�9"�:3#�U��5�����#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C��(���p%�##u��@;[�##��d�###�`��#�4�#)��]�t##9M4W=�P#�5�*f̰l#k�&lt;_��X-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T��%��Ժ�}B�% �Y�,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��̠&amp;#oʰ��Ũ�;�#&lt;��Y������</w:t>
      </w:r>
      <w:r>
        <w:rPr/>
        <w:t>۵�</w:t>
      </w:r>
      <w:r>
        <w:rPr/>
        <w:t>e=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z���x��T�V�=�O#lp#ģ</w:t>
      </w:r>
    </w:p>
    <w:p>
      <w:pPr>
        <w:pStyle w:val="PreformattedText"/>
        <w:bidi w:val="0"/>
        <w:jc w:val="left"/>
        <w:rPr/>
      </w:pPr>
      <w:r>
        <w:rPr/>
        <w:t>/�gTp�J�� �#�Ԟ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ŭ#G�,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ozA�#r����ye�����r����b�/#</w:t>
      </w:r>
      <w:r>
        <w:rPr>
          <w:rtl w:val="true"/>
        </w:rPr>
        <w:t>ڭ</w:t>
      </w:r>
      <w:r>
        <w:rPr/>
        <w:t>�</w:t>
      </w:r>
      <w:r>
        <w:rPr/>
        <w:t>Ch,"��~�ͥ#���|��E�o|}��o�.</w:t>
      </w:r>
    </w:p>
    <w:p>
      <w:pPr>
        <w:pStyle w:val="PreformattedText"/>
        <w:bidi w:val="0"/>
        <w:jc w:val="left"/>
        <w:rPr/>
      </w:pPr>
      <w:r>
        <w:rPr/>
        <w:t>Y�g��J^#W__���__##��R����V%W/7�9�</w:t>
      </w:r>
      <w:r>
        <w:rPr>
          <w:rtl w:val="true"/>
        </w:rPr>
        <w:t>ݪ</w:t>
      </w:r>
      <w:r>
        <w:rPr/>
        <w:t>��</w:t>
      </w:r>
      <w:r>
        <w:rPr/>
        <w:t>A��kW�j��#�Z���u�#�k�#�ҩ�*� �y���_��^����Z�k&gt;\lc`�|,b#�U�v�#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#��#########################[Content_Types].xmlPK##-#########!#�</w:t>
      </w:r>
      <w:r>
        <w:rPr/>
        <w:t>֧��</w:t>
      </w:r>
      <w:r>
        <w:rPr/>
        <w:t>###6#################0###_rels/.relsPK##-#########!#ky�#�###�#####################theme/theme/themeManager.xmlPK##-#########!#�R%��###�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tab/>
        <w:t>##theme/theme/_rels/themeManager.xml.relsPK##########]###�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b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�###�###q###j#############����##################����##################����</w:t>
        <w:tab/>
        <w:t>#######����######����############�###�###q###t#####################��########j######(####����####�</w:t>
        <w:tab/>
        <w:t>##�</w:t>
        <w:tab/>
        <w:t>##�</w:t>
        <w:br/>
        <w:t>##�##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#######</w:t>
        <w:br/>
        <w:t>#######</w:t>
      </w:r>
    </w:p>
    <w:p>
      <w:pPr>
        <w:pStyle w:val="PreformattedText"/>
        <w:bidi w:val="0"/>
        <w:jc w:val="left"/>
        <w:rPr/>
      </w:pPr>
      <w:r>
        <w:rPr/>
        <w:t>###################�</w:t>
        <w:tab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j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l###�###�###j####X#�#�###�l######�####</w:t>
        <w:br/>
        <w:t>###################</w:t>
        <w:br/>
        <w:t>######�,###r##�$#####�B�]"��I&lt;9k#��_�#i#######4(######@##�####��####�#���#�#######�#</w:t>
        <w:tab/>
        <w:t>#####�########</w:t>
        <w:tab/>
        <w:t>######�######�(#####</w:t>
        <w:tab/>
        <w:t>�######################</w:t>
        <w:br/>
        <w:t>�###############�\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3##�####�#####�#3f�#�#######"�####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h#####</w:t>
        <w:br/>
        <w:t>�#########</w:t>
        <w:br/>
        <w:t>##S##�$###�#####�#####�A####��####�#####5#%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 #?########�###########�###########�\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@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</w:t>
        <w:tab/>
        <w:t>####</w:t>
        <w:br/>
        <w:t>##�##�F######�#�#####�#####�#####�#####?#####��####�###"#T#e#x#t# #B#o#x# #2###c#"�###�#####�Ò###�##�#�?#####�#####�#####PK##########!#��8��###�#######[Content_Types].xml��AN�0#E�H���#%N�@#%</w:t>
      </w:r>
      <w:r>
        <w:rPr/>
        <w:t>邴</w:t>
      </w:r>
      <w:r>
        <w:rPr/>
        <w:t>K@�#`dO#�dlyLho���#D�X�3��'��#�AL#�:��*/�@��X�*���e#Rp#208�J#�</w:t>
      </w:r>
      <w:r>
        <w:rPr/>
        <w:t>妾�</w:t>
      </w:r>
      <w:r>
        <w:rPr/>
        <w:t>)�G�,R���}��Q)�=����HiҺ0BL��)#�#:T</w:t>
      </w:r>
      <w:r>
        <w:rPr/>
        <w:t>뢸</w:t>
      </w:r>
      <w:r>
        <w:rPr/>
        <w:t>W�QD�Y�;d]6���#����O&amp;##���8�*</w:t>
        <w:tab/>
        <w:t>�#VCL�j"󃒝</w:t>
        <w:tab/>
        <w:t>yJ.;�[�wIC�_</w:t>
        <w:tab/>
        <w:t>��:�{IO#�A�</w:t>
        <w:br/>
        <w:t>!&gt;Ø4�</w:t>
        <w:tab/>
        <w:t>�p�#��;fɑ3</w:t>
      </w:r>
      <w:r>
        <w:rPr>
          <w:rtl w:val="true"/>
        </w:rPr>
        <w:t>׶</w:t>
      </w:r>
      <w:r>
        <w:rPr/>
        <w:t>Vc�#�.��ӵn�(����&amp;��p�����o###��##PK##########!#8�!��###�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��</w:t>
      </w:r>
      <w:r>
        <w:rPr/>
        <w:t>}q��#�N/��k�#�</w:t>
      </w:r>
      <w:r>
        <w:rPr/>
        <w:t>؊</w:t>
      </w:r>
      <w:r>
        <w:rPr/>
        <w:t>c#[F2���3��2z�Q�����L�Z�%R6��zP�#��������#�T��](��#</w:t>
        <w:br/>
        <w:t>#�Ǉ�##[</w:t>
      </w:r>
      <w:r>
        <w:rPr>
          <w:rtl w:val="true"/>
        </w:rPr>
        <w:t>ۑ̱</w:t>
      </w:r>
      <w:r>
        <w:rPr/>
        <w:t>�</w:t>
      </w:r>
      <w:r>
        <w:rPr/>
        <w:t>j�,#�Z˫��fLV:*��f"N����.�]m@=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Lu�#��#P�[i�?�##��T;GI�4Ew��=}�3��b9`5�Y�CƵkρ�����#</w:t>
      </w:r>
      <w:r>
        <w:rPr/>
        <w:t>ؖ</w:t>
      </w:r>
      <w:r>
        <w:rPr/>
        <w:t>9�#</w:t>
      </w:r>
      <w:r>
        <w:rPr>
          <w:rtl w:val="true"/>
        </w:rPr>
        <w:t>ۄ</w:t>
      </w:r>
      <w:r>
        <w:rPr/>
        <w:t>o�~#�e?z��r�###��##PK##########!#f�%�'###N#######drs/e2oDoc.xml�T</w:t>
      </w:r>
      <w:r>
        <w:rPr>
          <w:rtl w:val="true"/>
        </w:rPr>
        <w:t>ێ�</w:t>
      </w:r>
      <w:r>
        <w:rPr/>
        <w:t>0</w:t>
      </w:r>
      <w:r>
        <w:rPr/>
        <w:t>#}����^##,##V[�T��#i�#08#��[mCB��c����R5#��3&gt;�9g&amp;��^Ir��#�+:#�p�L-������#��#�#i4��{z�~�b�</w:t>
      </w:r>
      <w:r>
        <w:rPr/>
        <w:t>ْ</w:t>
      </w:r>
      <w:r>
        <w:rPr/>
        <w:t>#�5�� ��eg+</w:t>
      </w:r>
      <w:r>
        <w:rPr>
          <w:rtl w:val="true"/>
        </w:rPr>
        <w:t>چ</w:t>
      </w:r>
      <w:r>
        <w:rPr/>
        <w:t>`�,��</w:t>
        <w:br/>
        <w:t>��X���#� ���Y�Ct%�"�o�θ�:ø�xz?8�:�7</w:t>
      </w:r>
    </w:p>
    <w:p>
      <w:pPr>
        <w:pStyle w:val="PreformattedText"/>
        <w:bidi w:val="0"/>
        <w:jc w:val="left"/>
        <w:rPr/>
      </w:pPr>
      <w:r>
        <w:rPr/>
        <w:t>g�c�x#��(�#��Һ�k�^A�w`[��i�?d�@h|�#u##���</w:t>
      </w:r>
      <w:r>
        <w:rPr>
          <w:rtl w:val="true"/>
        </w:rPr>
        <w:t>ߠ</w:t>
      </w:r>
      <w:r>
        <w:rPr/>
        <w:t>�</w:t>
      </w:r>
      <w:r>
        <w:rPr/>
        <w:t>`�xӄ#3*3M##O5`5���j#[�&lt;Ղ�x{���?X����#QWt��)ѠP�'�#�����t</w:t>
      </w:r>
      <w:r>
        <w:rPr/>
        <w:t>֗</w:t>
      </w:r>
      <w:r>
        <w:rPr/>
        <w:t>#�h10�x�:�Z�}0�'�lZ�{~��Z#5�7�7���#�� ��#8#���ƩH#�A##u:]���0&lt;,&amp;�iq3���o&lt;�'��,�#��u�|xˍ"qSQ��'x8&gt;�#Ӂ�9$��#�V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�#G�F</w:t>
      </w:r>
      <w:r>
        <w:rPr/>
        <w:t>٦</w:t>
      </w:r>
      <w:r>
        <w:rPr/>
        <w:t>��</w:t>
      </w:r>
      <w:r>
        <w:rPr/>
        <w:t>S�Ԥ��rV�##�</w:t>
        <w:br/>
        <w:t>���O#J#�x)TE#� (#oot��1���#S��Ld�n`1�&gt;iv�gg�#2����8��i��FI��]Q��#�S"�iTg9�N�4$c:�#h�k���#�!TE#%�v#�#%��#��#��(���9el�D�y��T\�)��o`�###��##PK##########!#�/2��###########drs/downrev.xmlL��N�0#D�H���H</w:t>
      </w:r>
      <w:r>
        <w:rPr>
          <w:rtl w:val="true"/>
        </w:rPr>
        <w:t>ܨ</w:t>
      </w:r>
      <w:r>
        <w:rPr/>
        <w:t>�</w:t>
      </w:r>
      <w:r>
        <w:rPr/>
        <w:t>##H�TU#�Jm��n�m#��!v���#.pYi4����f�FL4�α�t�� ���Q�z|�{#�#�F�#|��My}U`�</w:t>
      </w:r>
      <w:r>
        <w:rPr/>
        <w:t>݅�</w:t>
      </w:r>
      <w:r>
        <w:rPr/>
        <w:t>4#B#b</w:t>
        <w:tab/>
        <w:t>�##�!���nɢ_��8zg7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�#^b�52K����q\h������0Z#��N�*{�v�~�zF��S�</w:t>
      </w:r>
      <w:r>
        <w:rPr/>
        <w:t>ۛ</w:t>
      </w:r>
      <w:r>
        <w:rPr/>
        <w:t>y�##h#a����PF��#Y{a#�G����a�#� ��#dY����7###��##PK##-#########!#��8��###�#####################[Content_Types].xmlPK##-#########!#8�!��###�#################/###_rels/.relsPK##-#########!#f�%�'###N#################.###drs/e2oDoc.xmlPK##-#########!#�/2��#####################�###drs/downrev.xmlPK##########�###�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B#####</w:t>
        <w:br/>
        <w:t>�############S##�####�#####�#####�#######</w:t>
        <w:tab/>
        <w:t>###?########�########�###�#######�###j###########^###l#######t#########d#######�###1###t#########�###�###�###�###t#####</w:t>
        <w:tab/>
        <w:t>###&amp;���####�####</w:t>
        <w:tab/>
        <w:t>##t#####��######��}###########��}###########��}###########��}###########��}###########��}###########��}###########��}#################$###$###:###:###S###[###k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-###-###Q###Y###b###b###k#######################################9#######*�urn:schemas-microsoft-com:office:smarttags#�place#�8#######*�urn:schemas-microsoft-com:office:smarttags#�City#�;#######*�urn:schemas-microsoft-com:office:smarttags#�address#�&gt;#######*�urn:schemas-microsoft-com:office:smarttags</w:t>
        <w:br/>
        <w:t>�PostalCode#�:#######*�urn:schemas-microsoft-com:office:smarttags#�Stree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'###.###c###e###�###�###�###�###f###j###n###u###v###y###�###�###�###�###�###�###�###�###�###�###�###�###�###�###�###�###�###�###################################'###.###3###6###B###G###H###L###M###P###Q###Z###\###g###o###q###r###w###y###~######�###�###�###�###�###�###�###*###2###P###X###^###d###�###�###h###k###################################################################################################################################################################�###�###k#############�###�###�###�###�###�###�###�###�###�###�###�###w###y###�###�###�###�###�###�###�###�#######?###d###d###h###�###�###�###�###�###�###�###�###�###�###h###k#####################################################################################�###�###�###�###�###�###�###�###�###�###�###�###w###y###�###�###�###�###�###�###�#######?###d###d###h###�###�###�###�###�###�###h###k###################################################################################�###########�###�###�O</w:t>
      </w:r>
    </w:p>
    <w:p>
      <w:pPr>
        <w:pStyle w:val="PreformattedText"/>
        <w:bidi w:val="0"/>
        <w:jc w:val="left"/>
        <w:rPr/>
      </w:pPr>
      <w:r>
        <w:rPr/>
        <w:t>#e# #o#&amp;#�o4#�f;#�cD#M#R#g/_#�#{#�w�#�</w:t>
        <w:br/>
        <w:t>�#�t�#�u�#df�#####�###�###########�@#�###########################################j###�####@##��######U#n#k#n#o#w#n#��##############��######��####��####��####��########G#�#############�.#�Cx#�</w:t>
        <w:tab/>
        <w:t>#######�#######T#i#m#e#s# #N#e#w# #R#o#m#a#n###5#�################################�####S#y#m#b#o#l###3.�#############�.#�Cx#�</w:t>
        <w:tab/>
        <w:t>#######�#######A#r#i#a#l###5.�#############�.#�[`#�)#######�#######T#a#h#o#m#a###A#�#############�##��$#B########�#######C#a#m#b#r#i#a# #M#a#t#h###"###q#�##��###h#####�ZWG�ZWGfZWG######�###:#############</w:t>
        <w:tab/>
        <w:t>###�###:#########</w:t>
        <w:tab/>
        <w:t>####### 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#h#�#�#��24##############�###�##########################################################################3�q#�####��##########################HP####</w:t>
        <w:tab/>
        <w:t>��####?##�###����������������������cD#####0#####################!#################################x###x###########�###############�#######��########## #########e#s#t#a#r#k###G#l#a#s#s# #C#i#o#r#s#d#a#n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</w:t>
        <w:br/>
        <w:t>#######################����Oh#��##+'��0###p###########�#######�#######�#######�#######�#######�#######�###</w:t>
        <w:tab/>
        <w:t>###�###########</w:t>
        <w:br/>
        <w:t>### #######,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8###</w:t>
      </w:r>
    </w:p>
    <w:p>
      <w:pPr>
        <w:pStyle w:val="PreformattedText"/>
        <w:bidi w:val="0"/>
        <w:jc w:val="left"/>
        <w:rPr/>
      </w:pPr>
      <w:r>
        <w:rPr/>
        <w:t>###D#######P#######X#######`#######h#######�########### #######################estark######################Normal##########Glass Ciorsdan##########2###########Microsoft Office Word###@###########@####��#!��#@####ZΫ/��#@####ZΫ/��#############�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</w:t>
        <w:br/>
        <w:t>########################��՜.##��##+,��D####��՜.##��##+,��0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</w:t>
        <w:tab/>
        <w:t>###############�#######################################################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##########=#############################&amp;###m#a#i#l#t#o#:#g#s#t#-#t#r#.#h#e#a#r#i#n#g#i#m#p#l#a#n#t#s#@#n#h#s#.#n#e#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����######################################## ###!###"#######$###%###&amp;###'###(###)###*###+###,###-###.###/###0###1###2###3###4###5###6###7###8###9###:###;###&lt;###=###&gt;###?###@###A###B###C###D###E###����G###H###I###J###K###L###M###N###O###P###Q###R###S###T###U###V###W###X###Y###Z###[###\###����^###_###`###a###b###c###d###����f###g###h###i###j###k###l###��������o###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�</w:t>
      </w:r>
      <w:r>
        <w:rPr>
          <w:rtl w:val="true"/>
        </w:rPr>
        <w:t>޴</w:t>
      </w:r>
      <w:r>
        <w:rPr/>
        <w:t>/��#q###�#######D#a#t#a#########################################################</w:t>
        <w:br/>
        <w:t>###������������########################################q`######1#T#a#b#l#e#################################################################����####################################F###4,######W#o#r#d#D#o#c#u#m#e#n#t#####################################################����########################################�(########S#u#m#m#a#r#y#I#n#f#o#r#m#a#t#i#o#n###########################(###������������####################################]#############D#o#c#u#m#e#n#t#S#u#m#m#a#r#y#I#n#f#o#r#m#a#t#i#o#n###########8#######��������####################################e#############C#o#m#p#O#b#j#####################################################������������########################################r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 ###Microsoft Word 97-2003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