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HP – Skull Base MDT Proform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540"/>
        <w:gridCol w:w="900"/>
        <w:gridCol w:w="900"/>
        <w:gridCol w:w="1478"/>
        <w:gridCol w:w="20"/>
        <w:gridCol w:w="1562"/>
        <w:gridCol w:w="180"/>
        <w:gridCol w:w="2160"/>
        <w:gridCol w:w="905"/>
      </w:tblGrid>
      <w:tr>
        <w:trPr>
          <w:trHeight w:val="369" w:hRule="atLeast"/>
        </w:trPr>
        <w:tc>
          <w:tcPr>
            <w:tcW w:w="9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ANSWER ALL QUESTIONS ON BOTH PAGE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hen complete please email to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kch-tr.skullbase@nhs.net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tients Name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ferring Consultant’s Name: </w:t>
            </w:r>
          </w:p>
        </w:tc>
      </w:tr>
      <w:tr>
        <w:trPr>
          <w:trHeight w:val="544" w:hRule="atLeast"/>
        </w:trPr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tients Address: </w:t>
            </w:r>
          </w:p>
        </w:tc>
        <w:tc>
          <w:tcPr>
            <w:tcW w:w="4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ring Hospita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44" w:hRule="atLeast"/>
        </w:trPr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HS Number: </w:t>
            </w:r>
          </w:p>
        </w:tc>
        <w:tc>
          <w:tcPr>
            <w:tcW w:w="4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B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tle: 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P Name and Address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spital number </w:t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of Referral: 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9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LINICAL QUESTION / REASON FOR REVIEW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9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STORY OF PRESENTING COMPLAINT: (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Date of admission/ clini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9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LINICAL FINDINGS: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Please include a brief report or email reports with pro-form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bookmarkStart w:id="0" w:name="Text31"/>
            <w:bookmarkStart w:id="1" w:name="Text31"/>
            <w:bookmarkEnd w:id="1"/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bookmarkStart w:id="2" w:name="Text31"/>
            <w:bookmarkStart w:id="3" w:name="Text31"/>
            <w:bookmarkEnd w:id="3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9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AGMENT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if any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9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ST MEDICAL HISTOR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9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URRENT MEDICATIONS: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Including information on anti-coagulant medication, if stopped when?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URRENT WHO PERFORMANCE STATUS – 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>0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>Asymptomatic (Fully active, able to carry on all pre-disease activities without restriction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separate"/>
            </w:r>
            <w:bookmarkStart w:id="4" w:name="__Fieldmark__0_3857524599"/>
            <w:bookmarkStart w:id="5" w:name="__Fieldmark__0_3857524599"/>
            <w:bookmarkEnd w:id="5"/>
            <w:r/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>1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>Symptomatic but completely ambulatory  (Restricted in physically strenuous activity but ambulatory and able to carry out work of a light or sedentary nature. For example, light housework, office work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separate"/>
            </w:r>
            <w:bookmarkStart w:id="6" w:name="__Fieldmark__1_3857524599"/>
            <w:bookmarkStart w:id="7" w:name="__Fieldmark__1_3857524599"/>
            <w:bookmarkEnd w:id="7"/>
            <w:r/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>2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>Symptomatic, &lt;50% in bed during the day (Ambulatory and capable of all self care but unable to carry out any work activities. Up and about more than 50% of waking hours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separate"/>
            </w:r>
            <w:bookmarkStart w:id="8" w:name="__Fieldmark__2_3857524599"/>
            <w:bookmarkStart w:id="9" w:name="__Fieldmark__2_3857524599"/>
            <w:bookmarkEnd w:id="9"/>
            <w:r/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>3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>Symptomatic, &gt;50% in bed, but not bedbound (Capable of only limited self-care, confined to bed or chair 50% or more of waking hours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separate"/>
            </w:r>
            <w:bookmarkStart w:id="10" w:name="__Fieldmark__3_3857524599"/>
            <w:bookmarkStart w:id="11" w:name="__Fieldmark__3_3857524599"/>
            <w:bookmarkEnd w:id="11"/>
            <w:r/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>4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 xml:space="preserve">Bedbound (Completely disabled. Cannot carry on any self-care. Totally confined to bed or chair)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separate"/>
            </w:r>
            <w:bookmarkStart w:id="12" w:name="__Fieldmark__4_3857524599"/>
            <w:bookmarkStart w:id="13" w:name="__Fieldmark__4_3857524599"/>
            <w:bookmarkEnd w:id="13"/>
            <w:r/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>5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>Death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separate"/>
            </w:r>
            <w:bookmarkStart w:id="14" w:name="__Fieldmark__5_3857524599"/>
            <w:bookmarkStart w:id="15" w:name="__Fieldmark__5_3857524599"/>
            <w:bookmarkEnd w:id="15"/>
            <w:r/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"/>
              </w:rPr>
            </w:r>
          </w:p>
        </w:tc>
      </w:tr>
      <w:tr>
        <w:trPr>
          <w:trHeight w:val="633" w:hRule="atLeast"/>
        </w:trPr>
        <w:tc>
          <w:tcPr>
            <w:tcW w:w="9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ESTIGATION RESULTS</w:t>
            </w:r>
          </w:p>
        </w:tc>
      </w:tr>
      <w:tr>
        <w:trPr>
          <w:trHeight w:val="63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T Head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6_3857524599"/>
            <w:bookmarkStart w:id="17" w:name="__Fieldmark__6_3857524599"/>
            <w:bookmarkEnd w:id="17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No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7_3857524599"/>
            <w:bookmarkStart w:id="19" w:name="__Fieldmark__7_3857524599"/>
            <w:bookmarkEnd w:id="1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s: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RI Head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0" w:name="__Fieldmark__9_3857524599"/>
            <w:bookmarkStart w:id="21" w:name="__Fieldmark__9_3857524599"/>
            <w:bookmarkEnd w:id="21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2" w:name="__Fieldmark__10_3857524599"/>
            <w:bookmarkStart w:id="23" w:name="__Fieldmark__10_3857524599"/>
            <w:bookmarkEnd w:id="23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4" w:name="__Fieldmark__11_3857524599"/>
            <w:bookmarkStart w:id="25" w:name="__Fieldmark__11_3857524599"/>
            <w:bookmarkEnd w:id="25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6" w:name="__Fieldmark__12_3857524599"/>
            <w:bookmarkStart w:id="27" w:name="__Fieldmark__12_3857524599"/>
            <w:bookmarkEnd w:id="27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Scan Location: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s: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 imaging: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8" w:name="__Fieldmark__15_3857524599"/>
            <w:bookmarkStart w:id="29" w:name="__Fieldmark__15_3857524599"/>
            <w:bookmarkEnd w:id="29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0" w:name="__Fieldmark__16_3857524599"/>
            <w:bookmarkStart w:id="31" w:name="__Fieldmark__16_3857524599"/>
            <w:bookmarkEnd w:id="31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2" w:name="__Fieldmark__17_3857524599"/>
            <w:bookmarkStart w:id="33" w:name="__Fieldmark__17_3857524599"/>
            <w:bookmarkEnd w:id="33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4" w:name="__Fieldmark__18_3857524599"/>
            <w:bookmarkStart w:id="35" w:name="__Fieldmark__18_3857524599"/>
            <w:bookmarkEnd w:id="3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s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diometry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6" w:name="__Fieldmark__20_3857524599"/>
            <w:bookmarkStart w:id="37" w:name="__Fieldmark__20_3857524599"/>
            <w:bookmarkEnd w:id="37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8" w:name="__Fieldmark__21_3857524599"/>
            <w:bookmarkStart w:id="39" w:name="__Fieldmark__21_3857524599"/>
            <w:bookmarkEnd w:id="39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No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0" w:name="__Fieldmark__22_3857524599"/>
            <w:bookmarkStart w:id="41" w:name="__Fieldmark__22_3857524599"/>
            <w:bookmarkEnd w:id="41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2" w:name="__Fieldmark__23_3857524599"/>
            <w:bookmarkStart w:id="43" w:name="__Fieldmark__23_3857524599"/>
            <w:bookmarkEnd w:id="43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Please attach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s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stology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4" w:name="__Fieldmark__25_3857524599"/>
            <w:bookmarkStart w:id="45" w:name="__Fieldmark__25_3857524599"/>
            <w:bookmarkEnd w:id="45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No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6" w:name="__Fieldmark__26_3857524599"/>
            <w:bookmarkStart w:id="47" w:name="__Fieldmark__26_3857524599"/>
            <w:bookmarkEnd w:id="4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s: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2" w:hRule="atLeast"/>
        </w:trPr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nt Nam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 Narrow" w:hAnsi="Arial Narrow" w:cs="Arial"/>
          <w:b/>
          <w:b/>
          <w:bCs/>
          <w:sz w:val="22"/>
          <w:szCs w:val="22"/>
          <w:lang w:val="en"/>
        </w:rPr>
      </w:pPr>
      <w:r>
        <w:rPr>
          <w:rFonts w:cs="Arial" w:ascii="Arial Narrow" w:hAnsi="Arial Narrow"/>
          <w:b/>
          <w:bCs/>
          <w:sz w:val="22"/>
          <w:szCs w:val="22"/>
          <w:lang w:val="en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106" w:gutter="0" w:header="36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20"/>
        <w:szCs w:val="20"/>
      </w:rPr>
      <w:t>King’s Skull Base MDT referral pro forma</w:t>
      <w:tab/>
      <w:tab/>
      <w:tab/>
      <w:tab/>
      <w:tab/>
      <w:tab/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2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179955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1" r="-10" b="-7239"/>
                  <a:stretch>
                    <a:fillRect/>
                  </a:stretch>
                </pic:blipFill>
                <pic:spPr bwMode="auto">
                  <a:xfrm>
                    <a:off x="0" y="0"/>
                    <a:ext cx="2179955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ch-tr.skullbase@nhs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21:00Z</dcterms:created>
  <dc:creator>hannah thomas</dc:creator>
  <dc:description/>
  <cp:keywords/>
  <dc:language>en-US</dc:language>
  <cp:lastModifiedBy>katherine rake</cp:lastModifiedBy>
  <cp:lastPrinted>2010-07-08T11:31:00Z</cp:lastPrinted>
  <dcterms:modified xsi:type="dcterms:W3CDTF">2012-01-23T10:03:00Z</dcterms:modified>
  <cp:revision>3</cp:revision>
  <dc:subject/>
  <dc:title>King’s Neurosurgical Rapid Access Referrals</dc:title>
</cp:coreProperties>
</file>