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q`</w:t>
        <w:tab/>
        <w:t>###�#�###############6p####bjbjqPqP##################</w:t>
        <w:tab/>
        <w:t>###4t###:###:##�#######J#######################��##########��##########��##################�#####�#######�###�#######�#######�#######�#######�###############�#######�#######�#######�###8###�###�###h###�###�#######I(##t###H###�###�#######�#######�#######�#######�###H#######�###�###\###�'######�'######�'######�'######�'######�'######�'##$###�)##h###%,##�###�'##E###################�###############################�#######�#######################�'##############�#######�#######�###############�###�####(######K ######K ######K ##########d###�#######�#######�#######�#######�'##############K ##############################################################�'##############K ######K ######�"######�#######�#######################################################################�####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4Q���#########�##########d###################�$##�####(##0###I(##############�,######�#######�,######################################################################################�,##############�###########�###################K ##############################################################################�'######�'######################################�###d###########################################################I(##############################################�#######�#######�###�###�#######�#######�#######�#######�#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HP � Skull Base MDT Profo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NSWER ALL QUESTIONS ON BOTH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omplete please email to # HYPERLINK "mailto:kch-tr.skullbase@nhs.net" ##kch-tr.skullbase@nhs.net# </w:t>
      </w:r>
    </w:p>
    <w:p>
      <w:pPr>
        <w:pStyle w:val="PreformattedText"/>
        <w:bidi w:val="0"/>
        <w:jc w:val="left"/>
        <w:rPr/>
      </w:pPr>
      <w:r>
        <w:rPr/>
        <w:t xml:space="preserve">##Patients Name: #Referring Consultant�s Name: ##Patients Address: #Referring Hospital: ##NHS Number: ###DOB ##Title: ##GP Name and Address###Hospital number ##Date of Referral: ###CLINICAL QUESTION / REASON FOR REVIEW: 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HISTORY OF PRESENTING COMPLAINT: (Date of admission/ cli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CLINICAL FINDINGS: (Please include a brief report or email reports with pro-for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MANAGMENT (if 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PAST MEDICAL HIS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CURRENT MEDICATIONS: (Including information on anti-coagulant medication, if stopped when?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CURRENT WHO PERFORMANCE STATUS � ##0#Asymptomatic (Fully active, able to carry on all pre-disease activities without restriction)## FORMCHECKBOX ####1#Symptomatic but completely ambulatory  (Restricted in physically strenuous activity but ambulatory and able to carry out work of a light or sedentary nature. For example, light housework, office work)## FORMCHECKBOX ####2#Symptomatic, &lt;50% in bed during the day (Ambulatory and capable of all self care but unable to carry out any work activities. Up and about more than 50% of waking hours)## FORMCHECKBOX ####3#Symptomatic, &gt;50% in bed, but not bedbound (Capable of only limited self-care, confined to bed or chair 50% or more of waking hours)## FORMCHECKBOX ####4#Bedbound (Completely disabled. Cannot carry on any self-care. Totally confined to bed or chair) ## FORM#C#H#E#C#K#B#O#X# #########5###D#e#a#t#h##### #F#O#R#M#C#H#E#C#K#B#O#X# #########I#N#V#E#S#T#I#G#A#T#I#O#N# #R#E#S#U#L#T#S#####C#T# #H#e#a#d###Y#e#s# # # ### #F#O#R#M#C#H#E#C#K#B#O#X# ##### # # # # # # # # # # # # #N#o# ### #F#O#R#M#C#H#E#C#K#B#O#X# #######D#a#t#e#s#:# ### #F#O#R#M#T#E#X#T# ###### # # # # ######M#R#I# #H#e#a#d###Y#e#s# # # ### #F#O#R#M#C#H#E#C#K#B#O#X# ####### #F#O#R#M#C#H#E#C#K#B#O#X# ##### # # # # # # # # # # # # #N#o# ### #F#O#R#M#C#H#E#C#K#B#O#X# ####### #F#O#R#M#C#H#E#C#K#B#O#X# ##### # # #S#c#a#n# #L#o#c#a#t#i#o#n#:# ### #F#O#R#M#T#E#X#T# ###### # # # # ####D#a#t#e#s#:### #F#O#R#M#T#E#X#T# ###### # # # # ## #####O#t#h#e#r# #i#m#a#g#i#n#g#:###Y#e#s# # # ### #F#O#R#M#C#H#E#C#K#B#O#X# ####### #F#O#R#M#C#H#E#C#K#B#O#X# ##### # # # # # # # # # # # # #N#o# ### #F#O#R#M#C#H#E#C#K#B#O#X# ####### #F#O#R#M#C#H#E#C#K#B#O#X# #######D#a#t#e#s#:# ### #F#O#R#M#T#E#X#T# ###### # # # # ######A#u#d#i#o#m#e#t#r#y###Y#e#s# # ### #F#O#R#M#C#H#E#C#K#B#O#X# ##### ### #F#O#R#M#C#H#E#C#K#B#O#X# ##### # # # # ############################# ###*###J###K###j###k###~###�###�###�����ɷ���o\M;M#######################################"#h�5d##h�5d#5#�CJ##OJ##QJ##\#�aJ#####h�5d#5#�CJ##OJ##QJ##\#�aJ###%#j#####h�5d#5#�CJ##OJ##QJ##U##\#�aJ##"#h�o</w:t>
        <w:tab/>
        <w:t>##h#L�#5#�CJ##OJ##QJ##\#�aJ###"#h�o</w:t>
        <w:tab/>
        <w:t>##h#@�#5#�CJ##OJ##QJ##\#�aJ###"#h�o</w:t>
        <w:tab/>
        <w:t>##h�i##5#�CJ##OJ##QJ##\#�aJ###"#h�o</w:t>
        <w:tab/>
        <w:t>##h�+;#5#�CJ##OJ##QJ##\#�aJ###"#h�o</w:t>
        <w:tab/>
        <w:t>##h#Sz#5#�CJ##OJ##QJ##\#�aJ#####h�G###h#Sz#5#�OJ##QJ##\#�^J#####hNO�#5#�OJ##QJ##\#�^J#####h�i##5#�OJ##QJ##\#�^J#####h$t�#5#�OJ##QJ##\#�^J############### ###K###L###�###�###�###�###�###�############�############�############�############�############�############�############�############z############q################################################################</w:t>
        <w:tab/>
        <w:t>###$#If####gd#l�#</w:t>
        <w:tab/>
        <w:t>###$#If####gdHs�#h##kd�####$##$#If#####�l##�##########################�q##�###��I%�#�%################</w:t>
        <w:br/>
        <w:t>t##�##�0###�#######�#######�#######�#######�#######�#####�####�####�####�####�#�####�#�####�#�####�4�#######4�###</w:t>
        <w:br/>
        <w:t>#l#a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o</w:t>
        <w:tab/>
        <w:t>######$#a$#gd�G###</w:t>
        <w:br/>
        <w:t>####�a##5p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�###�###�###�###�###�###�###�###�###�###�###�###�###�###�ӿӭ��}p^L:L:^+####h�o</w:t>
        <w:tab/>
        <w:t>##h�+;#CJ##OJ##QJ##aJ###"#h�o</w:t>
        <w:tab/>
        <w:t>##h�+;#5#�CJ##OJ##QJ##\#�aJ###"#h�o</w:t>
        <w:tab/>
        <w:t>##h�f�#5#�CJ##OJ##QJ##\#�aJ###"#h�o</w:t>
        <w:tab/>
        <w:t>##h1jV#5#�CJ##OJ##QJ##\#�aJ#####h</w:t>
      </w:r>
    </w:p>
    <w:p>
      <w:pPr>
        <w:pStyle w:val="PreformattedText"/>
        <w:bidi w:val="0"/>
        <w:jc w:val="left"/>
        <w:rPr/>
      </w:pPr>
      <w:r>
        <w:rPr/>
        <w:t>+�#CJ##OJ##QJ##\#�aJ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5#�CJ##OJ##QJ##\#�aJ#####h�o</w:t>
        <w:tab/>
        <w:t>##h#@�#CJ##OJ##QJ##aJ###"#h�o</w:t>
        <w:tab/>
        <w:t>##h#Sz#5#�CJ##OJ##QJ##\#�aJ###"#h�o</w:t>
        <w:tab/>
        <w:t>##h#L�#5#�CJ##OJ##QJ##\#�aJ###&amp;#h�9###h�5d#0J##5#�CJ##OJ##QJ##\#�aJ###%#j#####h�5d#5#�CJ##OJ##QJ##U##\#�aJ##1##�#j########h�9###h�5d#5#�CJ##OJ##QJ##U##\#�aJ####�###�###�####</w:t>
        <w:tab/>
        <w:t>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Hs�#{##kdj####$##$#If#####�l##�##########################� ##�0##��n#I%##�###################�#################</w:t>
        <w:br/>
        <w:t>t##�##�0###�#######�#######�#######�#######�#######�#####�####�####�####�####�###�#�####�###�#�####�###�#�####�###�4�#######4�###</w:t>
        <w:br/>
        <w:t>#l#a�#####�###�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  <w:tab/>
        <w:t>###</w:t>
        <w:tab/>
        <w:t>###</w:t>
        <w:tab/>
        <w:t>###</w:t>
        <w:tab/>
        <w:t>##"</w:t>
        <w:tab/>
        <w:t>###</w:t>
        <w:tab/>
        <w:t>##$</w:t>
        <w:tab/>
        <w:t>##,</w:t>
        <w:tab/>
        <w:t>##-</w:t>
        <w:tab/>
        <w:t>##@</w:t>
        <w:tab/>
        <w:t>##A</w:t>
        <w:tab/>
        <w:t>##C</w:t>
        <w:tab/>
        <w:t>##S</w:t>
        <w:tab/>
        <w:t>##T</w:t>
        <w:tab/>
        <w:t>##U</w:t>
        <w:tab/>
        <w:t>##��������ô���t���eSD##################################h�o</w:t>
        <w:tab/>
        <w:t>##h#L�#CJ##OJ##QJ##aJ###"#h�o</w:t>
        <w:tab/>
        <w:t>##h#L�#5#�CJ##OJ##QJ##\#�aJ#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5#�CJ##OJ##QJ##\#�aJ#####h#%�##h#(�#CJ##OJ##QJ##aJ#####h#(�##h#(�#5#�CJ##OJ##QJ##aJ####h�o</w:t>
        <w:tab/>
        <w:t>##h#(�#CJ##OJ##QJ##aJ###"#h�o</w:t>
        <w:tab/>
        <w:t>##h#(�#5#�CJ##OJ##QJ##\#�aJ#####h#(�#5#�CJ##OJ##QJ##\#�aJ#####h�o</w:t>
        <w:tab/>
        <w:t>##h#l�#CJ##OJ##QJ##aJ#####h#l�#CJ##OJ##QJ##\#�aJ##"#h�o</w:t>
        <w:tab/>
        <w:t>##h#l�#5#�CJ##OJ##QJ##\#�aJ#####h#l�#5#�CJ##OJ##QJ##\#�aJ####</w:t>
        <w:tab/>
        <w:t>###</w:t>
        <w:tab/>
        <w:t>###</w:t>
        <w:tab/>
        <w:t>###</w:t>
        <w:tab/>
        <w:t>##�############y############y#######################################################################################################################################################################################################</w:t>
        <w:tab/>
        <w:t>###$#If####gdHs�##|##kd�####$##$#If#####�l##4##�##########################� ##�0##��n#I%##�#################`#�#################</w:t>
        <w:br/>
        <w:t>t##�##�0###�#######�#######�#######�#######�#######�#####�####�####�####�####�###�#�####�###�#�####�###�#�####�###�4�#######4�###</w:t>
        <w:br/>
        <w:t>#l#a�######</w:t>
        <w:tab/>
        <w:t>###</w:t>
        <w:tab/>
        <w:t>###</w:t>
        <w:tab/>
        <w:t>##$</w:t>
        <w:tab/>
        <w:t>##,</w:t>
        <w:tab/>
        <w:t>##-</w:t>
        <w:tab/>
        <w:t>##A</w:t>
        <w:tab/>
        <w:t>##B</w:t>
        <w:tab/>
        <w:t>##�############y############y############y############y############y############y###################################################################################################################################</w:t>
        <w:tab/>
        <w:t>###$#If####gd#}�##|##kd�####$##$#If#####�l##4##�##########################� ##�0##��n#I%##�################# #�#################</w:t>
        <w:br/>
        <w:t>t##�##�0###�#######�#######�#######�#######�#######�#####�####�####�####�####�###�#�####�###�#�####�###�#�####�###�4�#######4�###</w:t>
        <w:br/>
        <w:t>#l#a�#####B</w:t>
        <w:tab/>
        <w:t>##C</w:t>
        <w:tab/>
        <w:t>##T</w:t>
        <w:tab/>
        <w:t>##U</w:t>
        <w:tab/>
        <w:t>##h</w:t>
        <w:tab/>
        <w:t>##i</w:t>
        <w:tab/>
        <w:t>##8############/############/############/############/#################</w:t>
        <w:tab/>
        <w:t>###$#If####gd#}�#�##kd3####$##$#If#####�l##�##########################�7##ֈ##���#$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I%�#�#################�#�#################�#�#################�#�#################�################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�#######�#######�#######�#######�#######�#####�####�####�####�####�###�###�###�###�###�#�####�###�###�###�###�###�#�####�###�###�###�###�###�#�####�###�###�###�###�###�4�#######4�###</w:t>
        <w:br/>
        <w:t>#l#a�#####U</w:t>
        <w:tab/>
        <w:t>##g</w:t>
        <w:tab/>
        <w:t>##h</w:t>
        <w:tab/>
        <w:t>##j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*</w:t>
        <w:br/>
        <w:t>##+</w:t>
        <w:br/>
        <w:t>##-</w:t>
        <w:br/>
        <w:t>##��;���|j�]�K�͠�|�;################h�o</w:t>
        <w:tab/>
        <w:t>##h�p�#CJ##OJ##QJ##\#�aJ##"#h�o</w:t>
        <w:tab/>
        <w:t>##h�5d#5#�CJ##OJ##QJ##\#�aJ#####h#L�#CJ##OJ##QJ##\#�aJ##"#h�o</w:t>
        <w:tab/>
        <w:t>##h#L�#6#�CJ##OJ##QJ##\#�aJ###"#h�o</w:t>
        <w:tab/>
        <w:t>##h�p�#6#�CJ##OJ##QJ##\#�aJ###"#h�o</w:t>
        <w:tab/>
        <w:t>##h�p�#5#�CJ##OJ##QJ##\#�aJ#####h1jV#5#�CJ##OJ##QJ##\#�aJ#####h�o</w:t>
        <w:tab/>
        <w:t>##h#(�#CJ##OJ##QJ##aJ#####h#(�#5#�CJ##OJ##QJ##\#�aJ#####h�o</w:t>
        <w:tab/>
        <w:t>##h#L�#CJ##OJ##QJ##aJ###"#h�o</w:t>
        <w:tab/>
        <w:t>##h#L�#5#�CJ##OJ##QJ##\#�aJ###"#h�o</w:t>
        <w:tab/>
        <w:t>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5#�CJ##OJ##QJ##\#�aJ###i</w:t>
        <w:tab/>
        <w:t>##j</w:t>
        <w:tab/>
        <w:t>##�</w:t>
        <w:tab/>
        <w:t>##�</w:t>
        <w:tab/>
        <w:t>##^############U############U###############################################################################################################################</w:t>
        <w:tab/>
        <w:t>###$#If####gdQ@�#�##kd$####$##$#If#####�l##�##########################�7##�\##���#�#�#I%�#�#################�#�#################�################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�#######�#######�#######�#######�#######�#####�####�####�####�####�###�###�###�#�####�###�###�###�#�####�###�###�###�#�####�###�###�###�4�#######4�###</w:t>
        <w:br/>
        <w:t>#l#a�##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############�############�############�############�############�############�#############################################################################################################################################################################</w:t>
        <w:tab/>
        <w:t>###$#If####gdQ@�#h##kd�####$##$#If#####�l##�##########################�"##�###��I%�#�%################</w:t>
        <w:br/>
        <w:t>t##�##�0###�#######�#######�#######�#######�#######�#####�####�####�####�####�#�####�#�####�#�####�4�#######4�###</w:t>
        <w:br/>
        <w:t>#l#a�#####�</w:t>
        <w:tab/>
        <w:t>##�</w:t>
        <w:tab/>
        <w:t>##�</w:t>
        <w:tab/>
        <w:t>##+</w:t>
        <w:br/>
        <w:t>##,</w:t>
        <w:br/>
        <w:t>##-</w:t>
        <w:br/>
        <w:t>##.</w:t>
        <w:br/>
        <w:t>##/</w:t>
        <w:br/>
        <w:t>##0</w:t>
        <w:br/>
        <w:t>##�############�############�############�############�############�############�############�############################################################################################################################################################</w:t>
        <w:tab/>
        <w:t>###$#If####gd�V�#h##kdz####$##$#If#####�l##�##########################�"##�###��I%�#�%################</w:t>
        <w:br/>
        <w:t>t##�##�0###�#######�#######�#######�#######�#######�#####�####�####�####�####�#�####�#�####�#�####�4�#######4�###</w:t>
        <w:br/>
        <w:t>#l#a�#####-</w:t>
        <w:br/>
        <w:t>##.</w:t>
        <w:br/>
        <w:t>##/</w:t>
        <w:br/>
        <w:t>##0</w:t>
        <w:br/>
        <w:t>##1</w:t>
        <w:br/>
        <w:t>##2</w:t>
        <w:br/>
        <w:t>##;</w:t>
        <w:br/>
        <w:t>##&lt;</w:t>
        <w:br/>
        <w:t>##D</w:t>
        <w:br/>
        <w:t>##F</w:t>
        <w:br/>
        <w:t>##G</w:t>
        <w:br/>
        <w:t>##H</w:t>
        <w:br/>
        <w:t>##I</w:t>
        <w:br/>
        <w:t>##J</w:t>
        <w:br/>
        <w:t>##a</w:t>
        <w:br/>
        <w:t>##b</w:t>
        <w:br/>
        <w:t>##c</w:t>
        <w:br/>
        <w:t>##d</w:t>
        <w:br/>
        <w:t>##e</w:t>
        <w:br/>
        <w:t>##��;���|�o�`��oQ�B########################################h�o</w:t>
        <w:tab/>
        <w:t>##h#L�#CJ##OJ##QJ##aJ#####h�[�#5#�CJ##OJ##QJ##\#�aJ#####h�o</w:t>
        <w:tab/>
        <w:t>##h�[�#CJ##OJ##QJ##aJ#####h�[�#CJ##OJ##QJ##\#�aJ##"#h�o</w:t>
        <w:tab/>
        <w:t>##h�[�#6#�CJ##OJ##QJ##\#�aJ###"#h�o</w:t>
        <w:tab/>
        <w:t>##h�[�#5#�CJ##OJ##QJ##\#�aJ#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5#�CJ##OJ##QJ##\#�aJ#####h1jV#5#�CJ##OJ##QJ##\#�aJ#####h�o</w:t>
        <w:tab/>
        <w:t>##h�p�#CJ##OJ##QJ##aJ###"#h�o</w:t>
        <w:tab/>
        <w:t>##h6#�#5#�CJ##OJ##QJ##\#�aJ###"#h�o</w:t>
        <w:tab/>
        <w:t>##h#(�#5#�CJ##OJ##QJ##\#�aJ#####h�5d#5#�CJ##OJ##QJ##\#�aJ###0</w:t>
        <w:br/>
        <w:t>##1</w:t>
        <w:br/>
        <w:t>##2</w:t>
        <w:br/>
        <w:t>##F</w:t>
        <w:br/>
        <w:t>##G</w:t>
        <w:br/>
        <w:t>##H</w:t>
        <w:br/>
        <w:t>##�############�############�############�############�#############################################################################################################################################################################################</w:t>
        <w:tab/>
        <w:t>###$#If####gd#l�#</w:t>
        <w:tab/>
        <w:t>###$#If####gd�[�#h##kd#####$##$#If#####�l##�##########################�|##�###��I%�#�%################</w:t>
        <w:br/>
        <w:t>t##�##�0###�#######�#######�#######�#######�#######�#####�####�####�####�####�#�####�#�####�#�####�4�#######4�###</w:t>
        <w:br/>
        <w:t>#l#a�#####H</w:t>
        <w:br/>
        <w:t>##I</w:t>
        <w:br/>
        <w:t>##J</w:t>
        <w:br/>
        <w:t>##a</w:t>
        <w:br/>
        <w:t>##b</w:t>
        <w:br/>
        <w:t>##c</w:t>
        <w:br/>
        <w:t>##d</w:t>
        <w:br/>
        <w:t>##�############�############�############�############�############�############################################################################################################################################################################</w:t>
        <w:tab/>
        <w:t>###$#If####gd�#�#</w:t>
        <w:tab/>
        <w:t>###$#If####gd�[�#h##kd�####$##$#If#####�l##�##########################�|##�###��I%�#�%################</w:t>
        <w:br/>
        <w:t>t##�##�0###�#######�#######�#######�#######�#######�#####�####�####�####�####�#�####�#�####�#�####�4�#######4�###</w:t>
        <w:br/>
        <w:t>#l#a�#####d</w:t>
        <w:br/>
        <w:t>##e</w:t>
        <w:br/>
        <w:t>##g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�############�############�############�############�###########################################################################################################################################</w:t>
        <w:tab/>
        <w:t>###$#If####gdQ@�#h##kd-####$##$#If#####�l##�##########################�"##�###��I%##�%################</w:t>
        <w:br/>
        <w:t>t##�##�0###�#######�#######�#######�#######�#######�#####�####�####�####�####�#�####�#�####�#�####�4�#######4�###</w:t>
        <w:br/>
        <w:t>#l#a�####</w:t>
        <w:tab/>
        <w:t>e</w:t>
        <w:br/>
        <w:t>##f</w:t>
        <w:br/>
        <w:t>##g</w:t>
        <w:br/>
        <w:t>##z</w:t>
        <w:br/>
        <w:t>##|</w:t>
        <w:br/>
        <w:t>##}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�����}�p^O��@�####################################h#RX#5#�CJ##OJ##QJ##\#�aJ#####h�o</w:t>
        <w:tab/>
        <w:t>##h#L�#CJ##OJ##QJ##aJ###"#h�o</w:t>
        <w:tab/>
        <w:t>##h�5d#5#�CJ##OJ##QJ##\#�aJ#####h#(�#CJ##OJ##QJ##\#�aJ####h�o</w:t>
        <w:tab/>
        <w:t>##h#L�#CJ##OJ##QJ##\#�aJ####h#L�#CJ##OJ##QJ##\#�aJ####h�P�#6#�CJ##OJ##QJ##\#�aJ###"#h�o</w:t>
        <w:tab/>
        <w:t>##h�p�#6#�CJ##OJ##QJ##\#�aJ###"#h�o</w:t>
        <w:tab/>
        <w:t>##h#L�#6#�CJ##OJ##QJ##\#�aJ###"#h�o</w:t>
        <w:tab/>
        <w:t>##h�p�#5#�CJ##OJ##QJ##\#�aJ#####h1jV#5#�CJ##OJ##QJ##\#�aJ###"#h�o</w:t>
        <w:tab/>
        <w:t>##h#L�#5#�CJ##OJ##QJ##\#�aJ###�</w:t>
        <w:br/>
        <w:t>##�</w:t>
        <w:br/>
        <w:t>##�</w:t>
        <w:br/>
        <w:t>##�</w:t>
        <w:br/>
        <w:t>##�</w:t>
        <w:br/>
        <w:t>##�############�############�############&amp;################h##kd-####$##$#If#####�l##�##########################�###�###��I%##�%################</w:t>
        <w:br/>
        <w:t>t##�##�0###�#######�#######�#######�#######�#######�#####�####�####�####�####�#�####�#�####�#�####�4�#######4�###</w:t>
        <w:br/>
        <w:t>#l#a�###</w:t>
        <w:tab/>
        <w:t>###$#If####gd#(�#h##kd�####$##$#If#####�l##�##########################�"##�###��I%�#�%################</w:t>
        <w:br/>
        <w:t>t##�##�0###�#######�#######�#######�#######�#######�#####�####�####�####�####�#�####�#�####�#�####�4�#######4�###</w:t>
        <w:br/>
        <w:t>#l#a�#####�</w:t>
        <w:br/>
        <w:t>##�</w:t>
        <w:br/>
        <w:t>##�</w:t>
        <w:br/>
        <w:t>##�</w:t>
        <w:br/>
        <w:t>##N###O###]###^###_###`###a#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л��w��h�R@###########################################################"#h�`##CJ##OJ##QJ##^J##aJ##mH</w:t>
        <w:tab/>
        <w:t>#sH</w:t>
        <w:tab/>
        <w:t>##+#j#####h�`##CJ##OJ##QJ##U##^J##aJ##mH</w:t>
        <w:tab/>
        <w:t>#sH</w:t>
        <w:tab/>
        <w:t>###h�o</w:t>
        <w:tab/>
        <w:t>##h#(�#CJ##OJ##QJ##aJ###7##�#j�#######h�`###h#l�#CJ##OJ##QJ##U##^J##aJ##mH</w:t>
        <w:tab/>
        <w:t>#sH</w:t>
        <w:tab/>
        <w:t>#"#h#l�#CJ##OJ##QJ##^J##aJ##mH</w:t>
        <w:tab/>
        <w:t>#sH</w:t>
        <w:tab/>
        <w:t>##+#j#####h#l�#CJ##OJ##QJ##U##^J##aJ##mH</w:t>
        <w:tab/>
        <w:t>#sH</w:t>
        <w:tab/>
        <w:t>#(#h�o</w:t>
        <w:tab/>
        <w:t>##h#(�#CJ##OJ##QJ##^J##aJ##mH</w:t>
        <w:tab/>
        <w:t>#sH</w:t>
        <w:tab/>
        <w:t>####h�o</w:t>
        <w:tab/>
        <w:t>##h#L�#CJ##OJ##QJ##aJ###"#h�o</w:t>
        <w:tab/>
        <w:t>##h1jV#5#�CJ##OJ##QJ##\#�aJ#####hBuf#5#�CJ##OJ##QJ##\#�a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#�</w:t>
        <w:br/>
        <w:t>##N###`###a###c#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N############�############�############�#############################################�##kd#</w:t>
        <w:tab/>
        <w:t>###$##$#If#####�l##�##########################�7##�F##��##�!I%�#�#################�#�#################�#�#################</w:t>
        <w:br/>
        <w:t>t##�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####�d##�d##$#If####[$#\$#gd##z#####$##�d##�d##$#If####[$#\$#a$#gd�`##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�͸��͗{͸��͗_͸��͗C͸�#####7##�#jn</w:t>
      </w:r>
    </w:p>
    <w:p>
      <w:pPr>
        <w:pStyle w:val="PreformattedText"/>
        <w:bidi w:val="0"/>
        <w:jc w:val="left"/>
        <w:rPr/>
      </w:pPr>
      <w:r>
        <w:rPr/>
        <w:t>######h�`###h##z#CJ##OJ##QJ##U##^J##aJ##mH</w:t>
        <w:tab/>
        <w:t>#sH</w:t>
        <w:tab/>
        <w:t>#7##�#j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�`###h##z#CJ##OJ##QJ##U##^J##aJ##mH</w:t>
        <w:tab/>
        <w:t>#sH</w:t>
        <w:tab/>
        <w:t>#7##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�`###h##z#CJ##OJ##QJ##U##^J##aJ##mH</w:t>
        <w:tab/>
        <w:t>#sH</w:t>
        <w:tab/>
        <w:t>#"#h�`##CJ##OJ##QJ##^J##aJ##mH</w:t>
        <w:tab/>
        <w:t>#sH</w:t>
        <w:tab/>
        <w:t>####h�o</w:t>
        <w:tab/>
        <w:t>##h#(�#CJ##OJ##QJ##aJ###(#h�o</w:t>
        <w:tab/>
        <w:t>##h#(�#CJ##OJ##QJ##^J##aJ##mH</w:t>
        <w:tab/>
        <w:t>#sH</w:t>
        <w:tab/>
        <w:t>##+#j#####h�`##CJ##OJ##QJ##U##^J##aJ##mH</w:t>
        <w:tab/>
        <w:t>#sH</w:t>
        <w:tab/>
        <w:t>#7##�#j�</w:t>
        <w:tab/>
        <w:t>######h�`###h##z#CJ##OJ##QJ##U##^J##aJ##mH</w:t>
        <w:tab/>
        <w:t>#sH</w:t>
        <w:tab/>
        <w:t>#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############^############N############N####################################################################################################�d##�d##$#If####[$#\$#gd##z#####$##�d##�d##$#If####[$#\$#a$#gd�`##�##kdO</w:t>
        <w:br/>
        <w:t>###$##$#If#####�l##�##########################�7##�F##��##�!I%�#�#################�#�#################�#�#################</w:t>
        <w:br/>
        <w:t>t##�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q############^############N############N####################################################################################################�d##�d##$#If####[$#\$#gd##z#####$##�d##�d##$#If####[$#\$#a$#gd�`##�##kd�####$##$#If#####�l##�##########################�7##�F##��##�!I%�#�#################�#�#################�#�#################</w:t>
        <w:br/>
        <w:t>t##�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q############^############N############N####################################################################################################�d##�d##$#If####[$#\$#gd##z#####$##�d##�d##$#If####[$#\$#a$#gd�`##�#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�##########################�7##�F##��##�!I%�#�#################�#�#################�#�#################</w:t>
        <w:br/>
        <w:t>t##�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########## ###,###P###q############^############N############N####################################################################################################�d##�d##$#If####[$#\$#gd##z#####$##�d##�d##$#If####[$#\$#a$#gd�`##�##kd�</w:t>
      </w:r>
    </w:p>
    <w:p>
      <w:pPr>
        <w:pStyle w:val="PreformattedText"/>
        <w:bidi w:val="0"/>
        <w:jc w:val="left"/>
        <w:rPr/>
      </w:pPr>
      <w:r>
        <w:rPr/>
        <w:t>###$##$#If#####�l##�##########################�7##�F##��##�!I%�#�#################�#�#################�#�#################</w:t>
        <w:br/>
        <w:t>t##�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######,###.###J###L###N###P###R###|###~###�###�###�###�###�###�###�###�###�###�###�###��ç�</w:t>
      </w:r>
      <w:r>
        <w:rPr/>
        <w:t>똉</w:t>
      </w:r>
      <w:r>
        <w:rPr/>
        <w:t>w�e�R�9R�eR�##########1##�#ja#######h�`###h##z#5#�CJ##OJ##QJ##U##\#�aJ##%#j#####h�`##5#�CJ##OJ##QJ##U##\#�aJ##"#h�o</w:t>
        <w:tab/>
        <w:t>##h#(�#5#�CJ##OJ##QJ##\#�aJ###"#h�o</w:t>
        <w:tab/>
        <w:t>##h�`##5#�CJ##OJ##QJ##\#�aJ#####h�`##5#�CJ##OJ##QJ##\#�aJ#####h�o</w:t>
        <w:tab/>
        <w:t>##h�`##CJ##OJ##QJ##aJ###7##�#j�#######h�`###h�`##CJ##OJ##QJ##U##^J##aJ##mH</w:t>
        <w:tab/>
        <w:t>#sH</w:t>
        <w:tab/>
        <w:t>#"#h�`##CJ##OJ##QJ##^J##aJ##mH</w:t>
        <w:tab/>
        <w:t>#sH</w:t>
        <w:tab/>
        <w:t>##+#j#####h�`##CJ##OJ##QJ##U##^J##aJ##mH</w:t>
        <w:tab/>
        <w:t>#sH</w:t>
        <w:tab/>
        <w:t>#(#h�o</w:t>
        <w:tab/>
        <w:t>##h�`##CJ##OJ##QJ##^J##aJ##mH</w:t>
        <w:tab/>
        <w:t>#sH</w:t>
        <w:tab/>
        <w:t>##P###R###~###q############h######################################################################################################################################################################################</w:t>
        <w:tab/>
        <w:t>###$#If####gd�N�#�##kd#####$##$#If#####�l##�##########################�7##�F##��##�!I%�#�#################�#�#################�#�#################</w:t>
        <w:br/>
        <w:t>t##�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##~###�###�#######8###�############�############�############�################################################################################################################################################################################################################################</w:t>
        <w:tab/>
        <w:t>###$#If####gd�N�#h##kd�####$##$#If#####�l##�##########################�y##�###��I%�#�%################</w:t>
        <w:br/>
        <w:t>t##�##�0###�#######�#######�#######�#######�#######�#####�####�####�####�####�#�####�#�####�#�####�4�#######4�###</w:t>
        <w:br/>
        <w:t>#l#a�#####�###�###############&amp;###(###*###4###6###8###:###X###Z###v###�������s�cT�&gt;�##################################################+#j#####h�o</w:t>
        <w:tab/>
        <w:t>##h#(�#5#�CJ##OJ##QJ##U##\#�aJ####h�o</w:t>
        <w:tab/>
        <w:t>##h#(�#CJ##OJ##QJ##aJ#####h#%�##h#(�#CJ##OJ##QJ##\#�aJ##-#j#####h#%�#CJ##OJ##QJ##U##\#�aJ##mH##nH##u##.##�#jI#######h#%�##h�#^#CJ##OJ##QJ##U##\#�aJ#####h#%�#CJ##OJ##QJ##\#�aJ##"#j#####h#%�#CJ##OJ##QJ##U##\#�aJ###"#h�o</w:t>
        <w:tab/>
        <w:t>##h#(�#5#�CJ##OJ##QJ##\#�aJ###%#j#####h�`##5#�CJ##OJ##QJ##U##\#�aJ##1##�#j�#######h�`###h##z#5#�CJ##OJ##QJ##U##\#�aJ####8###:###L###L###�###q############h############h############h####################################################################################################################################################</w:t>
        <w:tab/>
        <w:t>###$#If####gd�N�#�##kd�####$##$#If#####�l##�##########################�y##�F##���#P#I%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#�#################�#�#################</w:t>
        <w:br/>
        <w:t>t##�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##v###x###z###|###�###�###�###�###�###�###�###�###�###�###�###�###�#######$###�н������Ѓjн�Q�B########################################hBuf#5#�CJ##OJ##QJ##\#�aJ###1##�#jx#######h�`###h##z#5#�CJ##OJ##QJ##U##\#�aJ##1##�#j4#######h�o</w:t>
        <w:tab/>
        <w:t>##h#(�#5#�CJ##OJ##QJ##U##\#�aJ##"#h�o</w:t>
        <w:tab/>
        <w:t>##h#(�#5#�CJ##OJ##QJ##\#�aJ###1##�#j�#######h�`###h##z#5#�CJ##OJ##QJ##U##\#�aJ####h�`##5#�CJ##OJ##QJ##\#�aJ###%#j#####h�`##5#�CJ##OJ##QJ##U##\#�aJ##+#j#####h�o</w:t>
        <w:tab/>
        <w:t>##h#(�#5#�CJ##OJ##QJ##U##\#�aJ##1##�#j|#######h�o</w:t>
        <w:tab/>
        <w:t>##h#(�#5#�CJ##OJ##QJ##U##\#�aJ####$###&amp;###:###&lt;###&gt;###H###J###X###Z###n###p###r###|###~###�###�###�###����</w:t>
      </w:r>
      <w:r>
        <w:rPr/>
        <w:t>뗅</w:t>
      </w:r>
      <w:r>
        <w:rPr/>
        <w:t>x`�I��:�##################################h�o</w:t>
        <w:tab/>
        <w:t>##h#(�#CJ##OJ##QJ##aJ###-#j#####h#%�#CJ##OJ##QJ##U##\#�aJ##mH##nH##u##.##�#jd#######h#%�##h�#^#CJ##OJ##QJ##U##\#�aJ#####h#%�#CJ##OJ##QJ##\#�aJ##"#j#####h#%�#CJ##OJ##QJ##U##\#�aJ###"#h�o</w:t>
        <w:tab/>
        <w:t>##h#(�#5#�CJ##OJ##QJ##\#�aJ###3#j#####h#%�##hBuf#CJ##OJ##QJ##U##\#�aJ##mH##nH##u##.##�#j�#######h#%�##h##z#CJ##OJ##QJ##U##\#�aJ#####h#%�##hBuf#CJ##OJ##QJ##\#�aJ##(#j#####h#%�##hBuf#CJ##OJ##QJ##U##\#�aJ###�###�###�###X###�###q############h############h############h####################################################################################################################################################</w:t>
        <w:tab/>
        <w:t>###$#If####gd�N�#�##kd�####$##$#If#####�l##�##########################�y##�F##���#P#I%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#�#################�#�#################</w:t>
        <w:br/>
        <w:t>t##�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##�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0###2###4###6###R###T###V###f###h###�</w:t>
      </w:r>
      <w:r>
        <w:rPr>
          <w:rtl w:val="true"/>
        </w:rPr>
        <w:t>׾</w:t>
      </w:r>
      <w:r>
        <w:rPr/>
        <w:t>髜������</w:t>
      </w:r>
      <w:r>
        <w:rPr/>
        <w:t>j</w:t>
      </w:r>
      <w:r>
        <w:rPr/>
        <w:t>髜</w:t>
      </w:r>
      <w:r>
        <w:rPr/>
        <w:t>Q��?######################"#j#####h#%�#CJ##OJ##QJ##U##\#�aJ###1##�#j�#######h�`###h##z#5#�CJ##OJ##QJ##U##\#�aJ##1##�#jC#######h�o</w:t>
        <w:tab/>
        <w:t>##h#(�#5#�CJ##OJ##QJ##U##\#�aJ##1##�#j�#######h�`###h##z#5#�CJ##OJ##QJ##U##\#�aJ####h�`##5#�CJ##OJ##QJ##\#�aJ###%#j#####h�`##5#�CJ##OJ##QJ##U##\#�aJ##1##�#j�#######h�o</w:t>
        <w:tab/>
        <w:t>##h#(�#5#�CJ##OJ##QJ##U##\#�aJ##"#h�o</w:t>
        <w:tab/>
        <w:t>##h#(�#5#�CJ##OJ##QJ##\#�aJ###+#j#####h�o</w:t>
        <w:tab/>
        <w:t>##h#(�#5#�CJ##OJ##QJ##U##\#�aJ####h###|###~###�###�###�###�###�###�###�###�###�###�###�###�###�###��ȱȡ��m^Em�/�###############+#j#####h�o</w:t>
        <w:tab/>
        <w:t>##h#(�#5#�CJ##OJ##QJ##U##\#�aJ##1##�#j"#######h�`###h##z#5#�CJ##OJ##QJ##U##\#�aJ####h�`##5#�CJ##OJ##QJ##\#�aJ###%#j#####h�`##5#�CJ##OJ##QJ##U##\#�aJ##"#h�o</w:t>
        <w:tab/>
        <w:t>##h#(�#5#�CJ##OJ##QJ##\#�aJ#####h�o</w:t>
        <w:tab/>
        <w:t>##h#(�#CJ##OJ##QJ##aJ#####h#%�##h#(�#CJ##OJ##QJ##\#�aJ##-#j#####h#%�#CJ##OJ##QJ##U##\#�aJ##mH##nH##u##"#j#####h#%�#CJ##OJ##QJ##U##\#�aJ###.##�#j�#######h#%�##h�#^#CJ##OJ##QJ##U##\#�aJ#####h#%�#CJ##OJ##QJ##\#�aJ####�###�###�###�`##�`##q############h############h############h####################################################################################################################################################</w:t>
        <w:tab/>
        <w:t>###$#If####gd�N�#�##kds####$##$#If#####�l##�##########################�y##�F##���#P#I%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#�#################�#�#################</w:t>
        <w:br/>
        <w:t>t##�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##�###�###�########`###`###`###`###`##6`##8`##:`##&lt;`##&gt;`##Z`##\`##^`##b`##n`##�`##�`##�`##�о���������оhоYIY�#######################################hBuf##hBuf#CJ##OJ##QJ##\#�aJ####hBuf#5#�CJ##OJ##QJ##\#�aJ###1##�#jR#######h�o</w:t>
        <w:tab/>
        <w:t>##h#(�#5#�CJ##OJ##QJ##U##\#�aJ##1##�#j�#######h�`###h##z#5#�CJ##OJ##QJ##U##\#�aJ##%#j#####h�`##5#�CJ##OJ##QJ##U##\#�aJ####h�`##5#�CJ##OJ##QJ##\#�aJ####U##"#h�o</w:t>
        <w:tab/>
        <w:t>##h#(�#5#�CJ##OJ##QJ##\#�aJ###+#j#####h�o</w:t>
        <w:tab/>
        <w:t>##h#(�#5#�CJ##OJ##QJ##U##\#�aJ##1##�#j�#######h�o</w:t>
        <w:tab/>
        <w:t>##h#(�#5#�CJ##OJ##QJ##U##\#�aJ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 # # # # # # #N#o# # ### #F#O#R#M#C#H#E#C#K#B#O#X# ##### ### #F#O#R#M#C#H#E#C#K#B#O#X# ##### # # # # # # # #(#P#l#e#a#s#e# #a#t#t#a#c#h#)# # # # # # # # # # # # # # # # ###D#a#t#e#s#:# ### #F#O#R#M#T#E#X#T# ###### # # # # ######H#i#s#t#o#l#o#g#y###Y#e#s# # ### #F#O#R#M#C#H#E#C#K#B#O#X# ##### # # # # # # # # # # # # # #N#o# # ### #F#O#R#M#C#H#E#C#K#B#O#X# #######D#a#t#e#s#:# ### #F#O#R#M#T#E#X#T# ###### # # # # ######P#r#i#n#t# #N#a#m#e#:# # ###D#a#t#e#:# # 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K#i#n#g## s#�`##�`##�`##�`##�`##�`##�`##�`##�`##�`###a###a##"a##$a##&amp;a##Ja##La##ha##�����r_rF_r_r###################################################1##�#j�#######hBuf##h##z#5#�CJ##OJ##QJ##U##\#�aJ##%#j#####h�`##5#�CJ##OJ##QJ##U##\#�aJ####h�`##5#�CJ##OJ##QJ##\#�aJ###"#h�o</w:t>
        <w:tab/>
        <w:t>##h#(�#5#�CJ##OJ##QJ##\#�aJ#####h�o</w:t>
        <w:tab/>
        <w:t>##h#(�#CJ##OJ##QJ##aJ#####h#%�##h#(�#CJ##OJ##QJ##\#�aJ##-#j#####h#%�#CJ##OJ##QJ##U##\#�aJ##mH##nH##u##.##�#j�#######h#%�##h�#^#CJ##OJ##QJ##U##\#�aJ#####h#%�#CJ##OJ##QJ##\#�aJ##"#j#####h#%�#CJ##OJ##QJ##U##\#�aJ###�`##�`##�`##na##�a##q############h############h############h####################################################################################################################################################</w:t>
        <w:tab/>
        <w:t>###$#If####gd�N�#�##k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##$#If#####�l##�##########################�y##�F##���#P#I%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#�#################�#�#################</w:t>
        <w:br/>
        <w:t>t##�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##ha##ja##la##|a##~a##�a##�a##�a##�a##�a##�a##�a##�a##�a##�a##�a##�a##�a##�������s�cT@1@1@T###########h</w:t>
      </w:r>
    </w:p>
    <w:p>
      <w:pPr>
        <w:pStyle w:val="PreformattedText"/>
        <w:bidi w:val="0"/>
        <w:jc w:val="left"/>
        <w:rPr/>
      </w:pPr>
      <w:r>
        <w:rPr/>
        <w:t>+�#CJ##OJ##QJ##\#�^J##aJ##&amp;#h&gt;&amp;###h#(�#5#�CJ##OJ##QJ##\#�^J##aJ#####h�o</w:t>
        <w:tab/>
        <w:t>##h#(�#CJ##OJ##QJ##aJ#####h#%�##h#(�#CJ##OJ##QJ##\#�aJ##-#j#####h#%�#CJ##OJ##QJ##U##\#�aJ##mH##nH##u##.##�#j�#######h#%�##h�#^#CJ##OJ##QJ##U##\#�aJ#####h#%�#CJ##OJ##QJ##\#�aJ##"#j#####h#%�#CJ##OJ##QJ##U##\#�aJ###"#h�o</w:t>
        <w:tab/>
        <w:t>##h#(�#5#�CJ##OJ##QJ##\#�aJ###%#j#####h�`##5#�CJ##OJ##QJ##U##\#�aJ##1##�#j1#######h�`###h##z#5#�CJ##OJ##QJ##U##\#�aJ####�a##�a##�a##�a##q############h############h#####################################################################################################################################################################</w:t>
        <w:tab/>
        <w:t>###$#If####gd#l�#�##kd#####$##$#If#####�l##�##########################�y##�F##���#P#I%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#�#################�#�#################</w:t>
        <w:br/>
        <w:t>t##�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##�a##�a##�a##�a##�a##�a##�a##�a##�a##�a##�a##�a##�a##�############w############u############u############u############u############u############u############u############u############m############u###########################$#a$#gdNO�#####</w:t>
      </w:r>
    </w:p>
    <w:p>
      <w:pPr>
        <w:pStyle w:val="PreformattedText"/>
        <w:bidi w:val="0"/>
        <w:jc w:val="left"/>
        <w:rPr/>
      </w:pPr>
      <w:r>
        <w:rPr/>
        <w:t>###�d##�d#@&amp;#[$#\$#gd#(�#{##kd�####$##$#If#####�l##�##########################�"##�0##��n#I%�#�#################�#�#################</w:t>
        <w:br/>
        <w:t>t##�##�0###�#######�#######�#######�#######�#######�#####�####�####�####�####�###�#�####�###�#�####�###�#�####�###�4�#######4�###</w:t>
        <w:br/>
        <w:t>#l#a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�a##�a##�a##�a##�a##�a##�a##�a##�a##�a##�a###b###p###p###p##&amp;p##(p##)p##/p##0p##1p##2p##3p##4p##5p##6p##����������Ǹ��������q�_���##########################################################h�]x##h�#S#CJ##OJ##QJ##\#�^J##aJ##%#h|#t#0J##CJ##OJ##QJ##aJ##mH##nH##u## #h�]x##h�#S#0J##CJ##OJ##QJ##aJ###)#j#####h�]x##h�#S#0J##CJ##OJ##QJ##U##aJ####h�#S#CJ##OJ##QJ##aJ####U####h�]x##h�#S#CJ##OJ##QJ##aJ#####h�#S##!#je####h�k�##h�#S#OJ##QJ##U##^J####hr@%####j#####hr@%#U##.#h#(�##hf*�#5#�CJ##OJ##QJ##\#�^J##aJ##mH</w:t>
        <w:tab/>
        <w:t>#sH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Skull Base MDT referral pro forma</w:t>
        <w:tab/>
        <w:tab/>
        <w:tab/>
        <w:tab/>
        <w:tab/>
        <w:tab/>
        <w:t># PAGE #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a##3p##4p##5p##6p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d##�d#@&amp;#[$#\$#gd#(�#########gd�]x###2#1�h#:pP#�##��. ��A!��#"�R##�7#$�##%�###�h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D################################################################���y���#��#�#K�#############k#c#h#-#t#r#.#s#k#u#l#l#b#a#s#e#@#n#h#s#.#n#e#t###���y���#��#�#K�#@###m#a#i#l#t#o#:#k#c#h#-#t#r#.#s#k#u#l#l#b#a#s#e#@#n#h#s#.#n#e#t###�##$##$#If#####�##!v##h#5�####�%#v##�%:V###�l##�q#</w:t>
        <w:br/>
        <w:t>t##�##�0###�#######�#######�#######�#######�#######�#####�####�###,�####5�####�%�##$##$#If#####�##!v##h#5�####�#5�####�##v##�##v##�#:V###�l##� #</w:t>
        <w:br/>
        <w:t>t##�##�0###�#######�#######�#######�#######�#######�#####�####�###5�####�#5�####�#�##$##$#If#####�##!v##h#5�####�#5�####�##v##�##v##�#:V###�l##4##� #</w:t>
        <w:br/>
        <w:t>t##�##�0###�#######�#######�#######�#######�#######�#####�####�###+�###5�####�#5�####�#�##$##$#If#####�##!v##h#5�####�#5�####�##v##�##v##�#:V###�l##4##� #</w:t>
        <w:br/>
        <w:t>t##�##�0###�#######�#######�#######�#######�#######�#####�####�###+�###5�####�#5�####�#�##$##$#If#####�##!v##h#5�####�#5�####�#5�####�#5�####�#5�##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�##v##�##v##�##v###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7#</w:t>
        <w:br/>
        <w:t>t##�##�0###�#######�#######�#######�#######�#######�#####�####�###,�####5�####�#5�####�#5�####�#5�####�#5�##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$##$#If#####�##!v##h#5�####�#5�####�#5�##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�##v###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7#</w:t>
        <w:br/>
        <w:t>t##�##�0###�#######�#######�#######�#######�#######�#####�####�###,�####5�####�#5�####�#5�##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$##$#If#####�##!v##h#5�####�%#v##�%:V###�l##�"#</w:t>
        <w:br/>
        <w:t>t##�##�0###�#######�#######�#######�#######�#######�#####�####�###,�####5�####�%/�#######�####�##$##$#If#####�##!v##h#5�####�%#v##�%:V###�l##�"#</w:t>
        <w:br/>
        <w:t>t##�##�0###�#######�#######�#######�#######�#######�#####�####�###,�####5�####�%/�#######�####�##$##$#If#####�##!v##h#5�####�%#v##�%:V###�l##�|#</w:t>
        <w:br/>
        <w:t>t##�##�0###�#######�#######�#######�#######�#######�#####�####�###,�####5�####�%/�#######�####�##$##$#If#####�##!v##h#5�####�%#v##�%:V###�l##�|#</w:t>
        <w:br/>
        <w:t>t##�##�0###�#######�#######�#######�#######�#######�#####�####�###,�####5�####�%/�#######�####{##$##$#If#####�##!v##h#5�####�%#v##�%:V###�l##�"#</w:t>
        <w:br/>
        <w:t>t##�##�0###�#######�#######�#######�#######�#######�#####�####�###5�####�%�##$##$#If#####�##!v##h#5�####�%#v##�%:V###�l##�"#</w:t>
        <w:br/>
        <w:t>t##�##�0###�#######�#######�#######�#######�#######�#####�####�###,�####5�####�%{##$##$#If#####�##!v##h#5�####�%#v##�%:V###�l##�##</w:t>
        <w:br/>
        <w:t>t##�##�0###�#######�#######�#######�#######�#######�#####�####�###5�####�%t###D###############################################################����e#######C#h#e#c#k#2#########################�##$##$#If#####�##!v##h#5�####�#5�####�#5�####�##v##�##v##�##v##�#:V###�l##�7#</w:t>
        <w:br/>
        <w:t>t##�##�0###�#######�#######�#######�#######�#######�#####�####�###,�####5�####�#5�####�#5�####�#/�#######�####t###D###############################################################����e#######C#h#e#c#k#2#########################�##$##$#If#####�##!v##h#5�####�#5�####�#5�####�##v##�##v##�##v##�#:V###�l##�7#</w:t>
        <w:br/>
        <w:t>t##�##�0###�#######�#######�#######�#######�#######�#####�####�###,�####5�####�#5�####�#5�####�#/�#######�####t###D###############################################################����e#######C#h#e#c#k#3#########################�##$##$#If#####�##!v##h#5�####�#5�####�#5�####�##v##�##v##�##v##�#:V###�l##�7#</w:t>
        <w:br/>
        <w:t>t##�##�0###�#######�#######�#######�#######�#######�#####�####�###,�####5�####�#5�####�#5�####�#/�#######�####t###D###############################################################����e#######C#h#e#c#k#4#########################�##$##$#If#####�##!v##h#5�####�#5�####�#5�####�##v##�##v##�##v##�#:V###�l##�7#</w:t>
        <w:br/>
        <w:t>t##�##�0###�#######�#######�#######�#######�#######�#####�####�###,�####5�####�#5�####�#5�####�#/�#######�####t###D###############################################################����e#######C#h#e#c#k#5#########################�##$##$#If#####�##!v##h#5�####�#5�####�#5�####�##v##�##v##�##v##�#:V###�l##�7#</w:t>
        <w:br/>
        <w:t>t##�##�0###�#######�#######�#######�#######�#######�#####�####�###,�####5�####�#5�####�#5�####�#/�#######�####t###D###############################################################����e#######C#h#e#c#k#6#########################�##$##$#If#####�##!v##h#5�####�#5�####�#5�####�##v##�##v##�##v##�#:V###�l##�7#</w:t>
        <w:br/>
        <w:t>t##�##�0###�#######�#######�#######�#######�#######�#####�####�###,�####5�####�#5�####�#5�####�#/�#######�####�##$##$#If#####�##!v##h#5�####�%#v##�%:V###�l##�y#</w:t>
        <w:br/>
        <w:t>t##�##�0###�#######�#######�#######�#######�#######�#####�####�###,�####5�####�%/�#######�####t###D###############################################################����e#######C#h#e#c#k#7#########################t###D###############################################################����e#######C#h#e#c#k#8#########################v###D###############################################################����########T#e#x#t#5#3###########################�##$##$#If#####�##!v##h#5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�####�#5�####�##v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##�##v##�#:V###�l##�y#</w:t>
        <w:br/>
        <w:t>t##�##�0###�#######�#######�#######�#######�#######�#####�####�###,�####5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�####�#5�####�#/�#######�####D###D###############################################################t###D###############################################################����e#######C#h#e#c#k#9#########################D###D###############################################################v###D###############################################################����e#######C#h#e#c#k#1#0#########################v###D###############################################################����########T#e#x#t#5#2###########################v###D###############################################################����########T#e#x#t#5#4###########################�##$##$#If#####�##!v##h#5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�####�#5�####�##v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##�##v##�#:V###�l##�y#</w:t>
        <w:br/>
        <w:t>t##�##�0###�#######�#######�#######�#######�#######�#####�####�###,�####5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�####�#5�####�#D###D###############################################################v###D###############################################################����e#######C#h#e#c#k#1#1#########################D###D###############################################################v###D###############################################################����e#######C#h#e#c#k#1#2#########################v###D###############################################################����########T#e#x#t#5#5###########################�##$##$#If#####�##!v##h#5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�####�#5�####�##v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##�##v##�#:V###�l##�y#</w:t>
        <w:br/>
        <w:t>t##�##�0###�#######�#######�#######�#######�#######�#####�####�###,�####5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�####�#5�####�#v###D###############################################################����e#######C#h#e#c#k#1#3#########################D###D###############################################################v###D###############################################################����e#######C#h#e#c#k#1#4#########################D###D###############################################################v###D###############################################################����########T#e#x#t#5#6###########################�##$##$#If#####�##!v##h#5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�####�#5�####�##v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##�##v##�#:V###�l##�y#</w:t>
        <w:br/>
        <w:t>t##�##�0###�#######�#######�#######�#######�#######�#####�####�###,�####5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�####�#5�####�#v###D###############################################################����########C#h#e#c#k#1#7#########################v###D###############################################################����e#######C#h#e#c#k#1#8#########################v###D###############################################################����########T#e#x#t#5#7###########################�##$##$#If#####�##!v##h#5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�####�#5�####�##v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##�##v##�#:V###�l##�y#</w:t>
        <w:br/>
        <w:t>t##�##�0###�#######�#######�#######�#######�#######�#####�####�###,�####5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�####�#5�####�#�##$##$#If#####�##!v##h#5�####�#5�####�##v##�##v##�#:V###�l##�"#</w:t>
        <w:br/>
        <w:t>t##�##�0###�#######�#######�#######�#######�#######�#####�####�###,�####5�####�#5�####�#'###D#d#########################_#�####################################�^###�#</w:t>
        <w:br/>
        <w:t>�#########</w:t>
        <w:br/>
        <w:t>##S##�:#####����#A#####�##########�#####k#c#h#_#f#t#_#c#o#l#o#u#r######�#######�2##�u#####"����!t�opk/!#0&amp;�#Q#######�#####�</w:t>
      </w:r>
    </w:p>
    <w:p>
      <w:pPr>
        <w:pStyle w:val="PreformattedText"/>
        <w:bidi w:val="0"/>
        <w:jc w:val="left"/>
        <w:rPr/>
      </w:pPr>
      <w:r>
        <w:rPr/>
        <w:t>`!#�I###"����!t�opk/!#0&amp;40##################��6#�#######�x</w:t>
      </w:r>
      <w:r>
        <w:rPr>
          <w:rtl w:val="true"/>
        </w:rPr>
        <w:t>ڭ</w:t>
      </w:r>
      <w:r>
        <w:rPr/>
        <w:t>�</w:t>
      </w:r>
      <w:r>
        <w:rPr/>
        <w:tab/>
        <w:t>x#U�7��OWwUWUWC�</w:t>
      </w:r>
      <w:r>
        <w:rPr/>
        <w:t>ؒ�</w:t>
      </w:r>
      <w:r>
        <w:rPr/>
        <w:t>#A#�e####u#gt#u��₊��#QA6#�U�"[X"##ȄE#$$��ʦ#�##*2@XB</w:t>
      </w:r>
      <w:r>
        <w:rPr/>
        <w:t>ؗ�</w:t>
      </w:r>
      <w:r>
        <w:rPr/>
        <w:t>%����;����}�&lt;�;��&lt;U��9���S�I#�RJ</w:t>
      </w:r>
      <w:r>
        <w:rPr>
          <w:rtl w:val="true"/>
        </w:rPr>
        <w:t>׫</w:t>
      </w:r>
      <w:r>
        <w:rPr/>
        <w:t>�</w:t>
      </w:r>
      <w:r>
        <w:rPr/>
        <w:t>��P�_�4Le��%</w:t>
      </w:r>
      <w:r>
        <w:rPr/>
        <w:t>ٓ�</w:t>
      </w:r>
      <w:r>
        <w:rPr/>
        <w:t>r$C</w:t>
      </w:r>
      <w:r>
        <w:rPr>
          <w:rtl w:val="true"/>
        </w:rPr>
        <w:t>ש</w:t>
      </w:r>
      <w:r>
        <w:rPr/>
        <w:t>��</w:t>
      </w:r>
      <w:r>
        <w:rPr/>
        <w:t>#$;#t%x�Ӝ�9�d[)����#�ƶ�vT#5�WI#h#h���U#�᳙�D�Br�OQ����k5</w:t>
        <w:tab/>
        <w:t>���ϼ�Y6?E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+�##</w:t>
        <w:tab/>
        <w:t>�#������J#J�#-#��}u��#��B�˵��#t#fp���#���#�X</w:t>
        <w:tab/>
        <w:t>###|#�#�� 8ʾ3��#Rp#iP�#"m��^��#��zi�FR#�IM��F#��|��&lt;9��rB]e��q@��~�#%j#���G8�S9��</w:t>
      </w:r>
      <w:r>
        <w:rPr/>
        <w:t>㔚�</w:t>
      </w:r>
      <w:r>
        <w:rPr/>
        <w:t>#j#��lD0-P��#�9#�����</w:t>
      </w:r>
      <w:r>
        <w:rPr/>
        <w:t>붆�</w:t>
      </w:r>
      <w:r>
        <w:rPr/>
        <w:t>A�6��K��$#��r�yBΫR9���Q�C#�Mr@��#UL��~G���a��S�H#�I</w:t>
        <w:br/>
        <w:t>���x���tb�</w:t>
      </w:r>
    </w:p>
    <w:p>
      <w:pPr>
        <w:pStyle w:val="PreformattedText"/>
        <w:bidi w:val="0"/>
        <w:jc w:val="left"/>
        <w:rPr/>
      </w:pPr>
      <w:r>
        <w:rPr/>
        <w:t>OH/�</w:t>
      </w:r>
    </w:p>
    <w:p>
      <w:pPr>
        <w:pStyle w:val="PreformattedText"/>
        <w:bidi w:val="0"/>
        <w:jc w:val="left"/>
        <w:rPr/>
      </w:pPr>
      <w:r>
        <w:rPr/>
        <w:t>@W#��2</w:t>
        <w:br/>
        <w:t>/�#�,�xMr���hY�I�!f�b#p�V�#|�</w:t>
      </w:r>
      <w:r>
        <w:rPr/>
        <w:t>덒�</w:t>
      </w:r>
      <w:r>
        <w:rPr/>
        <w:t>M��B��#�y�-y�'sQ&amp;�pL��)�sA&amp;�b ��I�h#�S1��*</w:t>
      </w:r>
      <w:r>
        <w:rPr/>
        <w:t>ֲ</w:t>
      </w:r>
      <w:r>
        <w:rPr/>
        <w:t>#g�#�#��6�|���#��##�����/{�G��;9���#P��R�\ʰ�6#�0�cX.'P,�QD�����?�cF�A��ZC�#/�.�~#�D�m</w:t>
        <w:tab/>
        <w:t>�#�H��2[����i1-�B��S�_�%_s�N</w:t>
        <w:tab/>
        <w:t>K</w:t>
        <w:tab/>
        <w:t>�##%&lt;#�T��*P)#!�,B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#�#���QGo@���VP1��Rʧ�H��&lt;�r?��=#!�0J�1�g8M�����P��P��v#������OJ}�a#��M̥5s����m�C�{�#u��n#�ԝ��#&lt;��8?�#����q�!(�C��8 �#/�q�1�D����&amp;0�ye1���s#��d�C�?����q$��o�#�t������T^'</w:t>
      </w:r>
      <w:r>
        <w:rPr/>
        <w:t>﫻��</w:t>
      </w:r>
      <w:r>
        <w:rPr/>
        <w:t>`�gT��#� tH��#*#*Q�ӺD���#}D}�O�5�B��!|�k`��#&gt;�ͱNw�#}#��{Q�;��3*���^�#�</w:t>
        <w:tab/>
        <w:t>/�*j��R#�����#f��pC�p#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H(#?�ɸ���\O�1��=l���#=#��(��#������f?</w:t>
      </w:r>
      <w:r>
        <w:rPr>
          <w:rtl w:val="true"/>
        </w:rPr>
        <w:t>ߟ</w:t>
      </w:r>
      <w:r>
        <w:rPr/>
        <w:t>r�����#TI#*�#Z�X��#Z��P&gt;#�#�I(����hJ7�f�E(#?#M�)4#��Mh#���4#�R��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ԟ��=�#���B</w:t>
      </w:r>
      <w:r>
        <w:rPr>
          <w:rtl w:val="true"/>
        </w:rPr>
        <w:t>ݹ</w:t>
      </w:r>
      <w:r>
        <w:rPr/>
        <w:t>�</w:t>
      </w:r>
      <w:r>
        <w:rPr/>
        <w:t>#� t#��F,ԑ��#���8�#�D</w:t>
      </w:r>
      <w:r>
        <w:rPr>
          <w:rtl w:val="true"/>
        </w:rPr>
        <w:t>ץ</w:t>
      </w:r>
      <w:r>
        <w:rPr/>
        <w:t>��</w:t>
      </w:r>
      <w:r>
        <w:rPr/>
        <w:t>vqT�q^#FH!N�!A����CQ$ϡ�g9-8���tc��1f�q�{�/F�z</w:t>
      </w:r>
      <w:r>
        <w:rPr/>
        <w:t>٘���</w:t>
      </w:r>
      <w:r>
        <w:rPr/>
        <w:t>;�i���jd�T��P]#�R#B����1�U(�M��t#�b�[C����S�!�#�ynGC�p��Q�}�#�P���uƇhi,AGc):#�x�X�g�&gt;O��P��2</w:t>
        <w:br/>
        <w:t>0�cfr�{�#L6Fb�1##��#f����x�A�</w:t>
      </w:r>
    </w:p>
    <w:p>
      <w:pPr>
        <w:pStyle w:val="PreformattedText"/>
        <w:bidi w:val="0"/>
        <w:jc w:val="left"/>
        <w:rPr/>
      </w:pPr>
      <w:r>
        <w:rPr/>
        <w:t>~�#��#=id�^c"n5Ơ�1#��#��##�#7�1\en#���b�v\#��6ξ�*l�)�</w:t>
      </w:r>
      <w:r>
        <w:rPr>
          <w:rtl w:val="true"/>
        </w:rPr>
        <w:t>ث</w:t>
      </w:r>
      <w:r>
        <w:rPr/>
        <w:t>#�w�:c����Lu4V�������</w:t>
        <w:br/>
        <w:t>Ջ��*5�X#�ѵ|f�?�Z��c��ct�</w:t>
      </w:r>
    </w:p>
    <w:p>
      <w:pPr>
        <w:pStyle w:val="PreformattedText"/>
        <w:bidi w:val="0"/>
        <w:jc w:val="left"/>
        <w:rPr/>
      </w:pPr>
      <w:r>
        <w:rPr/>
        <w:t>F��ax�#�#��r�J=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e���A�&gt;�_5#��#����qF�2��&amp;#�uF#|f4�'F#�2�g�4�^�&amp;�ml3�a�1</w:t>
      </w:r>
    </w:p>
    <w:p>
      <w:pPr>
        <w:pStyle w:val="PreformattedText"/>
        <w:bidi w:val="0"/>
        <w:jc w:val="left"/>
        <w:rPr/>
      </w:pPr>
      <w:r>
        <w:rPr/>
        <w:t>G���l,B,\���eh#.F+^�B���p#:�#�#�#x4��'�s�\8��LC��8��6�{��&gt;M�џ0&amp;�#$�o#�F��TXa~�x.��8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̞(5��!�Tj��}3���y</w:t>
        <w:br/>
        <w:t>�E9&gt;�y�|�&lt;�;yO8���Qt#��O��x&lt;����7φ</w:t>
      </w:r>
      <w:r>
        <w:rPr/>
        <w:t>ۡ</w:t>
      </w:r>
      <w:r>
        <w:rPr/>
        <w:t>#c=#~��@�p7��D�po�#ȱoq�p&lt;#����\g&lt;�����#j#��8Sq#kjB�S�@�5��#� �f###�_</w:t>
      </w:r>
      <w:r>
        <w:rPr/>
        <w:t>뚭</w:t>
      </w:r>
      <w:r>
        <w:rPr/>
        <w:t>##�##�#�{�x�</w:t>
      </w:r>
      <w:r>
        <w:rPr>
          <w:rtl w:val="true"/>
        </w:rPr>
        <w:t>ک</w:t>
      </w:r>
      <w:r>
        <w:rPr/>
        <w:t>����</w:t>
      </w:r>
      <w:r>
        <w:rPr/>
        <w:t>#��ahm����#46ǡ�9</w:t>
        <w:tab/>
        <w:t>�9#�9#�#�8#���G��32#[#���H������W�"�,�G:�&gt;�3�5��o�v��l�;���`�p�ip�#�M�#u�yZ�7���f�r̓*d�W�#%���~�y�*��R�"�Ռ��)�TL����Ƚl��?�#��##�9�IX#��ő\��×���#)��#��#�`�Ũc#���#��NE#��c�Ԭ)��b�g��3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hȜ�G</w:t>
      </w:r>
      <w:r>
        <w:rPr>
          <w:rtl w:val="true"/>
        </w:rPr>
        <w:t>ڱ</w:t>
      </w:r>
      <w:r>
        <w:rPr/>
        <w:t>�</w:t>
      </w:r>
      <w:r>
        <w:rPr/>
        <w:t>fX#�`m&gt;k�aK$��"#�97�Fu����#�#��*U��#�"�##</w:t>
      </w:r>
      <w:r>
        <w:rPr/>
        <w:t>뼪</w:t>
      </w:r>
      <w:r>
        <w:rPr/>
        <w:t>4O�r�:b#R��#j�Y�6R#�g�GT�yBM4ϩ�f#��)�c6��f[�2;��W�^�#��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Ga�9#��ld�9#o��Ls!��#��\���#|m.�.^�1��#�#��9#��&lt;�3��9#U�{�V6��$</w:t>
      </w:r>
      <w:r>
        <w:rPr/>
        <w:t>؁</w:t>
      </w:r>
      <w:r>
        <w:rPr/>
        <w:t>&lt;^'ͣ#�O�0�U�e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��#�k�h��e�#TХ�n\0�</w:t>
      </w:r>
      <w:r>
        <w:rPr/>
        <w:t>ହ</w:t>
      </w:r>
      <w:r>
        <w:rPr/>
        <w:t>#��C8JG#�8l�1�2�о�#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h#�#�������13̓x�kM1K0���</w:t>
      </w:r>
      <w:r>
        <w:rPr>
          <w:rtl w:val="true"/>
        </w:rPr>
        <w:t>گ</w:t>
      </w:r>
      <w:r>
        <w:rPr/>
        <w:t>b�)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3"#��#�Q����:ZO_��lg�</w:t>
      </w:r>
      <w:r>
        <w:rPr>
          <w:rtl w:val="true"/>
        </w:rPr>
        <w:t>״� �</w:t>
      </w:r>
      <w:r>
        <w:rPr/>
        <w:t>#5</w:t>
      </w:r>
      <w:r>
        <w:rPr/>
        <w:t>�r�s~4��\XS%k�@̺�Z�YԱN��u#��14�#���#�Y�q��#-�Oi##�����i!ZY�&lt;s�z�k%=D��?P#���}K�N�S#��K</w:t>
      </w:r>
      <w:r>
        <w:rPr/>
        <w:t>ܻ�</w:t>
      </w:r>
      <w:r>
        <w:rPr/>
        <w:t>^�</w:t>
        <w:br/>
        <w:t>��#�b#*�"0##��(73�g�p�#���x�6'�;�I;#�����j^#s�#�7�����o�����t?��}3���y</w:t>
        <w:br/>
        <w:t>�E9&gt;�y�|�u�x!ƍ2�#�U��5b�7��</w:t>
      </w:r>
      <w:r>
        <w:rPr/>
        <w:t>֬�</w:t>
      </w:r>
      <w:r>
        <w:rPr/>
        <w:t>#�u�_|/��#p��#������%k#���+�&amp;c�5#_�\�v�����#���ӭ�Ȳ��8�U����h�3ң��#�#��v�#m��hmx�#�Q�k����#��:��X��Q�L�#�o��j�U�&gt;`�m#V#�S�u�z</w:t>
      </w:r>
      <w:r>
        <w:rPr>
          <w:rtl w:val="true"/>
        </w:rPr>
        <w:t>ٲ</w:t>
      </w:r>
      <w:r>
        <w:rPr/>
        <w:t>���</w:t>
      </w:r>
      <w:r>
        <w:rPr/>
        <w:t>g��xƺ�mW��G#k0^�F�/�{Ӛ��V.c�!�Z�B�#���l-�#l�Y��l-B���V;�k�\�a����}�#�l+���F����6ӷ����2&gt;?�qg8�#�%</w:t>
      </w:r>
      <w:r>
        <w:rPr>
          <w:rtl w:val="true"/>
        </w:rPr>
        <w:t>ר</w:t>
      </w:r>
      <w:r>
        <w:rPr/>
        <w:t>�</w:t>
      </w:r>
      <w:r>
        <w:rPr/>
        <w:t>~�#~���#{:�q&lt;�4]�##�:�5^��</w:t>
        <w:br/>
        <w:t>�#�#����}'</w:t>
      </w:r>
      <w:r>
        <w:rPr>
          <w:rtl w:val="true"/>
        </w:rPr>
        <w:t>׹</w:t>
      </w:r>
      <w:r>
        <w:rPr/>
        <w:t>#3</w:t>
      </w:r>
      <w:r>
        <w:rPr>
          <w:rtl w:val="true"/>
        </w:rPr>
        <w:t>�</w:t>
      </w:r>
      <w:r>
        <w:rPr/>
        <w:t>6</w:t>
      </w:r>
      <w:r>
        <w:rPr/>
        <w:t>x�i�l�#�;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�E��9��:e�O�A��</w:t>
      </w:r>
      <w:r>
        <w:rPr>
          <w:rtl w:val="true"/>
        </w:rPr>
        <w:t>ٯ�</w:t>
      </w:r>
      <w:r>
        <w:rPr/>
        <w:t>9</w:t>
      </w:r>
      <w:r>
        <w:rPr/>
        <w:t>%�![�}W�3�]���1|g7�7v3l��`�}?</w:t>
      </w:r>
      <w:r>
        <w:rPr/>
        <w:t>ۧ��</w:t>
      </w:r>
      <w:r>
        <w:rPr/>
        <w:t>#��o��#���4\���s#��S�v�2��)Ưy�[�Dr</w:t>
        <w:br/>
        <w:t>Е�_t#�%'#���x��a.�0�#Ǽ�f~�1</w:t>
      </w:r>
      <w:r>
        <w:rPr>
          <w:rtl w:val="true"/>
        </w:rPr>
        <w:t>ק�</w:t>
      </w:r>
      <w:r>
        <w:rPr/>
        <w:t>1</w:t>
      </w:r>
      <w:r>
        <w:rPr/>
        <w:t>�#f9@2�vN6�9S��d��3#�3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̞���@#s����#���&lt;��##�&lt;p�b#@g�?��#���1=��x��_���w�a#c�w#�'������x���1#9�-�#�g�L�#�u�s�,&lt;L#R��dƙ�;XS#jO�#��}�o���U�u����!��#P5�#e�%��#��n���V#�</w:t>
        <w:br/>
        <w:t>��5�qj`��3�u�c��#[���s/N8�q��3��$b�#���D-�U�q�R#����l#��m$�L�#F�#x�#Xn#���YXW9�:��#</w:t>
      </w:r>
      <w:r>
        <w:rPr/>
        <w:t>ֽ����</w:t>
      </w:r>
      <w:r>
        <w:rPr/>
        <w:t>#��#`��#���8�w���B%��t����&lt;��K#�#���h�</w:t>
      </w:r>
      <w:r>
        <w:rPr/>
        <w:t>棩�</w:t>
      </w:r>
      <w:r>
        <w:rPr/>
        <w:t>#-�&lt;�K�%�</w:t>
      </w:r>
      <w:r>
        <w:rPr>
          <w:rtl w:val="true"/>
        </w:rPr>
        <w:t>ܝ</w:t>
      </w:r>
      <w:r>
        <w:rPr/>
        <w:t>�</w:t>
      </w:r>
      <w:r>
        <w:rPr/>
        <w:t>[�#�s���#������D�h,�����#�;�A4��S?�Iw�/�nw��G4q�C�{7|�#�h�s΍8���#�.�</w:t>
      </w:r>
      <w:r>
        <w:rPr/>
        <w:t>䵋�</w:t>
      </w:r>
      <w:r>
        <w:rPr/>
        <w:t>|?��]q]����#��#h�F�&lt;���W��L</w:t>
      </w:r>
      <w:r>
        <w:rPr/>
        <w:t>ު����</w:t>
      </w:r>
      <w:r>
        <w:rPr/>
        <w:t>e8�=8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#��^�X&gt;$�!±�����"56##�Ih##�#b�qc�?n��D�XW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c��*v/�[�Y*���X�s���U"vN�b�T8vTU���</w:t>
        <w:tab/>
        <w:t>w?s(Q�i-</w:t>
      </w:r>
      <w:r>
        <w:rPr>
          <w:rtl w:val="true"/>
        </w:rPr>
        <w:t>ߧ</w:t>
      </w:r>
      <w:r>
        <w:rPr/>
        <w:t>Ŭ+�=�f��*</w:t>
      </w:r>
      <w:r>
        <w:rPr/>
        <w:t>ۭ</w:t>
      </w:r>
      <w:r>
        <w:rPr/>
        <w:t>TY�Ƥ@��##���#����g��]�5&lt;�ͬ%Y�V��##8���k�[#?���X#�i</w:t>
        <w:br/>
        <w:t>3�#V�wl��#g_#�</w:t>
      </w:r>
      <w:r>
        <w:rPr>
          <w:rtl w:val="true"/>
        </w:rPr>
        <w:t>ث</w:t>
      </w:r>
      <w:r>
        <w:rPr/>
        <w:t>|&gt;�����������z�N#��Iw&lt;����S����o#�#3�9LE1�/����#��;&lt;��&gt;��B#P{�7c:��p#�2�5�5����0&gt;���Q�#+����#��c�T�w#��}u�{(X�z��+UV`�:#[F��(`�@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l2��f�ll#.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H���[��{E��[B#���</w:t>
        <w:softHyphen/>
        <w:t>�T�MEKj#���^6#�M����&amp;��7#��</w:t>
        <w:tab/>
        <w:t>�#</w:t>
        <w:br/>
        <w:t>�{����������?&gt;Iw�#ʍ��#�#v�#"�8T#��]Pg���w\#���#���#P����c�D�g;�}#���w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��ld1�9#P�)|F#=��^#�&lt;#{�##x�(����#�z�`#��^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G�n��#@w����u��^?�#Ѝ�</w:t>
      </w:r>
      <w:r>
        <w:rPr/>
        <w:t>𢗃�</w:t>
      </w:r>
      <w:r>
        <w:rPr/>
        <w:t>^#�y#</w:t>
      </w:r>
      <w:r>
        <w:rPr/>
        <w:t>𦗏</w:t>
      </w:r>
      <w:r>
        <w:rPr/>
        <w:t>Q��l�k.-��.b��&gt;�#�#0�bl�#a#}�}�m�#�ɹ{��8ȵ�q��q�#/`�#i6MEr/#{#�3̳#��a�#��#ĹC�7#�xc��x|�M�#�d��Y��zE���7�m#��2�#7�sF{Ñ�52Y�(�'���Y#��Z�x�`��{��#�}(������#�#�##��a�</w:t>
        <w:tab/>
        <w:t>U�d�:���N-���HJ^��#���{����NR#</w:t>
      </w:r>
      <w:r>
        <w:rPr/>
        <w:t>㑔檼</w:t>
      </w:r>
      <w:r>
        <w:rPr/>
        <w:t>fs��f{|L=x}�Fs�]c1*�e͹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#��Dsu{b�Z��F�g�Ԍ�N��)6�'l8���Mk969��1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�����q��*�[��~K���Y}�</w:t>
      </w:r>
      <w:r>
        <w:rPr>
          <w:rtl w:val="true"/>
        </w:rPr>
        <w:t>ߨ</w:t>
      </w:r>
      <w:r>
        <w:rPr/>
        <w:t>��</w:t>
      </w:r>
      <w:r>
        <w:rPr/>
        <w:t>MT���KO�#~S՞���#�#�:~;U���'~��&amp;#T%�?��#Ϩo#�Ԗ��jS"SmLL�����2�Ub�</w:t>
      </w:r>
      <w:r>
        <w:rPr>
          <w:rtl w:val="true"/>
        </w:rPr>
        <w:t>ڞت</w:t>
      </w:r>
      <w:r>
        <w:rPr/>
        <w:t>v'��J#�Uy�#����#���h���/|#w�u��#��7���#��1�9����)�#�{�##�#Ŀ�ă�����#w�O��3h�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Ԣ#��/�t�y|�x#_&amp;����#�O&lt;�)�9�k"#ŉ�XA�##`}"#;##8�(��D#.�e�J#s�e��/F[)���0�Ex��G/&gt;���`��#&amp;��0ş�w�ɘ��"0��}�</w:t>
        <w:tab/>
        <w:t>sX�?�/�N��w�</w:t>
      </w:r>
      <w:r>
        <w:rPr/>
        <w:t>ۨ</w:t>
      </w:r>
      <w:r>
        <w:rPr/>
        <w:t>5��F�%��g`�#�8��#�#�����U��#�-���SO�+�C~���_�n�</w:t>
      </w:r>
      <w:r>
        <w:rPr/>
        <w:t>究�</w:t>
      </w:r>
      <w:r>
        <w:rPr/>
        <w:t>l�Ɵ�n�</w:t>
      </w:r>
      <w:r>
        <w:rPr/>
        <w:t>َ��</w:t>
      </w:r>
      <w:r>
        <w:rPr/>
        <w:t>H�#��79�?���&gt;j#e���#����������B�)2Q#��4�"�Gr#��l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R�x?}.#q�C\�j`�&lt;`&amp;��n�&gt;�N�H�F��c�T;�� �����X)1��#�UYe�"�i��[��}%�|CƚCd�9J�6'�L�+��#2�\�1kd��I</w:t>
        <w:br/>
        <w:t>ͯ�#�#���-�̃�Y��N�=M�</w:t>
      </w:r>
      <w:r>
        <w:rPr/>
        <w:t>쫐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¬�$�?7E�6C�S�$`�fD/�b*</w:t>
        <w:br/>
        <w:t>�z</w:t>
        <w:tab/>
        <w:t>-�������</w:t>
        <w:tab/>
        <w:t>�i��Yf==��R���s�t�Ks��z#ͧ�f#</w:t>
      </w:r>
      <w:r>
        <w:rPr>
          <w:rtl w:val="true"/>
        </w:rPr>
        <w:t>ר</w:t>
      </w:r>
      <w:r>
        <w:rPr/>
        <w:t>�</w:t>
      </w:r>
      <w:r>
        <w:rPr/>
        <w:t>u�3F#�2f*c����Ŭ���</w:t>
        <w:tab/>
        <w:t>��YS�`��^��%fX#d~��Kr�&lt;K���&lt;���#2��^s�l7</w:t>
      </w:r>
      <w:r>
        <w:rPr>
          <w:rtl w:val="true"/>
        </w:rPr>
        <w:t>׳</w:t>
      </w:r>
      <w:r>
        <w:rPr/>
        <w:t>��</w:t>
      </w:r>
      <w:r>
        <w:rPr/>
        <w:t>d��R���2�\(��92˜!��D�3Gs/</w:t>
      </w:r>
      <w:r>
        <w:rPr>
          <w:rtl w:val="true"/>
        </w:rPr>
        <w:t>ߖ</w:t>
      </w:r>
      <w:r>
        <w:rPr/>
        <w:t>O�#���63S�{]��#���r�-�k}$]#�2'�G�#�</w:t>
      </w:r>
      <w:r>
        <w:rPr/>
        <w:t>鮁�</w:t>
      </w:r>
      <w:r>
        <w:rPr/>
        <w:t>-Վ��_�w�w�r+G#Z3�[k�l��d��/��e��Z#E�Qd�#��d���Y1�����V=}�J��V����S���+���:#M�z:B#��E�Pm#��T'��h</w:t>
      </w:r>
    </w:p>
    <w:p>
      <w:pPr>
        <w:pStyle w:val="PreformattedText"/>
        <w:bidi w:val="0"/>
        <w:jc w:val="left"/>
        <w:rPr/>
      </w:pPr>
      <w:r>
        <w:rPr/>
        <w:t>]?�QLgP��C�nH���n#5t�h�4�^�+r#�#��#t�ʥ9����CTB{i�����-#�F�D�I�h�ԉ�#�-*:S���[�&gt;b�z�e�#X�NK�V�l���f����6�o���j�i��#�b�o#�#k</w:t>
        <w:tab/>
        <w:t>�/�ˤ��bE�ŋ����j�#��X</w:t>
      </w:r>
      <w:r>
        <w:rPr/>
        <w:t>ۤ</w:t>
      </w:r>
      <w:r>
        <w:rPr/>
        <w:t>.s�#-��#�W��#Z��ˌ��_</w:t>
      </w:r>
      <w:r>
        <w:rPr>
          <w:rtl w:val="true"/>
        </w:rPr>
        <w:t>ݳ�</w:t>
      </w:r>
      <w:r>
        <w:rPr>
          <w:rtl w:val="true"/>
        </w:rPr>
        <w:t>#�</w:t>
      </w:r>
      <w:r>
        <w:rPr/>
        <w:t>7</w:t>
      </w:r>
      <w:r>
        <w:rPr/>
        <w:t>����\�#�%�Gw�^:$���d#�ff�&lt;]�����ѐ##5�h�#�=�#�{@4����#��`~/p������\���Q:/#��#��(��h-�&lt;���h}�f4C#e;��?�F�(#��S�u��&lt;�#���y��gR.c�e</w:t>
      </w:r>
      <w:r>
        <w:rPr/>
        <w:t>ܿ</w:t>
      </w:r>
      <w:r>
        <w:rPr/>
        <w:t>#���@n���N�~4V���~�U#8 #ѝr9�I�F</w:t>
      </w:r>
      <w:r>
        <w:rPr>
          <w:rtl w:val="true"/>
        </w:rPr>
        <w:t>׊ث</w:t>
      </w:r>
      <w:r>
        <w:rPr/>
        <w:t>$l/#�^*</w:t>
        <w:tab/>
        <w:t>{�ԧ</w:t>
      </w:r>
      <w:r>
        <w:rPr/>
        <w:t>먩</w:t>
      </w:r>
      <w:r>
        <w:rPr/>
        <w:t>](7����^)���r��An��J[{7�g@`�&lt;`.��?���#r��P~a�/�</w:t>
      </w:r>
      <w:r>
        <w:rPr>
          <w:rtl w:val="true"/>
        </w:rPr>
        <w:t>ع</w:t>
      </w:r>
      <w:r>
        <w:rPr/>
        <w:t>r��#</w:t>
      </w:r>
    </w:p>
    <w:p>
      <w:pPr>
        <w:pStyle w:val="PreformattedText"/>
        <w:bidi w:val="0"/>
        <w:jc w:val="left"/>
        <w:rPr/>
      </w:pPr>
      <w:r>
        <w:rPr/>
        <w:t>(Ş)�=G��#�R����T��Y���6S</w:t>
      </w:r>
      <w:r>
        <w:rPr>
          <w:rtl w:val="true"/>
        </w:rPr>
        <w:t>ש</w:t>
      </w:r>
      <w:r>
        <w:rPr/>
        <w:t>\��E�#o��W#h(��"y��Lz</w:t>
      </w:r>
      <w:r>
        <w:rPr>
          <w:rtl w:val="true"/>
        </w:rPr>
        <w:t>ڛ</w:t>
      </w:r>
      <w:r>
        <w:rPr/>
        <w:t>i7#��%�k=Ў����G��t���O;C���)]ϣ#�O�v�^a�ի8�S;�j��h</w:t>
      </w:r>
    </w:p>
    <w:p>
      <w:pPr>
        <w:pStyle w:val="PreformattedText"/>
        <w:bidi w:val="0"/>
        <w:jc w:val="left"/>
        <w:rPr/>
      </w:pPr>
      <w:r>
        <w:rPr/>
        <w:t>}�5�����K#���@�����*{��`���,�g��#���̧"��������u�#���(#��#�l��������Y#</w:t>
      </w:r>
      <w:r>
        <w:rPr>
          <w:rtl w:val="true"/>
        </w:rPr>
        <w:t>׺</w:t>
      </w:r>
      <w:r>
        <w:rPr/>
        <w:t>�</w:t>
      </w:r>
      <w:r>
        <w:rPr/>
        <w:t>qJl#�ȶ����j;z#�)�#��1|&gt;�cG�gd�]&amp;��=l��~��</w:t>
      </w:r>
      <w:r>
        <w:rPr/>
        <w:t>䙍</w:t>
      </w:r>
      <w:r>
        <w:rPr/>
        <w:t>a��7�qg0~2�������m�#e:#$</w:t>
      </w:r>
      <w:r>
        <w:rPr/>
        <w:t>ꬒ��</w:t>
      </w:r>
      <w:r>
        <w:rPr/>
        <w:t>Ri�,���5�s</w:t>
        <w:br/>
        <w:t>�N���Y!�����Z��� �s����҈�:��sv���#8{�]*��I�DJ_�M]e{�p|#u��N�N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ݔ</w:t>
      </w:r>
      <w:r>
        <w:rPr/>
        <w:t>�</w:t>
      </w:r>
      <w:r>
        <w:rPr/>
        <w:t>M�s']wp��;�Z�.'A)�W�kz�qt�@�~��2���:��|$�2��̽��&gt;�˕#N����)��ɺnwJ�o�q�t�NQ��</w:t>
      </w:r>
      <w:r>
        <w:rPr/>
        <w:t>֩�</w:t>
      </w:r>
      <w:r>
        <w:rPr/>
        <w:t>+���U�b�`�$�#s</w:t>
        <w:br/>
        <w:t>�#C��D�mNT��V�2`�#[7��#G�gm�M8Z�8�5_�#�9���9 M��A^�=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糁</w:t>
      </w:r>
      <w:r>
        <w:rPr/>
        <w:t>u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ʕ~�B^']&amp;����#'��s�g�#�����&lt;��l�tR��_8�^�:V��B�Yľ#��^����\�d�B�</w:t>
      </w:r>
      <w:r>
        <w:rPr/>
        <w:t>ֿ</w:t>
      </w:r>
      <w:r>
        <w:rPr/>
        <w:t>#�;B��C#;I��#��#��R#�-c5U��u�5*n�o#]�#yН)w���67OZ����]&amp;</w:t>
      </w:r>
      <w:r>
        <w:rPr>
          <w:rtl w:val="true"/>
        </w:rPr>
        <w:t>׹</w:t>
      </w:r>
      <w:r>
        <w:rPr/>
        <w:t>k�g�#�C'x_�~C�pc�6��w���n���f�#l_uS���M��#z</w:t>
      </w:r>
      <w:r>
        <w:rPr>
          <w:rtl w:val="true"/>
        </w:rPr>
        <w:t>ݭ</w:t>
      </w:r>
      <w:r>
        <w:rPr/>
        <w:t>C��#4��q�H��#�z#ӣil�![�C�]Kg1�#�J��W�L�l��v/�9*�w�=���{�Jh/�#�#��f�Y�c,�#ƺ#��#�3Yo#�{��#`�{#�NW�#n��w�H[����6�o�#�j��])����[(��K8�t��x</w:t>
      </w:r>
      <w:r>
        <w:rPr>
          <w:rtl w:val="true"/>
        </w:rPr>
        <w:t>߇</w:t>
      </w:r>
      <w:r>
        <w:rPr/>
        <w:t>�</w:t>
      </w:r>
      <w:r>
        <w:rPr/>
        <w:t>#�|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7��r��\o#�#���0�K�</w:t>
      </w:r>
      <w:r>
        <w:rPr>
          <w:rtl w:val="true"/>
        </w:rPr>
        <w:t>ם</w:t>
      </w:r>
      <w:r>
        <w:rPr/>
        <w:t>q�����f��lvw�#w�lu��Nw��b�%�R)cng�"]e��#�#[)��j��6�#�*Nl7�</w:t>
      </w:r>
      <w:r>
        <w:rPr/>
        <w:t>醁�� ��</w:t>
      </w:r>
      <w:r>
        <w:rPr/>
        <w:t>d�&gt;��X�Ԋ-#/�&gt;��ʏ</w:t>
      </w:r>
      <w:r>
        <w:rPr>
          <w:rtl w:val="true"/>
        </w:rPr>
        <w:t>ܯ</w:t>
      </w:r>
      <w:r>
        <w:rPr/>
        <w:t>st�{�</w:t>
      </w:r>
      <w:r>
        <w:rPr/>
        <w:t>۝</w:t>
      </w:r>
      <w:r>
        <w:rPr/>
        <w:t>#��#��-�\)#��́#�~#k#5Yji,S�2�M�LQ^R#�K,)�,��1�#1|��#�T�[I�6K��N��&gt;�#��r�W$�x#r;��-�Y��ˑ#�L&gt;�ñ#�#��y�b#�</w:t>
      </w:r>
    </w:p>
    <w:p>
      <w:pPr>
        <w:pStyle w:val="PreformattedText"/>
        <w:bidi w:val="0"/>
        <w:jc w:val="left"/>
        <w:rPr/>
      </w:pPr>
      <w:r>
        <w:rPr/>
        <w:t>#8(����W\oy`�,�v�^:$E�))�ʥ�;O�$</w:t>
      </w:r>
      <w:r>
        <w:rPr/>
        <w:t>߫�</w:t>
      </w:r>
      <w:r>
        <w:rPr/>
        <w:t>y^H��L���/-�</w:t>
      </w:r>
      <w:r>
        <w:rPr/>
        <w:t>֓</w:t>
      </w:r>
      <w:r>
        <w:rPr/>
        <w:t>&lt;G���m�</w:t>
      </w:r>
    </w:p>
    <w:p>
      <w:pPr>
        <w:pStyle w:val="PreformattedText"/>
        <w:bidi w:val="0"/>
        <w:jc w:val="left"/>
        <w:rPr/>
      </w:pPr>
      <w:r>
        <w:rPr/>
        <w:t>᳷</w:t>
      </w:r>
      <w:r>
        <w:rPr/>
        <w:t>&lt;���*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(W�#��yy�ϟ�</w:t>
      </w:r>
      <w:r>
        <w:rPr>
          <w:rtl w:val="true"/>
        </w:rPr>
        <w:t>ܞ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۫�</w:t>
      </w:r>
      <w:r>
        <w:rPr/>
        <w:t>_�R�0��#�e�)l�x�z*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K8g��QL#�R�^θ+#i��@����#��Q��wJ&lt;������D⟲].��Rq�K�65�#H��2i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ŏ�H�#�%#�l9���)�#9�#�Q�#Z'ǼMr��!��wr��l�#2�Q�#?-��g%5^.���#�,�#W�G��N��t�xD�qS</w:t>
      </w:r>
      <w:r>
        <w:rPr>
          <w:rtl w:val="true"/>
        </w:rPr>
        <w:t>׈</w:t>
      </w:r>
      <w:r>
        <w:rPr/>
        <w:t>Gu����͸�+��ǹ�G�:��{��3t&lt;^�c����4� ^O7���7�}�2��[�ƭq�o�_�6q���&lt;��wK��k�i9)�+�#����pʕ;#��N�LZwa�O��[��~����&lt;�3�!�}4���T2�����a�#X</w:t>
      </w:r>
      <w:r>
        <w:rPr/>
        <w:t>盜</w:t>
      </w:r>
      <w:r>
        <w:rPr/>
        <w:t>3�}��a�'^�##�P&amp;#����</w:t>
      </w:r>
      <w:r>
        <w:rPr>
          <w:rtl w:val="true"/>
        </w:rPr>
        <w:t>߿</w:t>
      </w:r>
      <w:r>
        <w:rPr/>
        <w:t>�</w:t>
      </w:r>
      <w:r>
        <w:rPr/>
        <w:t>#�PR�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sH</w:t>
        <w:tab/>
        <w:t>#tH</w:t>
        <w:tab/>
        <w:t>#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�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�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j#�#�#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�###</w:t>
        <w:br/>
        <w:t>#T#a#b#l#e# #G#r#i#d###7#:V###�0###�#######�#######�#######�#######�#######�###########.#)@�#!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6######P#a#g#e# #N#u#m#b#e#r#####6#U@�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L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####6</w:t>
        <w:tab/>
        <w:t>#####t####����############ ###K###L###�###�###�###�###�###�###�###########################$###,###-###A###B###C###T###U###h###i###j###�###�###�###�###�###�###�###�###�###�###�###+###,###-###.###/###0###1###2###F###G###H###I###J###a###b###c###d###e###g###�###�###�###�###�###�###�###�###�###�###�###�###N###`###a###c###,###&gt;###?###A###�###�###�#######�###�###�###�###�###</w:t>
      </w:r>
    </w:p>
    <w:p>
      <w:pPr>
        <w:pStyle w:val="PreformattedText"/>
        <w:bidi w:val="0"/>
        <w:jc w:val="left"/>
        <w:rPr/>
      </w:pPr>
      <w:r>
        <w:rPr/>
        <w:t>###############(###)###?###@###H###�###�###�###�###&amp;###A###B###Q###�###�###�###�###W###r###s###}###�###�###�###�###�###�###�###�###�###�###�###�###�###�###�###�###�###3</w:t>
        <w:tab/>
        <w:t>##4</w:t>
        <w:tab/>
        <w:t>##7</w:t>
        <w:tab/>
        <w:t>##�####0#######�###�##########�####0#######�###�########�#�####0#######�###�########�#�####0#######�###�##########�####0#######�###�##########�####0#######�###�##########�####0#######�###�######## #�####0#######�###�########�#�####0#######�###�######## #�####0#######�###�######## #�####0#######�###�########�#�####0#######�###�######## #�####0#######�###�######## #�####0#######�###�###$####�#�####0#######�###�######## #� ###0#######�###�######## #�####0#######�###�########�#�####0#######�###�######## #�####0#######�###�######## #�####0#######�###�######## #�####0#######�###�######## #�####0#######�###�######## #�####0#######�###�######## #�####0#######�###�###d####�#�####0#######�###�######## #�####0#######�###�######## #�####0#######�###�######## #�####0#######�###�######## #�####0#######�###�########�#�####0#######�###�##########�####0#######�###�######## #�####0#######�###�########�#�####0#######�###�##########�####0#######�###�##########�####0#######�###�##########�####0#######�###�##########�####0#######�###�##########�####0#######�###�######## #�####0#######�###�########�#�####0#######�###�##########�####0#######�###�##########�####0#######�###�##########�####0#######�###�##########�####0#######�###�##########�####0#######�###�##########�####0#######�###�######## #�####0#######�###�########�#�####0#######�###�##########�####0#######�###�##########�####0#######�###�##########�####0#######�###�######## #�####0#######�###�###�####�#�####0#######�###�##########�####0#######�###�##########�####0#######�###�##########�####0#######�###�##########�####0#######�###�######## #�####0#######�###�########�#�####0#######�###�##########�####0#######�###�##########�####0#######�###�##########�####0#######�###�##########�####0#######�###�##########�####0#######�###�##########�####0#######�###�##########�####0#######�###�######## #�####0#######�###�########�#�####0#######�###�##########�####0#######�###�######## #�####0#######�###�########�#�####0#######�###�######## #�####0#######�###�######## #�####0#######�###�######## #�####0#######�###�########�#�####0#######�###�######## #�####0#######�###�######## #�####0#######�###�######## #�####0#######�###�########�#�####0#######�###�######## #�####0#######�###�######## #�####0#######�###�######## #�####0#######�###�########�#�####0#######�###�######## #�####0#######�###�######## #�####0#######�###�######## #�####0#######�###�########�#�####0#######�###�######## #�####0#######�###�######## #�####0#######�###�######## #�####0#######�###�########�#�####0#######�###�######## #�####0#######�###�######## #�####0#######�###�######## #�####0#######�###�########�#�####0#######�###�######## #�####0#######�###�########�#�####0#######�###�######## #�####0#######�###�######## #�####0#######�###�######## #�####0#######�###�########�#�####0#######�###�######## #�####0#######�###�######## #�####0#######�###�######## #�####0#######�###�########�#�####0#######�###�######## #�####0#######�###�######## #�####0#######�###�######## #�####0#######�###�########�#�####0#######�###�######## #�####0#######�###�######## #�####0#######�###�######## #�####0#######�###�########�#�####0#######�###�######## #�####0#######�###�######## #�####0#######�###�######## #�####0#######�###�########�#�####0#######�###�######## #�####0#######�###�######## #�####0#######�###�########�######0#######�###�########�#�@###0#######�###�##########I�#0#0####################�#�@###0#######�###�##########I�#0#0####################�#�@###0#######�###�##########I�#0#0####################�#�@###0#######�###�##########I�#0#0####################�#�@###0#######�###�###X####�#�@###0#######�###�##########�@###0#######�###�########�#�@###0#######�###�########�#I�#0#0##################�-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I###I###I###L#######�###�###U</w:t>
        <w:tab/>
        <w:t>##-</w:t>
        <w:br/>
        <w:t>##e</w:t>
        <w:br/>
        <w:t>##�</w:t>
        <w:br/>
        <w:t>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v###$###�###h###�###�`##ha##�a##6p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&amp;###(###)###+###,###.###1###3###6#######�####</w:t>
        <w:tab/>
        <w:t>###</w:t>
        <w:tab/>
        <w:t>##B</w:t>
        <w:tab/>
        <w:t>##i</w:t>
        <w:tab/>
        <w:t>##�</w:t>
        <w:tab/>
        <w:t>##�</w:t>
        <w:tab/>
        <w:t>##0</w:t>
        <w:br/>
        <w:t>##H</w:t>
        <w:br/>
        <w:t>##d</w:t>
        <w:br/>
        <w:t>##�</w:t>
        <w:br/>
        <w:t>##�</w:t>
        <w:b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P###~###8###�###�###�`##�a##�a##�a##6p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 ###!###"###$###%###'###*###-###2###4###5###9#######5p######j###�###�###N###^###,###&lt;###�###�###�###�###�###########&amp;###N###^###o######�###�###�###�###�###�###�###�###�###�###�###########$###,###8###&gt;###W###g###h###x###�###�###�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.###^###j###p###�###�###�###�###�###�###�###6</w:t>
        <w:tab/>
        <w:t>###X#�#�#G�$#G� #G� #G� #G� #G� #G� #G� #F#���#G�$#G� #G�$#G� #F#���#F#���#G�$#G� #G�$#G� #F#���#G� #G�$#G� #G�$#F#���#G� #G� #F#���=###D###F###L####!#���###�8######�############################@##�####��####�#���#�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��######T#e#x#t#3#1###C#h#e#c#k#2###C#h#e#c#k#3###C#h#e#c#k#4###C#h#e#c#k#5###C#h#e#c#k#6###C#h#e#c#k#7###C#h#e#c#k#8###T#e#x#t#5#3###C#h#e#c#k#9###C#h#e#c#k#1#0###T#e#x#t#5#2###T#e#x#t#5#4###C#h#e#c#k#1#1###C#h#e#c#k#1#2###T#e#x#t#5#5###C#h#e#c#k#1#3###C#h#e#c#k#1#4###T#e#x#t#5#6###C#h#e#c#k#1#7###C#h#e#c#k#1#8###T#e#x#t#5#7#+###-###�###�###�#######O###p###�###�###�#######-###i###�###�###�###</w:t>
      </w:r>
    </w:p>
    <w:p>
      <w:pPr>
        <w:pStyle w:val="PreformattedText"/>
        <w:bidi w:val="0"/>
        <w:jc w:val="left"/>
        <w:rPr/>
      </w:pPr>
      <w:r>
        <w:rPr/>
        <w:t>###_###�###�###�###7</w:t>
        <w:tab/>
        <w:t>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-###=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'###_###�###�###�#######%###?###y###�###�###�#######q###�###�###�###7</w:t>
        <w:tab/>
        <w:t>######j###�###�###�###�###�###�###�###�###�###�###�###�###�###4</w:t>
        <w:tab/>
        <w:t>##7</w:t>
        <w:tab/>
        <w:t>######################################j###�###�###�###�###�###�###�###�###�###�###�###�###�###4</w:t>
        <w:tab/>
        <w:t>##7</w:t>
        <w:tab/>
        <w:t>######################################j###�###�###�###�###�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,###,###A###A###T###T###h###h###�###�###�###�###+###+###F###G###a###b###�###�###�###�###N###_###,###=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'###(###@###K###n###o###�###�###�###�###�###�###�###�###%###,###?###@###@###h###�###�###�###�###�###�###�##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1###G###^###q###�###�###�###�###�###�###�###�###�###�###�###�###�###�###�###�###�###�###�###�###�###�###�###�###�###�###�###�###(</w:t>
        <w:tab/>
        <w:t>##2</w:t>
        <w:tab/>
        <w:t>##4</w:t>
        <w:tab/>
        <w:t>##7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j###�###�###�###�###�###�###�###�###�###�###�###�###�###4</w:t>
        <w:tab/>
        <w:t>##7</w:t>
        <w:tab/>
        <w:t>####################################f#�C�#���#�#�#�#�#�#�#�#�################################��##���#�###�##^��#`���CJ##OJ##QJ##o(###��#####�#######################��##���#�###�##^��#`���CJ##OJ##QJ##o(###o######�#######################�p##���#�###p##^�p#`���CJ##OJ##QJ##o(###��#####�#######################�@##���#�###@##^�@#`���CJ##OJ##QJ##o(###��#####�#######################�###���#�######^�##`���CJ##OJ##QJ##o(###��#####�#######################��##���#�###�##^��#`���CJ##OJ##QJ##o(###��#####�#######################��##���#�###�##^��#`���CJ##OJ##QJ##o(###��#####�#######################��##���#�###�##^��#`���CJ##OJ##QJ##o(###��#####�#######################�P##���#�###P##^�P#`���CJ##OJ##QJ##o(###��####f#�C############������######��######i###########�#######h###�6##�.</w:t>
        <w:tab/>
        <w:t>#�o</w:t>
        <w:tab/>
        <w:t>#,###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&gt;&amp;##�N##hu##�G##�i##�###Y&gt;##�`##�*"#r@%#PM(#�#-#@#/#�g/#�m2#�o2#</w:t>
      </w:r>
    </w:p>
    <w:p>
      <w:pPr>
        <w:pStyle w:val="PreformattedText"/>
        <w:bidi w:val="0"/>
        <w:jc w:val="left"/>
        <w:rPr/>
      </w:pPr>
      <w:r>
        <w:rPr/>
        <w:t>/3#�j5#�p6#�$:#�+;#�I=#x#&gt;#`l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p.F#�vF#{#H#�EP#�WR#�#S#�KV#1jV##RX#�&amp;[#�#^#,da#N#c#�5d#�</w:t>
        <w:br/>
        <w:t>e#$#f#Buf###j#Oil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|#t#�</w:t>
        <w:tab/>
        <w:t>v#�]x###z##Sz#%iz#T;}#U_#�;�#�V�##l�#�[�#6#�#f*�#�f�#�a�##k�#Q@�#�o�#�#�#b#�##(�###�#�/�#�#�#</w:t>
      </w:r>
    </w:p>
    <w:p>
      <w:pPr>
        <w:pStyle w:val="PreformattedText"/>
        <w:bidi w:val="0"/>
        <w:jc w:val="left"/>
        <w:rPr/>
      </w:pPr>
      <w:r>
        <w:rPr/>
        <w:t>+�##@�#$t�#�[�#�3�#�.�#V!�#�4�##[�#NO�#n.�##(�#�N�##}�#�p�#Hs�#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%�#9b�#7~�#�#�#i#�#�[�##L�#Sq�#F#�#�P�#P#�#�C�#############�###�###�###�###�###�###########################$###,###-###A###B###C###T###U###h###i###j###�###�###�###�###0###1###H###I###d###e###�###�###�###�###�###N###`###a###c###,###&gt;###?###A###�###�###�#######�###�###�###�###�###</w:t>
      </w:r>
    </w:p>
    <w:p>
      <w:pPr>
        <w:pStyle w:val="PreformattedText"/>
        <w:bidi w:val="0"/>
        <w:jc w:val="left"/>
        <w:rPr/>
      </w:pPr>
      <w:r>
        <w:rPr/>
        <w:t>###############(###)###?###@###H###�###�###�###�###&amp;###A###B###Q###�###�###�###�###W###r###s###}###�###�###�###�###�###�###7</w:t>
        <w:tab/>
        <w:t>#######3##########�###########�###########�###########�###########################�###################�#######�#######�#######�#######�#######�#######�#######�###############�###############�###############�###############�###############�###############�#######�###############�###############�###############�###############�###############�###########�###�@#�##########�##</w:t>
      </w:r>
    </w:p>
    <w:p>
      <w:pPr>
        <w:pStyle w:val="PreformattedText"/>
        <w:bidi w:val="0"/>
        <w:jc w:val="left"/>
        <w:rPr/>
      </w:pPr>
      <w:r>
        <w:rPr/>
        <w:t>################�#t"#@####################</w:t>
        <w:tab/>
        <w:t>##6</w:t>
        <w:tab/>
        <w:t>##`####@##`#######`#######`##`####`##�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A&amp;�#############�###############�#######A#r#i#a#l# #N#a#r#r#o#w###?5�######</w:t>
        <w:tab/>
        <w:t>######�z# ###�########�#######C#o#u#r#i#e#r# #N#e#w###;#�################################�####W#i#n#g#d#i#n#g#s###"###1#�##��###h#####U��f��#'�B�######T###�#################T###�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7#�#�#��#4######d#######�###�##########################################################################2�q#�####��##########################HX####</w:t>
        <w:tab/>
        <w:t>��####?##�###���������������������b#�#####2#################��########+#K#i#n#g## s# #N#e#u#r#o#s#u#r#g#i#c#a#l# #R#a#p#i#d# #A#c#c#e#s#s# #R#e#f#e#r#r#a#l#s#######</w:t>
      </w:r>
    </w:p>
    <w:p>
      <w:pPr>
        <w:pStyle w:val="PreformattedText"/>
        <w:bidi w:val="0"/>
        <w:jc w:val="left"/>
        <w:rPr/>
      </w:pPr>
      <w:r>
        <w:rPr/>
        <w:t>#h#a#n#n#a#h# #t#h#o#m#a#s###k#a#t#h#e#r#i#n#e# #r#a#k#e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$#######0###</w:t>
        <w:br/>
        <w:t>###P#######\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</w:t>
      </w:r>
    </w:p>
    <w:p>
      <w:pPr>
        <w:pStyle w:val="PreformattedText"/>
        <w:bidi w:val="0"/>
        <w:jc w:val="left"/>
        <w:rPr/>
      </w:pPr>
      <w:r>
        <w:rPr/>
        <w:t>###t#######�#######�#######�#######�#######�#######,###King�s Neurosurgical Rapid Access Referrals#####################hannah thomas#######################Normal##########katherine rake##########3###########Microsoft Office Word###@####�V�####@####�,</w:t>
        <w:br/>
        <w:t>�#�#@####�\����#@####�#0���#############T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X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########################�#######�###########################################,###King�s Neurosurgical Rapid Access Referral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x###########k#N############################# ###m#a#i#l#t#o#:#k#c#h#-#t#r#.#s#k#u#l#l#b#a#s#e#@#n#h#s#.#n#e#t#############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����&lt;###=###&gt;###?###@###A###B###C###D###E###F###G###H###I###J###K###L###M###N###O###P###Q###R###S###T###U###V###W###����Y###Z###[###\###]###^###_###`###a###b###c###d###e###f###g###h###i###j###k###l###m###n###����p###q###r###s###t###u###v###����x###y###z###{###|###}###~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}�Q���#�###�#######D#a#t#a#########################################################</w:t>
        <w:br/>
        <w:t>###������������####################################;###�9######1#T#a#b#l#e#################################################################����####################################X###�,######W#o#r#d#D#o#c#u#m#e#n#t#####################################################����########################################4t########S#u#m#m#a#r#y#I#n#f#o#r#m#a#t#i#o#n###########################(###������������####################################o#############D#o#c#u#m#e#n#t#S#u#m#m#a#r#y#I#n#f#o#r#m#a#t#i#o#n###########8#######��������####################################w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#�#��#�#�###�#######D#a#t#a#########################################################</w:t>
        <w:br/>
        <w:t>###������������####################################;###�9######1#T#a#b#l#e#################################################################����####################################X###�,######W#o#r#d#D#o#c#u#m#e#n#t#####################################################����########################################4t######���������������������###�����###�����###�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��՜.##��##+,��D####��՜.##��##+,��X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########################�#######�###########################################,###King�s Neurosurgical Rapid Access Referral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x###########k#N############################# ###m#a#i#l#t#o#:#k#c#h#-#t#r#.#s#k#u#l#l#b#a#s#e#@#n#h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����&lt;###=###&gt;###?###@###A###B###C###D###E###F###G###H###I###J###K###L###M###N###O###P###Q###R###S###T###U###V###W###����Y###Z###[###\###]###^###_###`###a###b###c###d###e###f###g###h###i###j###k###l###m###n###����p###q###r###s###t###u###v###����������������������������������������s#.#n#e#t#############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u#m#m#a#r#y#I#n#f#o#r#m#a#t#i#o#n###########################(###������������####################################o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