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sz w:val="52"/>
          <w:szCs w:val="52"/>
        </w:rPr>
      </w:pPr>
      <w:r>
        <w:rPr>
          <w:sz w:val="52"/>
          <w:szCs w:val="52"/>
        </w:rPr>
        <w:t>Mr James Gossage’s publications</w:t>
      </w:r>
    </w:p>
    <w:p>
      <w:pPr>
        <w:pStyle w:val="GuysText"/>
        <w:rPr>
          <w:rFonts w:ascii="Cambria" w:hAnsi="Cambria" w:cs="Times New Roman"/>
          <w:spacing w:val="0"/>
        </w:rPr>
      </w:pPr>
      <w:r>
        <w:rPr>
          <w:rFonts w:cs="Cambria" w:ascii="Cambria" w:hAnsi="Cambria"/>
          <w:spacing w:val="0"/>
        </w:rPr>
        <w:t xml:space="preserve">                                                          </w:t>
      </w:r>
    </w:p>
    <w:p>
      <w:pPr>
        <w:pStyle w:val="GuysText"/>
        <w:rPr>
          <w:rFonts w:ascii="Cambria" w:hAnsi="Cambria" w:cs="Arial"/>
          <w:spacing w:val="0"/>
          <w:lang w:val="en-US"/>
        </w:rPr>
      </w:pPr>
      <w:r>
        <w:rPr>
          <w:rFonts w:cs="Arial" w:ascii="Cambria" w:hAnsi="Cambria"/>
          <w:spacing w:val="0"/>
          <w:lang w:val="en-US"/>
        </w:rPr>
        <w:t>1.</w:t>
        <w:tab/>
        <w:t>Davies AR, Pillai A, Sinha P, Sandhu H, Adeniran A, Mattsson F, Choudhury A, Forshaw MJ, Gossage JA, Lagergren J, Allum WH, Mason RC. Factors associated with early recurrence and death after esophagectomy for cancer. J Surg Oncol. 2013 Dec 2.</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2.</w:t>
        <w:tab/>
        <w:t xml:space="preserve">Varzaly JA, Devitt PG, Gossage J, Singh R, Thompson SK. Upper endoscopy and random biopsies: endoscopic findings with disconcordant pathology. ANZ J Surg. 2013 Oct 31. </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3.</w:t>
        <w:tab/>
        <w:t xml:space="preserve">Van der Schaaf M, Johar A, Lagergren P, Rouvelas I, Gossage J, Mason R, Lagergren. Surgical Prevention of Reflux after Esophagectomy for Cancer. J.Ann Surg Oncol. 2013 Jun 6. </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4.</w:t>
        <w:tab/>
        <w:t xml:space="preserve">Gossage JA, Devitt PG, Watson DI, Jamieson GG, Thompson SK.Surveillance Endoscopy at Five or More Years After Cardiomyotomy for Achalasia. Ann Surg. 2013 May 31. </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5.</w:t>
        <w:tab/>
        <w:t>Som R, Milton-White S, Gossage JA, Rowe P. An unsual case of persistent inguinal swelling - beware immunodeficiency. JRSM Short Rep. 2011 Nov;2(11):86.</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6.</w:t>
        <w:tab/>
        <w:t xml:space="preserve">Pantling AZ, Gossage JA, Mamidanna R, Newman G, Robinson A, Manifold DK, Hale PC. Outcomes from chemoradiotherapy for patients with esophageal cancer. Diseases of the Esophagus. 2011 Apr;24(3):172-6. </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7.</w:t>
        <w:tab/>
        <w:t>Gossage JA, Forshaw MJ. Prevalence and Outcome of Litigation Claims in England after Laparoscopic Cholecystectomy. International Journal of Clinical Practice. 2010 Dec;64(13):1832-5.</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8.</w:t>
        <w:tab/>
        <w:t>Som R, Gossage JA, Crane A, Rowe PH. Surgical work load, risk factors and complications in patients on warfarin with gastrointestinal bleeding. International Journal of Surgery. 2010;8(1):52-5.</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9.</w:t>
        <w:tab/>
        <w:t>Trompetas V, Saunders M, Gossage J, Anderson H. Shortcomings in colonic stenting to palliate large bowel obstruction from extracolonic malignancies. International Journal of Colorectal Disease. 2010 Jul;25(7):851-4.Apr 14.</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10.</w:t>
        <w:tab/>
        <w:t xml:space="preserve">Humphries J, Gossage JA, Modarai B, Burnand KG, Sisson TH, Murdoch C, Smith A. Monocyte urokinase-type plasminogen activator up-regulation reduces thrombus size in a model of venous thrombosis. Journal of Vascular Surgery. 2009 Nov;50(5):1127-34. </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11.</w:t>
        <w:tab/>
        <w:t xml:space="preserve">Gossage JA, Forshaw MJ, Khan AA, Mak V, Moller H, Mason RC. The Effect of Economic Deprivation on Oesophageal and Gastric Cancer in a UK Cancer Network. International Journal of Clinical Practice. 2009 June; 63(6):859-64. </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12.</w:t>
        <w:tab/>
        <w:t>Velusamy A, Saw S, Gossage J, Bailey STR, Schofield J. Combined adenocarcinoid and mucinous cystadenoma of the appendix. Journal of Medical Case Reports 2009, 3:28.</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13.</w:t>
        <w:tab/>
        <w:t xml:space="preserve">Chan S, Kelly M, Helme S, Gossage J, Modarai B, Forshaw M. Outcomes following colectomy for Clostridium difficile colitis. International Journal of Surgery. 2009 June; 63 (6):859-64. </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14.</w:t>
        <w:tab/>
        <w:t>Kushwaha R, Gossage J, Cunningham L, Uzkalnis A. Red herring: a rare cause of small bowel obstruction. Surgeon. 2008 Aug;6(4):255</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15.</w:t>
        <w:tab/>
        <w:t>Modarai B, Humphries J, Gossage JA, Waltham M, Burnand KG, Kanaganayagam GS, Afuwape A, Paleolog E, Smith A. Adenovirus-Mediated VEGF Gene Therapy Enhances Venous Thrombus Recanalization and Resolution. Arteriosclerosis, Thrombosis and Vascular Biology. 2008 Jul 31.</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16.</w:t>
        <w:tab/>
        <w:t>Au E, Gossage JA, Bailey SR. The reporting of needlestick injuries sustained in theatre by surgeons: are we under-reporting? Journal of Hospital Infection. 2008 Sep;70(1):66-70.</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17.</w:t>
        <w:tab/>
        <w:t>Gossage JA, Carrell T, Burnand K. Mobile phones, in combination with a computer locator system, improve the response times of emergency medical services in central London. Annals of the Royal College of Surgeons of England 2008;90:113-116.</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18.</w:t>
        <w:tab/>
        <w:t>Gossage JA, Cho A, Ng P. Laparoscopic gastrostomy insertion, a safe and simple technique. Annals of the Royal College of Surgeons of England 2007;89;530.</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19.</w:t>
        <w:tab/>
        <w:t>Klass B, Forshaw MJ, Gossage JA, Sabharwal T, Mason RC. Spontaneous haemoperitoneum caused by inferior pancreaticoduodenal artery aneurysm rupture. International Journal of Clinical Practice. 2008 Sep;70(1):66-70.</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20.</w:t>
        <w:tab/>
        <w:t>Gossage JA, Humphries J, Modarai B, Burnand K, Smith A. Adenoviral urokinase-type plasminogen activator (uPA) gene transfer enhances venous thrombus resolution. Journal of Vascular Surgery. 2006: Nov;44(5):1085-90.</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21.</w:t>
        <w:tab/>
        <w:t>Forshaw MJ, Gossage JA, Chrystal K, Cheong K, Atkinson S, Botha A, Harper PG, Mason RC. Neoadjuvant chemotherapy for locally advanced carcinoma of the lower oesophagus and oesophagogastric junction. European Journal of Surgical Oncology. 2006 Dec; 32(10):1114-8</w:t>
      </w:r>
    </w:p>
    <w:p>
      <w:pPr>
        <w:pStyle w:val="GuysText"/>
        <w:rPr>
          <w:rFonts w:ascii="Cambria" w:hAnsi="Cambria" w:cs="Arial"/>
          <w:spacing w:val="0"/>
          <w:lang w:val="en-US"/>
        </w:rPr>
      </w:pPr>
      <w:r>
        <w:rPr>
          <w:rFonts w:cs="Arial" w:ascii="Cambria" w:hAnsi="Cambria"/>
          <w:spacing w:val="0"/>
          <w:lang w:val="en-US"/>
        </w:rPr>
        <w:t>22.</w:t>
        <w:tab/>
        <w:t>Forshaw MJ, Gossage JA, Ockrim J, Atkinson S, Mason RC. Left thoracoabdominal oesophagogastrectomy: still a valid operation for carcinoma of the distal oesophagus and oesophagogastric junction. Diseases of Oesophagus. 2006:Oct;19(5):340-345.</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23.</w:t>
        <w:tab/>
        <w:t>Gossage JA,  Ali T, Chambers J, Burnand K. Peripheral arterial embolism: Prevalence, outcome and the role of echocardiography in management. Vascular and Endovascular Surgery. 2006:Aug-Sep;40(4):280-6.</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24.</w:t>
        <w:tab/>
        <w:t>Forshaw MJ, Gossage JA, Chrystal K, Cheong K, Harper PG, Mason RC. Symptomatic responses to neoadjuvant chemotherapy for carcinoma of the oesophagus and oesophagogastric junction: Are they worth measuring? Clinical Oncology (R Coll Radiol). 2006: May;18(4):345-50.</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25.</w:t>
        <w:tab/>
        <w:t>Forshaw M, Gossage JA, Mason R. Neoadjuvant chemotherapy in gastrooesophageal cancer: the need for accurate response prediction and evaluation. The Surgeon. 2005:3(6);373-382.</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26.</w:t>
        <w:tab/>
        <w:t>Forshaw M, Gossage JA, Stephens J, Straus D, Botha A, Atkinson S, Mason R. Centralisation of oesophago-gastric cancer services: can specialist units deliver? Annals of the Royal College of Surgeons of England. 2006:88;566-570.</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27.</w:t>
        <w:tab/>
        <w:t>Gossage JA, Modarai B, McGuiness C, Burnand K. Modernisation of the Surgical House Officer. Annals of the Royal College of Surgeons of England. 2005:87;369-372.</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28.</w:t>
        <w:tab/>
        <w:t>Ishii Y, Gossage JA, Dourado R, Sabharwal T, Burnand KG. The minimum internal diameter of the greater saphenous vein is an important determinant of successful femoro-distal bypass grafting which is independent of the quality of the run off. Vascular 2004: Vol.12, No.4, p1-8.</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29.</w:t>
        <w:tab/>
        <w:t>Gossage JA, Horner B, Halsey T, Ellis H. The Importance of Anatomy Demonstrating for the Surgical Trainee. Surgery 2002:Vol. 20;p 1-2</w:t>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30.</w:t>
        <w:tab/>
        <w:t>Gossage JA, Horner B, Ellis H. The Anatomy Demonstrator has an Important Role in Medical Student Education. Medical Education. 2003:37;1055-1056.</w:t>
        <w:tab/>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31.</w:t>
        <w:tab/>
        <w:t>Gossage JA, Chukwuemeka A, Dussek JE. Intercostal Drain Migration Post Oesophagectomy. Diseases of the Oesophagus. 2003:16;268-269.</w:t>
        <w:tab/>
      </w:r>
    </w:p>
    <w:p>
      <w:pPr>
        <w:pStyle w:val="GuysText"/>
        <w:rPr>
          <w:rFonts w:ascii="Cambria" w:hAnsi="Cambria" w:cs="Arial"/>
          <w:spacing w:val="0"/>
          <w:lang w:val="en-US"/>
        </w:rPr>
      </w:pPr>
      <w:r>
        <w:rPr>
          <w:rFonts w:cs="Arial" w:ascii="Cambria" w:hAnsi="Cambria"/>
          <w:spacing w:val="0"/>
          <w:lang w:val="en-US"/>
        </w:rPr>
      </w:r>
    </w:p>
    <w:p>
      <w:pPr>
        <w:pStyle w:val="GuysText"/>
        <w:rPr>
          <w:rFonts w:ascii="Cambria" w:hAnsi="Cambria" w:cs="Arial"/>
          <w:spacing w:val="0"/>
          <w:lang w:val="en-US"/>
        </w:rPr>
      </w:pPr>
      <w:r>
        <w:rPr>
          <w:rFonts w:cs="Arial" w:ascii="Cambria" w:hAnsi="Cambria"/>
          <w:spacing w:val="0"/>
          <w:lang w:val="en-US"/>
        </w:rPr>
        <w:t>32.</w:t>
        <w:tab/>
        <w:t>Hassan A, Gossage J, Ingram D, Lee S, Milner AD. Volume of activation of the Hering-Breuer inflation reflex in the newborn infant. Journal of Applied Physiology. 2001:90;763-769.</w:t>
      </w:r>
    </w:p>
    <w:sectPr>
      <w:headerReference w:type="default" r:id="rId2"/>
      <w:headerReference w:type="first" r:id="rId3"/>
      <w:footerReference w:type="default" r:id="rId4"/>
      <w:footerReference w:type="first" r:id="rId5"/>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Arial" w:hAnsi="Arial" w:eastAsia="Cambria" w:cs="Wingdings"/>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6:06:00Z</dcterms:created>
  <dc:creator>Dr Jake Powrie</dc:creator>
  <dc:description/>
  <cp:keywords/>
  <dc:language>en-US</dc:language>
  <cp:lastModifiedBy>Claire Davies</cp:lastModifiedBy>
  <cp:lastPrinted>2010-04-13T23:28:00Z</cp:lastPrinted>
  <dcterms:modified xsi:type="dcterms:W3CDTF">2014-04-23T16:06:00Z</dcterms:modified>
  <cp:revision>2</cp:revision>
  <dc:subject/>
  <dc:title>Dr Jake Powrie's publications</dc:title>
</cp:coreProperties>
</file>