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!###################����############ 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</w:t>
        <w:tab/>
        <w:t>###�#�###############�#####bjbj�U�U##################</w:t>
        <w:tab/>
        <w:t>###Hs##�?##�?##</w:t>
        <w:br/>
        <w:br/>
        <w:t>######e#######################��##########��##########��##################�#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�#######################################����########################8###W###,###�###T###########)+######�#######�#######�#######�#######�#######l#######l#######l#######�*######�*######�*######�*######�*######�*######�*######)-##�###�/##�###�*##############################l#######################J###"###l#######l#######l#######�*##############�#######�#######�###############�###]###�*######�#######�#######�#######l###|###�###8###�###############�#######�*##############�#######################################################l#######�*##############�#######�###�###8)##h###�#######################################################################�)######�#######����####���L��#################�###p###�)##############�*######�*##0###)+######�)######O0######X#######O0## ###�)##############################################################################O0######################�)##�###l#######l#######�#######l#######l#######################################l#######l#######l#######�*######�*######################################v###j###################################l#######l#######l#######)+######l#######l#######l#######l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O0######l#######l#######l#######l#######l#######l###############################################################l#######l#######l###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RY REFERENC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</w:t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nfirm the applicant�s job title, dates of employ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Job Title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es of employment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your opinion on the following (where applic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ell Below Average#Below Average#Average#Above Average#Well Above Average#Not Applicable##Communication skills</w:t>
      </w:r>
    </w:p>
    <w:p>
      <w:pPr>
        <w:pStyle w:val="PreformattedText"/>
        <w:bidi w:val="0"/>
        <w:jc w:val="left"/>
        <w:rPr/>
      </w:pPr>
      <w:r>
        <w:rPr/>
        <w:t>########Teamworking</w:t>
      </w:r>
    </w:p>
    <w:p>
      <w:pPr>
        <w:pStyle w:val="PreformattedText"/>
        <w:bidi w:val="0"/>
        <w:jc w:val="left"/>
        <w:rPr/>
      </w:pPr>
      <w:r>
        <w:rPr/>
        <w:t>########Ability to develop oneself and others########Service improvements</w:t>
      </w:r>
    </w:p>
    <w:p>
      <w:pPr>
        <w:pStyle w:val="PreformattedText"/>
        <w:bidi w:val="0"/>
        <w:jc w:val="left"/>
        <w:rPr/>
      </w:pPr>
      <w:r>
        <w:rPr/>
        <w:t>########Adheres to health &amp; safety procedures########Quality of work</w:t>
      </w:r>
    </w:p>
    <w:p>
      <w:pPr>
        <w:pStyle w:val="PreformattedText"/>
        <w:bidi w:val="0"/>
        <w:jc w:val="left"/>
        <w:rPr/>
      </w:pPr>
      <w:r>
        <w:rPr/>
        <w:t>########Promotes equality and diversity########Honesty &amp; integrity</w:t>
      </w:r>
    </w:p>
    <w:p>
      <w:pPr>
        <w:pStyle w:val="PreformattedText"/>
        <w:bidi w:val="0"/>
        <w:jc w:val="left"/>
        <w:rPr/>
      </w:pPr>
      <w:r>
        <w:rPr/>
        <w:t>########Punctuality</w:t>
      </w:r>
    </w:p>
    <w:p>
      <w:pPr>
        <w:pStyle w:val="PreformattedText"/>
        <w:bidi w:val="0"/>
        <w:jc w:val="left"/>
        <w:rPr/>
      </w:pPr>
      <w:r>
        <w:rPr/>
        <w:t>########Working under pressure########Customer relations</w:t>
      </w:r>
    </w:p>
    <w:p>
      <w:pPr>
        <w:pStyle w:val="PreformattedText"/>
        <w:bidi w:val="0"/>
        <w:jc w:val="left"/>
        <w:rPr/>
      </w:pPr>
      <w:r>
        <w:rPr/>
        <w:t>########Management ability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your opinion on the relationships with the following (where applic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ell Below Average#Below Average#Average#Above Average#Well Above Average#Not Applicable##Patients / clients / carers########Colleagues</w:t>
      </w:r>
    </w:p>
    <w:p>
      <w:pPr>
        <w:pStyle w:val="PreformattedText"/>
        <w:bidi w:val="0"/>
        <w:jc w:val="left"/>
        <w:rPr/>
      </w:pPr>
      <w:r>
        <w:rPr/>
        <w:t>########Direct Reports</w:t>
      </w:r>
    </w:p>
    <w:p>
      <w:pPr>
        <w:pStyle w:val="PreformattedText"/>
        <w:bidi w:val="0"/>
        <w:jc w:val="left"/>
        <w:rPr/>
      </w:pPr>
      <w:r>
        <w:rPr/>
        <w:t>########Line Manager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s the applicant been subject to disciplinary action within the last 12 months (please circle)?        Yes   / 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es, please 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assessment of the applicant�s competence against the attached person specif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any further comments you think appropriate (continue on a separate sheet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only complete the next two questions for posts where the candidate will have access to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s the applicant ever had any child protection allegations made against him/her? (please circle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Yes   / 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es, please 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Have any concerns ever been raised about the applicant which relate to the safety or welfare of </w:t>
      </w:r>
    </w:p>
    <w:p>
      <w:pPr>
        <w:pStyle w:val="PreformattedText"/>
        <w:bidi w:val="0"/>
        <w:jc w:val="left"/>
        <w:rPr/>
      </w:pPr>
      <w:r>
        <w:rPr/>
        <w:tab/>
        <w:t xml:space="preserve">children or young people (please circle)? </w:t>
        <w:tab/>
        <w:tab/>
        <w:t xml:space="preserve">Yes   / 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es, please 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:                                                                   Date: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osition:                                        Relationship to applicant: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 xml:space="preserve">Company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you be happy for this reference to be disclosed </w:t>
      </w:r>
    </w:p>
    <w:p>
      <w:pPr>
        <w:pStyle w:val="PreformattedText"/>
        <w:bidi w:val="0"/>
        <w:jc w:val="left"/>
        <w:rPr/>
      </w:pPr>
      <w:r>
        <w:rPr/>
        <w:t>to the applicant in the event of a specific request (please circle)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es   /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turn this form to the department Manager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:</w:t>
        <w:tab/>
        <w:t>REFLET</w:t>
      </w:r>
    </w:p>
    <w:p>
      <w:pPr>
        <w:pStyle w:val="PreformattedText"/>
        <w:bidi w:val="0"/>
        <w:jc w:val="left"/>
        <w:rPr/>
      </w:pPr>
      <w:r>
        <w:rPr/>
        <w:tab/>
        <w:t>ISSUE NO: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PAGE:</w:t>
        <w:tab/>
        <w:t># PAGE #2# OF 4</w:t>
      </w:r>
    </w:p>
    <w:p>
      <w:pPr>
        <w:pStyle w:val="PreformattedText"/>
        <w:bidi w:val="0"/>
        <w:jc w:val="left"/>
        <w:rPr/>
      </w:pPr>
      <w:r>
        <w:rPr/>
        <w:tab/>
        <w:t>ISSUED:</w:t>
        <w:tab/>
        <w:t>04/�93</w:t>
      </w:r>
    </w:p>
    <w:p>
      <w:pPr>
        <w:pStyle w:val="PreformattedText"/>
        <w:bidi w:val="0"/>
        <w:jc w:val="left"/>
        <w:rPr/>
      </w:pPr>
      <w:r>
        <w:rPr/>
        <w:tab/>
        <w:t>AMENDED:</w:t>
        <w:tab/>
        <w:t>05/�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</w:t>
      </w:r>
    </w:p>
    <w:p>
      <w:pPr>
        <w:pStyle w:val="PreformattedText"/>
        <w:bidi w:val="0"/>
        <w:jc w:val="left"/>
        <w:rPr/>
      </w:pPr>
      <w:r>
        <w:rPr/>
        <w:t>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!###'###(###)###*###+###k###l###~###�####</w:t>
        <w:tab/>
        <w:t>##_</w:t>
        <w:tab/>
        <w:t>##{</w:t>
        <w:tab/>
        <w:t>##�</w:t>
        <w:tab/>
        <w:t>##�</w:t>
        <w:tab/>
        <w:t>##�</w:t>
        <w:tab/>
        <w:t>###</w:t>
        <w:br/>
        <w:t>##����³�ѝ��}o�e�����[��J######################## #h#*�##h$DW#@���CJ##OJ##QJ##aJ#####hm*�#@���OJ##QJ#####hWW�#@���OJ##QJ#####h#c###h�#�#&gt;*#@���OJ##QJ####h#c##@���OJ##QJ#####h'z]#&gt;*#@���OJ##QJ####h�#�#&gt;*#@���OJ##QJ####h�#�#@���OJ##QJ#####h�#�#@���CJ##OJ##QJ#####h�#�#5#�&gt;*#@���CJ##OJ##QJ#####hWW�#5#�&gt;*#@���CJ##OJ##QJ#####h�#�#@���CJ##OJ##QJ#####h�#�#@���CJ$#OJ##QJ#####h�#�#&lt;#�@���CJ$#OJ##QJ####j#####h�#�#5#�U####################### ###+###,###k###l###�###�###^</w:t>
        <w:tab/>
        <w:t>##_</w:t>
        <w:tab/>
        <w:t>##�############�############�############�############�############�############�############�############�############�############x############�############�##########################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#��##�0�*$#^��#`�0�a$#gd1^$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*$#a$#gd1^$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�#####�h#*$#^�h#a$#gdWW�#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�#####��#*$#^��#a$#gdWW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�#x#�#####*$#gd'z]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*$#a$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#</w:t>
      </w:r>
    </w:p>
    <w:p>
      <w:pPr>
        <w:pStyle w:val="PreformattedText"/>
        <w:bidi w:val="0"/>
        <w:jc w:val="left"/>
        <w:rPr/>
      </w:pPr>
      <w:r>
        <w:rPr/>
        <w:t>_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*$#a$#gd1^$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*$#a$#gd1^$##</w:t>
        <w:tab/>
        <w:t>�</w:t>
        <w:tab/>
        <w:t>##�</w:t>
        <w:tab/>
        <w:t>##%#################################################################�##kd�e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�</w:t>
        <w:tab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#</w:t>
        <w:br/>
        <w:t>###</w:t>
        <w:br/>
        <w:t>###</w:t>
        <w:br/>
        <w:t>##D</w:t>
        <w:br/>
        <w:t>##O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</w:t>
        <w:tab/>
        <w:t>#######.###9###@###A###B###\###]###d###e###f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</w:t>
      </w:r>
      <w:r>
        <w:rPr>
          <w:rtl w:val="true"/>
        </w:rPr>
        <w:t>޼����ޑޑޑޑޑ</w:t>
      </w:r>
      <w:r>
        <w:rPr/>
        <w:t>���</w:t>
      </w:r>
      <w:r>
        <w:rPr/>
        <w:t>|�|#####################h�#�#&gt;*#@���OJ##QJ####h9E�#@���OJ##QJ#####h#*�##h$DW#@���OJ##QJ#####hm*�#@���OJ##QJ#####h�#�#@���OJ##QJ#####hWW�#@���OJ##QJ### #h$DW##h�#�#@���CJ##OJ##QJ##aJ### #h#*�##h�h&lt;#@���CJ##OJ##QJ##aJ### #h#*�##h$DW#@���CJ##OJ##QJ##aJ### #h#*�##h�G�#@���CJ##OJ##QJ##aJ##-#</w:t>
        <w:br/>
        <w:t>###</w:t>
        <w:br/>
        <w:t>##%#################################################################�##kd�f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#</w:t>
        <w:br/>
        <w:t>##"</w:t>
        <w:br/>
        <w:t>###</w:t>
        <w:br/>
        <w:t>##$</w:t>
        <w:br/>
        <w:t>##%</w:t>
        <w:br/>
        <w:t>##&amp;</w:t>
        <w:br/>
        <w:t>##'</w:t>
        <w:br/>
        <w:t>##(</w:t>
        <w:br/>
        <w:t>##)</w:t>
        <w:br/>
        <w:t>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)</w:t>
        <w:br/>
        <w:t>##*</w:t>
        <w:br/>
        <w:t>##%#################################################################�##kd�g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*</w:t>
        <w:br/>
        <w:t>##P</w:t>
        <w:br/>
        <w:t>##Q</w:t>
        <w:br/>
        <w:t>##R</w:t>
        <w:br/>
        <w:t>##S</w:t>
        <w:br/>
        <w:t>##T</w:t>
        <w:br/>
        <w:t>##U</w:t>
        <w:br/>
        <w:t>##V</w:t>
        <w:br/>
        <w:t>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V</w:t>
        <w:br/>
        <w:t>##W</w:t>
        <w:br/>
        <w:t>##%#################################################################�##kd^h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W</w:t>
        <w:br/>
        <w:t>##l</w:t>
        <w:br/>
        <w:t>##m</w:t>
        <w:br/>
        <w:t>##n</w:t>
        <w:br/>
        <w:t>##o</w:t>
        <w:br/>
        <w:t>##p</w:t>
        <w:br/>
        <w:t>##q</w:t>
        <w:br/>
        <w:t>##r</w:t>
        <w:br/>
        <w:t>##s</w:t>
        <w:br/>
        <w:t>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s</w:t>
        <w:br/>
        <w:t>##t</w:t>
        <w:br/>
        <w:t>##%#################################################################�##kd5i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t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�</w:t>
        <w:br/>
        <w:t>##�</w:t>
        <w:br/>
        <w:t>##%#################################################################�##k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�</w:t>
        <w:br/>
        <w:t>##�</w:t>
        <w:br/>
        <w:t>##%#################################################################�##kd�j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�</w:t>
        <w:br/>
        <w:t>##�</w:t>
        <w:br/>
        <w:t>##%#################################################################�##kd�k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�</w:t>
        <w:br/>
        <w:t>##�</w:t>
        <w:br/>
        <w:t>##%#################################################################�##kd�l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�</w:t>
        <w:br/>
        <w:t>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########%#################################################################�##kdhm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####'###(###)###*###+###,###-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-###.###%#################################################################�##kd?n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.###A###B###C###D###E###F###G###H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H###I###%#################################################################�##kd#o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I###\###]###^###_###`###a###b###c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#$#*$#If####a$#gd#*�#l�###################c###d###e###%########################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*$#a$#gd1^$#�##kd�o###$##$#If#####�l##�##########################</w:t>
      </w:r>
      <w:r>
        <w:rPr/>
        <w:t>֞</w:t>
      </w:r>
      <w:r>
        <w:rPr/>
        <w:t>##���###�#N#}#�#�#######################n###################n###################�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e###f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$##$#*$#If####a$#gd#*�#l�################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*$#a$#gd1^$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*$#a$#gd1^$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*$#a$#gdWW�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################################################################�##kd�p###$##$#If#####�l##�##########################</w:t>
      </w:r>
      <w:r>
        <w:rPr/>
        <w:t>֞</w:t>
      </w:r>
      <w:r>
        <w:rPr/>
        <w:t>##���#�</w:t>
        <w:tab/>
        <w:t>##N#}#�#�###.###################.###################/###################/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$#*$#If####a$#gd#*�#l�#################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################################################################�##kdq###$##$#If#####�l##�##########################</w:t>
      </w:r>
      <w:r>
        <w:rPr/>
        <w:t>֞</w:t>
      </w:r>
      <w:r>
        <w:rPr/>
        <w:t>##���#�</w:t>
        <w:tab/>
        <w:t>##N#}#�#�###.###################.###################/###################/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$#*$#If####a$#gd#*�#l�################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################################################################�##kd:r###$##$#If#####�l##�##########################</w:t>
      </w:r>
      <w:r>
        <w:rPr/>
        <w:t>֞</w:t>
      </w:r>
      <w:r>
        <w:rPr/>
        <w:t>##���#�</w:t>
        <w:tab/>
        <w:t>##N#}#�#�###.###################.###################/###################/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$#*$#If####a$#gd#*�#l�#################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################################################################�##kd�r###$##$#If#####�l##�##########################</w:t>
      </w:r>
      <w:r>
        <w:rPr/>
        <w:t>֞</w:t>
      </w:r>
      <w:r>
        <w:rPr/>
        <w:t>##���#�</w:t>
        <w:tab/>
        <w:t>##N#}#�#�###.###################.###################/###################/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$#*$#If####a$#gd#*�#l�###############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#######################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u###*$#a$#gd1^$#�##kd�s###$##$#If#####�l##�##########################</w:t>
      </w:r>
      <w:r>
        <w:rPr/>
        <w:t>֞</w:t>
      </w:r>
      <w:r>
        <w:rPr/>
        <w:t>##���#�</w:t>
        <w:tab/>
        <w:t>##N#}#�#�###.###################.###################/###################/###################/###################/###################/#################</w:t>
        <w:br/>
        <w:t>t##�##�0###�#######�#######�#######�#######�#######�#####�####6##�####�####�###�###�###�###�###�###�#�####�###�###�###�###�###�###�#�####�###�###�###�###�###�###�#�####�###�###�###�###�###�###�4�#######4�###</w:t>
        <w:br/>
        <w:t>#l#a�###yt#*�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*$#a$#gd1^$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#��##�0�*$#^��#`�0�a$#gd1^$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gd1^$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gd1^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*$#a$#gd1^$#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+###,###h###�###�###########################�###�###�###�###�###�###�###�###�###�###�###�###�###?###E###�����������˽����˥˚˚ːˆ�|˥˚˚��rgr####h1^$#&gt;*#@���OJ##QJ####h1^$#@���OJ##QJ#####h#&amp;E#@���OJ##QJ#####hUa.#@���OJ##QJ#####hWW�#@���OJ##QJ#####h�Pa#&gt;*#@���OJ##QJ####h�Pa##h�Pa#@���OJ##QJ#####h#&amp;E#5#�@���OJ##QJ####h�Pa##h�Pa#5#�@���OJ##QJ####h�Pa#@���OJ##QJ#####h�#�#&gt;*#@���OJ##QJ####h�#�#@���OJ##QJ#####h�4##@���OJ##QJ#####h�4##&gt;*#@���OJ##QJ###(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h###i###�###�###�###�###�###�###########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gd�Pa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gd�Pa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gd�Pa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#��##�0�*$#^��#`�0�a$#gd1^$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o###*$#a$#gd1^$#######�###�###�###�###�###�###�###�###�###�###p###q###�###�###?###@###A###B###y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#��##�0�*$#^��#`�0�a$#####$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gd�Pa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gd�Pa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gd�Pa###E###F###o###p###q###|###�###�###�###�###�###�###�###�###&gt;###?###@###A###B###�###�###�###########��������������</w:t>
      </w:r>
      <w:r>
        <w:rPr>
          <w:rtl w:val="true"/>
        </w:rPr>
        <w:t>ݩ</w:t>
      </w:r>
      <w:r>
        <w:rPr/>
        <w:t>���</w:t>
      </w:r>
      <w:r>
        <w:rPr/>
        <w:t>xk\J###############################h#&amp;E##h+`}#5#�@���CJ##OJ##QJ##aJ####h]$##5#�@���CJ##OJ##QJ##aJ####h#&amp;E#5#�@���CJ##OJ##QJ####hsXg#@���CJ##OJ##QJ#####h#&amp;E##h�#�#@���OJ##QJ#####h#&amp;E#@���CJ##OJ##QJ#####h1^$#@���CJ##OJ##QJ#####h�#�#@���CJ##OJ##QJ#####j#####h�#�#U##mH##nH##u#####h1^$##h�#�#5#�&gt;*#@���OJ##QJ#####h1^$#@���OJ##QJ#####h1^$##h�#�#&gt;*#@���OJ##QJ####h1^$#&gt;*#@���OJ##QJ####h�#�#@���OJ##QJ###�###�###�###�###�#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(###5###L###\###m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</w:t>
      </w:r>
    </w:p>
    <w:p>
      <w:pPr>
        <w:pStyle w:val="PreformattedText"/>
        <w:bidi w:val="0"/>
        <w:jc w:val="left"/>
        <w:rPr/>
      </w:pPr>
      <w:r>
        <w:rP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�## ###*$#a$######d��#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#��##�0�*$#^��#`�0�a$#gd]$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#��##�0�*$#^��#`�0�a$###############</w:t>
        <w:tab/>
        <w:t>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########################&lt;###=###C###D###E###F###G###L###m###n###o###p###�###�###�###�###�������ͿͿͿͲ������s�o�o`o\�################################h�tK####h#&amp;E##h�#�#B*#OJ##QJ##ph���###h�#�####h�#�#&lt;#�@���CJ##OJ##QJ##$#hWLg#0J##&lt;#�CJ##OJ##QJ##mH##nH##u#####h�#�#0J##&lt;#�CJ##OJ##QJ##"#j#####h�#�#0J##&lt;#�CJ##OJ##QJ##U#####h�#�#&lt;#�@���CJ##OJ##QJ##</w:t>
        <w:br/>
        <w:t>#h#*�#CJ#####j#####h#*�#U####h#*�####j#####h#*�#CJ#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&amp;E##h�/M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&amp;E##h#&amp;E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&amp;E##h+`}####hg#b#5#�@���CJ##OJ##QJ##aJ####m###n###o###p###}###�###�###�###�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#��##�0�*$#^��#`�0�a$#gd]$#######$#a$#######F##��######��####h#x#######��####h#x#######��####�#x#######��####h#x#######��####h#x#######��####�#x#######��####h#x#######��####h#x#######��####�#x#####.#.#.#.#.#.#.#.#.###############################################</w:t>
        <w:tab/>
        <w:t>0##0##0##0##P##8�$###�###�###�###�###�###�###�###�###�:p'z]#BP###��. ��A!��#"��##��#$�n#%�###�#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Dp############################################################################################################################################################################################�e##D#d#�$�###</w:t>
        <w:br/>
        <w:t>#############�#"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Ue####����r�7��T��x�ZR�#1e######D########n#�)e##����r�7��T��x�ZR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W###�#####[�$�####sRGB#��#�###</w:t>
        <w:tab/>
        <w:t>pHYs##."##.##�}ai##��IDATx^��#�,[z�</w:t>
        <w:tab/>
        <w:t>FFD���}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�j</w:t>
      </w:r>
      <w:r>
        <w:rPr/>
        <w:t>ִ</w:t>
      </w:r>
      <w:r>
        <w:rPr/>
        <w:t>f�L�h$@4#R�`%�7��</w:t>
        <w:br/>
        <w:t>�Fh5 ���C7#�$T*_%#C#��#�FH0�`f1ӫ{AÀ�2�</w:t>
      </w:r>
      <w:r>
        <w:rPr>
          <w:rtl w:val="true"/>
        </w:rPr>
        <w:t>޻</w:t>
      </w:r>
      <w:r>
        <w:rPr/>
        <w:t>�</w:t>
      </w:r>
      <w:r>
        <w:rPr/>
        <w:t>c�EF������N�&lt;'�f�=</w:t>
      </w:r>
      <w:r>
        <w:rPr>
          <w:rtl w:val="true"/>
        </w:rPr>
        <w:t>׾��</w:t>
      </w:r>
      <w:r>
        <w:rPr/>
        <w:t>7</w:t>
      </w:r>
      <w:r>
        <w:rPr/>
        <w:t>o��#�|{�o����)�2j��#-#Z</w:t>
        <w:br/>
        <w:t>�#h)�R��@K��#�#/E�/y�Go�&gt;gSzt��Ӌ�E��&amp;�&lt;��,�#�(�c#Fe#�E�*�:#�#</w:t>
      </w:r>
      <w:r>
        <w:rPr>
          <w:rtl w:val="true"/>
        </w:rPr>
        <w:t>ٳ</w:t>
      </w:r>
      <w:r>
        <w:rPr>
          <w:rtl w:val="true"/>
        </w:rPr>
        <w:t>,�%�</w:t>
      </w:r>
      <w:r>
        <w:rPr/>
        <w:t>8</w:t>
      </w:r>
      <w:r>
        <w:rPr/>
        <w:t>�w�I�)�Nw###&gt;\�YZf�����"2.&amp;�###Q#uT��4|�</w:t>
        <w:tab/>
        <w:t>U*�@�{T�tq�j�G��"qa�(�N#š9#-!�ҫ*�)?��R�5y��Z������9��Tqnԃ�K�Bci</w:t>
        <w:br/>
        <w:t>�jb#I�I�:*i�@�8�#m7���b\�#e�s��;(#�JΉ5�z�jWx�i+</w:t>
        <w:br/>
        <w:t>�y*�*�Fk&lt;�� K���h��z0�#C�#��</w:t>
      </w:r>
      <w:r>
        <w:rPr/>
        <w:t>訍</w:t>
      </w:r>
      <w:r>
        <w:rPr/>
        <w:t>E��I4�###Sϼ�.:</w:t>
      </w:r>
      <w:r>
        <w:rPr>
          <w:rtl w:val="true"/>
        </w:rPr>
        <w:t>ݪ</w:t>
      </w:r>
      <w:r>
        <w:rPr/>
        <w:t>J#�n4u�r�d-#Z</w:t>
        <w:br/>
        <w:t>�#h)�R��@K��#-#�(PV�A��SKՖ(�#��$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��</w:t>
      </w:r>
    </w:p>
    <w:p>
      <w:pPr>
        <w:pStyle w:val="PreformattedText"/>
        <w:bidi w:val="0"/>
        <w:jc w:val="left"/>
        <w:rPr/>
      </w:pPr>
      <w:r>
        <w:rPr/>
        <w:t>?@�4�$�DKn���u�#</w:t>
      </w:r>
      <w:r>
        <w:rPr/>
        <w:t>؄</w:t>
      </w:r>
      <w:r>
        <w:rPr/>
        <w:t>rj#�</w:t>
        <w:tab/>
        <w:t>�\F���#��#�#�a�ʨ-�v����#��&amp;H��Y�-�je#�|B�#l+��@U.���~������#�h�z�</w:t>
      </w:r>
      <w:r>
        <w:rPr/>
        <w:t>ꚺ��</w:t>
      </w:r>
      <w:r>
        <w:rPr/>
        <w:t>_��@\##�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#�?#���#��w�.�P�����0[#�E�c#��еAA�I#��#��n��#@��H���-#Z</w:t>
        <w:br/>
        <w:t>�#h)�R��@K��#O;#��#!}��H�i#͋(l��}�&gt;�+e��9�(���G�F)#�#�J�</w:t>
      </w:r>
      <w:r>
        <w:rPr>
          <w:rtl w:val="true"/>
        </w:rPr>
        <w:t>ﯔ</w:t>
      </w:r>
      <w:r>
        <w:rPr/>
        <w:t>9</w:t>
      </w:r>
      <w:r>
        <w:rPr/>
        <w:t>y\f�+�s�Q#�k]#��#i�,��Z#�#&amp;h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m\+#HEP�X�y7hWL�"&lt;V��###�m�x0##�oR:��b#�YUkM���##&lt;}��j�jp#*F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\�H�#=���##�?W@Հ��O#�@#zd�6��&amp;s�p</w:t>
      </w:r>
      <w:r>
        <w:rPr/>
        <w:t>筦</w:t>
      </w:r>
      <w:r>
        <w:rPr/>
        <w:t>8]&lt;�R\#�1��L###x(|(-��-�R��#�Vvv��</w:t>
      </w:r>
      <w:r>
        <w:rPr/>
        <w:t>钺���</w:t>
      </w:r>
      <w:r>
        <w:rPr/>
        <w:t>-#Z</w:t>
        <w:br/>
        <w:t>�#h)�R��@K��#-#*</w:t>
        <w:br/>
        <w:t>#�N�</w:t>
        <w:tab/>
        <w:t>2�7X[��</w:t>
      </w:r>
      <w:r>
        <w:rPr>
          <w:rtl w:val="true"/>
        </w:rPr>
        <w:t>ݠ</w:t>
      </w:r>
      <w:r>
        <w:rPr/>
        <w:t>ӹ�%(.6�XN</w:t>
      </w:r>
      <w:r>
        <w:rPr>
          <w:rtl w:val="true"/>
        </w:rPr>
        <w:t>ح</w:t>
      </w:r>
      <w:r>
        <w:rPr/>
        <w:t>#u#&amp;y��#k(3D�4$ҁ�P��5Y�zZ�?##ADV�</w:t>
      </w:r>
    </w:p>
    <w:p>
      <w:pPr>
        <w:pStyle w:val="PreformattedText"/>
        <w:bidi w:val="0"/>
        <w:jc w:val="left"/>
        <w:rPr/>
      </w:pPr>
      <w:r>
        <w:rPr/>
        <w:t>+#ʪDyk��{�#,�*�Hm#v��m�#`###Ҹ</w:t>
        <w:tab/>
      </w:r>
      <w:r>
        <w:rPr>
          <w:rtl w:val="true"/>
        </w:rPr>
        <w:t>߆</w:t>
      </w:r>
      <w:r>
        <w:rPr/>
        <w:t>*�Dwix\�VA�P��</w:t>
      </w:r>
      <w:r>
        <w:rPr/>
        <w:t>園</w:t>
      </w:r>
      <w:r>
        <w:rPr/>
        <w:t>YE#ϭ!�#^i��]j����]�|U��^�:�h�á</w:t>
        <w:tab/>
        <w:t>��?#�##�#ʬ#]�5T,�`4��w]�u����)(�ε�##</w:t>
        <w:tab/>
        <w:t>�.�#V��(��`-#Z</w:t>
        <w:br/>
        <w:t>�#h)�R��@K��#�G#</w:t>
        <w:tab/>
        <w:t>�#vM/ѴD2k.#�ϡ���#)���DDp�#�#Rh`-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ې</w:t>
      </w:r>
      <w:r>
        <w:rPr/>
        <w:t>t�g�9��gP;q�#W�~�7Q#�5K�~c�*9ƫt#AԶO�S��t�W#�E�C#)���8�)��u�#-�&amp;)Q�#2#��H#�#�=l�*�z����&gt;�@���ցBM�#|�ʘR�r�#Ӥ8��3&lt;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##���"#�� |�E�###&gt;t�&gt;���QG#�����d##�##�eq1O�)U�#�W�#t$}��բ������-#Z</w:t>
        <w:br/>
        <w:t>�#h)�R��@K�W;##�*#�#Z��sX���##T�Nf\�D#[��� й��]#�Q#�ʌ</w:t>
        <w:br/>
        <w:t>�-�0�I��#�X(���Z#���#[�c##�{#=C^�V���h(�L�Q#��!���C�P���TH#�Qa���E##���_�u�|(�(�##58#��</w:t>
      </w:r>
      <w:r>
        <w:rPr>
          <w:rtl w:val="true"/>
        </w:rPr>
        <w:t>ݴ</w:t>
      </w:r>
      <w:r>
        <w:rPr/>
        <w:t>����</w:t>
      </w:r>
      <w:r>
        <w:rPr/>
        <w:t>"`#�IVs��K�*�#�rϑ�f����5Q#</w:t>
        <w:br/>
        <w:t>�c�.,�U��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*&lt;&gt;�����&gt;m���#h)�R��@K��#-#Z</w:t>
        <w:br/>
        <w:t>�/#��p#5����</w:t>
        <w:tab/>
        <w:t>ʑ}jk�`F�,�ŧ��I\�F9�###gn'ˎ�m���U�p##��M��mLq�#K��#p</w:t>
      </w:r>
      <w:r>
        <w:rPr>
          <w:rtl w:val="true"/>
        </w:rPr>
        <w:t>ڢ</w:t>
      </w:r>
      <w:r>
        <w:rPr/>
        <w:t>&gt;U��r��#��F#����0pU̢r#��e� �r#^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</w:t>
        <w:tab/>
        <w:t>BHЯёZS#�#�H%��#�^�&gt;</w:t>
      </w:r>
      <w:r>
        <w:rPr/>
        <w:t>熂</w:t>
      </w:r>
      <w:r>
        <w:rPr/>
        <w:t>A#Vk`.1Qs5Ze�F#�0}Ō`q4#�c�vb#�-�#����`~Y�=#Vv��##&amp;</w:t>
        <w:tab/>
        <w:t>���6|�&lt;���#��</w:t>
      </w:r>
    </w:p>
    <w:p>
      <w:pPr>
        <w:pStyle w:val="PreformattedText"/>
        <w:bidi w:val="0"/>
        <w:jc w:val="left"/>
        <w:rPr/>
      </w:pPr>
      <w:r>
        <w:rPr/>
        <w:t>?A�#�Ze+H����##N#*IU{��*tt� o�#��o�o)�R��@K��#-#Z</w:t>
        <w:br/>
        <w:t>&lt;M#�::B%g</w:t>
      </w:r>
      <w:r>
        <w:rPr/>
        <w:t>ۖ�</w:t>
      </w:r>
      <w:r>
        <w:rPr/>
        <w:t>Es6##�w,(s�8�#3��-:���.��f�{#�x`�?�A#�&gt;D��[$nJ1 $5��C��#�i!R�f|#�J�!��è��#�������n�gQ�b/ov�w#P+�#</w:t>
      </w:r>
      <w:r>
        <w:rPr/>
        <w:t>ٝ</w:t>
      </w:r>
      <w:r>
        <w:rPr/>
        <w:t>%G�JX�0##�g]�o��l�����&lt;�*�C#�ӯb@[�B��9#�a��}Iã�##̀#V�#�A�$#���Wp#Vn9DA�a��[#�#2#��`�XE�#D�+y�"W)&gt;5�q�#� Yo�A��m��(\4V#��#B#.h�,#����#0�:C�hzǜǂF+��#�2oQ�&amp;�nӴ#h)�R��@K��#-#^-#�##!��y8�M��`##���ǳ��ʳ~9N����e##�\z�B#��y6##��Y6MFw�����e:�f�)#,Cw�0��</w:t>
        <w:tab/>
        <w:t>��v#</w:t>
        <w:br/>
        <w:t>2##��`�#�#/u�f������</w:t>
      </w:r>
      <w:r>
        <w:rPr>
          <w:rtl w:val="true"/>
        </w:rPr>
        <w:t>ה</w:t>
      </w:r>
      <w:r>
        <w:rPr/>
        <w:t>�</w:t>
      </w:r>
      <w:r>
        <w:rPr/>
        <w:t>$�[�d��j#��E�M�f'�ѵ�D�͓Q#��(B,��ag2(N��</w:t>
      </w:r>
      <w:r>
        <w:rPr>
          <w:rtl w:val="true"/>
        </w:rPr>
        <w:t>۽</w:t>
      </w:r>
      <w:r>
        <w:rPr/>
        <w:t>4</w:t>
      </w:r>
      <w:r>
        <w:rPr/>
        <w:t>����l�O#��v�a#P#��;Bʟ��NwP,�#,Ii\^Y�U.R��@��;�</w:t>
      </w:r>
      <w:r>
        <w:rPr>
          <w:rtl w:val="true"/>
        </w:rPr>
        <w:t>֐</w:t>
      </w:r>
      <w:r>
        <w:rPr/>
        <w:t>I��#�</w:t>
      </w:r>
      <w:r>
        <w:rPr/>
        <w:t>擽</w:t>
      </w:r>
      <w:r>
        <w:rPr/>
        <w:t>δ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#ǩa�:X�]�#�E��ϲ��U#�b�y����</w:t>
      </w:r>
      <w:r>
        <w:rPr/>
        <w:t>본</w:t>
      </w:r>
      <w:r>
        <w:rPr/>
        <w:t>/DW�#</w:t>
        <w:tab/>
        <w:t>���*;</w:t>
        <w:tab/>
        <w:t>=����#Al#e/�L�����S���d/-�|�]L��E����������#�������</w:t>
      </w:r>
      <w:r>
        <w:rPr/>
        <w:t>缉��</w:t>
      </w:r>
      <w:r>
        <w:rPr/>
        <w:t>=�����?{#�IG����I1�#��#��#��x&lt;��#�f�#5c�jQ�=�b���@K��#-#Z</w:t>
        <w:br/>
        <w:t>�#h)�*��#((N�b1�]�^�L��ɭ^�#F'?�����/&lt;�y#�9�o+��#p��Y#}��~�f�Z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4=9�Nf�</w:t>
        <w:br/>
        <w:t>�0V#"�l�x"#d���5`J1�GI7�u;�</w:t>
      </w:r>
      <w:r>
        <w:rPr>
          <w:rtl w:val="true"/>
        </w:rPr>
        <w:t>ۯ</w:t>
      </w:r>
      <w:r>
        <w:rPr/>
        <w:t>���</w:t>
      </w:r>
      <w:r>
        <w:rPr/>
        <w:t>?���D��E9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}�{�f6|n1#�@��{}����</w:t>
      </w:r>
      <w:r>
        <w:rPr/>
        <w:t>ٟ��</w:t>
      </w:r>
      <w:r>
        <w:rPr/>
        <w:t>{#�� ��#��y���;��/�##�k��`#*#��lZd�</w:t>
      </w:r>
      <w:r>
        <w:rPr/>
        <w:t>ۭ</w:t>
      </w:r>
      <w:r>
        <w:rPr/>
        <w:t>Nz��[��Z��4�#!��;���֏}�]t#�3�#e�</w:t>
      </w:r>
      <w:r>
        <w:rPr>
          <w:rtl w:val="true"/>
        </w:rPr>
        <w:t>ފ</w:t>
      </w:r>
      <w:r>
        <w:rPr/>
        <w:t>����</w:t>
      </w:r>
      <w:r>
        <w:rPr/>
        <w:t>I</w:t>
      </w:r>
      <w:r>
        <w:rPr>
          <w:rtl w:val="true"/>
        </w:rPr>
        <w:t>ټ</w:t>
      </w:r>
      <w:r>
        <w:rPr/>
        <w:t>N��z����</w:t>
      </w:r>
      <w:r>
        <w:rPr>
          <w:rtl w:val="true"/>
        </w:rPr>
        <w:t>׊</w:t>
      </w:r>
      <w:r>
        <w:rPr/>
        <w:t>�</w:t>
      </w:r>
      <w:r>
        <w:rPr/>
        <w:t>#tS�#���</w:t>
        <w:tab/>
        <w:t>MƝn</w:t>
      </w:r>
      <w:r>
        <w:rPr>
          <w:rtl w:val="true"/>
        </w:rPr>
        <w:t>ډ</w:t>
      </w:r>
      <w:r>
        <w:rPr/>
        <w:t>�</w:t>
      </w:r>
      <w:r>
        <w:rPr/>
        <w:t>b�E�a49�~#�o}##�#j���#���\| #���</w:t>
      </w:r>
    </w:p>
    <w:p>
      <w:pPr>
        <w:pStyle w:val="PreformattedText"/>
        <w:bidi w:val="0"/>
        <w:jc w:val="left"/>
        <w:rPr/>
      </w:pPr>
      <w:r>
        <w:rPr/>
        <w:t>\#�##��=#��W�-�#P##.,�&amp;A�����#J�4d�#{���_�5M�{�bJ��eeW��6'y���@K��#-#Z</w:t>
        <w:br/>
        <w:t>�#h)��S`##d#�]$m�####�#���S</w:t>
      </w:r>
      <w:r>
        <w:rPr>
          <w:rtl w:val="true"/>
        </w:rPr>
        <w:t>׋</w:t>
      </w:r>
      <w:r>
        <w:rPr/>
        <w:t>�</w:t>
      </w:r>
      <w:r>
        <w:rPr/>
        <w:t>?��</w:t>
      </w:r>
      <w:r>
        <w:rPr/>
        <w:t>߷</w:t>
      </w:r>
      <w:r>
        <w:rPr/>
        <w:t>o&gt;�]�K:��X</w:t>
        <w:tab/>
        <w:t>k�*�#E!�l#���}#�K</w:t>
      </w:r>
      <w:r>
        <w:rPr>
          <w:rtl w:val="true"/>
        </w:rPr>
        <w:t>ٽ</w:t>
      </w:r>
      <w:r>
        <w:rPr/>
        <w:t>#B#�#Ʉ��&amp;�r�wϙ##Y�3d�������$h�z{</w:t>
      </w:r>
      <w:r>
        <w:rPr>
          <w:rtl w:val="true"/>
        </w:rPr>
        <w:t>٭</w:t>
      </w:r>
      <w:r>
        <w:rPr/>
        <w:t>�����</w:t>
      </w:r>
      <w:r>
        <w:rPr/>
        <w:t>kQt#*��%���"</w:t>
      </w:r>
      <w:r>
        <w:rPr/>
        <w:t>꧆�</w:t>
      </w:r>
      <w:r>
        <w:rPr/>
        <w:t>~�</w:t>
      </w:r>
      <w:r>
        <w:rPr>
          <w:rtl w:val="true"/>
        </w:rPr>
        <w:t>׾</w:t>
      </w:r>
      <w:r>
        <w:rPr/>
        <w:t>�</w:t>
      </w:r>
      <w:r>
        <w:rPr/>
        <w:t>|��g�#*#`Vwz�5�O��O|#yR��%�N�su�=K#u�#E���#&lt;</w:t>
      </w:r>
      <w:r>
        <w:rPr/>
        <w:t>팲�</w:t>
      </w:r>
      <w:r>
        <w:rPr/>
        <w:t>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6#u���s&gt;C�7l#�#L0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iRZM</w:t>
      </w:r>
      <w:r>
        <w:rPr>
          <w:rtl w:val="true"/>
        </w:rPr>
        <w:t>ڲ</w:t>
      </w:r>
      <w:r>
        <w:rPr/>
        <w:t>�</w:t>
      </w:r>
      <w:r>
        <w:rPr/>
        <w:t>g������?��?�\h 5�E�t�_#!�&lt;���"8q#(B�1#��_����</w:t>
      </w:r>
      <w:r>
        <w:rPr>
          <w:rtl w:val="true"/>
        </w:rPr>
        <w:t>ם</w:t>
      </w:r>
      <w:r>
        <w:rPr/>
        <w:t>�</w:t>
      </w:r>
      <w:r>
        <w:rPr/>
        <w:t>.�,�#���uG�l6#�%I2ϋ����</w:t>
      </w:r>
      <w:r>
        <w:rPr/>
        <w:t>٧</w:t>
      </w:r>
      <w:r>
        <w:rPr/>
        <w:t>z�W�#������D�#�C�|�h�)�y�e�#ֈ#����I#K`fv���d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�#�9a�3L#;��~����W:G�g���$�F�##mD�6QK��#-#Z</w:t>
        <w:br/>
        <w:t>�#h)�R�UK�]P���A�.ʴ�]���3ѝ����#�Q��+�##��##�9 � ���\-�##p�n�_|�_�1����#��1��E0##��o��N}��E#��;C��Xh#���\�l~����#��g�n$�p��5��Z�o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o�#~�#|vq#�i��Ć����#���(:"�bN�nZTg�</w:t>
      </w:r>
      <w:r>
        <w:rPr/>
        <w:t>ܳ���</w:t>
      </w:r>
      <w:r>
        <w:rPr/>
        <w:t>Y�|6�~�{�;:��#��k&amp;|�3�-e�E#�����^(@-��u��BA##b��#e/�</w:t>
      </w:r>
      <w:r>
        <w:rPr/>
        <w:t>㏼��</w:t>
      </w:r>
      <w:r>
        <w:rPr/>
        <w:t>(��f��#D`0_�=;KTQ#�!��$X�u�#(�#ʚL'����#~�##w</w:t>
      </w:r>
      <w:r>
        <w:rPr>
          <w:rtl w:val="true"/>
        </w:rPr>
        <w:t>ߨ</w:t>
      </w:r>
      <w:r>
        <w:rPr/>
        <w:t>�</w:t>
      </w:r>
      <w:r>
        <w:rPr/>
        <w:t>#��Eu#�##Z#c��"������ ��o��~#��&lt;�7�#�#M�|��U&amp;|� C�ij-#z�M����#��#�Y�"�#;I##��-5}#`�(�/�����3Q�G</w:t>
        <w:tab/>
        <w:t>�O�Kq�v</w:t>
      </w:r>
      <w:r>
        <w:rPr/>
        <w:t>ַ</w:t>
      </w:r>
    </w:p>
    <w:p>
      <w:pPr>
        <w:pStyle w:val="PreformattedText"/>
        <w:bidi w:val="0"/>
        <w:jc w:val="left"/>
        <w:rPr/>
      </w:pPr>
      <w:r>
        <w:rPr/>
        <w:t>o)�R��@K��#-#Z</w:t>
        <w:br/>
        <w:t>�#</w:t>
      </w:r>
      <w:r>
        <w:rPr/>
        <w:t>ؚ</w:t>
      </w:r>
      <w:r>
        <w:rPr/>
        <w:t>#�n#M�8�i\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���$�)p%#[�4#&amp;F[p��I8��#����~</w:t>
      </w:r>
      <w:r>
        <w:rPr>
          <w:rtl w:val="true"/>
        </w:rPr>
        <w:t>״</w:t>
      </w:r>
      <w:r>
        <w:rPr/>
        <w:br/>
        <w:t>?�#</w:t>
      </w:r>
      <w:r>
        <w:rPr/>
        <w:t>߸</w:t>
      </w:r>
      <w:r>
        <w:rPr/>
        <w:t>_��#B���9</w:t>
      </w:r>
      <w:r>
        <w:rPr>
          <w:rtl w:val="true"/>
        </w:rPr>
        <w:t>ه</w:t>
      </w:r>
      <w:r>
        <w:rPr/>
        <w:t>x͔]��s�ir3���#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!�����##��#�(��t</w:t>
        <w:br/>
        <w:t>���'JQ5$��ͳE7�&lt;�~�</w:t>
      </w:r>
      <w:r>
        <w:rPr>
          <w:rtl w:val="true"/>
        </w:rPr>
        <w:t>ل���</w:t>
      </w:r>
      <w:r>
        <w:rPr>
          <w:rtl w:val="true"/>
        </w:rPr>
        <w:t>-</w:t>
      </w:r>
      <w:r>
        <w:rPr/>
        <w:t>3</w:t>
      </w: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j���4#hu�#����#���k+�5��g�i~R4%�#��=C'���&gt;#J.�t##�#</w:t>
        <w:br/>
        <w:t>��ʨ7#R{�+�#�Is�1A�c#��h^v���TLN��O�X~</w:t>
      </w:r>
      <w:r>
        <w:rPr/>
        <w:t>槾����</w:t>
      </w:r>
      <w:r>
        <w:rPr/>
        <w:t>ÿ###��#��##</w:t>
        <w:tab/>
        <w:t>g��#�#fsXH�R#�L�6ϊ$�@#U=����m�#�+dc�Lg����7ʋ.�#1 ��#8L�ⱘ��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A[�����#-#Z</w:t>
        <w:br/>
        <w:t>�#h)�R��@K�&amp;#��$9�7#5�</w:t>
        <w:tab/>
        <w:t>�#2.�QU �B�[�#±.f�#�Q�B%�#��7���</w:t>
        <w:br/>
        <w:t>q��#��x�#</w:t>
      </w:r>
      <w:r>
        <w:rPr>
          <w:rtl w:val="true"/>
        </w:rPr>
        <w:t>ߎ</w:t>
      </w:r>
      <w:r>
        <w:rPr/>
        <w:t>�</w:t>
      </w:r>
      <w:r>
        <w:rPr/>
        <w:t>`/��I�#����JV�Bv�N�##���A/#��#�@(#S�Mj�4e##��?#�}�[�m</w:t>
        <w:br/>
        <w:t>\#N�#!�'��bz��T##A�Ĝ�o�ƻJ##�|�bb# �GY�#�qD�»�_!&gt;t�#A�a�3�#|��#�##С###Q�#�b��f�@uMh�a�9�</w:t>
        <w:br/>
        <w:t>:�) Ţ�G�yd��r�@#�E##�@6�O=</w:t>
      </w:r>
      <w:r>
        <w:rPr/>
        <w:t>۟</w:t>
      </w:r>
      <w:r>
        <w:rPr/>
        <w:t>#f7~�{��##��ω"tk�E0�̣a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Eq����h�5�#.(Ϋ\{O</w:t>
        <w:tab/>
        <w:t>�����"E�FH#��2#��##9�#$S#�#</w:t>
      </w:r>
    </w:p>
    <w:p>
      <w:pPr>
        <w:pStyle w:val="PreformattedText"/>
        <w:bidi w:val="0"/>
        <w:jc w:val="left"/>
        <w:rPr/>
      </w:pPr>
      <w:r>
        <w:rPr/>
        <w:t>Bfx�QВ]v�(�eb-#Z</w:t>
        <w:br/>
        <w:t>�#h)�R��@K��#�C#���#�#k'��'#���з�&lt;#���#�</w:t>
      </w:r>
      <w:r>
        <w:rPr>
          <w:rtl w:val="true"/>
        </w:rPr>
        <w:t>܂</w:t>
      </w:r>
      <w:r>
        <w:rPr/>
        <w:t>�</w:t>
      </w:r>
      <w:r>
        <w:rPr/>
        <w:t>T�͒&gt;7!�##�6�$�8��#,#��#Z&amp;7�Fiqv��k</w:t>
        <w:tab/>
        <w:t>�+Df��</w:t>
      </w:r>
      <w:r>
        <w:rPr>
          <w:rtl w:val="true"/>
        </w:rPr>
        <w:t>ع</w:t>
      </w:r>
      <w:r>
        <w:rPr/>
        <w:t>nD&amp;Y~#ù�t: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M#��-�O0#</w:t>
      </w:r>
      <w:r>
        <w:rPr/>
        <w:t>۰</w:t>
      </w:r>
      <w:r>
        <w:rPr/>
        <w:t>2#�#����f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�Z�pNN�/���}C#�|���j#���+��#of��X#f</w:t>
        <w:br/>
        <w:t>8�</w:t>
        <w:tab/>
        <w:t>��e���##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&amp;#�</w:t>
        <w:tab/>
        <w:t>#�;d����#�0�J:�x�e#��)#m#.)�t#��V��S���f3��o��qR(�#</w:t>
      </w:r>
      <w:r>
        <w:rPr/>
        <w:t>َ</w:t>
      </w:r>
      <w:r>
        <w:rPr/>
        <w:t>кPD��&lt;[����g������w�����</w:t>
        <w:tab/>
        <w:t>`�u��#���tjfk�&lt;�Ќ#�K�����,ϲ~#kA#q~ʏ���O�ΔH��z�|j�HA�#��F�o�~���#�Z�Ⱥ#�(�~�|�nK��#-#Z</w:t>
        <w:br/>
        <w:t>�#h)�R����v�</w:t>
        <w:br/>
        <w:t>�N�����{��#�</w:t>
        <w:br/>
        <w:t>��Rd������a#t��ƟN�tq����Q��?�G��8�UgŘ�)#/�Uǒ��</w:t>
      </w:r>
      <w:r>
        <w:rPr/>
        <w:t>֔�</w:t>
      </w:r>
      <w:r>
        <w:rPr/>
        <w:t>)�I0�#O���#��0�����#������R�z#sJɓ�Er�S�#q�#�L</w:t>
      </w:r>
      <w:r>
        <w:rPr>
          <w:rtl w:val="true"/>
        </w:rPr>
        <w:t>ݙ</w:t>
      </w:r>
      <w:r>
        <w:rPr>
          <w:rtl w:val="true"/>
        </w:rPr>
        <w:t>'�</w:t>
      </w:r>
      <w:r>
        <w:rPr/>
        <w:t>8</w:t>
      </w:r>
      <w:r>
        <w:rPr/>
        <w:t>?��#����Y���r��H��o#���</w:t>
      </w:r>
    </w:p>
    <w:p>
      <w:pPr>
        <w:pStyle w:val="PreformattedText"/>
        <w:bidi w:val="0"/>
        <w:jc w:val="left"/>
        <w:rPr/>
      </w:pPr>
      <w:r>
        <w:rPr/>
        <w:t>t�Uo��e�����w�n��?)-R#����#$���#�dz�G�@�w��!@#�i�#��F#�Ƒ�5:</w:t>
      </w:r>
    </w:p>
    <w:p>
      <w:pPr>
        <w:pStyle w:val="PreformattedText"/>
        <w:bidi w:val="0"/>
        <w:jc w:val="left"/>
        <w:rPr/>
      </w:pPr>
      <w:r>
        <w:rPr/>
        <w:t>Վ#�c*1���g#�=󹉾���p�#O�Иp�,�@�</w:t>
      </w:r>
      <w:r>
        <w:rPr/>
        <w:t>総���</w:t>
      </w:r>
      <w:r>
        <w:rPr/>
        <w:t>g#�=?��?���:#��#�#ԀԠ��#�f#�;M�n��9#�#j�E#�#(%�T[6����#��6</w:t>
        <w:tab/>
        <w:t>������%m7%c�Ȣ#�6%R���f!�7�eW��Z��R��@K��#-#Z</w:t>
        <w:br/>
        <w:t>�#h)p#�{#)�P���d�y9;��#��)�ɧ&amp;��</w:t>
      </w:r>
      <w:r>
        <w:rPr>
          <w:rtl w:val="true"/>
        </w:rPr>
        <w:t>أ</w:t>
      </w:r>
      <w:r>
        <w:rPr/>
        <w:t>@a�u�=O#�##L������@?�$H�_8pSb.ʧyP��g7*�`��Y�A#@,�#��Sp03�#��#&lt;�-,���</w:t>
        <w:tab/>
        <w:t>�~��##Y�5&gt;կ!�#G#�#r���Z��|##������?���7.��m�7�$#Z#�#Z�,W�#�cH&amp;���~B�áH��###�&amp;����#�3ӟ�#��#V��#�#�#�$�AI�,b�#�#��N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G �o#�##�Y�#p24#�Й��L�#:�/JG�dz.�ϧô�9���</w:t>
      </w:r>
      <w:r>
        <w:rPr>
          <w:rtl w:val="true"/>
        </w:rPr>
        <w:t>ݽ</w:t>
      </w:r>
      <w:r>
        <w:rPr/>
        <w:t>�</w:t>
      </w:r>
      <w:r>
        <w:rPr/>
        <w:t>N�&gt;1# v���#L�</w:t>
      </w:r>
      <w:r>
        <w:rPr/>
        <w:t>緟��</w:t>
      </w:r>
      <w:r>
        <w:rPr/>
        <w:t>#��z#a/%L��p.�#��G,#l0�¹���0���_U���N�Œ���g</w:t>
      </w:r>
      <w:r>
        <w:rPr/>
        <w:t>݀�</w:t>
      </w:r>
      <w:r>
        <w:rPr/>
        <w:t>##�o� �/e�/S#�n�so��o#���V�##vB#�5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-#Z</w:t>
        <w:br/>
        <w:t>�#h)�R��@K�W3##C3t4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#�N#�I�"6���L�59������#</w:t>
        <w:tab/>
        <w:t xml:space="preserve">##d��b�=���vHP�#(d��g��� </w:t>
      </w:r>
      <w:r>
        <w:rPr>
          <w:rtl w:val="true"/>
        </w:rPr>
        <w:t>߇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a-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Ӊ&amp;�#T��##��I#Wp%�#6z,DT]#f!�ʷ���#γ��O�@���#B�G#���&lt;�R���Ju54@A</w:t>
      </w:r>
      <w:r>
        <w:rPr/>
        <w:t>菁</w:t>
      </w:r>
      <w:r>
        <w:rPr/>
        <w:t>v�&lt;�`#</w:t>
        <w:br/>
        <w:t>�{</w:t>
      </w:r>
      <w:r>
        <w:rPr>
          <w:rtl w:val="true"/>
        </w:rPr>
        <w:t>ޙ</w:t>
      </w:r>
      <w:r>
        <w:rPr/>
        <w:t>u��N?�OJ%B#�#/#��j_G�3����8�?�#��w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yMMw�</w:t>
      </w:r>
      <w:r>
        <w:rPr/>
        <w:t>ꤠ</w:t>
      </w:r>
      <w:r>
        <w:rPr/>
        <w:t>f��օ��D^#Y�#sp##��#�=�J��#u��� �3�����#���k2�#տp O#��# �#Jqy�(^�_#</w:t>
      </w:r>
      <w:r>
        <w:rPr>
          <w:rtl w:val="true"/>
        </w:rPr>
        <w:t>ݞ</w:t>
      </w:r>
      <w:r>
        <w:rPr/>
        <w:t>#J�qK�����]�TŸ��#NĮ/��}/#�a�L�7#���^ReZ]Ps���-#Z</w:t>
        <w:br/>
        <w:t>�#h)�R��@K��#�S�"/c��##u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D</w:t>
      </w:r>
      <w:r>
        <w:rPr>
          <w:rtl w:val="true"/>
        </w:rPr>
        <w:t>ؠ</w:t>
      </w:r>
      <w:r>
        <w:rPr/>
        <w:t>e��*</w:t>
        <w:br/>
        <w:t>4#h#̰M�V{D#����o</w:t>
      </w:r>
      <w:r>
        <w:rPr/>
        <w:t>ꑦ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#7��m���# �9���*_�Xd1�̬���/u#�t6��|.7w�`�^�M�DyN��d�w{�r&gt;F�d�#�</w:t>
        <w:tab/>
        <w:t>6�o�0�}</w:t>
        <w:br/>
      </w:r>
    </w:p>
    <w:p>
      <w:pPr>
        <w:pStyle w:val="PreformattedText"/>
        <w:bidi w:val="0"/>
        <w:jc w:val="left"/>
        <w:rPr/>
      </w:pPr>
      <w:r>
        <w:rPr/>
        <w:t>#kͶ#�X�#�CjVh#��b#\�ǲ�j���2+1I��Y��V##�OЪ�#��OP5d�g#�#�2UK#�#�k�� _�#����l&lt;&gt;�f���#���#_�$(�o�G#��#��v�e�#�zB##H ��43#&lt;+'35#O�6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</w:t>
        <w:br/>
        <w:t>/Z�5r�P+�Pbe�V</w:t>
      </w:r>
    </w:p>
    <w:p>
      <w:pPr>
        <w:pStyle w:val="PreformattedText"/>
        <w:bidi w:val="0"/>
        <w:jc w:val="left"/>
        <w:rPr/>
      </w:pPr>
      <w:r>
        <w:rPr/>
        <w:t>*�@���"������̢.a�:ie9�D�##m=#�#Z</w:t>
        <w:br/>
        <w:t>�#h)�R��@K��#-#�)`�I���+�#9�T��#��g�##5�##���#����1#��=����b������.&amp;f����1�=��#��50uU��l,/##8�#�#</w:t>
        <w:tab/>
        <w:t>^z���N&lt;��#4#a !t�t��##�!ECUK���!J[�'�T#����#ƚ'#a#��lӈ����#΍�A�m.�=���#��#��</w:t>
      </w:r>
      <w:r>
        <w:rPr>
          <w:rtl w:val="true"/>
        </w:rPr>
        <w:t>ݜ</w:t>
      </w:r>
      <w:r>
        <w:rPr/>
        <w:t>�</w:t>
      </w:r>
      <w:r>
        <w:rPr/>
        <w:t>l���#�f3+�:!3����,�Z8g�#wx@��#T��d1�c����</w:t>
      </w:r>
      <w:r>
        <w:rPr/>
        <w:t>ި�</w:t>
      </w:r>
      <w:r>
        <w:rPr/>
        <w:t>W�����΄</w:t>
      </w:r>
    </w:p>
    <w:p>
      <w:pPr>
        <w:pStyle w:val="PreformattedText"/>
        <w:bidi w:val="0"/>
        <w:jc w:val="left"/>
        <w:rPr/>
      </w:pPr>
      <w:r>
        <w:rPr/>
        <w:t>#�#TY!#�_��M�t�=����|�c��2^7�ӥ�Yz�K�d#</w:t>
        <w:br/>
        <w:t>#��</w:t>
        <w:tab/>
        <w:t>]PE&gt;�Ue)h�p#�+K�^9�'�a���A</w:t>
      </w:r>
      <w:r>
        <w:rPr>
          <w:rtl w:val="true"/>
        </w:rPr>
        <w:t>ע</w:t>
      </w:r>
      <w:r>
        <w:rPr/>
        <w:t>�</w:t>
      </w:r>
      <w:r>
        <w:rPr/>
        <w:t>m�X���@K��#-#Z</w:t>
        <w:br/>
        <w:t>�#h)�R�"#P��R��#��x1�,dZU�}*�#�#H#��#�.H����^�(��@���6Fn5�2�##��.H����#�-����\q,xw��?�G1#�f�p�O]</w:t>
      </w:r>
      <w:r>
        <w:rPr>
          <w:rtl w:val="true"/>
        </w:rPr>
        <w:t>ۆ</w:t>
      </w:r>
      <w:r>
        <w:rPr/>
        <w:t>�</w:t>
      </w:r>
      <w:r>
        <w:rPr/>
        <w:t>ʥm�</w:t>
      </w:r>
      <w:r>
        <w:rPr>
          <w:rtl w:val="true"/>
        </w:rPr>
        <w:t>ܕ</w:t>
      </w:r>
      <w:r>
        <w:rPr/>
        <w:t>#)#���###� ��</w:t>
      </w:r>
      <w:r>
        <w:rPr/>
        <w:t>1</w:t>
      </w:r>
      <w:r>
        <w:rPr>
          <w:rtl w:val="true"/>
        </w:rPr>
        <w:t>�#����</w:t>
      </w:r>
      <w:r>
        <w:rPr/>
        <w:t>1</w:t>
      </w:r>
      <w:r>
        <w:rPr/>
        <w:t>�#s[##Z��Jwa���m�@5#R���"(A#x�|���ѽ����I�}�#eI����R�:h�</w:t>
      </w:r>
    </w:p>
    <w:p>
      <w:pPr>
        <w:pStyle w:val="PreformattedText"/>
        <w:bidi w:val="0"/>
        <w:jc w:val="left"/>
        <w:rPr/>
      </w:pPr>
      <w:r>
        <w:rPr/>
        <w:t>F�&gt;�O9M��#R��#�Xı�A��iG%��̀PfD�;�c��#G�#�.�?</w:t>
      </w:r>
      <w:r>
        <w:rPr/>
        <w:t>ఠ�</w:t>
      </w:r>
      <w:r>
        <w:rPr/>
        <w:t>٧</w:t>
      </w:r>
      <w:r>
        <w:rPr/>
        <w:t>�</w:t>
      </w:r>
      <w:r>
        <w:rPr/>
        <w:t>@�2B�eJ#^7��Ŧ��##=#ш�!hj#�</w:t>
      </w:r>
      <w:r>
        <w:rPr>
          <w:rtl w:val="true"/>
        </w:rPr>
        <w:t>ݦ</w:t>
      </w:r>
      <w:r>
        <w:rPr/>
        <w:t>�</w:t>
      </w:r>
      <w:r>
        <w:rPr/>
        <w:t>#v6:��Bo��U�5#�����#p#�[#�z3#1�P+#�0���I�9za:�t0#��#�#��z�M�R��@K��#-#Z</w:t>
        <w:br/>
        <w:t>�#h)��S@��#ϑ��K��я�����Y�</w:t>
        <w:br/>
        <w:t>$�� }�#�"΂��z�����2(NSs�i�|��L�?w&amp;</w:t>
        <w:tab/>
        <w:t>r9##�S$}~J;#;�#��&gt;_�#</w:t>
      </w:r>
      <w:r>
        <w:rPr>
          <w:rtl w:val="true"/>
        </w:rPr>
        <w:t>׆</w:t>
      </w:r>
      <w:r>
        <w:rPr/>
        <w:t>�</w:t>
      </w:r>
      <w:r>
        <w:rPr/>
        <w:t>DS15#@#0��m(#8�g:##��#��o!�����##�ld#Xi[�*�.## G�#0 #[���3Z#Mb �v� ²�#�0#�#�#�[/'��G&gt;�M</w:t>
      </w:r>
      <w:r>
        <w:rPr/>
        <w:t>社</w:t>
      </w:r>
      <w:r>
        <w:rPr/>
        <w:t>###�(���:#г#</w:t>
      </w:r>
      <w:r>
        <w:rPr/>
        <w:t>֘</w:t>
      </w:r>
      <w:r>
        <w:rPr/>
        <w:br/>
        <w:t>r#)!#�i��o�x0.��g#0n~</w:t>
      </w:r>
      <w:r>
        <w:rPr>
          <w:rtl w:val="true"/>
        </w:rPr>
        <w:t>ڝ</w:t>
      </w:r>
      <w:r>
        <w:rPr/>
        <w:t>�����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?w�OU�~�^�|�*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�#��9&amp;󶥏�F�F���q�|N(���B#�8M9�#�;�t:�����@nJ��K�v�q��#i��#h)�R��@K��#-#Z</w:t>
        <w:br/>
        <w:t>�:(�6#��b�K�7&gt;�"###��%�t��R&gt;�B#���#Z�##��~�c�[ΪӁ����R#�#��#|�I�</w:t>
      </w:r>
      <w:r>
        <w:rPr>
          <w:rtl w:val="true"/>
        </w:rPr>
        <w:t>ا</w:t>
      </w:r>
      <w:r>
        <w:rPr/>
        <w:t>�</w:t>
      </w:r>
      <w:r>
        <w:rPr/>
        <w:t>x1#��#�2#w��\{�[��</w:t>
        <w:tab/>
        <w:t>�#��oy�?�;�p�r:�f�h8�#3��#�:�3��r||P�t#v#W�=���#�#R�A#E��.</w:t>
        <w:br/>
        <w:t>�Y�G��#T��X�qF##����X�i1��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U���jMW��#/�N�(c#S��#^����]՝�|a�Y�&gt;#4��y8����9</w:t>
      </w:r>
    </w:p>
    <w:p>
      <w:pPr>
        <w:pStyle w:val="PreformattedText"/>
        <w:bidi w:val="0"/>
        <w:jc w:val="left"/>
        <w:rPr/>
      </w:pPr>
      <w:r>
        <w:rPr/>
        <w:t>M�U��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���##2���##:�1O��JwTE��PP�&amp;W�##&amp;��#b�Y��2N�=#�b�gF�#1��r#ȼH�##m5���-#Z</w:t>
        <w:br/>
        <w:t>�#h)�R��@K��##(�Xp��bz6;�q�Ẍ́y�[��@D�'�6�D#d�</w:t>
        <w:tab/>
        <w:t>�F4�`�#��##��]�+��:=�#�=$���h�,�\��#�[Ǉn�#D=�#��#�2&amp;�#���Y��</w:t>
      </w:r>
    </w:p>
    <w:p>
      <w:pPr>
        <w:pStyle w:val="PreformattedText"/>
        <w:bidi w:val="0"/>
        <w:jc w:val="left"/>
        <w:rPr/>
      </w:pPr>
      <w:r>
        <w:rPr/>
        <w:t>43de��r�##��</w:t>
      </w:r>
    </w:p>
    <w:p>
      <w:pPr>
        <w:pStyle w:val="PreformattedText"/>
        <w:bidi w:val="0"/>
        <w:jc w:val="left"/>
        <w:rPr/>
      </w:pPr>
      <w:r>
        <w:rPr/>
        <w:t>#�ME#N���SHd��2�#~C#S.#]�umC�����</w:t>
      </w:r>
      <w:r>
        <w:rPr>
          <w:rtl w:val="true"/>
        </w:rPr>
        <w:t>ٴ</w:t>
      </w:r>
      <w:r>
        <w:rPr/>
        <w:t>;�#�#ӓ8;�+.y�F�(�*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c(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4���(�#��;�GP�D#</w:t>
      </w:r>
      <w:r>
        <w:rPr/>
        <w:t>ꀅ�</w:t>
      </w:r>
      <w:r>
        <w:rPr/>
        <w:t>#~�ήM�*�+k7#�y�(^9�su�6bX��(#У�N&lt;#q���@�</w:t>
        <w:tab/>
        <w:t>�Wx[</w:t>
      </w:r>
      <w:r>
        <w:rPr>
          <w:rtl w:val="true"/>
        </w:rPr>
        <w:t>ه</w:t>
      </w:r>
      <w:r>
        <w:rPr/>
        <w:t>��</w:t>
      </w:r>
      <w:r>
        <w:rPr/>
        <w:t>y�O�OƇ#S�w�E���##)�ql9�U��"�#K��q���</w:t>
      </w:r>
      <w:r>
        <w:rPr/>
        <w:t>肪</w:t>
      </w:r>
      <w:r>
        <w:rPr/>
        <w:t>!#H�A���D�8#��uq���@K�Ǚ#�w���i�2K��#��#��Y͚��#�}��8��#P`i0P#�#Z#��#�#P�Ͳ��#�#�z&gt;��0���#����</w:t>
        <w:tab/>
        <w:t>�K��q] #��</w:t>
      </w:r>
    </w:p>
    <w:p>
      <w:pPr>
        <w:pStyle w:val="PreformattedText"/>
        <w:bidi w:val="0"/>
        <w:jc w:val="left"/>
        <w:rPr/>
      </w:pPr>
      <w:r>
        <w:rPr/>
        <w:t>u�enG#�18�a#30;�#A3�v����#�������#�#��KB�͓Ŵ#.�),�[�"�@KQ)k#�</w:t>
        <w:br/>
        <w:t>��#�?#/�D������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#���C�q���P�%�&amp;�#��`���#�</w:t>
      </w:r>
      <w:r>
        <w:rPr/>
        <w:t>ަ��</w:t>
      </w:r>
      <w:r>
        <w:rPr/>
        <w:t>a}#�ƽi����#��� )�Bp��#�</w:t>
        <w:tab/>
        <w:t>^���`#�#�⌋R���1 b</w:t>
      </w:r>
      <w:r>
        <w:rPr>
          <w:rtl w:val="true"/>
        </w:rPr>
        <w:t>ݛ</w:t>
      </w:r>
      <w:r>
        <w:rPr/>
        <w:t>�����</w:t>
      </w:r>
      <w:r>
        <w:rPr/>
        <w:t>@z�� I���sf#g#@3�###�"Y[;���#в%p#P�J#5#RB###�i�w#�N:�N�</w:t>
        <w:br/>
        <w:t>Q�W|&gt;#E/Gѧ��g�7�[d#��Y��t#�Px�@Q</w:t>
        <w:tab/>
        <w:t>�A#���W_����k#</w:t>
      </w:r>
      <w:r>
        <w:rPr>
          <w:rtl w:val="true"/>
        </w:rPr>
        <w:t>ޒ</w:t>
      </w:r>
      <w:r>
        <w:rPr/>
        <w:t>.��#z�D%p�#�##?#�DA</w:t>
      </w:r>
      <w:r>
        <w:rPr>
          <w:rtl w:val="true"/>
        </w:rPr>
        <w:t>ܠ�</w:t>
      </w:r>
      <w:r>
        <w:rPr/>
        <w:t>۸</w:t>
      </w:r>
      <w:r>
        <w:rPr>
          <w:rtl w:val="true"/>
        </w:rPr>
        <w:t>?</w:t>
      </w:r>
      <w:r>
        <w:rPr>
          <w:rtl w:val="true"/>
        </w:rPr>
        <w:t>ۄ</w:t>
      </w:r>
      <w:r>
        <w:rPr/>
        <w:t>-#Z</w:t>
        <w:br/>
        <w:t>&lt;�#�x�ao���#��&gt;#</w:t>
      </w:r>
      <w:r>
        <w:rPr>
          <w:rtl w:val="true"/>
        </w:rPr>
        <w:t>܅</w:t>
      </w:r>
      <w:r>
        <w:rPr/>
        <w:t>l��8���f�m�v[�%�B��'�(�v^[}�S=�J�jsV��#�#��Z_##BJ#z��j��6���n#@$�%�����l�:�1��zz</w:t>
      </w:r>
      <w:r>
        <w:rPr/>
        <w:t>簸��</w:t>
      </w:r>
      <w:r>
        <w:rPr/>
        <w:t>&gt;�6��)�&lt;�_�M#�r�#A��+�#K��o�=#JS�#���?#E��{&gt;r##-�q�</w:t>
      </w:r>
    </w:p>
    <w:p>
      <w:pPr>
        <w:pStyle w:val="PreformattedText"/>
        <w:bidi w:val="0"/>
        <w:jc w:val="left"/>
        <w:rPr/>
      </w:pPr>
      <w:r>
        <w:rPr/>
        <w:t>c9#�=#�"#u</w:t>
        <w:br/>
        <w:t>bwR� ��#�NZ��#��O��|$�9!�#S�B��</w:t>
        <w:tab/>
        <w:t>a!�Z?�Nmq��*4���N'�d#�����Y4"0B4�f�/}^����C����'����#8�X����</w:t>
      </w:r>
      <w:r>
        <w:rPr/>
        <w:t>ᨶ</w:t>
      </w:r>
      <w:r>
        <w:rPr/>
        <w:t>=h������#��#</w:t>
        <w:tab/>
        <w:t>�"���2��������#</w:t>
      </w:r>
      <w:r>
        <w:rPr>
          <w:rtl w:val="true"/>
        </w:rPr>
        <w:t>ڬ</w:t>
      </w:r>
      <w:r>
        <w:rPr/>
        <w:t>:,h�&gt;0�E#�4:;3��)��O����?��o&gt;��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˲Y���#�#����"z/:=��X�i#��ї������#��</w:t>
      </w:r>
      <w:r>
        <w:rPr/>
        <w:t>牸�</w:t>
      </w:r>
      <w:r>
        <w:rPr/>
        <w:t>\�����t�(�S#S���F���#��Q(�#pUY���e�#���C��#�*��(�����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A���g�����d�`N#���O���g��g����#hH��)N�@��_�;&gt;�J���4��#�#^�#��/#r��I/\Lc�gu��E�! #���=�[�</w:t>
      </w:r>
      <w:r>
        <w:rPr/>
        <w:t>۷</w:t>
      </w:r>
      <w:r>
        <w:rPr/>
        <w:t>Z</w:t>
        <w:br/>
        <w:t>�#</w:t>
      </w:r>
      <w:r>
        <w:rPr>
          <w:rtl w:val="true"/>
        </w:rPr>
        <w:t>؍</w:t>
      </w:r>
      <w:r>
        <w:rPr/>
        <w:t>#ұ�9q�AÆ�&amp;�C��"d�aX�(��#;#C_� #�J(#��)�a�|�B��:}�[�#</w:t>
      </w:r>
      <w:r>
        <w:rPr/>
        <w:t>謎�</w:t>
      </w:r>
      <w:r>
        <w:rPr/>
        <w:t>G4#��y.��(2#h��#-#�T</w:t>
        <w:br/>
        <w:t>#Evr'I;{=��9��n-D#�8�n#���c��'l#�X���Z��Gt��</w:t>
      </w:r>
      <w:r>
        <w:rPr>
          <w:rtl w:val="true"/>
        </w:rPr>
        <w:t>׋</w:t>
      </w:r>
      <w:r>
        <w:rPr/>
        <w:t>�</w:t>
      </w:r>
      <w:r>
        <w:rPr/>
        <w:t>d0�ǩe&lt;��p�ƅ�%#��l�K��;</w:t>
      </w:r>
      <w:r>
        <w:rPr>
          <w:rtl w:val="true"/>
        </w:rPr>
        <w:t>ڕ</w:t>
      </w:r>
      <w:r>
        <w:rPr/>
        <w:t>�</w:t>
      </w:r>
      <w:r>
        <w:rPr/>
        <w:t>##��R ��8�#�##4��#�|l</w:t>
      </w:r>
      <w:r>
        <w:rPr/>
        <w:t>ܸ�</w:t>
      </w:r>
      <w:r>
        <w:rPr/>
        <w:t>.Ȃ��qv�#�̵a��#�]#W�h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ʯ</w:t>
        <w:br/>
        <w:t>Q�v</w:t>
        <w:tab/>
        <w:t>7��uk�@��=�i���yA#��Ӥ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��������lg�6HP���i��&lt;</w:t>
      </w:r>
      <w:r>
        <w:rPr>
          <w:rtl w:val="true"/>
        </w:rPr>
        <w:t>܆</w:t>
      </w:r>
      <w:r>
        <w:rPr/>
        <w:t>}K��#Մ�#!YM���İd�̏�h&lt;L</w:t>
        <w:tab/>
        <w:t>�Vd�#�BqʽKË!;s���</w:t>
        <w:tab/>
        <w:t>��#PB�4Ɋi�9���Fї�����-��e��#/���O���b�O���[��#��#{��#�Ϝ&gt;�~�x�������#~����_������|�W�</w:t>
      </w:r>
      <w:r>
        <w:rPr>
          <w:rtl w:val="true"/>
        </w:rPr>
        <w:t>޿�</w:t>
      </w:r>
      <w:r>
        <w:rPr/>
        <w:t>3</w:t>
      </w:r>
      <w:r>
        <w:rPr/>
        <w:t>AStâ8��SSa</w:t>
        <w:tab/>
        <w:t>�#s&lt;}�:�4r#v��e�{���#S���#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ڳ�</w:t>
      </w:r>
      <w:r>
        <w:rPr/>
        <w:t>3</w:t>
      </w:r>
      <w:r>
        <w:rPr/>
        <w:t>�=�P��wO��</w:t>
        <w:tab/>
        <w:t>Z</w:t>
        <w:br/>
        <w:t>&lt;�#p�#��</w:t>
      </w:r>
      <w:r>
        <w:rPr/>
        <w:t>뛽</w:t>
      </w:r>
      <w:r>
        <w:rPr/>
        <w:t>#3M�[���#�k��</w:t>
        <w:tab/>
        <w:t>#�`#�fqÂ�</w:t>
      </w:r>
    </w:p>
    <w:p>
      <w:pPr>
        <w:pStyle w:val="PreformattedText"/>
        <w:bidi w:val="0"/>
        <w:jc w:val="left"/>
        <w:rPr/>
      </w:pPr>
      <w:r>
        <w:rPr/>
        <w:t>|�!��#���3g�@�##D��</w:t>
        <w:br/>
        <w:t>��A����#�V��j)�R`#</w:t>
        <w:br/>
        <w:t>��a#^�#3;L#a�N#�#�T7R4�"r�#E�]#0�Q#GF�#�#�/a��Ɔ�gzr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Z(9�p#</w:t>
      </w:r>
      <w:r>
        <w:rPr/>
        <w:t>۶</w:t>
      </w:r>
      <w:r>
        <w:rPr/>
        <w:t>p�'��?"R�������Uw04#�#+\�L��Ʀ,�X�'#tB��|����"#X8iL�#</w:t>
      </w:r>
      <w:r>
        <w:rPr>
          <w:rtl w:val="true"/>
        </w:rPr>
        <w:t>ލ</w:t>
      </w:r>
      <w:r>
        <w:rPr/>
        <w:t>u�bL�##4#l��#fo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(^d(�#��bt�</w:t>
        <w:tab/>
        <w:t>�n,�#�I4��{{D�c-�M�#Ԅ�#�Qt:k�\vd�W��#��#ˠ�</w:t>
        <w:tab/>
        <w:t>h0�</w:t>
      </w:r>
      <w:r>
        <w:rPr>
          <w:rtl w:val="true"/>
        </w:rPr>
        <w:t>ۮ</w:t>
      </w:r>
      <w:r>
        <w:rPr/>
        <w:t>#�</w:t>
      </w:r>
      <w:r>
        <w:rPr/>
        <w:t>䝌</w:t>
      </w:r>
      <w:r>
        <w:rPr/>
        <w:t>#a{##VZ#�2CA�F#�nj��Z�.��*��nh�#W�����Ӈ�)#�W��o��w�q���������&lt;���e���Ozm�#�9[�˽�#����d��N��89���Ά��b��/�������e�y��x</w:t>
      </w:r>
      <w:r>
        <w:rPr/>
        <w:t>۟�</w:t>
      </w:r>
      <w:r>
        <w:rPr/>
        <w:t>Rn2HAn_��o?#o%=;�v�#B,��e�#GA�C#C2�#�L���k+ml:��t-##K</w:t>
        <w:br/>
        <w:t>0�/�$�2�]3#-̓n�[�J�#�##�k�]Y�%��FW5l#k=�</w:t>
        <w:br/>
        <w:t>�J��3#\�F�###HM�7��o�η#�,m3[</w:t>
        <w:br/>
        <w:t>&lt;�#��^�t;%Z#V#�dw�E�#O6I�#ʬ&lt;Dv�@��M��J�</w:t>
      </w:r>
      <w:r>
        <w:rPr>
          <w:rtl w:val="true"/>
        </w:rPr>
        <w:t>ޣ</w:t>
      </w:r>
      <w:r>
        <w:rPr/>
        <w:t>��</w:t>
      </w:r>
      <w:r>
        <w:rPr/>
        <w:t>tXYeE#�����*:���#8#4���t|�5=#*#��#N9#�.�0�#jm˅�7���####��&gt;��P###p���#pȯ#Au:#9���"��u9�"�</w:t>
      </w:r>
      <w:r>
        <w:rPr>
          <w:rtl w:val="true"/>
        </w:rPr>
        <w:t>ܢ</w:t>
      </w:r>
      <w:r>
        <w:rPr/>
        <w:t>(�ӂ#?��)�#V����g4*0��}%T�^�</w:t>
      </w:r>
      <w:r>
        <w:rPr>
          <w:rtl w:val="true"/>
        </w:rPr>
        <w:t>ڟ</w:t>
      </w:r>
      <w:r>
        <w:rPr/>
        <w:t>/#�vy�tx+5</w:t>
        <w:br/>
        <w:t>@&amp; �p�*Qȳ)���d1#:C���w^;*�#�`i�&gt;�Z̃,#&amp;:/�b(��R�6y@�#C�O�z�#`&lt; Я~˷Ϯ���d�W#�E�WN;������n|�'��</w:t>
      </w:r>
      <w:r>
        <w:rPr/>
        <w:t>䥳�</w:t>
      </w:r>
      <w:r>
        <w:rPr/>
        <w:t>t4ȧ��</w:t>
      </w:r>
      <w:r>
        <w:rPr/>
        <w:t>䘸</w:t>
      </w:r>
      <w:r>
        <w:rPr/>
        <w:t>##��v��P�o̒��/�T�9�#��/���}ћ�</w:t>
      </w:r>
      <w:r>
        <w:rPr/>
        <w:t>㗽�</w:t>
      </w:r>
      <w:r>
        <w:rPr/>
        <w:t>#7G?o�&gt;#�=c5�&amp;���8#w�����Q#C#E�[&gt; m#�[i���m�^5#X�#�L#@b�#�&gt;#]�&lt;#�#�?]�si��(K#����U�{#���#F��F�#��#��:��d�#�ëq[RK��#�Q#,�q��y69}�p�"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J#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ճ}IR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Xc1##���#����#S�`#=�����#.KOB�@#�#CD�~��k#��#)p�#��#Q˖##��n��#w#V:</w:t>
      </w:r>
      <w:r>
        <w:rPr/>
        <w:t>؇</w:t>
      </w:r>
      <w:r>
        <w:rPr/>
        <w:t>#E#w##~��h2����hpmԋgǦ-R�u�##</w:t>
        <w:tab/>
        <w:t>�����#�Z#c4Y�h�B����oO#{����b]cw)X�c����eG�a��J�#�U��z^�#��s1���@#{��~�ẉ��&gt;�����rF���#�#�##�&gt;��Em##�</w:t>
        <w:tab/>
        <w:t>�3�W�j�#0�#� L�N��}i1L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OP���'M�d�#����G�T�$�#P��[4#N�#�#���^w����/�T~p##EDt8%jBF��g�#�O��z�(�##�#J!V�6(Ӷ#�M�R�I��b���IB�Cs#�&gt;���A8k�j�l*��#zR����S~AP[��=##�n6#OJ���l)p)#��,I�^������J##�o�j�9V##H ��K@�2���nA�9�G;�x�Wѯ1�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&lt;&gt;=;��c�O�E# �2##�#]�#��Xo�[��i</w:t>
        <w:tab/>
        <w:t>##3���?��#��Ƕ�e�^1;#�r�&amp;����U"�#Q�|1�,���s#`�#��X�#S#�a�7�Gȼ�,#�2�</w:t>
      </w:r>
    </w:p>
    <w:p>
      <w:pPr>
        <w:pStyle w:val="PreformattedText"/>
        <w:bidi w:val="0"/>
        <w:jc w:val="left"/>
        <w:rPr/>
      </w:pPr>
      <w:r>
        <w:rPr/>
        <w:t>#Z'��Z�*#´�A#��$��#</w:t>
      </w:r>
      <w:r>
        <w:rPr>
          <w:rtl w:val="true"/>
        </w:rPr>
        <w:t>מ</w:t>
      </w:r>
      <w:r>
        <w:rPr/>
        <w:t>O���y��A�_��v�,6rh��x�#�h#���Z#tA#�Z�=�{8/�#`�D���7���I�M{όψ��^i##����b�2I��N+���#�##0e'���/'��θ3�#�2#5�G�Y��M�ewx-#�#�!�:��</w:t>
      </w:r>
      <w:r>
        <w:rPr>
          <w:rtl w:val="true"/>
        </w:rPr>
        <w:t>ݺ</w:t>
      </w:r>
      <w:r>
        <w:rPr/>
        <w:t>=��&lt;���P#"ȥ���ua#�\"���#�m#-#Z</w:t>
        <w:br/>
        <w:t>&lt;�#Дw#x��C#D�E#�H�^Ŕ��H��^i#X^�p##�#�V5�#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�P�/z��o3l)��(#�{T3�n)�#s#��D'ɬ###PΫZ���#</w:t>
      </w:r>
      <w:r>
        <w:rPr/>
        <w:t>ޫ</w:t>
      </w:r>
      <w:r>
        <w:rPr/>
        <w:t>{+�n�_�#&gt;#�{��0�$X�ͦ9K@#�MUj�1qW~+��)#3�</w:t>
        <w:br/>
        <w:t>��-##��6�3�@[CUB�#ӌ#���#�#Ft����#u���Y�͒}T7���~�#�8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X&gt;K#v�8Ԥ.�N�</w:t>
        <w:tab/>
        <w:t>����^�T%�YA���"�msA��Z</w:t>
        <w:tab/>
        <w:t>#�w�[#����#Nj##U�#��]#���{��%��X�##</w:t>
      </w:r>
      <w:r>
        <w:rPr>
          <w:rtl w:val="true"/>
        </w:rPr>
        <w:t>ݨ</w:t>
      </w:r>
      <w:r>
        <w:rPr>
          <w:rtl w:val="true"/>
        </w:rPr>
        <w:t>#�</w:t>
      </w:r>
      <w:r>
        <w:rPr>
          <w:rtl w:val="true"/>
        </w:rPr>
        <w:t>ݞ</w:t>
      </w:r>
      <w:r>
        <w:rPr/>
        <w:t>f��###��</w:t>
      </w:r>
      <w:r>
        <w:rPr>
          <w:rtl w:val="true"/>
        </w:rPr>
        <w:t>܎</w:t>
      </w:r>
      <w:r>
        <w:rPr/>
        <w:t>�</w:t>
      </w:r>
      <w:r>
        <w:rPr/>
        <w:tab/>
        <w:t>Xg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Y�0�#�Y��%�#�#H�dy���</w:t>
      </w:r>
      <w:r>
        <w:rPr>
          <w:rtl w:val="true"/>
        </w:rPr>
        <w:t>ק</w:t>
      </w:r>
      <w:r>
        <w:rPr/>
        <w:t>���</w:t>
      </w:r>
      <w:r>
        <w:rPr/>
        <w:t>H��&gt;q,8p���#��Q@���1�#Owz#�Q�##c���</w:t>
      </w:r>
      <w:r>
        <w:rPr>
          <w:rtl w:val="true"/>
        </w:rPr>
        <w:t>ސ</w:t>
      </w:r>
      <w:r>
        <w:rPr/>
        <w:t>#��E6�8�h#��#o#�b��F����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Ғ#�{y�?�#�/�VR��-�}�#�þ�C#y�j=ӎ�Ґ��ce�@V#A�"�#�#�6#�#i%}�vC�#�%�</w:t>
        <w:br/>
        <w:t>|�#��6���mV�s�F��+��p͒Þ�3��#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ܥ</w:t>
      </w:r>
      <w:r>
        <w:rPr/>
        <w:br/>
        <w:t>�O���fG�#���9B��];��ԭE^���CP��#~#�W���AN|#&lt;"���</w:t>
      </w:r>
      <w:r>
        <w:rPr/>
        <w:t>٤</w:t>
      </w:r>
      <w:r>
        <w:rPr/>
        <w:t>#_�8igeK�Ǆ#�sv�ǧ�#��#�#v�#4M�0�ż3��#}�Ǒ����"#w��-��#b�#(0�y������#�E</w:t>
      </w:r>
    </w:p>
    <w:p>
      <w:pPr>
        <w:pStyle w:val="PreformattedText"/>
        <w:bidi w:val="0"/>
        <w:jc w:val="left"/>
        <w:rPr/>
      </w:pPr>
      <w:r>
        <w:rPr/>
        <w:t>~#P�"}U �#���#ZT#{��</w:t>
        <w:tab/>
        <w:t>�rNhi�@Q�&gt;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�X�p�</w:t>
        <w:br/>
        <w:t>� �#�ΐ#���F�$�</w:t>
      </w:r>
      <w:r>
        <w:rPr/>
        <w:t>ٜ</w:t>
      </w:r>
      <w:r>
        <w:rPr/>
        <w:t>#�##��P.�m1��B8��[���J��##+�g� #�8=��6�Q�̬�S&lt;��A?�0�PGH�U����]M��#a;q���3����I:#�#�˱</w:t>
      </w:r>
      <w:r>
        <w:rPr>
          <w:rtl w:val="true"/>
        </w:rPr>
        <w:t>޽</w:t>
      </w:r>
      <w:r>
        <w:rPr/>
        <w:t>n����#�:��Qt|#l#</w:t>
        <w:tab/>
        <w:t>#�G)#��#2E�E:��#�8~U�kY-�#"#QO�5���,#�###!*˩c�X##��,`5�</w:t>
      </w:r>
      <w:r>
        <w:rPr/>
        <w:t>㗲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˝#�TY"�@#��#�)ʹn�|���#�n����͋N�O#K�N[#@�W̾�F</w:t>
      </w:r>
    </w:p>
    <w:p>
      <w:pPr>
        <w:pStyle w:val="PreformattedText"/>
        <w:bidi w:val="0"/>
        <w:jc w:val="left"/>
        <w:rPr/>
      </w:pPr>
      <w:r>
        <w:rPr/>
        <w:t>T��)�Y�#,(Ew^Һpxj6F=d~_s�##'gӨ�'���##� #��/Q��DA2������V�yL &amp;�z�Q}Ï��@p��#</w:t>
      </w:r>
      <w:r>
        <w:rPr/>
        <w:t>ٞ�</w:t>
      </w:r>
      <w:r>
        <w:rPr/>
        <w:t>?���A��zW�#=u���#�Wh#�##,</w:t>
        <w:tab/>
        <w:t>=�I�I#��</w:t>
      </w:r>
      <w:r>
        <w:rPr/>
        <w:t>֢����</w:t>
      </w:r>
      <w:r>
        <w:rPr/>
        <w:t>_��h�##c4�]�wU�</w:t>
      </w:r>
      <w:r>
        <w:rPr/>
        <w:t>￐</w:t>
      </w:r>
      <w:r>
        <w:rPr/>
        <w:t>L�6k�A��t�)�L�^�e�t�4�#�l�}��q�H�ü</w:t>
        <w:br/>
        <w:t>��mrK�W-#4�aJ�4%%�B�_�C�?�*�E���#A"F#5(R)#L�6)�</w:t>
        <w:br/>
        <w:t>QP</w:t>
      </w:r>
      <w:r>
        <w:rPr/>
        <w:t>㛲</w:t>
      </w:r>
      <w:r>
        <w:rPr/>
        <w:t>$P#�a�k���v�%ro#y.�K���eTj#c�##]���8lH��O�@!�W��#QĈ���~�������|�#�A(B�#I�@</w:t>
        <w:br/>
        <w:t>w�E�X���#``�9)�s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2;��,�AT#1��e��4Cf�&gt;D#�+�#��41�-D#8Yt#�ʕd���#E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On#M,T##���#$��WšQ�qA�&amp;���@Ya'�v���,��',���!��NJ�Nz6��K�#���l�H���gw�'�b|��O&amp;�&lt;#XLu#�j�g#!#�#.�tNT�P�����(X��0��#</w:t>
      </w:r>
      <w:r>
        <w:rPr/>
        <w:t>䆎����</w:t>
      </w:r>
      <w:r>
        <w:rPr/>
        <w:t>tA�#�r9C~�#�nխ��hK�#�$��K2O�?��#n/�`�,</w:t>
        <w:br/>
        <w:t>2TΗ��}xO</w:t>
        <w:br/>
        <w:t>8�#/u�ϊ�*#1������l#&lt;�##�9f��#��-c*a#ƶ�����#{sv#~�/��z!�.Ȥ���ĸ#C#�#��X�#</w:t>
      </w:r>
      <w:r>
        <w:rPr/>
        <w:t>ܾ</w:t>
      </w:r>
      <w:r>
        <w:rPr/>
        <w:t>NU�N��IնV-#Z</w:t>
        <w:br/>
        <w:t>&lt;#</w:t>
        <w:br/>
        <w:t>h×�e��^��</w:t>
      </w:r>
      <w:r>
        <w:rPr/>
        <w:t>戝�</w:t>
      </w:r>
      <w:r>
        <w:rPr/>
        <w:t>#���#]Rz#ux�y�E���No�#&gt;f�#�T�R�U</w:t>
        <w:tab/>
        <w:t>�sv�</w:t>
        <w:tab/>
        <w:t>G��`E,���D�����s�~$\</w:t>
      </w:r>
      <w:r>
        <w:rPr>
          <w:rtl w:val="true"/>
        </w:rPr>
        <w:t>د</w:t>
      </w:r>
      <w:r>
        <w:rPr/>
        <w:t>��</w:t>
      </w:r>
      <w:r>
        <w:rPr/>
        <w:t>MS##���r�#�#^</w:t>
      </w:r>
      <w:r>
        <w:rPr>
          <w:rtl w:val="true"/>
        </w:rPr>
        <w:t>ߍ</w:t>
      </w:r>
      <w:r>
        <w:rPr/>
        <w:t>�</w:t>
      </w:r>
      <w:r>
        <w:rPr/>
        <w:t>$�cv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ȠU�R�������#y-�+IհCPR�/Q���i##&gt;���n#��#�b:82;�8�gv&lt;�</w:t>
      </w:r>
      <w:r>
        <w:rPr/>
        <w:t>랿</w:t>
      </w:r>
      <w:r>
        <w:rPr/>
        <w:t>~z���2��#����8H�A��e#���#�##��#��k�����##=���</w:t>
      </w:r>
      <w:r>
        <w:rPr>
          <w:rtl w:val="true"/>
        </w:rPr>
        <w:t>ݙ</w:t>
      </w:r>
      <w:r>
        <w:rPr/>
        <w:t>6</w:t>
      </w:r>
      <w:r>
        <w:rPr/>
        <w:t>#B#��Lg�s��#tGI�2Ņ�#-#@#����-S</w:t>
      </w:r>
    </w:p>
    <w:p>
      <w:pPr>
        <w:pStyle w:val="PreformattedText"/>
        <w:bidi w:val="0"/>
        <w:jc w:val="left"/>
        <w:rPr/>
      </w:pPr>
      <w:r>
        <w:rPr/>
        <w:t>UƊ�8#�&lt;�</w:t>
      </w:r>
    </w:p>
    <w:p>
      <w:pPr>
        <w:pStyle w:val="PreformattedText"/>
        <w:bidi w:val="0"/>
        <w:jc w:val="left"/>
        <w:rPr/>
      </w:pPr>
      <w:r>
        <w:rPr/>
        <w:t>D�����f�#�F����</w:t>
      </w:r>
      <w:r>
        <w:rPr>
          <w:rtl w:val="true"/>
        </w:rPr>
        <w:t>ޡ</w:t>
      </w:r>
      <w:r>
        <w:rPr/>
        <w:t xml:space="preserve">b�#2�amPW�:;�(#�R]�6�� </w:t>
      </w:r>
    </w:p>
    <w:p>
      <w:pPr>
        <w:pStyle w:val="PreformattedText"/>
        <w:bidi w:val="0"/>
        <w:jc w:val="left"/>
        <w:rPr/>
      </w:pPr>
      <w:r>
        <w:rPr/>
        <w:t>ት��</w:t>
      </w:r>
      <w:r>
        <w:rPr/>
        <w:t>#���#�=�#��1a*����Α)��+u���</w:t>
        <w:tab/>
        <w:t>##�}�#aB#� �:��}��{�M���;��?��p�ֆ�#n�3## ���J�č�N�h���6_�=��</w:t>
      </w:r>
      <w:r>
        <w:rPr>
          <w:rtl w:val="true"/>
        </w:rPr>
        <w:t>ץ</w:t>
      </w:r>
      <w:r>
        <w:rPr/>
        <w:t>�</w:t>
      </w:r>
      <w:r>
        <w:rPr/>
        <w:t>#m�#jZ��2�|_̈́j���R#�Ba#}3�e�#_�.�f</w:t>
        <w:br/>
        <w:t>��3�x����$s���o#���Jm�X}��v�T���#�+��;O�xkk�R�~( AH�#;8�?b#�-</w:t>
        <w:br/>
        <w:t>e�}��`w2%�������#�d�@���#B�5"D�+p2�N#�#&gt;H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+�`�r��#�0�A�6#���K"�#��#�#;�&amp;</w:t>
      </w:r>
      <w:r>
        <w:rPr/>
        <w:t>隥</w:t>
      </w:r>
      <w:r>
        <w:rPr/>
        <w:t>@%O�^��#�#��No�</w:t>
      </w:r>
      <w:r>
        <w:rPr>
          <w:rtl w:val="true"/>
        </w:rPr>
        <w:t>ݏ</w:t>
      </w:r>
      <w:r>
        <w:rPr/>
        <w:t>�</w:t>
      </w:r>
      <w:r>
        <w:rPr/>
        <w:t>#�##.� �#E�</w:t>
        <w:tab/>
        <w:t xml:space="preserve"> '��Ep�Ox�Pkq� �����q\`LgY#:�Ǔ�?�#�#vM�d&amp;�23</w:t>
      </w:r>
      <w:r>
        <w:rPr/>
        <w:t>㯆�</w:t>
      </w:r>
      <w:r>
        <w:rPr/>
        <w:t>yȀФ��#Y�A=x�X&lt;q�}�d##�w{��UĠ�i���#��W0IHc\�2;#)�#�[H�j</w:t>
      </w:r>
      <w:r>
        <w:rPr>
          <w:rtl w:val="true"/>
        </w:rPr>
        <w:t>޵</w:t>
      </w:r>
      <w:r>
        <w:rPr/>
        <w:t>#��-D</w:t>
      </w:r>
      <w:r>
        <w:rPr/>
        <w:t>߳</w:t>
      </w:r>
      <w:r>
        <w:rPr/>
        <w:t>j��</w:t>
      </w:r>
      <w:r>
        <w:rPr/>
        <w:t>ꌞ</w:t>
      </w:r>
      <w:r>
        <w:rPr/>
        <w:t>1�2���+k�z&gt;@I����q�p�8</w:t>
        <w:tab/>
        <w:t>X��_F�`L#�Y�!##�#��O~�F�Ϥӛф�M@0sC�C&amp;��p#�#&gt;��#�ե��W#bc%</w:t>
        <w:br/>
        <w:t>�����`���@A#��(?1�����P���#��OI-���=Y1�|����#�#�Po���#q#V�&lt;�]s.mG=#��#��ma�</w:t>
      </w:r>
    </w:p>
    <w:p>
      <w:pPr>
        <w:pStyle w:val="PreformattedText"/>
        <w:bidi w:val="0"/>
        <w:jc w:val="left"/>
        <w:rPr/>
      </w:pP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q#�&lt;O#������</w:t>
      </w:r>
      <w:r>
        <w:rPr/>
        <w:t>٧</w:t>
      </w:r>
      <w:r>
        <w:rPr/>
        <w:t>�</w:t>
      </w:r>
      <w:r>
        <w:rPr/>
        <w:t>##�4H</w:t>
        <w:br/>
        <w:t>P�##�]W��#</w:t>
      </w:r>
      <w:r>
        <w:rPr/>
        <w:t>ַ</w:t>
      </w:r>
      <w:r>
        <w:rPr/>
        <w:t>^�N�#�uT#���}�##&lt;6�l+�R���#�@scW���#)���3q#q�#^�#Z@I����!��"#�F�#"#̐�&lt;I/#)��(9����̝&amp;7_#�e*#$�#��+`� X#�����z�$l����#v�u�Lm�%#Z�0�r�Ra*���=0��g�#,�CH�W�]"�^#�?�#�)#r{���:��Ag0��:s�,�#��#ҿA8U7�g�#�</w:t>
      </w:r>
    </w:p>
    <w:p>
      <w:pPr>
        <w:pStyle w:val="PreformattedText"/>
        <w:bidi w:val="0"/>
        <w:jc w:val="left"/>
        <w:rPr/>
      </w:pPr>
      <w:r>
        <w:rPr/>
        <w:t>"C��#�</w:t>
        <w:tab/>
        <w:t>�</w:t>
        <w:br/>
        <w:t>�i#�7ϓ������b!T���6���{x8�!������#P�d��x���j�#�#�ϱim���&gt;��3|��)�!�g+@#�#(</w:t>
      </w:r>
      <w:r>
        <w:rPr>
          <w:rtl w:val="true"/>
        </w:rPr>
        <w:t></w:t>
      </w:r>
      <w:r>
        <w:rPr>
          <w:rtl w:val="true"/>
        </w:rPr>
        <w:t>׊</w:t>
      </w:r>
      <w:r>
        <w:rPr/>
        <w:t>�</w:t>
      </w:r>
      <w:r>
        <w:rPr/>
        <w:t>#'Ӛɉ��.#��xt\t�Q#]�����ō�i���#�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�I�@3�</w:t>
        <w:tab/>
        <w:t>#ɬц</w:t>
        <w:tab/>
        <w:t>�*�ƈ��v���d#���</w:t>
      </w:r>
      <w:r>
        <w:rPr>
          <w:rtl w:val="true"/>
        </w:rPr>
        <w:t>ש�</w:t>
      </w:r>
      <w:r>
        <w:rPr>
          <w:rtl w:val="true"/>
        </w:rPr>
        <w:t>#�</w:t>
      </w:r>
      <w:r>
        <w:rPr/>
        <w:t>3</w:t>
      </w:r>
      <w:r>
        <w:rPr/>
        <w:t>P|����#!##��#ԑ#�P�v8��O#��|�%##���k+���#���#</w:t>
        <w:tab/>
        <w:t>|���jO&amp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k)�$R@�Y��#�j#,����*�7�#m#0#�p�E��3$��T�kh��$����q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��͓8V�:�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 u4&lt;D�/�#hsDb�[�jC�1��}T�S�8��O�)�#t�</w:t>
        <w:tab/>
        <w:t>#��#Kbf�6&amp;C��#�#��#��[ded��#ʱ�,���</w:t>
      </w:r>
      <w:r>
        <w:rPr/>
        <w:t>֦</w:t>
      </w:r>
      <w:r>
        <w:rPr/>
        <w:t>E���s)M�F�C\_r#A��An6k9[</w:t>
        <w:br/>
        <w:t>jL#��A����#��#���L᤭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͈#��98#D�</w:t>
      </w:r>
      <w:r>
        <w:rPr/>
        <w:t>뛯</w:t>
      </w:r>
      <w:r>
        <w:rPr/>
        <w:t>#��#�ó"1=</w:t>
        <w:tab/>
        <w:t>�ˈq�{��#�po1#&amp;M�R�mpp��$#r��"���.��y��[��c�S��U�7r�Y�M�hB#h#.�$#���##Z}rS�</w:t>
      </w:r>
      <w:r>
        <w:rPr>
          <w:rtl w:val="true"/>
        </w:rPr>
        <w:t>ݭ</w:t>
      </w:r>
      <w:r>
        <w:rPr/>
        <w:t>Ci�o�}�#��6��#X4� �#�;�#���s##i��I�t</w:t>
      </w:r>
      <w:r>
        <w:rPr/>
        <w:t>ޫ</w:t>
      </w:r>
      <w:r>
        <w:rPr/>
        <w:t>"����p�*�#�&lt;"��#�</w:t>
      </w:r>
      <w:r>
        <w:rPr/>
        <w:t>ޭ</w:t>
      </w:r>
      <w:r>
        <w:rPr/>
        <w:t>���Iz���nA�#�G��C�p��9�h�#��dǡ�no��#</w:t>
      </w:r>
      <w:r>
        <w:rPr/>
        <w:t>䊄</w:t>
      </w:r>
      <w:r>
        <w:rPr/>
        <w:t>!�b#</w:t>
      </w:r>
    </w:p>
    <w:p>
      <w:pPr>
        <w:pStyle w:val="PreformattedText"/>
        <w:bidi w:val="0"/>
        <w:jc w:val="left"/>
        <w:rPr/>
      </w:pPr>
      <w:r>
        <w:rPr/>
        <w:t>*#Y</w:t>
      </w:r>
      <w:r>
        <w:rPr>
          <w:rtl w:val="true"/>
        </w:rPr>
        <w:t>ث</w:t>
      </w:r>
      <w:r>
        <w:rPr/>
        <w:t>@&amp;�[�#�h�Cb#�K;�n"�O��z��#2\cv�c�^e�9#��G,##PDv\z||</w:t>
      </w:r>
      <w:r>
        <w:rPr>
          <w:rtl w:val="true"/>
        </w:rPr>
        <w:t>ܒ</w:t>
      </w:r>
      <w:r>
        <w:rPr/>
        <w:t>�</w:t>
      </w:r>
      <w:r>
        <w:rPr/>
        <w:t>U64��</w:t>
      </w:r>
      <w:r>
        <w:rPr/>
        <w:t>果�</w:t>
      </w:r>
      <w:r>
        <w:rPr/>
        <w:t>##IW�6'���P�)�4�nm+#�#��&amp;#S#�'�#[#</w:t>
      </w:r>
      <w:r>
        <w:rPr/>
        <w:t xml:space="preserve">֢ </w:t>
      </w:r>
      <w:r>
        <w:rPr/>
        <w:t>#���</w:t>
        <w:tab/>
        <w:t>q��#��kr���Z�</w:t>
      </w:r>
      <w:r>
        <w:rPr/>
        <w:t>꧶</w:t>
      </w:r>
      <w:r>
        <w:rPr/>
        <w:t>1-#^�#�u��n�#̊x��J8��#�A��d��~�Evm� �_##�#�#���u#�#3�#�|b�9#�O��Va#�|��s����A�O�l��$�\�##�~~��,�#mB##C4##�_��#�h�[�#�/q�#\#:Ů��0���*#�mL�####(##t�#U�#��#�bb�#*eF���B�������dd!�!t�"Gw�~Y</w:t>
      </w:r>
      <w:r>
        <w:rPr/>
        <w:t>ׂ�����</w:t>
      </w:r>
      <w:r>
        <w:rPr/>
        <w:t>"����G@z[|�i�S+0Ed#$�Y�R�`�eE���58u��C��@e)�qsfg��F̆s0Xt��#3�"N"</w:t>
        <w:br/>
        <w:t>�ҝ���#f#��#4]�R�#{\�iH�󬠳�)����O��k^(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AC����c��g������#h#ի�X�1#���}�}��#9D#�#��:N[�6�½~R�$�'��c�"#�#H#�)^�ąfVM��}7�U����@U</w:t>
        <w:tab/>
        <w:t>�2e#�u\�O�:#�</w:t>
      </w:r>
    </w:p>
    <w:p>
      <w:pPr>
        <w:pStyle w:val="PreformattedText"/>
        <w:bidi w:val="0"/>
        <w:jc w:val="left"/>
        <w:rPr/>
      </w:pPr>
      <w:r>
        <w:rPr/>
        <w:t>~�)� ?88#�###���Ӄ#h�F�C�'#3�_ŗVQB��ľ� �Ъ�^|+�#U#�[zeC#ԓ�?m#Z</w:t>
        <w:br/>
        <w:t>�#8��#_i~$�h[D{7�r�͑{*�#��#FI����g#�ȧ&amp;�J"�#�+[��##�l��#�f��AD~ӛ��{�##TYm�M[�V�#��!�\��#P��0ӯ����ӝ�#r�#Q##JY#I</w:t>
      </w:r>
      <w:r>
        <w:rPr/>
        <w:t>砛</w:t>
      </w:r>
      <w:r>
        <w:rPr/>
        <w:t>|PN�*6w����4�o`9�+V�ts��˦�1ld^G##:�J"�t#��#�Yo���#nL�u�#��O��#I��\^�F#��o���������������'��j���#���s��=_��L~�e�tS�&lt;��%��p�</w:t>
      </w:r>
    </w:p>
    <w:p>
      <w:pPr>
        <w:pStyle w:val="PreformattedText"/>
        <w:bidi w:val="0"/>
        <w:jc w:val="left"/>
        <w:rPr/>
      </w:pPr>
      <w:r>
        <w:rPr/>
        <w:t>,!�=#�9ɢ�~�_</w:t>
      </w:r>
      <w:r>
        <w:rPr/>
        <w:t>錎��</w:t>
      </w:r>
      <w:r>
        <w:rPr/>
        <w:t>#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5��#�</w:t>
      </w:r>
      <w:r>
        <w:rPr/>
        <w:t>ۨ�</w:t>
      </w:r>
      <w:r>
        <w:rPr/>
        <w:t>%</w:t>
      </w:r>
      <w:r>
        <w:rPr>
          <w:rtl w:val="true"/>
        </w:rPr>
        <w:t>ؤ</w:t>
      </w:r>
      <w:r>
        <w:rPr/>
        <w:t>���</w:t>
      </w:r>
      <w:r>
        <w:rPr/>
        <w:t>딥</w:t>
      </w:r>
      <w:r>
        <w:rPr/>
        <w:t>C�#�i�D�#�</w:t>
        <w:tab/>
        <w:t>��</w:t>
        <w:tab/>
        <w:t>#¤#3#�:�Q�l#��G��?��{��&gt;�\���</w:t>
      </w:r>
      <w:r>
        <w:rPr/>
        <w:t>ٍ��</w:t>
      </w:r>
      <w:r>
        <w:rPr/>
        <w:t>xP�#�X��XP#V�E���?��ϋ*b�lR%#h</w:t>
        <w:tab/>
        <w:t>�r�o)d.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M���¿mmxW�)#�C&gt;</w:t>
      </w:r>
      <w:r>
        <w:rPr/>
        <w:t>ۖ�</w:t>
      </w:r>
      <w:r>
        <w:rPr/>
        <w:t>T�Wg1��t#����YK��#pz##��Sq��#���Уu�𳒼�</w:t>
      </w:r>
      <w:r>
        <w:rPr>
          <w:rtl w:val="true"/>
        </w:rPr>
        <w:t>׷</w:t>
      </w:r>
      <w:r>
        <w:rPr/>
        <w:t>��</w:t>
      </w:r>
      <w:r>
        <w:rPr/>
        <w:t>dhf��p�&lt;Pz6;H]��=�E�l2~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#�$d\#�r#��U��9#</w:t>
        <w:tab/>
      </w:r>
      <w:r>
        <w:rPr>
          <w:rtl w:val="true"/>
        </w:rPr>
        <w:t>ج</w:t>
      </w:r>
      <w:r>
        <w:rPr/>
        <w:t>���</w:t>
      </w:r>
      <w:r>
        <w:rPr/>
        <w:t xml:space="preserve">X#��#�~##�]ZP��=#� </w:t>
      </w:r>
      <w:r>
        <w:rPr>
          <w:rtl w:val="true"/>
        </w:rPr>
        <w:t>׆</w:t>
      </w:r>
      <w:r>
        <w:rPr/>
        <w:t>y6���������^[�</w:t>
      </w:r>
      <w:r>
        <w:rPr>
          <w:rtl w:val="true"/>
        </w:rPr>
        <w:t>ߙ</w:t>
      </w:r>
      <w:r>
        <w:rPr/>
        <w:t>�</w:t>
      </w:r>
      <w:r>
        <w:rPr/>
        <w:t>##U���=�</w:t>
      </w:r>
      <w:r>
        <w:rPr/>
        <w:t>胛��</w:t>
      </w:r>
      <w:r>
        <w:rPr/>
        <w:t>Η��+�n�#��LK�#�V��'���#nep?��ww��</w:t>
        <w:tab/>
        <w:t>Xu�����#�MX�V��ȧ#�#�or-��*�MV��i��#E���#����</w:t>
      </w:r>
    </w:p>
    <w:p>
      <w:pPr>
        <w:pStyle w:val="PreformattedText"/>
        <w:bidi w:val="0"/>
        <w:jc w:val="left"/>
        <w:rPr/>
      </w:pPr>
      <w:r>
        <w:rPr/>
        <w:t>_d�� ���#z��c���ɓ�)3�#��NļE#�#dYS��8(9�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z����}��=$�#�C���#Vo�z7��#����s=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;��Q����/���</w:t>
      </w:r>
      <w:r>
        <w:rPr/>
        <w:t>ܳ</w:t>
      </w:r>
      <w:r>
        <w:rPr/>
        <w:t>P#�)#���c</w:t>
      </w:r>
      <w:r>
        <w:rPr>
          <w:rtl w:val="true"/>
        </w:rPr>
        <w:t>ޡ</w:t>
      </w:r>
      <w:r>
        <w:rPr/>
        <w:t>�</w:t>
      </w:r>
      <w:r>
        <w:rPr/>
        <w:t>##�z������&gt;#@B#���X��</w:t>
      </w:r>
      <w:r>
        <w:rPr/>
        <w:t>۩</w:t>
      </w:r>
      <w:r>
        <w:rPr/>
        <w:t>a#�#X#����.#�Ng\�7�</w:t>
      </w:r>
      <w:r>
        <w:rPr/>
        <w:t>苿��</w:t>
      </w:r>
      <w:r>
        <w:rPr/>
        <w:t>r֏��</w:t>
      </w:r>
    </w:p>
    <w:p>
      <w:pPr>
        <w:pStyle w:val="PreformattedText"/>
        <w:bidi w:val="0"/>
        <w:jc w:val="left"/>
        <w:rPr/>
      </w:pPr>
      <w:r>
        <w:rPr/>
        <w:t>H���ō�����!�a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��##���n�TI�##:@�x##�t�#z�u]Q���(#�# �#��[v^S#qNǘ��z##�WTFva</w:t>
      </w:r>
      <w:r>
        <w:rPr/>
        <w:t>᧚</w:t>
      </w:r>
      <w:r>
        <w:rPr>
          <w:rtl w:val="true"/>
        </w:rPr>
        <w:t>߈</w:t>
      </w:r>
      <w:r>
        <w:rPr/>
        <w:t>�</w:t>
      </w:r>
      <w:r>
        <w:rPr/>
        <w:t>_���zg�#8#(*�x�n&gt;#.N��#�#�p+nG�������P�L#�Mh#L#i;9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`#h��:sN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#�jR�</w:t>
        <w:br/>
        <w:t>���Wn#�i��py�`��#���#}f(v��#\��s-2��^��qYA#� #4W&amp;M]#������d</w:t>
      </w:r>
      <w:r>
        <w:rPr>
          <w:rtl w:val="true"/>
        </w:rPr>
        <w:t>ݶ</w:t>
      </w:r>
      <w:r>
        <w:rPr>
          <w:rtl w:val="true"/>
        </w:rPr>
        <w:t>"</w:t>
      </w:r>
      <w:r>
        <w:rPr>
          <w:rtl w:val="true"/>
        </w:rPr>
        <w:t>ڦ</w:t>
      </w:r>
      <w:r>
        <w:rPr/>
        <w:t>u�#</w:t>
      </w:r>
      <w:r>
        <w:rPr/>
        <w:t>눇�</w:t>
      </w:r>
      <w:r>
        <w:rPr/>
        <w:t>Zl[�'%�d#?&amp;�</w:t>
        <w:tab/>
        <w:t>/EX�U�*ԉ��%���u6L#6Xoɣ�s��##���@7LZ3�4z%�z�#���C�'EHy</w:t>
      </w:r>
      <w:r>
        <w:rPr/>
        <w:t>ۜ��</w:t>
      </w:r>
      <w:r>
        <w:rPr/>
        <w:t>#�Ǎ&gt;�����</w:t>
      </w:r>
      <w:r>
        <w:rPr>
          <w:rtl w:val="true"/>
        </w:rPr>
        <w:t>ݤ</w:t>
      </w:r>
      <w:r>
        <w:rPr/>
        <w:t>V"�@���4����Kr_�����Ě##�E#���񤰂'��nk-y�?#�=���|��Dj����C�'�Ƞ,'#�#7</w:t>
      </w:r>
      <w:r>
        <w:rPr>
          <w:rtl w:val="true"/>
        </w:rPr>
        <w:t>ޖ</w:t>
      </w:r>
      <w:r>
        <w:rPr/>
        <w:t>��⟊</w:t>
      </w:r>
      <w:r>
        <w:rPr/>
        <w:t>#���r;����f����w�w�#rZ�#���[ѓ����#37�N�cn��3�{n8�@҇�</w:t>
        <w:br/>
        <w:t>�#�X�ELˣ�o#)�#fk&amp;#/�orC�#�X&lt;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#)C��sx���h�N�a-�#y�_��Ajϱ��*,#�#��v9?�0##</w:t>
        <w:tab/>
        <w:t>����t����_</w:t>
      </w:r>
      <w:r>
        <w:rPr/>
        <w:t>ܾ</w:t>
      </w:r>
      <w:r>
        <w:rPr/>
        <w:t>u0���u4n</w:t>
        <w:tab/>
        <w:t>�6Q#�b##��!�#��h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,��~�+�O���(/�.��X7ZpD�b#";T�)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%���J7s�А,�Ϯ##�# ��k�</w:t>
      </w:r>
      <w:r>
        <w:rPr/>
        <w:t>蹍</w:t>
      </w:r>
      <w:r>
        <w:rPr/>
        <w:t>?ϖ�k����|q�$��</w:t>
      </w:r>
      <w:r>
        <w:rPr>
          <w:rtl w:val="true"/>
        </w:rPr>
        <w:t>޹</w:t>
      </w:r>
      <w:r>
        <w:rPr/>
        <w:t>#U#�P�#��j*����A�c�iL�&gt;nS#�#i#Y���Xm����+#:#���#�@�+##��IA�T)�D[ӍyUL�c��#@�H M1#�#</w:t>
      </w:r>
      <w:r>
        <w:rPr>
          <w:rtl w:val="true"/>
        </w:rPr>
        <w:t>܄</w:t>
      </w:r>
      <w:r>
        <w:rPr/>
        <w:t>�</w:t>
      </w:r>
      <w:r>
        <w:rPr/>
        <w:t>s�S#���?����ɏ����[ϗ��g�#T�;���1�\�#F�2��K�};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˘ëO2Q��2�r� ���dg�W�#&amp;#\U��V�</w:t>
      </w:r>
      <w:r>
        <w:rPr>
          <w:rtl w:val="true"/>
        </w:rPr>
        <w:t>ة</w:t>
      </w:r>
      <w:r>
        <w:rPr/>
        <w:t>##�%`Q,y�s�SA#�W�^r�X�UėeP�th���sui�ԉ�#��}�������\Q5h���`iUn�#��X����8�A�S��w���FJ{��##E�#��#��##h</w:t>
        <w:br/>
        <w:t>�SJ��H#�</w:t>
      </w:r>
    </w:p>
    <w:p>
      <w:pPr>
        <w:pStyle w:val="PreformattedText"/>
        <w:bidi w:val="0"/>
        <w:jc w:val="left"/>
        <w:rPr/>
      </w:pPr>
      <w:r>
        <w:rPr/>
        <w:t>#�#iʸ�"</w:t>
      </w:r>
      <w:r>
        <w:rPr/>
        <w:t>ܵ�</w:t>
      </w:r>
      <w:r>
        <w:rPr/>
        <w:t>hl�</w:t>
      </w:r>
      <w:r>
        <w:rPr>
          <w:rtl w:val="true"/>
        </w:rPr>
        <w:t>ږ</w:t>
      </w:r>
      <w:r>
        <w:rPr>
          <w:rtl w:val="true"/>
        </w:rPr>
        <w:t>#�#�-��</w:t>
      </w:r>
      <w:r>
        <w:rPr>
          <w:rtl w:val="true"/>
        </w:rPr>
        <w:t>څ</w:t>
      </w:r>
      <w:r>
        <w:rPr/>
        <w:t>Y3##���v�#Zk�_+#</w:t>
      </w:r>
    </w:p>
    <w:p>
      <w:pPr>
        <w:pStyle w:val="PreformattedText"/>
        <w:bidi w:val="0"/>
        <w:jc w:val="left"/>
        <w:rPr/>
      </w:pPr>
      <w:r>
        <w:rPr/>
        <w:t>y#���#�4�5;&lt;"�V�y#��Eh�h���</w:t>
      </w:r>
      <w:r>
        <w:rPr>
          <w:rtl w:val="true"/>
        </w:rPr>
        <w:t>ٶ</w:t>
      </w:r>
      <w:r>
        <w:rPr/>
        <w:t>W�</w:t>
      </w:r>
      <w:r>
        <w:rPr>
          <w:rtl w:val="true"/>
        </w:rPr>
        <w:t>ߖ</w:t>
      </w:r>
      <w:r>
        <w:rPr/>
        <w:t>Κ���~#�#(�|��լW</w:t>
      </w:r>
      <w:r>
        <w:rPr/>
        <w:t>߭�</w:t>
      </w:r>
      <w:r>
        <w:rPr/>
        <w:t>=</w:t>
      </w:r>
      <w:r>
        <w:rPr/>
        <w:t>ٖ</w:t>
      </w:r>
      <w:r>
        <w:rPr/>
        <w:t>?��N��o#�#H�D��</w:t>
        <w:tab/>
        <w:t>�Oxt#,��9�#��#�+s#�S�p##�JG��`l�</w:t>
      </w:r>
      <w:r>
        <w:rPr>
          <w:rtl w:val="true"/>
        </w:rPr>
        <w:t>އ</w:t>
      </w:r>
      <w:r>
        <w:rPr/>
        <w:t>cC����N&gt;����'P##O1j3#D̷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ұ ��m�!#���~�#l��Qvfe�3�;�#�N&amp;#���L��#bS[��g&amp;#+U:�##�&gt;��a#�R��c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"��1�ŴOd#4$�F#-#���#</w:t>
        <w:br/>
        <w:t>�##��#6�"���_��#|��P#�</w:t>
        <w:br/>
        <w:t>#x����Vk?#HZ1��!Y��#�#��</w:t>
      </w:r>
      <w:r>
        <w:rPr>
          <w:rtl w:val="true"/>
        </w:rPr>
        <w:t>׸</w:t>
      </w:r>
      <w:r>
        <w:rPr/>
        <w:t>(����lPH#i���</w:t>
        <w:tab/>
        <w:t>##�7#�#�Y4�tF�</w:t>
      </w:r>
      <w:r>
        <w:rPr/>
        <w:t>骗����</w:t>
      </w:r>
      <w:r>
        <w:rPr/>
        <w:t>0|*=H�R�#R�</w:t>
      </w:r>
      <w:r>
        <w:rPr>
          <w:rtl w:val="true"/>
        </w:rPr>
        <w:t>א</w:t>
      </w:r>
      <w:r>
        <w:rPr/>
        <w:t>se,g#�##|�R��p���y@##2w&amp;#�3=�B�ǱB��?��;�͇����?�&amp;9I�S;���L���AtpMg#��U</w:t>
      </w:r>
      <w:r>
        <w:rPr>
          <w:rtl w:val="true"/>
        </w:rPr>
        <w:t>ٿ</w:t>
      </w:r>
      <w:r>
        <w:rPr/>
        <w:t>i#�</w:t>
      </w:r>
      <w:r>
        <w:rPr/>
        <w:t>݄</w:t>
      </w:r>
      <w:r>
        <w:rPr/>
        <w:t>F|sE�@&gt;|��H �9�#�!.�C%��`</w:t>
      </w:r>
      <w:r>
        <w:rPr>
          <w:rtl w:val="true"/>
        </w:rPr>
        <w:t>־</w:t>
      </w:r>
      <w:r>
        <w:rPr/>
        <w:t>#B�Z��k#</w:t>
        <w:br/>
        <w:t>��#��uW�IPh.]kt#�\�N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5ɳS#�q�#���W#+#</w:t>
      </w:r>
      <w:r>
        <w:rPr>
          <w:rtl w:val="true"/>
        </w:rPr>
        <w:t>ݷ</w:t>
      </w:r>
      <w:r>
        <w:rPr>
          <w:rtl w:val="true"/>
        </w:rPr>
        <w:t>#</w:t>
      </w:r>
      <w:r>
        <w:rPr/>
        <w:t>6</w:t>
      </w:r>
      <w:r>
        <w:rPr/>
        <w:t>����/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%���w�##4=##��#�q�����GR�#Q����&gt;�@vg��O�</w:t>
        <w:tab/>
        <w:t>��#</w:t>
      </w:r>
    </w:p>
    <w:p>
      <w:pPr>
        <w:pStyle w:val="PreformattedText"/>
        <w:bidi w:val="0"/>
        <w:jc w:val="left"/>
        <w:rPr/>
      </w:pPr>
      <w:r>
        <w:rPr/>
        <w:t>#e+�ĭ����s�#m#lE#�O^a��r#g[�.&lt;���|ѐ���{#�f#f+�I��n</w:t>
      </w:r>
      <w:r>
        <w:rPr>
          <w:rtl w:val="true"/>
        </w:rPr>
        <w:t>ڻ</w:t>
      </w:r>
      <w:r>
        <w:rPr>
          <w:rtl w:val="true"/>
        </w:rPr>
        <w:t>$�|�</w:t>
      </w:r>
      <w:r>
        <w:rPr/>
        <w:t>4</w:t>
      </w:r>
      <w:r>
        <w:rPr/>
        <w:t>���ϫ��P�</w:t>
      </w:r>
      <w:r>
        <w:rPr/>
        <w:t>暰</w:t>
      </w:r>
      <w:r>
        <w:rPr/>
        <w:t>#��</w:t>
        <w:br/>
        <w:t>Y�t��</w:t>
      </w:r>
      <w:r>
        <w:rPr>
          <w:rtl w:val="true"/>
        </w:rPr>
        <w:t>ڻ</w:t>
      </w:r>
      <w:r>
        <w:rPr/>
        <w:t>�</w:t>
      </w:r>
      <w:r>
        <w:rPr/>
        <w:t>F#�+�Ҷ��#�.�#��Ҭ������#7~:�t�b8#-�v�p[�]�#��aq#5{]�#�A@##"</w:t>
        <w:br/>
        <w:t>�5.�}��ȾF##����#��a��;M#���E�#H��$1����:7���z-D�#�EQ##&lt;#�=Co#M��###+�Ã�0&amp;8#���CN-��</w:t>
      </w:r>
    </w:p>
    <w:p>
      <w:pPr>
        <w:pStyle w:val="PreformattedText"/>
        <w:bidi w:val="0"/>
        <w:jc w:val="left"/>
        <w:rPr/>
      </w:pPr>
      <w:r>
        <w:rPr/>
        <w:t>X�#3��p�he�%�f�#/2�</w:t>
        <w:br/>
        <w:t>���)������",�a���#�g���Ӌ\�r^</w:t>
      </w:r>
      <w:r>
        <w:rPr>
          <w:rtl w:val="true"/>
        </w:rPr>
        <w:t>ۆ</w:t>
      </w:r>
      <w:r>
        <w:rPr/>
        <w:t>9</w:t>
      </w:r>
      <w:r>
        <w:rPr/>
        <w:t>\Ђ�J#�g##!`��F�!�###����#{�G�</w:t>
      </w:r>
      <w:r>
        <w:rPr>
          <w:rtl w:val="true"/>
        </w:rPr>
        <w:t>؋</w:t>
      </w:r>
      <w:r>
        <w:rPr/>
        <w:t>I�$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&lt;</w:t>
      </w:r>
      <w:r>
        <w:rPr/>
        <w:t>֚�</w:t>
      </w:r>
      <w:r>
        <w:rPr/>
        <w:t>".��W��b͍�#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'��":v'�[��#��v��d�#��� ##�ϲ�Y#��B�"��ɨZ#}*}WuUP0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�!B�q7�FyqPF����h���?�#⯽�5�</w:t>
      </w:r>
      <w:r>
        <w:rPr>
          <w:rtl w:val="true"/>
        </w:rPr>
        <w:t>ۃ</w:t>
      </w:r>
      <w:r>
        <w:rPr/>
        <w:t>�</w:t>
      </w:r>
      <w:r>
        <w:rPr/>
        <w:t>G�2g�yW2n��.$Ŋ�I#���w�eQ#~U2kx8#u#nH�\�|W�;p�+��S�</w:t>
        <w:tab/>
        <w:t>��-#���Β�M</w:t>
      </w:r>
      <w:r>
        <w:rPr>
          <w:rtl w:val="true"/>
        </w:rPr>
        <w:t>ܖ</w:t>
      </w:r>
      <w:r>
        <w:rPr/>
        <w:t>�</w:t>
      </w:r>
      <w:r>
        <w:rPr/>
        <w:t>{��UM�</w:t>
      </w:r>
      <w:r>
        <w:rPr>
          <w:rtl w:val="true"/>
        </w:rPr>
        <w:t>ޏ</w:t>
      </w:r>
      <w:r>
        <w:rPr/>
        <w:t>_%#������$�j0�$�Þ�Uu#Mc�rJ&amp;#j]Y/��4#�#UM�����J���@</w:t>
      </w:r>
      <w:r>
        <w:rPr/>
        <w:t>驮</w:t>
      </w:r>
      <w:r>
        <w:rPr/>
        <w:t>qdHǭ�Ǎ&gt;t(#W=�aɨ��}s�-��)#I@���,�N�O�z(</w:t>
      </w:r>
      <w:r>
        <w:rPr/>
        <w:t>ִ</w:t>
      </w:r>
      <w:r>
        <w:rPr/>
        <w:t>m'��w��[#h&amp;*��8ҥ</w:t>
      </w:r>
      <w:r>
        <w:rPr>
          <w:rtl w:val="true"/>
        </w:rPr>
        <w:t>׃</w:t>
      </w:r>
      <w:r>
        <w:rPr/>
        <w:t>#���#*�:s�-#1�</w:t>
      </w:r>
      <w:r>
        <w:rPr>
          <w:rtl w:val="true"/>
        </w:rPr>
        <w:t>ݨ</w:t>
      </w:r>
      <w:r>
        <w:rPr/>
        <w:t>��</w:t>
      </w:r>
      <w:r>
        <w:rPr/>
        <w:t>[�mG2#4�)]�n�OV�Om�jAѺ 9a�#�O�-�5*��;��Ǜ���gU7_�D"���%R{�Z�=��U#�Q</w:t>
      </w:r>
      <w:r>
        <w:rPr/>
        <w:t>哔��</w:t>
      </w:r>
      <w:r>
        <w:rPr/>
        <w:t>|�2�g�Yҳ%�d&lt;ƋL��\##���7AB�T6�f</w:t>
      </w:r>
      <w:r>
        <w:rPr>
          <w:rtl w:val="true"/>
        </w:rPr>
        <w:t>ޖ</w:t>
      </w:r>
      <w:r>
        <w:rPr/>
        <w:t>Foz��l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ʲ�#��T�#�QU�+##r�+Mz!v#���a�z</w:t>
      </w:r>
      <w:r>
        <w:rPr/>
        <w:t>儀</w:t>
      </w:r>
      <w:r>
        <w:rPr/>
        <w:t>c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5#sV�a#=�bRM�Jwqn�U#h��#��G*#KF�3#2�#�-#��#���_.�|�8#,J�,(#(�^8#"#� �[�#{ �#4M�Nj��E�&amp;#��#�#���#��Rl#�@6�KC�|��L��##�##�#E�;7T3-�-k_́7���!��1��AN#��#��</w:t>
      </w:r>
      <w:r>
        <w:rPr/>
        <w:t>泼��</w:t>
      </w:r>
      <w:r>
        <w:rPr/>
        <w:t>o�#/#�#�)�*�hq</w:t>
      </w:r>
      <w:r>
        <w:rPr/>
        <w:t>۰�</w:t>
      </w:r>
      <w:r>
        <w:rPr/>
        <w:t>#ȪZ1�-ag��#R@K�n�w�</w:t>
        <w:br/>
        <w:t>�##�&amp;#J�`-��g�I�B_��#�r̢�E�?��7����u�ο</w:t>
      </w:r>
      <w:r>
        <w:rPr/>
        <w:t>۟��</w:t>
      </w:r>
      <w:r>
        <w:rPr/>
        <w:t>E|���###gGu�#�Z�@\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9�H�p���񌶅4�/f���dq#7�}u�#�m��W��#�#�@l�#1�7��Yo#�#�E#2PYc1�1�ˆ��_���#m������k</w:t>
      </w:r>
      <w:r>
        <w:rPr/>
        <w:t>ꯝ</w:t>
      </w:r>
      <w:r>
        <w:rPr/>
        <w:t>f�����#Q�á����5�#�#}�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d�#.�UWs</w:t>
        <w:tab/>
        <w:t>�#-4Y�f�țNPG</w:t>
      </w:r>
      <w:r>
        <w:rPr>
          <w:rtl w:val="true"/>
        </w:rPr>
        <w:t>܌</w:t>
      </w:r>
      <w:r>
        <w:rPr/>
        <w:t>o�A��ѓ�#���7�#�5�8�s��b�G���#���LV�#5D���O#0��@`+���J�$</w:t>
      </w:r>
      <w:r>
        <w:rPr>
          <w:rtl w:val="true"/>
        </w:rPr>
        <w:t>ـ</w:t>
      </w:r>
      <w:r>
        <w:rPr/>
        <w:tab/>
        <w:t>"��#��=�#u�=�������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6y#l\#��olEO</w:t>
      </w:r>
      <w:r>
        <w:rPr>
          <w:rtl w:val="true"/>
        </w:rPr>
        <w:t>ߩ</w:t>
      </w:r>
      <w:r>
        <w:rPr/>
        <w:t>!C�rR�e}�</w:t>
        <w:br/>
        <w:t>��ljvh�{#e</w:t>
        <w:tab/>
        <w:t>#�}z�)#)7H�H&amp;����.M��'�</w:t>
      </w:r>
      <w:r>
        <w:rPr>
          <w:rtl w:val="true"/>
        </w:rPr>
        <w:t>ڭ</w:t>
      </w:r>
      <w:r>
        <w:rPr/>
        <w:t>�</w:t>
      </w:r>
      <w:r>
        <w:rPr/>
        <w:t>AA�5_�d`�f��V&gt;�-�{?#�#�[PP#A%YJp���Ղ�WP�#XUą��0���jz##�!h�'���h4�u+ʧ���X�</w:t>
      </w:r>
    </w:p>
    <w:p>
      <w:pPr>
        <w:pStyle w:val="PreformattedText"/>
        <w:bidi w:val="0"/>
        <w:jc w:val="left"/>
        <w:rPr/>
      </w:pPr>
      <w:r>
        <w:rPr/>
        <w:t>#nB"�#u��#</w:t>
        <w:tab/>
        <w:t>��$�gf�7�[�h�@]�#Y�pL����1NA?�?@R� #RS��)(��0�e�#��a�</w:t>
        <w:tab/>
        <w:t>#��#S:Ӑ�!Jm��J�##���^�B�&lt;</w:t>
        <w:br/>
        <w:t>�p���$�6</w:t>
      </w:r>
      <w:r>
        <w:rPr/>
        <w:t>켽</w:t>
      </w:r>
      <w:r>
        <w:rPr/>
        <w:t>"A�&amp;#�p#�!Z!#�###�##3�S�H��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B\;�N�#��#Q-*�</w:t>
      </w:r>
      <w:r>
        <w:rPr>
          <w:rtl w:val="true"/>
        </w:rPr>
        <w:t>ۄ</w:t>
      </w:r>
      <w:r>
        <w:rPr/>
        <w:t>#��e@##x~f�#�##Ϛ��c�#�</w:t>
      </w:r>
      <w:r>
        <w:rPr>
          <w:rtl w:val="true"/>
        </w:rPr>
        <w:t>ޙ</w:t>
      </w:r>
      <w:r>
        <w:rPr/>
        <w:t>�</w:t>
      </w:r>
      <w:r>
        <w:rPr/>
        <w:t>Y#&amp;]d��� *^#���?���|��ó�#f/'ī���x��?t�:���4Q�#�W�#rGV#a$���'#�IVpRY�#�#��|</w:t>
      </w:r>
      <w:r>
        <w:rPr>
          <w:rtl w:val="true"/>
        </w:rPr>
        <w:t>ߔ</w:t>
      </w:r>
      <w:r>
        <w:rPr/>
        <w:t>|�#����L���&amp;���i����@#�:��f��#i\��[��PjT���o\#8u��+�R*1z7H�}����]��H]kf#�{����G�#�#Ԫ?}�U�k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x�f��G[?#�H G�+��6�5#��}��U�&lt;���|��#��#7#�#�%��@�#W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I��#�G�?e]�</w:t>
      </w:r>
      <w:r>
        <w:rPr/>
        <w:t>ؖ�͝</w:t>
      </w:r>
      <w:r>
        <w:rPr/>
        <w:t>&gt;�v#5Υ�@�\�Q</w:t>
      </w:r>
      <w:r>
        <w:rPr/>
        <w:t>߭</w:t>
      </w:r>
      <w:r>
        <w:rPr/>
        <w:t>Y#����N2P�#9��e!w�N�@�#$#:�xS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\#hTI�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Pm0I'0+b{yQ�</w:t>
      </w:r>
      <w:r>
        <w:rPr/>
        <w:t>맨</w:t>
      </w:r>
      <w:r>
        <w:rPr/>
        <w:t>X,##f�I��!ҹD��</w:t>
        <w:tab/>
        <w:t>&gt;9#;#Ԕ$  B��e^�h��O|c�#</w:t>
      </w:r>
      <w:r>
        <w:rPr/>
        <w:t>糉</w:t>
      </w:r>
      <w:r>
        <w:rPr/>
        <w:t>ipz=4���dp�c(îPp��#e�#�#/#B�X���</w:t>
      </w:r>
      <w:r>
        <w:rPr/>
        <w:t>ֵ</w:t>
      </w:r>
      <w:r>
        <w:rPr/>
        <w:t>|��+���</w:t>
      </w:r>
      <w:r>
        <w:rPr/>
        <w:t>㼋</w:t>
      </w:r>
      <w:r>
        <w:rPr/>
        <w:t>XՋ�l�</w:t>
      </w:r>
      <w:r>
        <w:rPr/>
        <w:t>矟�</w:t>
      </w:r>
      <w:r>
        <w:rPr/>
        <w:t>O�oǪ#�#3�Sk��7�##x#��`�Pŕ����oa#�'�Z#iQ##�6�4�`#k����#��#�* j%#s�8#4�Z]��T��N�#�J�v��#�#�ć_��?#</w:t>
        <w:br/>
        <w:t>���lzV�Qh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J?f_#�#��R*�4�}�##TM)D)T�w�(8&lt;�6\�##0#�Y��b&gt;-#�##a�?#E��#�}�]o,?C4m���7&amp;�'!�W���#H�#C�i_J�j\Y[��XXU3r��#Y</w:t>
        <w:tab/>
        <w:t>DQPky�sG�G5##��#yq�0!%�l�V#�HFˌ3q���s��#�ZD}�a)o(Z��`U����##�##)�+��XE�GKO�������J��&gt;k��O#f�_�u��R#�Aw�H#�%���1�x�G�T��31�w7���#a2����a�n&gt;_������h#zs</w:t>
        <w:br/>
      </w:r>
      <w:r>
        <w:rPr/>
        <w:t>얒</w:t>
      </w:r>
      <w:r>
        <w:rPr/>
        <w:t>"��#���#���y#��9#�"��#</w:t>
      </w:r>
      <w:r>
        <w:rPr/>
        <w:t>ۭ�</w:t>
      </w:r>
      <w:r>
        <w:rPr/>
        <w:t>k�</w:t>
      </w:r>
      <w:r>
        <w:rPr>
          <w:rtl w:val="true"/>
        </w:rPr>
        <w:t>ڜ</w:t>
      </w:r>
      <w:r>
        <w:rPr/>
        <w:t>�</w:t>
      </w:r>
      <w:r>
        <w:rPr/>
        <w:t>T��h�j#K##�V��#1#�Obɕ�w`#HG�đ�K�d��6���&lt;�QX$�_v#��#��MJ#1�##&lt;���:%�#�i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l�#</w:t>
      </w:r>
      <w:r>
        <w:rPr/>
        <w:t>،�</w:t>
      </w:r>
      <w:r>
        <w:rPr/>
        <w:t>%�q��#���2## �i����#Q���*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;�&amp;I{@&amp;#?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OTL�}M'��#�RWG�#�[�ȟ�##Ԙ��#IQ�"#t����b2�#Eo</w:t>
      </w:r>
      <w:r>
        <w:rPr>
          <w:rtl w:val="true"/>
        </w:rPr>
        <w:t>߾</w:t>
      </w:r>
      <w:r>
        <w:rPr/>
        <w:t>}��G�4�}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ӐT%�#����R�D$##��JՏ!l�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X%���L�#rU�JoW���SC�Ph#��;#:#B��}b�q�l#�##�E����#��#����o�S7��1"��/�J����0d��Y#�X�O�j�0|͢</w:t>
        <w:tab/>
        <w:t>3�=#�#B�cVh�qbbS4�h###�</w:t>
      </w:r>
      <w:r>
        <w:rPr>
          <w:rtl w:val="true"/>
        </w:rPr>
        <w:t>ڀ</w:t>
      </w:r>
      <w:r>
        <w:rPr/>
        <w:t>��</w:t>
      </w:r>
      <w:r>
        <w:rPr/>
        <w:t>JB�a ��&gt;��\_|v/����5��!�#S+G�Ql\R#i�#</w:t>
        <w:br/>
        <w:t>l��nU�;[K9H</w:t>
      </w:r>
      <w:r>
        <w:rPr/>
        <w:t>ּ��</w:t>
      </w:r>
      <w:r>
        <w:rPr/>
        <w:t>F#\#���M^sk�&amp;�#�WM�G�m.#��nT����f$</w:t>
        <w:tab/>
        <w:t>��$Y��n���ty3����n-u##������:�f�}%VK=#�H�k�x��G���#}�l����4��S�7�:�#Z#�&gt;$N�f[##E.#��#|�V#��j���Qm��#�É#�#��"��Y7KJ���*#��#%B����:x���s#��</w:t>
      </w:r>
      <w:r>
        <w:rPr>
          <w:rtl w:val="true"/>
        </w:rPr>
        <w:t>ࡤ</w:t>
      </w:r>
      <w:r>
        <w:rPr/>
        <w:t>:%��O���&gt;h%LP1�z���#��V�0D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R��A�[��Nk��#��Q##�7�B3#I��a|��y�^w#������Q�CΧ������2^�</w:t>
      </w:r>
    </w:p>
    <w:p>
      <w:pPr>
        <w:pStyle w:val="PreformattedText"/>
        <w:bidi w:val="0"/>
        <w:jc w:val="left"/>
        <w:rPr/>
      </w:pPr>
      <w:r>
        <w:rPr/>
        <w:t>;u�V��K�9���#*���.{ż9�=�24M{�ͮ#��ɸ�</w:t>
      </w:r>
      <w:r>
        <w:rPr>
          <w:rtl w:val="true"/>
        </w:rPr>
        <w:t>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/���4��</w:t>
        <w:br/>
        <w:t>G#��'T��#Q%��#�wJs�����</w:t>
        <w:tab/>
        <w:t>sĻ��#�SV5��S���u����'�x�LѴR�j�~r:+�[��h#�f�d��#YI?�j�Ӑs#�{��#�L</w:t>
      </w:r>
      <w:r>
        <w:rPr/>
        <w:t>븪� �</w:t>
      </w:r>
      <w:r>
        <w:rPr/>
        <w:t>'�/�#U����MmӾX-C0.ɊA�#��#6��w��0�h�y�#��@#=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����r��\���#���Yt�3C#Qt'#vz�#c���#f&amp;G� 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-�[</w:t>
        <w:tab/>
        <w:t>�3�# D:�КN#�y</w:t>
      </w:r>
    </w:p>
    <w:p>
      <w:pPr>
        <w:pStyle w:val="PreformattedText"/>
        <w:bidi w:val="0"/>
        <w:jc w:val="left"/>
        <w:rPr/>
      </w:pPr>
      <w:r>
        <w:rPr/>
        <w:t>&gt;r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��e9H��x*W���-�#</w:t>
      </w:r>
      <w:r>
        <w:rPr/>
        <w:t>ִ</w:t>
      </w:r>
      <w:r>
        <w:rPr/>
        <w:t>J�7�����#`�</w:t>
      </w:r>
      <w:r>
        <w:rPr/>
        <w:t>ُ��</w:t>
      </w:r>
      <w:r>
        <w:rPr/>
        <w:t>@#;Ц�˒�##�</w:t>
      </w:r>
    </w:p>
    <w:p>
      <w:pPr>
        <w:pStyle w:val="PreformattedText"/>
        <w:bidi w:val="0"/>
        <w:jc w:val="left"/>
        <w:rPr/>
      </w:pPr>
      <w:r>
        <w:rPr/>
        <w:t>#р�^Oǃ`#F�F�#�</w:t>
        <w:br/>
        <w:t>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��ȴ1</w:t>
      </w:r>
      <w:r>
        <w:rPr>
          <w:rtl w:val="true"/>
        </w:rPr>
        <w:t>ܚ�</w:t>
      </w:r>
      <w:r>
        <w:rPr>
          <w:rtl w:val="true"/>
        </w:rPr>
        <w:t>#</w:t>
      </w:r>
      <w:r>
        <w:rPr/>
        <w:t>6</w:t>
      </w:r>
      <w:r>
        <w:rPr/>
        <w:t>z�</w:t>
        <w:tab/>
        <w:t>##"�O�B!&amp;�=��</w:t>
        <w:tab/>
        <w:t>�</w:t>
        <w:tab/>
        <w:t>K#E�.��#n�#���c���3#@�#�$2#���=��zA##�en(�</w:t>
      </w:r>
      <w:r>
        <w:rPr>
          <w:rtl w:val="true"/>
        </w:rPr>
        <w:t>܈</w:t>
      </w:r>
      <w:r>
        <w:rPr/>
        <w:t>0</w:t>
      </w:r>
      <w:r>
        <w:rPr>
          <w:rtl w:val="true"/>
        </w:rPr>
        <w:t>�</w:t>
      </w:r>
      <w:r>
        <w:rPr/>
        <w:t>3</w:t>
      </w:r>
      <w:r>
        <w:rPr/>
        <w:t>��l�Y�</w:t>
        <w:br/>
        <w:t>#�E{'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 �|#":#vo##,�ѝ��3���+��6�^�#:�4�</w:t>
      </w:r>
      <w:r>
        <w:rPr/>
        <w:t xml:space="preserve">墻 </w:t>
      </w:r>
      <w:r>
        <w:rPr/>
        <w:t>(#����#dK��q�4��2♃I�1Av�*� � ��</w:t>
      </w:r>
      <w:r>
        <w:rPr/>
        <w:t>㣳</w:t>
      </w:r>
      <w:r>
        <w:rPr/>
        <w:t>Q�NH͔6##"#�#�E�o-�y�5#$bQ�%��</w:t>
      </w:r>
      <w:r>
        <w:rPr>
          <w:rtl w:val="true"/>
        </w:rPr>
        <w:t>ף</w:t>
      </w:r>
      <w:r>
        <w:rPr/>
        <w:t>��������</w:t>
      </w:r>
      <w:r>
        <w:rPr/>
        <w:t>g�#V�ǽ8#�\hb�e#��xo%�7F#�#SCi�KM)M#G~��</w:t>
      </w:r>
      <w:r>
        <w:rPr>
          <w:rtl w:val="true"/>
        </w:rPr>
        <w:t>ڔ</w:t>
      </w:r>
      <w:r>
        <w:rPr>
          <w:rtl w:val="true"/>
        </w:rPr>
        <w:t>##</w:t>
      </w:r>
      <w:r>
        <w:rPr>
          <w:rtl w:val="true"/>
        </w:rPr>
        <w:t>ٴ</w:t>
      </w:r>
      <w:r>
        <w:rPr/>
        <w:t>|l</w:t>
        <w:br/>
        <w:t>#5�:�P2gW�|_Y�</w:t>
      </w:r>
      <w:r>
        <w:rPr>
          <w:rtl w:val="true"/>
        </w:rPr>
        <w:t>ܡ</w:t>
      </w:r>
      <w:r>
        <w:rPr/>
        <w:t>�</w:t>
      </w:r>
      <w:r>
        <w:rPr/>
        <w:t>b��##E�p9UE��I.s#�2#ʟ�</w:t>
      </w:r>
      <w:r>
        <w:rPr>
          <w:rtl w:val="true"/>
        </w:rPr>
        <w:t>ב�</w:t>
      </w:r>
      <w:r>
        <w:rPr/>
        <w:t>6</w:t>
      </w:r>
      <w:r>
        <w:rPr/>
        <w:t>��py���#I��</w:t>
      </w:r>
      <w:r>
        <w:rPr/>
        <w:t>ׂ</w:t>
      </w:r>
      <w:r>
        <w:rPr/>
        <w:t>#b��]&lt;w8���#����Ƨ���#A�^�#�#�9�&gt;88�</w:t>
      </w:r>
    </w:p>
    <w:p>
      <w:pPr>
        <w:pStyle w:val="PreformattedText"/>
        <w:bidi w:val="0"/>
        <w:jc w:val="left"/>
        <w:rPr/>
      </w:pPr>
      <w:r>
        <w:rPr/>
        <w:t>&lt;5P�#�K:1#Dx(#W����#�D#�.Y�#��5#�#I���</w:t>
      </w:r>
      <w:r>
        <w:rPr>
          <w:rtl w:val="true"/>
        </w:rPr>
        <w:t>ޓ</w:t>
      </w:r>
      <w:r>
        <w:rPr/>
        <w:t>�</w:t>
      </w:r>
      <w:r>
        <w:rPr/>
        <w:t>#�u=#R����8Q�}W#</w:t>
      </w:r>
      <w:r>
        <w:rPr/>
        <w:t>ᬂ�</w:t>
      </w:r>
      <w:r>
        <w:rPr/>
        <w:t>j�#�</w:t>
      </w:r>
      <w:r>
        <w:rPr/>
        <w:t>݅</w:t>
      </w:r>
      <w:r>
        <w:rPr/>
        <w:t>P�Le$/:5�SB�ƀZ�:����H�?��u�enK��Jƿ(�A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��:#$�H!�\ɥI�B�z��P�G#R%</w:t>
        <w:br/>
        <w:t>�J����J*�de"[#����h��˚[����2=�hlz}�����#��A��9��R��wa�</w:t>
      </w:r>
      <w:r>
        <w:rPr>
          <w:rtl w:val="true"/>
        </w:rPr>
        <w:t>ݼ����</w:t>
      </w:r>
      <w:r>
        <w:rPr/>
        <w:t>0</w:t>
      </w:r>
      <w:r>
        <w:rPr/>
        <w:t>\����T��H�YGD��</w:t>
        <w:tab/>
        <w:t>|��</w:t>
      </w:r>
      <w:r>
        <w:rPr/>
        <w:t>零</w:t>
      </w:r>
      <w:r>
        <w:rPr/>
        <w:t>6�'#{�*7��Y�#�s#�(T�#q#��%f��?�|t���T#-�"��S#!#�YEC</w:t>
      </w:r>
    </w:p>
    <w:p>
      <w:pPr>
        <w:pStyle w:val="PreformattedText"/>
        <w:bidi w:val="0"/>
        <w:jc w:val="left"/>
        <w:rPr/>
      </w:pPr>
      <w:r>
        <w:rPr/>
        <w:t>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-I#�,T}D#Z=�vx#4~�I��;�J�kj{Wj��Hp�\:+�`�ɣ����#��D##�Hy�@�~�vs�Q�####ԛ����#|����&amp;��V����</w:t>
      </w:r>
      <w:r>
        <w:rPr/>
        <w:t>۬�</w:t>
      </w:r>
      <w:r>
        <w:rPr/>
        <w:t>Nh1�0$���z�_�ҽ�)6Wf�#�����f��i����1xRU�r�#��Y���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ٴ</w:t>
      </w:r>
      <w:r>
        <w:rPr/>
        <w:t>#l��O|K/.�1###%a�$F����fD#�qf'#p� #�{�E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4Bu����Y,�No��gq����A$̑�����^��:�l#\�j�#*o�A�</w:t>
        <w:tab/>
        <w:t>�?MM��/��?^F#�#�c.:NvQ̪}�FE�=v��#�5#�?+##</w:t>
      </w:r>
      <w:r>
        <w:rPr/>
        <w:t>ֽ�</w:t>
      </w:r>
      <w:r>
        <w:rPr/>
        <w:t>&gt;</w:t>
      </w:r>
      <w:r>
        <w:rPr/>
        <w:t>裂�</w:t>
      </w:r>
      <w:r>
        <w:rPr/>
        <w:t>#���#Χ��|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e����rp�;|���0A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8%</w:t>
      </w:r>
    </w:p>
    <w:p>
      <w:pPr>
        <w:pStyle w:val="PreformattedText"/>
        <w:bidi w:val="0"/>
        <w:jc w:val="left"/>
        <w:rPr/>
      </w:pPr>
      <w:r>
        <w:rPr/>
        <w:t>OG���'��_���K��#j,-V&gt;g`p��#�Y��#</w:t>
      </w:r>
    </w:p>
    <w:p>
      <w:pPr>
        <w:pStyle w:val="PreformattedText"/>
        <w:bidi w:val="0"/>
        <w:jc w:val="left"/>
        <w:rPr/>
      </w:pPr>
      <w:r>
        <w:rPr/>
        <w:t>#�#��M�@-#u�</w:t>
      </w:r>
      <w:r>
        <w:rPr/>
        <w:t>֪�</w:t>
      </w:r>
      <w:r>
        <w:rPr/>
        <w:t>žh��F#�U��P�#N##�+�#��#�^���n]; �`���K;w*�d�ȡ{����*-��X�#|�MH�{��-���k���%&lt;�?h�Q��b�Z&amp;EL��##</w:t>
      </w:r>
    </w:p>
    <w:p>
      <w:pPr>
        <w:pStyle w:val="PreformattedText"/>
        <w:bidi w:val="0"/>
        <w:jc w:val="left"/>
        <w:rPr/>
      </w:pPr>
      <w:r>
        <w:rPr/>
        <w:t>w��#�V#8��</w:t>
        <w:tab/>
        <w:t>E4uh&lt;�t��Z��#"�:KhG�#�hEQm}Y��(a�#�##�)���#9#i�s���Z�#t�S#EC�!T���#�x�/j₯H'&lt;I��v��"#)%�#�S�)</w:t>
        <w:tab/>
        <w:t>{�v�#�h#���D.nx�USD�6#�����$��kf��G�#w#{W5Y#��F��r�Q$t�#"�zVr��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T[�;����XU#|���'�#_U}��@n�+�\��#�t�P�#���b#.�]U}��|4#57E7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NM=u���?o�_�Q����a��&gt;#9�]C�R#���</w:t>
        <w:br/>
        <w:t>�L��.p�L��J,�Z�xK5��#���/�#�)�J�</w:t>
      </w:r>
      <w:r>
        <w:rPr/>
        <w:t>݁��</w:t>
      </w:r>
      <w:r>
        <w:rPr/>
        <w:t>*��=/_\T7m}:?�W#�bk��</w:t>
      </w:r>
      <w:r>
        <w:rPr>
          <w:rtl w:val="true"/>
        </w:rPr>
        <w:t>ޡ</w:t>
      </w:r>
      <w:r>
        <w:rPr>
          <w:rtl w:val="true"/>
        </w:rPr>
        <w:t>#</w:t>
      </w:r>
      <w:r>
        <w:rPr/>
        <w:t>2</w:t>
      </w:r>
      <w:r>
        <w:rPr/>
        <w:t>#ӌ��R�`����!##��t5S�nHg�%�J7</w:t>
      </w:r>
      <w:r>
        <w:rPr>
          <w:rtl w:val="true"/>
        </w:rPr>
        <w:t>ڒ</w:t>
      </w:r>
      <w:r>
        <w:rPr/>
        <w:t>#g��ћ�V�#/ԁͪ�N��uVy</w:t>
        <w:br/>
        <w:t>#�o;�S�*��^#��+�y�-��#ն��</w:t>
      </w:r>
      <w:r>
        <w:rPr/>
        <w:t>ٛ�</w:t>
      </w:r>
      <w:r>
        <w:rPr/>
        <w:t>$�#����</w:t>
      </w:r>
      <w:r>
        <w:rPr>
          <w:rtl w:val="true"/>
        </w:rPr>
        <w:t>ؿ</w:t>
      </w:r>
      <w:r>
        <w:rPr/>
        <w:t>��</w:t>
      </w:r>
      <w:r>
        <w:rPr/>
        <w:t>q</w:t>
      </w:r>
      <w:r>
        <w:rPr>
          <w:rtl w:val="true"/>
        </w:rPr>
        <w:t>ڳ</w:t>
      </w:r>
      <w:r>
        <w:rPr/>
        <w:t>��</w:t>
      </w:r>
      <w:r>
        <w:rPr/>
        <w:t>e[#h�hF#�#]�C#JP#��&lt;O#�</w:t>
      </w:r>
      <w:r>
        <w:rPr/>
        <w:t>琱</w:t>
      </w:r>
      <w:r>
        <w:rPr/>
        <w:t>lt#</w:t>
        <w:tab/>
        <w:t>�^9k�#��hoб��,��NI�����|2���#D�#)U4R�</w:t>
      </w:r>
      <w:r>
        <w:rPr/>
        <w:t>ٌ��</w:t>
      </w:r>
      <w:r>
        <w:rPr/>
        <w:t>Los#n</w:t>
        <w:tab/>
        <w:t>��V6&gt;q</w:t>
        <w:br/>
        <w:t>��o�C`��s6</w:t>
      </w:r>
      <w:r>
        <w:rPr/>
        <w:t>鱶�����</w:t>
      </w:r>
      <w:r>
        <w:rPr/>
        <w:t>#���l�#\ggD</w:t>
        <w:tab/>
        <w:t>Gt��[#�#�jdb��EJG)�F4Q*��#u</w:t>
      </w:r>
    </w:p>
    <w:p>
      <w:pPr>
        <w:pStyle w:val="PreformattedText"/>
        <w:bidi w:val="0"/>
        <w:jc w:val="left"/>
        <w:rPr/>
      </w:pPr>
      <w:r>
        <w:rPr/>
        <w:t>##�ʦO�</w:t>
        <w:tab/>
        <w:t>#u6�##�A�cq�R</w:t>
      </w:r>
      <w:r>
        <w:rPr/>
        <w:t>ٛ</w:t>
      </w:r>
      <w:r>
        <w:rPr/>
        <w:t>m{U�9f�G(�AJ����9&gt;9���</w:t>
      </w:r>
      <w:r>
        <w:rPr/>
        <w:t>۷���</w:t>
      </w:r>
      <w:r>
        <w:rPr/>
        <w:tab/>
        <w:t>b=N���9�4��8���ţ���~�?�b#�R�.#e�(���m+O{y�N@�%AW6��#4�##z�ֈ��_Ж�'#`#�͏���o�LNO�����_c�8�##�##U�=�����t5Wŝ]2�n�ˈ[��M#��(�e�tŻ!�#�{�;�#[]�[�</w:t>
      </w:r>
      <w:r>
        <w:rPr/>
        <w:t>ٜ</w:t>
      </w:r>
      <w:r>
        <w:rPr/>
        <w:t>i���OJ#�t�#�(&lt;t#�UJa�=��#l�#��4E1�x�TI���R�@5�$�B</w:t>
      </w:r>
      <w:r>
        <w:rPr>
          <w:rtl w:val="true"/>
        </w:rPr>
        <w:t>ۺ</w:t>
      </w:r>
      <w:r>
        <w:rPr>
          <w:rtl w:val="true"/>
        </w:rPr>
        <w:t>#</w:t>
      </w:r>
      <w:r>
        <w:rPr/>
        <w:t>9</w:t>
      </w:r>
      <w:r>
        <w:rPr/>
        <w:t>Z��j�#�##��as�#M�CԠ�e#���P��Z��[�Dhf##v��%�P1(�q"#I��VM˪:�B�Save��a��q��}���zZ��;���#E#Q�O2Wp$���&amp;#�#��1a%�pI0</w:t>
      </w:r>
      <w:r>
        <w:rPr>
          <w:rtl w:val="true"/>
        </w:rPr>
        <w:t>ݡ</w:t>
      </w:r>
      <w:r>
        <w:rPr/>
        <w:t>ˮ�#э�#�D#</w:t>
        <w:tab/>
        <w:t>=��D1�\�ɼ�M%�}֊&lt;�LC</w:t>
      </w:r>
      <w:r>
        <w:rPr/>
        <w:t>禙�����</w:t>
      </w:r>
      <w:r>
        <w:rPr/>
        <w:t>H�}*]2=j#J(</w:t>
      </w:r>
      <w:r>
        <w:rPr>
          <w:rtl w:val="true"/>
        </w:rPr>
        <w:t>܁</w:t>
      </w:r>
      <w:r>
        <w:rPr/>
        <w:t>?�g�#���A#K�</w:t>
        <w:tab/>
        <w:t>AD1I���"���W�#z:^RV�3�</w:t>
        <w:tab/>
        <w:t>���#�Ү��B�k��M5��O#�0�}#h#J#�,N9�LwТ�v�##9Z�}$o�O4D��#!@</w:t>
      </w:r>
    </w:p>
    <w:p>
      <w:pPr>
        <w:pStyle w:val="PreformattedText"/>
        <w:bidi w:val="0"/>
        <w:jc w:val="left"/>
        <w:rPr/>
      </w:pPr>
      <w:r>
        <w:rPr/>
        <w:t>H~r� ~��ML#*i�#�r0�#�#���#�#�����\###0 �m</w:t>
      </w:r>
      <w:r>
        <w:rPr/>
        <w:t>鬣</w:t>
      </w:r>
      <w:r>
        <w:rPr/>
        <w:t>]��Z��#�#MPw��=�#9W�/�wj����~�/(�ED#XuiOD#�9�v###�-;~t@��&lt;}����3�8L2���?M#�H���T8##{2#B�U#�axx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⾅��</w:t>
      </w:r>
      <w:r>
        <w:rPr>
          <w:rtl w:val="true"/>
        </w:rPr>
        <w:t>ך</w:t>
      </w:r>
      <w:r>
        <w:rPr/>
        <w:t>c�s��</w:t>
        <w:tab/>
        <w:t>��#��#�#��#'�;�����'wSN#r�#a�#�$��%�IGdOM�b�</w:t>
      </w:r>
      <w:r>
        <w:rPr/>
        <w:t>쀹��</w:t>
      </w:r>
      <w:r>
        <w:rPr/>
        <w:t>3`�#�#A��#�O�H��;c�#��-�:���7#��4=63��U</w:t>
      </w:r>
    </w:p>
    <w:p>
      <w:pPr>
        <w:pStyle w:val="PreformattedText"/>
        <w:bidi w:val="0"/>
        <w:jc w:val="left"/>
        <w:rPr/>
      </w:pPr>
      <w:r>
        <w:rPr/>
        <w:t>z��###d�*c:���#Fu��#��##</w:t>
        <w:br/>
        <w:t>�^�#�ǸоF5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#����ϙl�&gt;)[��1���#��#�e1g�</w:t>
      </w:r>
      <w:r>
        <w:rPr>
          <w:rtl w:val="true"/>
        </w:rPr>
        <w:t>޹</w:t>
      </w:r>
      <w:r>
        <w:rPr/>
        <w:t>9</w:t>
      </w:r>
      <w:r>
        <w:rPr/>
        <w:t>���#����</w:t>
      </w:r>
      <w:r>
        <w:rPr/>
        <w:t>㣯</w:t>
      </w:r>
      <w:r>
        <w:rPr/>
        <w:t>x�'���gf�)^=����;�Y�Qia#gvn��+�*n���##@h���#��o&gt;�y#N�9Q����]xgu�#nZ#�&lt;�</w:t>
      </w:r>
      <w:r>
        <w:rPr/>
        <w:t>ׁ</w:t>
      </w:r>
      <w:r>
        <w:rPr/>
        <w:t>y��/f^�Mu�5�"{_Iob#�#�y���|�#g#��K8</w:t>
      </w:r>
      <w:r>
        <w:rPr>
          <w:rtl w:val="true"/>
        </w:rPr>
        <w:t>ݜ</w:t>
      </w:r>
      <w:r>
        <w:rPr/>
        <w:t>�</w:t>
      </w:r>
      <w:r>
        <w:rPr/>
        <w:t>nK</w:t>
      </w:r>
    </w:p>
    <w:p>
      <w:pPr>
        <w:pStyle w:val="PreformattedText"/>
        <w:bidi w:val="0"/>
        <w:jc w:val="left"/>
        <w:rPr/>
      </w:pPr>
      <w:r>
        <w:rPr/>
        <w:t>-H6#B)�#�t$"#�8����9�V/��k�"#W#���r�:�Jj�</w:t>
      </w:r>
      <w:r>
        <w:rPr>
          <w:rtl w:val="true"/>
        </w:rPr>
        <w:t>׷</w:t>
      </w:r>
      <w:r>
        <w:rPr/>
        <w:t>~m�</w:t>
        <w:tab/>
      </w:r>
      <w:r>
        <w:rPr>
          <w:rtl w:val="true"/>
        </w:rPr>
        <w:t>ߜ</w:t>
      </w:r>
      <w:r>
        <w:rPr/>
        <w:t>#Z�XH�#Kk϶��*���UUn���-#�g�5�#u#���#L&gt;Ƚ��y�E�_!���V5��^�iIBRe��^7�#$P#sQI_�#�$%#Ī-�^�Czmmj$�L��#�V�k��Xb����##�R��Zk�#wmK��O�#���HA�$��#`�T#���F#[C�mk�)�&gt;R�RkP���j�i�j��&gt;$��OA��m��#����D#W#hԭ���� "k�;#u�v��K��#�U�%Z�#M@U��#_�#j;C�L$#�U�S#�&gt;#\R</w:t>
      </w:r>
      <w:r>
        <w:rPr>
          <w:rtl w:val="true"/>
        </w:rPr>
        <w:t>ߖ</w:t>
      </w:r>
      <w:r>
        <w:rPr/>
        <w:t>t&gt;�]{&amp;�-#�9?#7�*�1�'��&lt;�ɢ#����4P[o\*�U�n��p��։�(+M^�#��'#�#zw[:󮸴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</w:t>
        <w:br/>
        <w:t>��j�#k��J#�#�i�=�.�#T�C?j�y�j��&lt;��u �J�7+##Zv|#�Ϳ%7�\�M��*##q2�KB�A���QVĝA7#�´�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#���</w:t>
        <w:br/>
        <w:t>vĶ�J#�Y������n#�&amp;#E���#}�}��M1�;�s</w:t>
        <w:br/>
        <w:t>�8#�IA�,#�� ix��Q6�/�1�#:��C�L�x�b9��3D�.*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�'�p��#ph�R��dzI�f�#,���#&gt;w�1$�-^#�Cq#h"`Y�7j�*A8r�#��R��lɶ#�#��wd�i6%D#���&gt;���&amp;�#buK��3e�c�Mу#���K)n#��_��#���#����k������Ee�#^#�tˌ�f�F+�#3,D#1]"�R#O&lt;�#C�W#�K��a</w:t>
      </w:r>
      <w:r>
        <w:rPr>
          <w:rtl w:val="true"/>
        </w:rPr>
        <w:t>ݎ</w:t>
      </w:r>
      <w:r>
        <w:rPr/>
        <w:t>���</w:t>
      </w:r>
      <w:r>
        <w:rPr/>
        <w:t>l�#{����n#���p�@�FKm##N����eL\#`�E����)Bm7ȟ��0/-#.�0h�#�Z�\b��-%$���b�#���_-�&lt;��+^�</w:t>
        <w:br/>
        <w:t>#�Ivw���GU=��9��G-�b��#T�.��6��#ő�r�#UI�#���K�tb&amp;��F;</w:t>
      </w:r>
      <w:r>
        <w:rPr>
          <w:rtl w:val="true"/>
        </w:rPr>
        <w:t>߂</w:t>
      </w:r>
      <w:r>
        <w:rPr/>
        <w:t>7</w:t>
      </w:r>
      <w:r>
        <w:rPr/>
        <w:t>�ν#H�GUL@B"�oL*#y</w:t>
        <w:br/>
        <w:t>�8AH���E����#���(B��)�I#�#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#��#eՙwe�B#��C�#�HF\�5ա9�U�</w:t>
      </w:r>
      <w:r>
        <w:rPr>
          <w:rtl w:val="true"/>
        </w:rPr>
        <w:t>ߊ</w:t>
      </w:r>
      <w:r>
        <w:rPr/>
        <w:t>#W��V(X��A���M#(���ONg�R%p#��+FV�ɢ#�n�</w:t>
      </w:r>
      <w:r>
        <w:rPr>
          <w:rtl w:val="true"/>
        </w:rPr>
        <w:t>ک�</w:t>
      </w:r>
      <w:r>
        <w:rPr/>
        <w:t>3</w:t>
      </w:r>
      <w:r>
        <w:rPr/>
        <w:t>O����mf�\#���Q}�!�y�SL�U�Vb��˻�b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;�_�B�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ٺ</w:t>
      </w:r>
      <w:r>
        <w:rPr/>
        <w:t>�</w:t>
      </w:r>
      <w:r>
        <w:rPr/>
        <w:t>L�ʠ�]g�]���6��&amp;���#@�q� �,\�#�T7^ԨS��-?�Pp#2�:��h�</w:t>
      </w:r>
      <w:r>
        <w:rPr>
          <w:rtl w:val="true"/>
        </w:rPr>
        <w:t>ע</w:t>
      </w:r>
      <w:r>
        <w:rPr/>
        <w:t>�</w:t>
      </w:r>
      <w:r>
        <w:rPr/>
        <w:t>z�Q#�:Q�E#-#��A�#�X�4%��[]�L|#h&lt;8g</w:t>
      </w:r>
      <w:r>
        <w:rPr>
          <w:rtl w:val="true"/>
        </w:rPr>
        <w:t>ޖ</w:t>
      </w:r>
      <w:r>
        <w:rPr/>
        <w:t>��</w:t>
      </w:r>
      <w:r>
        <w:rPr/>
        <w:t>#��#?&gt;��Ԥ</w:t>
        <w:br/>
        <w:t>H#N#�ӑ���nJ��</w:t>
      </w:r>
      <w:r>
        <w:rPr/>
        <w:t>ީ</w:t>
      </w:r>
      <w:r>
        <w:rPr/>
        <w:t>zt��S���##�"ȪK�Kk�[xj�&gt;�W��#�M��^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br/>
        <w:t>��p4�e�_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/�#y��}�D̓��rǦ��o����ɋ��I4�S#��*VL##fT�2�����4��#��?u0���##p���g</w:t>
      </w:r>
      <w:r>
        <w:rPr>
          <w:rtl w:val="true"/>
        </w:rPr>
        <w:t>ރ</w:t>
      </w:r>
      <w:r>
        <w:rPr/>
        <w:t>aT�B������R##�#�0��p�#XԄ q#��[�F=�#n@(���԰!��#i&lt;lP�6�#��+�����˞�#z��U�#���V�P����v6'�RZ?bC��AF�</w:t>
      </w:r>
      <w:r>
        <w:rPr>
          <w:rtl w:val="true"/>
        </w:rPr>
        <w:t>ټ</w:t>
      </w:r>
      <w:r>
        <w:rPr/>
        <w:t>##M�7��[F��8�i~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</w:t>
      </w:r>
      <w:r>
        <w:rPr/>
        <w:t>쳭</w:t>
      </w:r>
      <w:r>
        <w:rPr/>
        <w:t>L2&amp;5\b��m���#x��wz�8�e�</w:t>
      </w:r>
      <w:r>
        <w:rPr>
          <w:rtl w:val="true"/>
        </w:rPr>
        <w:t>ޠ</w:t>
      </w:r>
      <w:r>
        <w:rPr/>
        <w:t>���</w:t>
      </w:r>
      <w:r>
        <w:rPr/>
        <w:t>)�_�_�����/{�_###ӡ�}�T3&amp;d#�м���V�#�0�#5</w:t>
      </w:r>
      <w:r>
        <w:rPr>
          <w:rtl w:val="true"/>
        </w:rPr>
        <w:t xml:space="preserve">ۉ </w:t>
      </w:r>
      <w:r>
        <w:rPr>
          <w:rtl w:val="true"/>
        </w:rPr>
        <w:t>}��#</w:t>
      </w:r>
      <w:r>
        <w:rPr/>
        <w:t>4</w:t>
      </w:r>
      <w:r>
        <w:rPr/>
        <w:t>Bk�#m��8��G?�;9�5�%���eZAPE�X��`S�eY�$\@#B"���#����U|�S�</w:t>
      </w:r>
      <w:r>
        <w:rPr/>
        <w:t>۲�</w:t>
      </w:r>
      <w:r>
        <w:rPr/>
        <w:t>Ȗ@&lt;�#�u#6��-5�"ũ�p�$H��]!���/��z�#;u�v���|</w:t>
      </w:r>
      <w:r>
        <w:rPr/>
        <w:t>臷��</w:t>
      </w:r>
      <w:r>
        <w:rPr/>
        <w:t>E#�#�A|�#�MA�#ũ</w:t>
        <w:tab/>
        <w:t>�K(Hr��yEr�^��m</w:t>
      </w:r>
      <w:r>
        <w:rPr>
          <w:rtl w:val="true"/>
        </w:rPr>
        <w:t>ۻ</w:t>
      </w:r>
      <w:r>
        <w:rPr/>
        <w:t>mz#Ƿ&lt;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Ϸ#/�*t�</w:t>
        <w:br/>
        <w:t>K��\�#I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:�#�H�b�o��PO&amp;�w��,R($E����N�##uS4�bu���!/�~=�###��(�#�#H&gt;&lt;�w#�"��u</w:t>
      </w:r>
    </w:p>
    <w:p>
      <w:pPr>
        <w:pStyle w:val="PreformattedText"/>
        <w:bidi w:val="0"/>
        <w:jc w:val="left"/>
        <w:rPr/>
      </w:pPr>
      <w:r>
        <w:rPr/>
        <w:t>$#�</w:t>
        <w:br/>
        <w:t>!Ķ�Tz</w:t>
        <w:tab/>
        <w:t>L�Y��Í:��W�#���M� �]ɥ�l��,s���\H����#��&gt;����*�b&gt;��##�#�N�9#D�K</w:t>
      </w:r>
      <w:r>
        <w:rPr/>
        <w:t>篴</w:t>
      </w:r>
      <w:r>
        <w:rPr/>
        <w:t>4�I</w:t>
      </w:r>
    </w:p>
    <w:p>
      <w:pPr>
        <w:pStyle w:val="PreformattedText"/>
        <w:bidi w:val="0"/>
        <w:jc w:val="left"/>
        <w:rPr/>
      </w:pPr>
      <w:r>
        <w:rPr/>
        <w:t>W���~��##��#��#]&amp;�]#��#���Wb��B�\z#�Ү�P�l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۶���</w:t>
      </w:r>
      <w:r>
        <w:rPr/>
        <w:t>ư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+~"r�tZ#4��:#��N8#;��#aT�,�#Z#��M�K���R3�sp���Pq6M���)�7="���XMv#&lt;#��&amp;��#N�R�����j�</w:t>
      </w:r>
      <w:r>
        <w:rPr>
          <w:rtl w:val="true"/>
        </w:rPr>
        <w:t>ש</w:t>
      </w:r>
      <w:r>
        <w:rPr/>
        <w:t>�</w:t>
      </w:r>
      <w:r>
        <w:rPr/>
        <w:t>Ɖ�(��5�+���#u#��_�v�\e����##T{�#r`6</w:t>
      </w:r>
    </w:p>
    <w:p>
      <w:pPr>
        <w:pStyle w:val="PreformattedText"/>
        <w:bidi w:val="0"/>
        <w:jc w:val="left"/>
        <w:rPr/>
      </w:pPr>
      <w:r>
        <w:rPr/>
        <w:t>#�����#��?#_�</w:t>
        <w:br/>
        <w:t>#</w:t>
      </w:r>
      <w:r>
        <w:rPr>
          <w:rtl w:val="true"/>
        </w:rPr>
        <w:t>ل</w:t>
      </w:r>
      <w:r>
        <w:rPr/>
        <w:t>MRF3#�k��#s#rz���</w:t>
        <w:tab/>
        <w:t>3dz�!���#�g�</w:t>
        <w:tab/>
        <w:t>�</w:t>
      </w:r>
      <w:r>
        <w:rPr/>
        <w:t>֚�</w:t>
      </w:r>
      <w:r>
        <w:rPr/>
        <w:t>3##�Äf�v���b�|�#G#|Q��uG���x~�f��^�.��#�A�C�4&gt;���!:[q�P##.d��WnZp�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݆�</w:t>
      </w:r>
      <w:r>
        <w:rPr/>
        <w:t>#�rF)Sb0�s��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y�sE�:W</w:t>
      </w:r>
      <w:r>
        <w:rPr>
          <w:rtl w:val="true"/>
        </w:rPr>
        <w:t>ݘ</w:t>
      </w:r>
      <w:r>
        <w:rPr/>
        <w:t>�</w:t>
      </w:r>
      <w:r>
        <w:rPr/>
        <w:t>#�#��M��D��f���oX/</w:t>
      </w:r>
      <w:r>
        <w:rPr>
          <w:rtl w:val="true"/>
        </w:rPr>
        <w:t>ا</w:t>
      </w:r>
      <w:r>
        <w:rPr/>
        <w:t>��</w:t>
      </w:r>
      <w:r>
        <w:rPr/>
        <w:t>\�����i��#E%X#fp#�#�M��L���qp,�W##Z�4�3�����&gt;�A;�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?</w:t>
      </w:r>
      <w:r>
        <w:rPr>
          <w:rtl w:val="true"/>
        </w:rPr>
        <w:t>؛��</w:t>
      </w:r>
      <w:r>
        <w:rPr>
          <w:rtl w:val="true"/>
        </w:rPr>
        <w:t>)�</w:t>
      </w:r>
      <w:r>
        <w:rPr/>
        <w:t>9</w:t>
      </w:r>
      <w:r>
        <w:rPr/>
        <w:t>��Y��t���#�)�_��;^�"&gt;?G�#���U�V�#ƥŠc�#S��hZ�k�v</w:t>
      </w:r>
      <w:r>
        <w:rPr>
          <w:rtl w:val="true"/>
        </w:rPr>
        <w:t>؋</w:t>
      </w:r>
      <w:r>
        <w:rPr/>
        <w:t>s�_#"�]�#ǟ#1�S6&amp;��N[</w:t>
        <w:br/>
        <w:t>X�h�##-OT-*^#���|���lX��OF��}�Y�#�`#��</w:t>
      </w:r>
      <w:r>
        <w:rPr>
          <w:rtl w:val="true"/>
        </w:rPr>
        <w:t>܄</w:t>
      </w:r>
      <w:r>
        <w:rPr>
          <w:rtl w:val="true"/>
        </w:rPr>
        <w:t>#=��#��</w:t>
      </w:r>
      <w:r>
        <w:rPr/>
        <w:t>1</w:t>
      </w:r>
      <w:r>
        <w:rPr>
          <w:rtl w:val="true"/>
        </w:rPr>
        <w:t>�#���</w:t>
      </w:r>
      <w:r>
        <w:rPr/>
        <w:t>0</w:t>
      </w:r>
      <w:r>
        <w:rPr/>
        <w:t>�H��-$�l[�Q[}K��Ҫ������Q</w:t>
      </w:r>
    </w:p>
    <w:p>
      <w:pPr>
        <w:pStyle w:val="PreformattedText"/>
        <w:bidi w:val="0"/>
        <w:jc w:val="left"/>
        <w:rPr/>
      </w:pPr>
      <w:r>
        <w:rPr/>
        <w:t>#!9�q�˾JO#�G�I��j��7_�$@k�j#�&amp;�E###L&amp;T��</w:t>
      </w:r>
      <w:r>
        <w:rPr>
          <w:rtl w:val="true"/>
        </w:rPr>
        <w:t>޹</w:t>
      </w:r>
      <w:r>
        <w:rPr/>
        <w:t>�</w:t>
      </w:r>
      <w:r>
        <w:rPr/>
        <w:t>N�����#�#%a��)#K�s�-:GP"�#�{5\O$#8�D�K</w:t>
      </w:r>
      <w:r>
        <w:rPr/>
        <w:t>۲</w:t>
      </w:r>
      <w:r>
        <w:rPr/>
        <w:t>~��@rYM��*�#�#�:�}�)#^�w��VB#�,mg�VS�Qc�A�##�q!��x��K��A�x3OA5u#U�q�?�q�t��f#�ѪN</w:t>
      </w:r>
      <w:r>
        <w:rPr/>
        <w:t>ܹ�</w:t>
      </w:r>
      <w:r>
        <w:rPr/>
        <w:t>B����Z�#�&gt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@}|��#�</w:t>
      </w:r>
      <w:r>
        <w:rPr>
          <w:rtl w:val="true"/>
        </w:rPr>
        <w:t>ڹ</w:t>
      </w:r>
      <w:r>
        <w:rPr/>
        <w:t>�</w:t>
      </w:r>
      <w:r>
        <w:rPr/>
        <w:t>K�sC��[q��&amp;�����n��&gt;#Ś|�/�_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h��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ė#uh#\y##l���z��U|΍%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&gt;##*k�</w:t>
      </w:r>
      <w:r>
        <w:rPr>
          <w:rtl w:val="true"/>
        </w:rPr>
        <w:t>ܓ</w:t>
      </w:r>
      <w:r>
        <w:rPr/>
        <w:t>u\�#�#� #rM��!?�#Ԕ�I��C\T���N�U#v��B��w�*Q�</w:t>
      </w:r>
      <w:r>
        <w:rPr/>
        <w:t>ُ�</w:t>
      </w:r>
      <w:r>
        <w:rPr/>
        <w:t>#}�2�</w:t>
      </w:r>
      <w:r>
        <w:rPr>
          <w:rtl w:val="true"/>
        </w:rPr>
        <w:t>ڭ</w:t>
      </w:r>
      <w:r>
        <w:rPr/>
        <w:t>%U��#�#�5�į�#�P�GCB,"����#�V^�D�U�VO��Z�q�;�.#���~^;##�]���6���-D�_���#̊±�&amp;M#��b���##g���_������x���</w:t>
      </w:r>
      <w:r>
        <w:rPr/>
        <w:t>ᰠ</w:t>
      </w:r>
    </w:p>
    <w:p>
      <w:pPr>
        <w:pStyle w:val="PreformattedText"/>
        <w:bidi w:val="0"/>
        <w:jc w:val="left"/>
        <w:rPr/>
      </w:pPr>
      <w:r>
        <w:rPr/>
        <w:t>/�3$#=</w:t>
      </w:r>
      <w:r>
        <w:rPr>
          <w:rtl w:val="true"/>
        </w:rPr>
        <w:t>܊</w:t>
      </w:r>
      <w:r>
        <w:rPr/>
        <w:t>�</w:t>
      </w:r>
      <w:r>
        <w:rPr/>
        <w:t>_����T�#&amp;�^B@�#���t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o���?��o:,��</w:t>
      </w:r>
      <w:r>
        <w:rPr>
          <w:rtl w:val="true"/>
        </w:rPr>
        <w:t>ـ</w:t>
      </w:r>
      <w:r>
        <w:rPr/>
        <w:t>#Q�*$leJ������NV�vH'E4��/y�|f�#ϻ#��+?���}A##�t###g�R��i��(8#����#�#�YZ���������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&gt;�P������*O����##u�GVvd#�#��10�_�s</w:t>
      </w:r>
      <w:r>
        <w:rPr>
          <w:rtl w:val="true"/>
        </w:rPr>
        <w:t>ڈ</w:t>
      </w:r>
      <w:r>
        <w:rPr/>
        <w:t>�</w:t>
      </w:r>
      <w:r>
        <w:rPr/>
        <w:t>O"@`B�# 4#2�%</w:t>
        <w:tab/>
      </w:r>
      <w:r>
        <w:rPr/>
        <w:t>۸</w:t>
      </w:r>
      <w:r>
        <w:rPr/>
        <w:t>k���#�#�P�la�#�U�k�.a�Ы`'J_|���#�&lt;.8a�:�</w:t>
      </w:r>
      <w:r>
        <w:rPr/>
        <w:t>ְ</w:t>
      </w:r>
      <w:r>
        <w:rPr/>
        <w:t>#;w��#l#���[�k"qS���#</w:t>
      </w:r>
    </w:p>
    <w:p>
      <w:pPr>
        <w:pStyle w:val="PreformattedText"/>
        <w:bidi w:val="0"/>
        <w:jc w:val="left"/>
        <w:rPr/>
      </w:pPr>
      <w:r>
        <w:rPr/>
        <w:t>R8���`�E�O:�I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O~�##��̴p �#P�8ovƓ�+#Z##m���M�g�3�e#�\F�/}�#��_`#��#�Wc���]##�1d��u����#~�����Kg#�#��Ws��#}�P�</w:t>
      </w:r>
      <w:r>
        <w:rPr/>
        <w:t>뗖</w:t>
      </w:r>
      <w:r>
        <w:rPr/>
        <w:t>5S��H/-?���]L�9#���0�k���|��[��#��F#�5�z�#'Z'x�#T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</w:t>
      </w:r>
      <w:r>
        <w:rPr/>
        <w:t>ٖ</w:t>
      </w:r>
      <w:r>
        <w:rPr/>
        <w:t>#�#o�##_#6dyW��</w:t>
        <w:tab/>
        <w:t>E�##�-�fzO�&gt;��~-�N�5�y#QF#�M�:#¥U�HX�#�IM�#�#�H�q�#Ǒ�g�r}�P��]IV#*#�O�5t�Ly@#�#���C}/K�#*</w:t>
        <w:tab/>
        <w:t>+�#�!-�H</w:t>
      </w:r>
      <w:r>
        <w:rPr>
          <w:rtl w:val="true"/>
        </w:rPr>
        <w:t>ݪ</w:t>
      </w:r>
      <w:r>
        <w:rPr/>
        <w:t>i�#�s'�K`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&amp;)v��#��K�n��v����#R���9z��%</w:t>
      </w:r>
      <w:r>
        <w:rPr/>
        <w:t>ܾ</w:t>
      </w:r>
      <w:r>
        <w:rPr/>
        <w:t>ā�#V��'�#��#]:�</w:t>
      </w:r>
      <w:r>
        <w:rPr>
          <w:rtl w:val="true"/>
        </w:rPr>
        <w:t>׫</w:t>
      </w:r>
      <w:r>
        <w:rPr/>
        <w:t>���</w:t>
      </w:r>
      <w:r>
        <w:rPr/>
        <w:t>F�|â9Y��w##��[#�q��/�-�r��/^1</w:t>
      </w:r>
      <w:r>
        <w:rPr>
          <w:rtl w:val="true"/>
        </w:rPr>
        <w:t>ߩ�</w:t>
      </w:r>
      <w:r>
        <w:rPr/>
        <w:t>9</w:t>
      </w:r>
      <w:r>
        <w:rPr/>
        <w:t>k4��O|#���8sh2#�##u�,�G�~K]�#ms&gt;�$�(�$�~]?e�3+&gt;�7��&lt;������#;�%O�� �Wj�7�P�*��%0���B_9GA�#X�#�`</w:t>
      </w:r>
      <w:r>
        <w:rPr>
          <w:rtl w:val="true"/>
        </w:rPr>
        <w:t>ڃ</w:t>
      </w:r>
      <w:r>
        <w:rPr>
          <w:rtl w:val="true"/>
        </w:rPr>
        <w:t>#</w:t>
      </w:r>
      <w:r>
        <w:rPr/>
        <w:t>7</w:t>
      </w:r>
      <w:r>
        <w:rPr/>
        <w:t>#�#`#�`N�]?����#��z&gt;</w:t>
      </w:r>
    </w:p>
    <w:p>
      <w:pPr>
        <w:pStyle w:val="PreformattedText"/>
        <w:bidi w:val="0"/>
        <w:jc w:val="left"/>
        <w:rPr/>
      </w:pPr>
      <w:r>
        <w:rPr/>
        <w:t>G�l��0��":N�/y�w����#&gt;�</w:t>
        <w:tab/>
        <w:t>��e��ý�lэg��&gt;��?��</w:t>
      </w:r>
      <w:r>
        <w:rPr>
          <w:rtl w:val="true"/>
        </w:rPr>
        <w:t>ו</w:t>
      </w:r>
      <w:r>
        <w:rPr/>
        <w:t>ш�T76X�#m#�</w:t>
      </w:r>
      <w:r>
        <w:rPr/>
        <w:t>ܽ�</w:t>
      </w:r>
      <w:r>
        <w:rPr/>
        <w:t>`vu#��/~</w:t>
      </w:r>
      <w:r>
        <w:rPr/>
        <w:t>ׇ��</w:t>
      </w:r>
      <w:r>
        <w:rPr/>
        <w:t>Qv�&gt;��o �'r3#�vb��1LbC" #���\8&amp;HJ###N}�oD�/z�_���#���#vn�##f/�ԇ�����|��##C#�X�z�rF��C��"�)�7%lZ#�#x��;&amp;�##T"�̜#��#���#`W��#��d?�#��&gt;�z�&gt;A#r���M&gt;�/?���m&gt;�#</w:t>
        <w:br/>
        <w:t>�HR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r�#E���&gt;���I�#�\+;�/#4�#�2�,�u-��sǨ#��x&gt;}f�vN_</w:t>
      </w:r>
      <w:r>
        <w:rPr>
          <w:rtl w:val="true"/>
        </w:rPr>
        <w:t>ޏ</w:t>
      </w:r>
      <w:r>
        <w:rPr/>
        <w:t>�</w:t>
      </w:r>
      <w:r>
        <w:rPr/>
        <w:t>~�ÿ�</w:t>
      </w:r>
      <w:r>
        <w:rPr>
          <w:rtl w:val="true"/>
        </w:rPr>
        <w:t>و</w:t>
      </w:r>
      <w:r>
        <w:rPr/>
        <w:t>D�6�#�����#�h(�P##]o��S�����#|u�#�_���/��a�#F,#�:���#����E�,�wL�S��</w:t>
      </w:r>
      <w:r>
        <w:rPr>
          <w:rtl w:val="true"/>
        </w:rPr>
        <w:t>׋</w:t>
      </w:r>
      <w:r>
        <w:rPr/>
        <w:t>z���#�J�k#l�#QJ�"#�6���m&gt;#:=3U`���Qj��</w:t>
        <w:tab/>
        <w:t>�\��&lt;</w:t>
      </w:r>
      <w:r>
        <w:rPr>
          <w:rtl w:val="true"/>
        </w:rPr>
        <w:t>׍</w:t>
      </w:r>
      <w:r>
        <w:rPr>
          <w:rtl w:val="true"/>
        </w:rPr>
        <w:t>@\���</w:t>
      </w:r>
      <w:r>
        <w:rPr/>
        <w:t>6</w:t>
      </w:r>
      <w:r>
        <w:rPr/>
        <w:t>�(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*�;J�g�lK</w:t>
        <w:br/>
        <w:t>#</w:t>
      </w:r>
    </w:p>
    <w:p>
      <w:pPr>
        <w:pStyle w:val="PreformattedText"/>
        <w:bidi w:val="0"/>
        <w:jc w:val="left"/>
        <w:rPr/>
      </w:pPr>
      <w:r>
        <w:rPr/>
        <w:t>e�@#�L�K�E�:�V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p�Hc�*a�ƻ4Y��#e�"iIV��m����#f7#!C7ͺXO���"ŝ�M�S3���)mP��#7E��&gt;�#�4��hЇ�#�w���v��}#)��+^���*��G3·r</w:t>
      </w:r>
      <w:r>
        <w:rPr>
          <w:rtl w:val="true"/>
        </w:rPr>
        <w:t>ݺ</w:t>
      </w:r>
      <w:r>
        <w:rPr/>
        <w:t>I�Я��-��S@��@r⋆�##�-��&lt;5�4#���</w:t>
      </w:r>
      <w:r>
        <w:rPr>
          <w:rtl w:val="true"/>
        </w:rPr>
        <w:t>ݨ</w:t>
      </w:r>
      <w:r>
        <w:rPr/>
        <w:t>���</w:t>
      </w:r>
      <w:r>
        <w:rPr/>
        <w:t>,#[�Ӑ�|{^:#q`�WV��U�Vc[򮆁F�#�3e=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b,�c#o�[4��##��ɍ�</w:t>
        <w:tab/>
        <w:t>r^o�+Х�u�]#�G&lt;�:�-�#</w:t>
      </w:r>
      <w:r>
        <w:rPr/>
        <w:t>֤�</w:t>
      </w:r>
      <w:r>
        <w:rPr/>
        <w:t>j21%#CY�i��:(.��!�#}�=a�YLq</w:t>
      </w:r>
      <w:r>
        <w:rPr>
          <w:rtl w:val="true"/>
        </w:rPr>
        <w:t>ܨ</w:t>
      </w:r>
      <w:r>
        <w:rPr/>
        <w:t>\qi*�}IQ^O|��r�eT�[��j#q#��ow�</w:t>
      </w:r>
      <w:r>
        <w:rPr>
          <w:rtl w:val="true"/>
        </w:rPr>
        <w:t>ڶ</w:t>
      </w:r>
      <w:r>
        <w:rPr/>
        <w:t>˞��Җ����`�����(�||s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_��</w:t>
        <w:br/>
        <w:t>�&lt;�Y#��=zv���˱����A�#��Ǹ{g��zʂD#1_&amp;Ů�0��82`�i�Ȇ���S/�b#��</w:t>
      </w:r>
      <w:r>
        <w:rPr>
          <w:rtl w:val="true"/>
        </w:rPr>
        <w:t>ػ</w:t>
      </w:r>
      <w:r>
        <w:rPr/>
        <w:t>�����</w:t>
      </w:r>
      <w:r>
        <w:rPr/>
        <w:t>Y��#A��#�#35#�?�z&gt;�Gs&amp;�i�b�#��v�-��t#�$�j#�0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I�#�mZw���+�</w:t>
      </w:r>
      <w:r>
        <w:rPr>
          <w:rtl w:val="true"/>
        </w:rPr>
        <w:t>׿</w:t>
      </w:r>
      <w:r>
        <w:rPr/>
        <w:t>�</w:t>
      </w:r>
      <w:r>
        <w:rPr/>
        <w:t>{�K��{��#�o�z���}</w:t>
      </w:r>
      <w:r>
        <w:rPr>
          <w:rtl w:val="true"/>
        </w:rPr>
        <w:t>ݭ�</w:t>
      </w:r>
      <w:r>
        <w:rPr>
          <w:rtl w:val="true"/>
        </w:rPr>
        <w:t>#��</w:t>
      </w:r>
      <w:r>
        <w:rPr/>
        <w:t>7</w:t>
      </w:r>
      <w:r>
        <w:rPr/>
        <w:t>��I�/��`��}^#|����_ʟ;=���}���r����##Y=A��X���W�#`X������#,�&gt;vI�c~&gt;@#C#��#3���~#���7�1fr/%����~����]_��?C�͍!�f�#K�P</w:t>
      </w:r>
      <w:r>
        <w:rPr>
          <w:rtl w:val="true"/>
        </w:rPr>
        <w:t>ݸ</w:t>
      </w:r>
      <w:r>
        <w:rPr/>
        <w:t>wr&lt;�3^��@V9,!�ΌE;��#e#'/��c#/ʛJ��^8p�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)Σ�%</w:t>
      </w:r>
      <w:r>
        <w:rPr/>
        <w:t>呲</w:t>
      </w:r>
      <w:r>
        <w:rPr/>
        <w:t>F#��#[�#�?r��X϶#U��'hA�Wn�r��I�Q@����jjOK"�����?�5%�-�#�*�#ϕF#c"����{xr�#���H9�^�##j��x�8`k�6\U���~##'�#@�]c%��L�Zc���*)��P����8�#^��u�̯n��N'7Ej��[3#i#�</w:t>
      </w:r>
      <w:r>
        <w:rPr/>
        <w:t>調�����</w:t>
      </w:r>
      <w:r>
        <w:rPr/>
        <w:t>j�a���U�WLm����Q�#���={ϔ#�$��Mi��O:##z(IT��#�J�(J�\�#��:�m��#�</w:t>
      </w:r>
      <w:r>
        <w:rPr/>
        <w:t>߳</w:t>
      </w:r>
      <w:r>
        <w:rPr/>
        <w:t>bm��) ��i#�v�F#u#��x#7#�&amp;vԚ#u� �g����]�o��h8�#Ӧ���(r</w:t>
      </w:r>
      <w:r>
        <w:rPr/>
        <w:t>ཪ���</w:t>
      </w:r>
      <w:r>
        <w:rPr/>
        <w:t>9�#�{(�%���)��ʇ5��"�#\�A�#�'''B#Be�#�#�������#Q�ś�#!���?�D��Z#�z���#_�Ҧ</w:t>
      </w:r>
      <w:r>
        <w:rPr/>
        <w:t>友</w:t>
      </w:r>
      <w:r>
        <w:rPr/>
        <w:t>WvX�Dj�W&lt;Jg�i#Um5��d</w:t>
      </w:r>
      <w:r>
        <w:rPr/>
        <w:t>竾</w:t>
      </w:r>
      <w:r>
        <w:rPr/>
        <w:t>#�#�Z��#��r,������#��"Y##*iXB$(#��F$~1��[��#~Ô�6��-��&gt;MȚq�ɗ�,�,�#</w:t>
      </w:r>
      <w:r>
        <w:rPr>
          <w:rtl w:val="true"/>
        </w:rPr>
        <w:t>ڑ</w:t>
      </w:r>
      <w:r>
        <w:rPr/>
        <w:t>Z;##c�h1]dy4���o�N�{�5���հ�28�3��t�a��#g��,]LX##&amp;��^���U|�ʿ�0�</w:t>
      </w:r>
      <w:r>
        <w:rPr/>
        <w:t>ۡ</w:t>
      </w:r>
      <w:r>
        <w:rPr/>
        <w:t>#o</w:t>
        <w:br/>
        <w:t>bCS�81�</w:t>
        <w:tab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i�0Ҍ#tKddC9dX�#�h#L�$^}��8�#�#�GG_�5</w:t>
      </w:r>
      <w:r>
        <w:rPr>
          <w:rtl w:val="true"/>
        </w:rPr>
        <w:t>ߺ</w:t>
      </w:r>
      <w:r>
        <w:rPr/>
        <w:t>�</w:t>
      </w:r>
      <w:r>
        <w:rPr/>
        <w:t>tç�w8��"rp.����#�#qnŰ�#���###��$�'[�#�#K:</w:t>
      </w:r>
      <w:r>
        <w:rPr/>
        <w:t>暕</w:t>
      </w:r>
      <w:r>
        <w:rPr/>
        <w:t>#�c������IF�+#�LkP#��TX����#�!#ӷ#�BS���!�#�#�###,��#����#�?#��+���_��?C#�i#�#�q��l18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H�tj$#N#���C�x�9#�����#�##u9y�</w:t>
      </w:r>
      <w:r>
        <w:rPr/>
        <w:t>邘�</w:t>
      </w:r>
      <w:r>
        <w:rPr/>
        <w:t>bU��\$Я��.��F�b7���d%�I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R�WՓjC.g�._</w:t>
        <w:br/>
        <w:t>#y#|3̝.H)tԤ�R��/�h�r��E�+��V#�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l����#�s&amp;"��*#n���(#����$-��#���#���������R�ȟ��x%�+R��x</w:t>
      </w:r>
      <w:r>
        <w:rPr>
          <w:rtl w:val="true"/>
        </w:rPr>
        <w:t>ߩ</w:t>
      </w:r>
      <w:r>
        <w:rPr/>
        <w:t>���</w:t>
      </w:r>
      <w:r>
        <w:rPr/>
        <w:t>`�����]�#k�Gm��\O7Mm�"�k#:l�/���j##</w:t>
        <w:tab/>
        <w:t>[�;gS&gt;�|nj�BsG�#�S5#�h#����E�*#��p����#</w:t>
        <w:br/>
        <w:t>Ѓ�hՀ��;#�#�A���#��</w:t>
      </w:r>
      <w:r>
        <w:rPr>
          <w:rtl w:val="true"/>
        </w:rPr>
        <w:t>ڪ�</w:t>
      </w:r>
      <w:r>
        <w:rPr/>
        <w:t>5</w:t>
      </w:r>
      <w:r>
        <w:rPr/>
        <w:t>BlJ��5�W|�"�m�#�#�#m�ɇ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���QJ#���4�+��#�1ʶ##ZM��###cY�#��*F$�"���#���\h#PJQ�#�-�#b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��</w:t>
      </w:r>
      <w:r>
        <w:rPr/>
        <w:t>쪈</w:t>
      </w:r>
      <w:r>
        <w:rPr/>
        <w:t>k����;;�k�7���#-%C���w͞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#�#�&amp;}D�5z�m��IL##�т#Ȉ�#l�&lt;#!��)�r:�sv��</w:t>
        <w:tab/>
        <w:t>�?�[f�(PF�&lt;��o����^�r�&amp;���#</w:t>
        <w:tab/>
        <w:t>q�</w:t>
      </w:r>
      <w:r>
        <w:rPr/>
        <w:t>쮛</w:t>
      </w:r>
      <w:r>
        <w:rPr/>
        <w:t>t#�I�f�#.+f�����U�H�Q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glq3��#�R#eH##����+�#3�"��#�#!!�#��P?#��1�+�#��2��i�a&gt;JsE�#*S`�</w:t>
        <w:br/>
        <w:t>#�~#���l��d</w:t>
      </w:r>
      <w:r>
        <w:rPr/>
        <w:t>ٖ�</w:t>
      </w:r>
      <w:r>
        <w:rPr/>
        <w:t>}S1YP��4*J#��������</w:t>
        <w:br/>
        <w:t>E#/3O;�`�;y��$#��#��#���ǂ��O@n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ڼ</w:t>
      </w:r>
      <w:r>
        <w:rPr/>
        <w:t>r:�#v��]oHK�#�7ML##?@ i��38(# #s�#�ï��fc�OF�#����5/</w:t>
      </w:r>
      <w:r>
        <w:rPr/>
        <w:t>懧</w:t>
      </w:r>
      <w:r>
        <w:rPr/>
        <w:t>#?����;~�{�</w:t>
        <w:softHyphen/>
        <w:t>$"####�#��P##A��S�&gt;#�����4��@@L</w:t>
        <w:tab/>
        <w:t>��.����u� I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�����$��d#��Ѳ�Eq�hb��Sk���&lt;��a|��ɓ���P�EC-Z</w:t>
      </w:r>
      <w:r>
        <w:rPr>
          <w:rtl w:val="true"/>
        </w:rPr>
        <w:t>ډ</w:t>
      </w:r>
      <w:r>
        <w:rPr/>
        <w:t>牤</w:t>
      </w:r>
      <w:r>
        <w:rPr/>
        <w:t>I�Q��~##�̝�n1�+��Or�</w:t>
      </w:r>
      <w:r>
        <w:rPr/>
        <w:t>핞</w:t>
      </w:r>
      <w:r>
        <w:rPr/>
        <w:t>J�#7�*�'�a�#=_�#y�����/f</w:t>
      </w:r>
      <w:r>
        <w:rPr>
          <w:rtl w:val="true"/>
        </w:rPr>
        <w:t>ڴ</w:t>
      </w:r>
      <w:r>
        <w:rPr/>
        <w:t>#�v��-W]��PK�##���Y</w:t>
      </w:r>
      <w:r>
        <w:rPr>
          <w:rtl w:val="true"/>
        </w:rPr>
        <w:t>ٮ�</w:t>
      </w:r>
      <w:r>
        <w:rPr/>
        <w:t>6</w:t>
      </w:r>
      <w:r>
        <w:rPr>
          <w:rtl w:val="true"/>
        </w:rPr>
        <w:t>��#�#�#</w:t>
      </w:r>
      <w:r>
        <w:rPr/>
        <w:t>6</w:t>
      </w:r>
      <w:r>
        <w:rPr/>
        <w:t>ž�/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#&lt;&gt;�V���#</w:t>
      </w:r>
      <w:r>
        <w:rPr/>
        <w:t>ؗ</w:t>
      </w:r>
      <w:r>
        <w:rPr/>
        <w:t>Kk�#D����[��ƭ�#���</w:t>
      </w:r>
      <w:r>
        <w:rPr>
          <w:rtl w:val="true"/>
        </w:rPr>
        <w:t>ܖ</w:t>
      </w:r>
      <w:r>
        <w:rPr/>
        <w:t>�</w:t>
      </w:r>
      <w:r>
        <w:rPr/>
        <w:t>W�^�I�� �3#%����#���w$�t+!</w:t>
        <w:tab/>
        <w:t>�h�#M�:���L#=Ѧ�#6���g�:N�u�###�D#T~�##�#�F`��R���:�Ԍ�8W��U��2.FsӴ��</w:t>
      </w:r>
      <w:r>
        <w:rPr/>
        <w:t>ؕ</w:t>
      </w:r>
      <w:r>
        <w:rPr/>
        <w:t>ԙ</w:t>
        <w:br/>
        <w:t>k��WU�Em=��j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ʙ"�{�f�V�2#*#�#�#]x(</w:t>
      </w:r>
      <w:r>
        <w:rPr>
          <w:rtl w:val="true"/>
        </w:rPr>
        <w:t>ڊ</w:t>
      </w:r>
      <w:r>
        <w:rPr/>
        <w:t>&amp;�S7�WZ#5�oQR[BzQ+]3#�A[Ç=+��=#Uo�uM�F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Xd(̬�?����F��#�(���:Ty</w:t>
      </w:r>
      <w:r>
        <w:rPr>
          <w:rtl w:val="true"/>
        </w:rPr>
        <w:t>ޓ</w:t>
      </w:r>
      <w:r>
        <w:rPr/>
        <w:t>�</w:t>
      </w:r>
      <w:r>
        <w:rPr/>
        <w:t>;����J�-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q$�� �C�.R3�hOo��S0#�!C��j#6��\#!v�g���#Cp�g�R��-(���#</w:t>
      </w:r>
      <w:r>
        <w:rPr>
          <w:rtl w:val="true"/>
        </w:rPr>
        <w:t>ڋ</w:t>
      </w:r>
      <w:r>
        <w:rPr/>
        <w:t>�</w:t>
      </w:r>
      <w:r>
        <w:rPr/>
        <w:t>#L��ä:W�HKe��S��c�8�f0��#</w:t>
        <w:br/>
        <w:t>NA��#</w:t>
      </w:r>
      <w:r>
        <w:rPr>
          <w:rtl w:val="true"/>
        </w:rPr>
        <w:t>ߌ</w:t>
      </w:r>
      <w:r>
        <w:rPr/>
        <w:t>^hDB#�`a����##�8�h��86l�.</w:t>
        <w:tab/>
        <w:t>�%#�#����?�C#K`�# �#�#�����?���h\�x�#X�p��+#�&gt;</w:t>
      </w:r>
    </w:p>
    <w:p>
      <w:pPr>
        <w:pStyle w:val="PreformattedText"/>
        <w:bidi w:val="0"/>
        <w:jc w:val="left"/>
        <w:rPr/>
      </w:pPr>
      <w:r>
        <w:rPr/>
        <w:t>G�+�C���#�'</w:t>
        <w:tab/>
        <w:t>B����#* S�##K�;�/�Q��&amp;#��B�h�Y#�O|M��uG�L�y�]�9�M</w:t>
      </w:r>
      <w:r>
        <w:rPr/>
        <w:t xml:space="preserve">亙�� </w:t>
      </w:r>
      <w:r>
        <w:rPr/>
        <w:t>#A'�V�3v##�*� ���.�F�0��hQ##8��I��@U|</w:t>
      </w:r>
      <w:r>
        <w:rPr/>
        <w:t>꺛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,#g�</w:t>
        <w:tab/>
        <w:t>a�paʰv��?}�?�7�7|�{&gt;���#h�o��͐#g�#s#���A##S�g�&amp;D+:=�w6#���.�/+Q##��Ί</w:t>
      </w:r>
      <w:r>
        <w:rPr>
          <w:rtl w:val="true"/>
        </w:rPr>
        <w:t>߉��</w:t>
      </w:r>
      <w:r>
        <w:rPr>
          <w:rtl w:val="true"/>
        </w:rPr>
        <w:t>!�#�</w:t>
      </w:r>
      <w:r>
        <w:rPr>
          <w:rtl w:val="true"/>
        </w:rPr>
        <w:t>چ</w:t>
      </w:r>
      <w:r>
        <w:rPr/>
        <w:t>1</w:t>
      </w:r>
      <w:r>
        <w:rPr/>
        <w:t>��gzJ���һͽ"#Ƿ��#��ƊQ�ν�)��y#�S#Hb�"#K��##a򓰢D.)[</w:t>
      </w:r>
      <w:r>
        <w:rPr>
          <w:rtl w:val="true"/>
        </w:rPr>
        <w:t>ܥ</w:t>
      </w:r>
      <w:r>
        <w:rPr/>
        <w:t>J�#&lt;g��#��4��Ϊ���Jv�#*�#u�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��PI2}#�</w:t>
      </w:r>
      <w:r>
        <w:rPr/>
        <w:t>퐹</w:t>
      </w:r>
      <w:r>
        <w:rPr/>
        <w:t>w�ƭ�+�ˍ�O#�;#6/�W�_��t�*#Y�HY!#-�ECE#��$�#�I�4�sQ�G�0�h��&gt;# |$hpn��#�R��</w:t>
      </w:r>
      <w:r>
        <w:rPr/>
        <w:t>𤹣</w:t>
      </w:r>
      <w:r>
        <w:rPr/>
        <w:t>R$�IM*�E�Y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E@MC��W9�q�db��#�&gt;�6&gt;�y�DNK�[�#I�Rͩw�D���"6u5$s?#~�`�!ӥ�w#�]�kҲ�rU#</w:t>
      </w:r>
      <w:r>
        <w:rPr>
          <w:rtl w:val="true"/>
        </w:rPr>
        <w:t>ߢ</w:t>
      </w:r>
      <w:r>
        <w:rPr/>
        <w:t>�����</w:t>
      </w:r>
      <w:r>
        <w:rPr/>
        <w:t>#zW��)���y�^�Q��w�#��\��#�����$~#���G�#��</w:t>
      </w:r>
      <w:r>
        <w:rPr/>
        <w:t>۵</w:t>
      </w:r>
      <w:r>
        <w:rPr/>
        <w:t>Ǟ�@&amp;/*�*/��+#8���X�O��|�z&amp;;�k��j�3U�k���&gt;�&gt;�#</w:t>
      </w:r>
      <w:r>
        <w:rPr>
          <w:rtl w:val="true"/>
        </w:rPr>
        <w:t>ڼ</w:t>
      </w:r>
      <w:r>
        <w:rPr/>
        <w:t>Sw��:X�ѵ��#��j�k�v�'����p��##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Y�;4��m�yfG#���#&gt;;DV#hY�9�k�7U#�#�#6r##��ҿ��|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l��WD#d}#+��?�V��-�r��F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!�Yhi������##</w:t>
      </w:r>
      <w:r>
        <w:rPr/>
        <w:t>쮆�</w:t>
      </w:r>
      <w:r>
        <w:rPr/>
        <w:t>#�#$�6�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G��#]#�#D���g�b)��ɘ�#��#��'��#�v[�C#�p��oH�A(��a��X�#�X�#���mG�0#�#K�(J�#n|���f���#�s\#���-#�Qm�fT]��T���k�cN�%����</w:t>
      </w:r>
      <w:r>
        <w:rPr>
          <w:rtl w:val="true"/>
        </w:rPr>
        <w:t>ٳ����</w:t>
      </w:r>
      <w:r>
        <w:rPr>
          <w:rtl w:val="true"/>
        </w:rPr>
        <w:t>#</w:t>
      </w:r>
      <w:r>
        <w:rPr/>
        <w:t>0</w:t>
      </w:r>
      <w:r>
        <w:rPr/>
        <w:br/>
        <w:t>#5M���7���W���_���n�B�c</w:t>
      </w:r>
      <w:r>
        <w:rPr>
          <w:rtl w:val="true"/>
        </w:rPr>
        <w:t>ۍ</w:t>
      </w:r>
      <w:r>
        <w:rPr/>
        <w:t>�</w:t>
      </w:r>
      <w:r>
        <w:rPr/>
        <w:t>#u#2$�#xyz#�vXՆ}��Cs�;�#�bw(u�|���uD�(,�6q�5</w:t>
      </w:r>
      <w:r>
        <w:rPr>
          <w:rtl w:val="true"/>
        </w:rPr>
        <w:t>ܖސ</w:t>
      </w:r>
      <w:r>
        <w:rPr/>
        <w:t>��</w:t>
      </w:r>
      <w:r>
        <w:rPr/>
        <w:t>##��Ѵ</w:t>
      </w:r>
      <w:r>
        <w:rPr/>
        <w:t>۴�</w:t>
      </w:r>
      <w:r>
        <w:rPr/>
        <w:t>%n%^O���JZ#�Z# �#$=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EQ�j$ӱ��#m/ii�\�*��āa��������y��#=e7%#~%�v�t##m�^�mn#�#z%%�</w:t>
        <w:tab/>
        <w:t>##�Ԣ����##���#-���D����#{�"�����&lt;�]�6\#75q��5r.6qC�֋�G.ph��#�#4��!mU/�����d�G�~��Qg����|sO�ĩ�-�O�p��&gt;JD#;�+�#l#WF��#�</w:t>
      </w:r>
      <w:r>
        <w:rPr/>
        <w:t>ꩦ��</w:t>
      </w:r>
      <w:r>
        <w:rPr/>
        <w:t>Xm_\��F/�#������`#|u�k�j�K#��</w:t>
      </w:r>
      <w:r>
        <w:rPr>
          <w:rtl w:val="true"/>
        </w:rPr>
        <w:t>ۑ</w:t>
      </w:r>
      <w:r>
        <w:rPr/>
        <w:t>�</w:t>
      </w:r>
      <w:r>
        <w:rPr/>
        <w:t>\SF�\�a��]�oU#����ZS�h81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~�X��&amp;��ѨWd�##�#]T�5�Yir���od�*��h�#�k�r#</w:t>
      </w:r>
    </w:p>
    <w:p>
      <w:pPr>
        <w:pStyle w:val="PreformattedText"/>
        <w:bidi w:val="0"/>
        <w:jc w:val="left"/>
        <w:rPr/>
      </w:pPr>
      <w:r>
        <w:rPr/>
        <w:t>jcι#?iQ�N�t�2�#��2�#���=#�</w:t>
      </w:r>
      <w:r>
        <w:rPr>
          <w:rtl w:val="true"/>
        </w:rPr>
        <w:t>ܭ�</w:t>
      </w:r>
      <w:r>
        <w:rPr/>
        <w:t>5</w:t>
      </w:r>
      <w:r>
        <w:rPr/>
        <w:t>��ɮ�</w:t>
      </w:r>
      <w:r>
        <w:rPr/>
        <w:t>쳞�</w:t>
      </w:r>
      <w:r>
        <w:rPr/>
        <w:t>x�j��?��XUR</w:t>
      </w:r>
      <w:r>
        <w:rPr>
          <w:rtl w:val="true"/>
        </w:rPr>
        <w:t>ݡ</w:t>
      </w:r>
      <w:r>
        <w:rPr/>
        <w:t>᧢�</w:t>
      </w:r>
      <w:r>
        <w:rPr/>
        <w:t>{$+�;���i�*d#��#A���Q�#��#�bB�7C+���2�##��0c0 P�l�`LńNB8�#</w:t>
      </w:r>
      <w:r>
        <w:rPr>
          <w:rtl w:val="true"/>
        </w:rPr>
        <w:t>ח</w:t>
      </w:r>
      <w:r>
        <w:rPr/>
        <w:tab/>
        <w:t>��W��o�4�</w:t>
        <w:tab/>
        <w:t>�˺��#E�5�#�����hR�o��O@�#`����#��##�</w:t>
      </w:r>
      <w:r>
        <w:rPr>
          <w:rtl w:val="true"/>
        </w:rPr>
        <w:t>ݹ</w:t>
      </w:r>
      <w:r>
        <w:rPr/>
        <w:t>l�VMu0������q</w:t>
      </w:r>
      <w:r>
        <w:rPr>
          <w:rtl w:val="true"/>
        </w:rPr>
        <w:t>ڑ</w:t>
      </w:r>
      <w:r>
        <w:rPr/>
        <w:t>�</w:t>
      </w:r>
      <w:r>
        <w:rPr/>
        <w:t>c?�х�(�j�O#-��#"S���z�Q#TM&lt;���@���H##���ȄcF�U�s8u#�c��#X�7�N8z#_�]�@��EF3�#Ħ</w:t>
      </w:r>
    </w:p>
    <w:p>
      <w:pPr>
        <w:pStyle w:val="PreformattedText"/>
        <w:bidi w:val="0"/>
        <w:jc w:val="left"/>
        <w:rPr/>
      </w:pPr>
      <w:r>
        <w:rPr/>
        <w:t>3|�#��xj</w:t>
        <w:tab/>
        <w:t>3��[�P��#�#� �O��:��P�y��S�;#�9</w:t>
        <w:br/>
        <w:t>7J�^~%</w:t>
      </w:r>
      <w:r>
        <w:rPr>
          <w:rtl w:val="true"/>
        </w:rPr>
        <w:t>ڻ</w:t>
      </w:r>
      <w:r>
        <w:rPr>
          <w:rtl w:val="true"/>
        </w:rPr>
        <w:t>#��!��</w:t>
      </w:r>
      <w:r>
        <w:rPr/>
        <w:t>8</w:t>
      </w:r>
      <w:r>
        <w:rPr/>
        <w:t>vÃ��#C}#b����uA4��i��_��?s+#��/�0�(��e:�#�����TC�m</w:t>
        <w:tab/>
        <w:t>Z�</w:t>
        <w:br/>
        <w:t>[ʠ��,��J#�=3ƺ�+�</w:t>
      </w:r>
    </w:p>
    <w:p>
      <w:pPr>
        <w:pStyle w:val="PreformattedText"/>
        <w:bidi w:val="0"/>
        <w:jc w:val="left"/>
        <w:rPr/>
      </w:pPr>
      <w:r>
        <w:rPr/>
        <w:t>k���e�C�b�</w:t>
      </w:r>
      <w:r>
        <w:rPr/>
        <w:t>擤�</w:t>
      </w:r>
      <w:r>
        <w:rPr/>
        <w:t>M.e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  <w:tab/>
        <w:t>#r���X].!�FH$&lt;��z_B�L�:��PHId�O4J��KQ%|��</w:t>
        <w:tab/>
        <w:t>?���qK�##��WE#_�(Q�.o�*�p�#�¾��n������D|G&gt;j����}� s�</w:t>
      </w:r>
      <w:r>
        <w:rPr/>
        <w:t>賦</w:t>
      </w:r>
      <w:r>
        <w:rPr/>
        <w:t>P�y</w:t>
      </w:r>
    </w:p>
    <w:p>
      <w:pPr>
        <w:pStyle w:val="PreformattedText"/>
        <w:bidi w:val="0"/>
        <w:jc w:val="left"/>
        <w:rPr/>
      </w:pPr>
      <w:r>
        <w:rPr/>
        <w:t>`z�#�\��#/��͑�k,icrM�T�#(5�k�^s���*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M#l[:_Uz�5W��</w:t>
      </w:r>
      <w:r>
        <w:rPr/>
        <w:t>㓋�</w:t>
      </w:r>
      <w:r>
        <w:rPr/>
        <w:t>TU�#�</w:t>
      </w:r>
      <w:r>
        <w:rPr>
          <w:rtl w:val="true"/>
        </w:rPr>
        <w:t>ݨ</w:t>
      </w:r>
      <w:r>
        <w:rPr/>
        <w:t>�</w:t>
      </w:r>
      <w:r>
        <w:rPr/>
        <w:t>#��A�K?��c#</w:t>
        <w:tab/>
        <w:t>X#z�����##u�##�#~4��)</w:t>
        <w:tab/>
        <w:t>��&amp;u�</w:t>
      </w:r>
      <w:r>
        <w:rPr>
          <w:rtl w:val="true"/>
        </w:rPr>
        <w:t>؝</w:t>
      </w:r>
      <w:r>
        <w:rPr/>
        <w:t>���</w:t>
      </w:r>
      <w:r>
        <w:rPr/>
        <w:t xml:space="preserve">U#�#�^�z�f���j���#e�8\a�i�A/#'�� </w:t>
      </w:r>
      <w:r>
        <w:rPr/>
        <w:t>֤�</w:t>
      </w:r>
      <w:r>
        <w:rPr/>
        <w:t>Qa�dQ#;�k�͹��\����fqS�-��s&lt;_��UDg��</w:t>
        <w:tab/>
        <w:t>j⁦</w:t>
      </w:r>
      <w:r>
        <w:rPr/>
        <w:t>�U=�#���*~�\�#�$�[�k#*��}U#P�</w:t>
      </w:r>
      <w:r>
        <w:rPr/>
        <w:tab/>
      </w:r>
      <w:r>
        <w:rPr/>
        <w:t>�p#��E�A��JW�4���O#!⍢�#=u���#fe'Z#J##Ч5F##Qxk�-0'��#�#A#wwx��J�|_Kq57�����#��L���G#4Ϣ���8z#�#;g3+���#x�z#�f�5�3#R�4�a��o</w:t>
      </w:r>
      <w:r>
        <w:rPr/>
        <w:t>업</w:t>
      </w:r>
      <w:r>
        <w:rPr/>
        <w:t>Hq?��#�՘,L��</w:t>
      </w:r>
      <w:r>
        <w:rPr/>
        <w:tab/>
      </w:r>
      <w:r>
        <w:rPr/>
        <w:t>�#�l#�����k��l��}s�a�p\h'��tqJ���#��-��ej�v��##~</w:t>
      </w:r>
      <w:r>
        <w:rPr/>
        <w:br/>
        <w:t>�a�#˲1G��,����;#</w:t>
        <w:br/>
        <w:t>#""##�</w:t>
        <w:tab/>
        <w:t>��#��]#y#*s�PC����������av��##`���P#o#��7��[�y�#��#�j###�#�N�#</w:t>
        <w:tab/>
        <w:t>����z��o!�k��8�?b*��#�IUt��|x�L&gt;9#J�q���;Y28I����x3D��</w:t>
      </w:r>
      <w:r>
        <w:rPr/>
        <w:t>悤</w:t>
      </w:r>
      <w:r>
        <w:rPr/>
        <w:t>aDXg#l#.�N�</w:t>
      </w:r>
    </w:p>
    <w:p>
      <w:pPr>
        <w:pStyle w:val="PreformattedText"/>
        <w:bidi w:val="0"/>
        <w:jc w:val="left"/>
        <w:rPr/>
      </w:pPr>
      <w:r>
        <w:rPr/>
        <w:t>9#�</w:t>
        <w:br/>
        <w:t>�Puʅ#*#�[8b�$Ӟ�&amp;�#�����#��v�#^#qp#G�!ЃM�T%�cg�"�68]�u�BY�C.�&amp;q^%k</w:t>
        <w:br/>
        <w:t>^.#_�#*H��a�\$#/����$�,��VY##��w�/-�����#�V#�:ky�</w:t>
        <w:br/>
        <w:t>�l�V25D+</w:t>
      </w:r>
      <w:r>
        <w:rPr>
          <w:rtl w:val="true"/>
        </w:rPr>
        <w:t>ܪ</w:t>
      </w:r>
      <w:r>
        <w:rPr/>
        <w:t>�</w:t>
      </w:r>
      <w:r>
        <w:rPr/>
        <w:t>Oyr��"�+j�d��Q��##]</w:t>
      </w:r>
      <w:r>
        <w:rPr/>
        <w:t>֫</w:t>
      </w:r>
      <w:r>
        <w:rPr/>
        <w:t>q�#�W��MM##�</w:t>
      </w:r>
      <w:r>
        <w:rPr/>
        <w:t>뢞</w:t>
      </w:r>
      <w:r>
        <w:rPr/>
        <w:t>#$#��Я</w:t>
      </w:r>
      <w:r>
        <w:rPr>
          <w:rtl w:val="true"/>
        </w:rPr>
        <w:t>ރި</w:t>
      </w:r>
      <w:r>
        <w:rPr/>
        <w:t>M#~���-�M�z�i�z���##�;J���5i#�9ȥaP2ƌ���VA��#mѫ3�&amp;Wi�a�Gg5����#Ц��\�i#������+�+��#x^z�}�##yY#��˄K�&gt;1y���r&lt;�#�MX?�V#$��\M�</w:t>
      </w:r>
      <w:r>
        <w:rPr/>
        <w:t>ۗ�</w:t>
      </w:r>
      <w:r>
        <w:rPr/>
        <w:t>f�Ͷ�@�Ź���4���Z9#t����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տ�h���#�&amp;6wi}�U&gt;�#.��C-]��-�4�����ls��Y�y�g���l�#��k�#���</w:t>
        <w:tab/>
        <w:t>1�3�M;=B![d0�n�h�</w:t>
      </w:r>
      <w:r>
        <w:rPr>
          <w:rtl w:val="true"/>
        </w:rPr>
        <w:t>ߤ</w:t>
      </w:r>
      <w:r>
        <w:rPr/>
        <w:t>�</w:t>
      </w:r>
      <w:r>
        <w:rPr/>
        <w:br/>
        <w:t>���u-��Tj`�̪,�</w:t>
        <w:tab/>
        <w:t>�</w:t>
      </w:r>
      <w:r>
        <w:rPr/>
        <w:t>؃</w:t>
      </w:r>
      <w:r>
        <w:rPr/>
        <w:t>}��|#�N�(�Qn ]���#�#��?#�Ȣ#��</w:t>
      </w:r>
      <w:r>
        <w:rPr/>
        <w:t>ާ</w:t>
      </w:r>
      <w:r>
        <w:rPr/>
        <w:t>gC&lt;�����q��</w:t>
        <w:tab/>
        <w:t>!##�l�#o#��K�d�</w:t>
      </w:r>
      <w:r>
        <w:rPr>
          <w:rtl w:val="true"/>
        </w:rPr>
        <w:t>ސ</w:t>
      </w:r>
      <w:r>
        <w:rPr/>
        <w:br/>
        <w:t>����*S��#\YB���</w:t>
      </w:r>
      <w:r>
        <w:rPr/>
        <w:t>ܱ</w:t>
      </w:r>
      <w:r>
        <w:rPr/>
        <w:t>Aq.�#}#��|��</w:t>
        <w:br/>
        <w:t>�N&gt;�P##l��#�#o#�0e{��������#�`�#�PV|���#�#!Ō�����_��6!#@�##��t#�#mK�#�żӟ������6�#v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5�i�78�����8+q���#��g�:2�2��]tZ��������Q2��#P</w:t>
      </w:r>
      <w:r>
        <w:rPr>
          <w:rtl w:val="true"/>
        </w:rPr>
        <w:t>ڍ</w:t>
      </w:r>
      <w:r>
        <w:rPr>
          <w:rtl w:val="true"/>
        </w:rPr>
        <w:t>#\�#</w:t>
      </w:r>
      <w:r>
        <w:rPr/>
        <w:t>0</w:t>
      </w:r>
      <w:r>
        <w:rPr/>
        <w:t>������#���#�yJ#��P��k�'M����= &amp;�##�A�gg4#Q�;�M(M��io�#�;���x�f��nv�����V��</w:t>
        <w:br/>
        <w:t>#BȄ�</w:t>
        <w:br/>
        <w:t>)��faPau�R%�5�Y2;#�4�:�</w:t>
      </w:r>
      <w:r>
        <w:rPr/>
        <w:t>٦</w:t>
      </w:r>
      <w:r>
        <w:rPr/>
        <w:t>#S</w:t>
      </w:r>
      <w:r>
        <w:rPr>
          <w:rtl w:val="true"/>
        </w:rPr>
        <w:t>ݙ�</w:t>
      </w:r>
      <w:r>
        <w:rPr>
          <w:rtl w:val="true"/>
        </w:rPr>
        <w:t>#</w:t>
      </w:r>
      <w:r>
        <w:rPr/>
        <w:t>5</w:t>
      </w:r>
      <w:r>
        <w:rPr/>
        <w:t>ic�/8�Z/�J�p�M�d#��~�5Ԣ�{���S##</w:t>
      </w:r>
      <w:r>
        <w:rPr>
          <w:rtl w:val="true"/>
        </w:rPr>
        <w:t>ڭ</w:t>
      </w:r>
      <w:r>
        <w:rPr/>
        <w:t>�</w:t>
      </w:r>
      <w:r>
        <w:rPr/>
        <w:t>_yȯ�#��}#ѹ6\��E#̕3\m���#u�����#</w:t>
      </w:r>
      <w:r>
        <w:rPr/>
        <w:t>껳�</w:t>
      </w:r>
      <w:r>
        <w:rPr/>
        <w:t>_I�~i��~�Dɫ����T��6)Z�����b����#�5��+��#uv#&lt;��S@��H2#��*���\"�Ă+D��a@)�=�j�#�Gx�o�#���B�T"#�D���-jl���г#</w:t>
      </w:r>
      <w:r>
        <w:rPr>
          <w:rtl w:val="true"/>
        </w:rPr>
        <w:t>ڢ</w:t>
      </w:r>
      <w:r>
        <w:rPr/>
        <w:t>6</w:t>
      </w:r>
      <w:r>
        <w:rPr/>
        <w:t>�#A#</w:t>
      </w:r>
    </w:p>
    <w:p>
      <w:pPr>
        <w:pStyle w:val="PreformattedText"/>
        <w:bidi w:val="0"/>
        <w:jc w:val="left"/>
        <w:rPr/>
      </w:pPr>
      <w:r>
        <w:rPr/>
        <w:t>l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n:�&amp;*S�Wȷ5����##�?#�&lt;�&lt;��u�vs#��U#�D&gt;�#�}A���k��F6�������|�T�#e�A#:&amp;T</w:t>
      </w:r>
      <w:r>
        <w:rPr>
          <w:rtl w:val="true"/>
        </w:rPr>
        <w:t>ݸ</w:t>
      </w:r>
      <w:r>
        <w:rPr/>
        <w:t>82</w:t>
      </w:r>
      <w:r>
        <w:rPr/>
        <w:t>A�3է�#r#����#�</w:t>
      </w:r>
    </w:p>
    <w:p>
      <w:pPr>
        <w:pStyle w:val="PreformattedText"/>
        <w:bidi w:val="0"/>
        <w:jc w:val="left"/>
        <w:rPr/>
      </w:pPr>
      <w:r>
        <w:rPr/>
        <w:t>J#�Xm�#2�m#��`��i��q�.#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�#��U#</w:t>
        <w:br/>
        <w:t>�_��x29=��#M�bG�##�.�#�</w:t>
        <w:tab/>
        <w:t>�'##=[�#����#�5#�Br�##X�X�ȳ�#�#��#p��q@�pp��Lz#u���#\��`8-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�?#LOn���0��qX#t�� 5�2�#�#}8m68��z-"6��"%�,###��E#N�HqD��</w:t>
      </w:r>
      <w:r>
        <w:rPr>
          <w:rtl w:val="true"/>
        </w:rPr>
        <w:t>ڣ�</w:t>
      </w:r>
      <w:r>
        <w:rPr/>
        <w:t>2</w:t>
      </w:r>
      <w:r>
        <w:rPr/>
        <w:t>##yy��!#A]�(#��#*�f�m#/v#�ph�C�N</w:t>
        <w:br/>
        <w:t>B�#&gt;�#z!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,</w:t>
        <w:tab/>
        <w:t>)t1�{I4��</w:t>
      </w:r>
    </w:p>
    <w:p>
      <w:pPr>
        <w:pStyle w:val="PreformattedText"/>
        <w:bidi w:val="0"/>
        <w:jc w:val="left"/>
        <w:rPr/>
      </w:pPr>
      <w:r>
        <w:rPr/>
        <w:t>#!�J0 4'%i�DH��#~P�*7Dw���#c�����n�W�Y4��x#��M��Y^#���o�aoE�V��##��)�#�SsL��a[h4#�I�w�4Xy</w:t>
        <w:br/>
        <w:t>�D~&amp;2##��/H���d�###�#y�3</w:t>
        <w:br/>
        <w:t>�M.�6l</w:t>
      </w:r>
      <w:r>
        <w:rPr/>
        <w:t>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ʃ��K#�###�e��s�=���</w:t>
      </w:r>
      <w:r>
        <w:rPr>
          <w:rtl w:val="true"/>
        </w:rPr>
        <w:t>ۑ</w:t>
      </w:r>
      <w:r>
        <w:rPr/>
        <w:t>;"��t�:�</w:t>
        <w:br/>
        <w:t>#2#���</w:t>
      </w:r>
      <w:r>
        <w:rPr>
          <w:rtl w:val="true"/>
        </w:rPr>
        <w:t>ڴ</w:t>
      </w:r>
      <w:r>
        <w:rPr/>
        <w:t>&lt;T�)NXB5QŸ</w:t>
      </w:r>
      <w:r>
        <w:rPr>
          <w:rtl w:val="true"/>
        </w:rPr>
        <w:t>ן</w:t>
      </w:r>
      <w:r>
        <w:rPr>
          <w:rtl w:val="true"/>
        </w:rPr>
        <w:t>&lt;</w:t>
      </w:r>
      <w:r>
        <w:rPr>
          <w:rtl w:val="true"/>
        </w:rPr>
        <w:t>׊</w:t>
      </w:r>
      <w:r>
        <w:rPr/>
        <w:t>���</w:t>
      </w:r>
      <w:r>
        <w:rPr/>
        <w:t>A���������)H*#�N��0���U�Q���ŝ��K�#�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mN:</w:t>
      </w:r>
    </w:p>
    <w:p>
      <w:pPr>
        <w:pStyle w:val="PreformattedText"/>
        <w:bidi w:val="0"/>
        <w:jc w:val="left"/>
        <w:rPr/>
      </w:pPr>
      <w:r>
        <w:rPr/>
        <w:tab/>
        <w:t>Jqh�9�y#�L</w:t>
        <w:tab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�O#AD��|lH��O�&gt;� �{��$� $2򽉀��4���n#p#(�;���͛��S��t��</w:t>
      </w:r>
      <w:r>
        <w:rPr>
          <w:rtl w:val="true"/>
        </w:rPr>
        <w:t>ݪ</w:t>
      </w:r>
      <w:r>
        <w:rPr/>
        <w:t>t�[�Q#���iJ��T�¢�$+�#�C6#��#O�09������m�B#i;F#�~ғ5SU� �Q�0d���/�G[f��#�U##�0�Z�T=%{�Q#�#�#j�1x���u:�#�Dj#��#.C�5)���9d��</w:t>
        <w:tab/>
        <w:t>���'�x:��n���#�</w:t>
        <w:br/>
        <w:t>�#�[�#6��O��o</w:t>
      </w:r>
      <w:r>
        <w:rPr>
          <w:rtl w:val="true"/>
        </w:rPr>
        <w:t>ߎ</w:t>
      </w:r>
      <w:r>
        <w:rPr/>
        <w:t>��</w:t>
      </w:r>
      <w:r>
        <w:rPr/>
        <w:t>[�c6�˔Sm"�%�1�@�`=</w:t>
      </w:r>
      <w:r>
        <w:rPr/>
        <w:t>槔</w:t>
      </w:r>
      <w:r>
        <w:rPr/>
        <w:t>Z�A�#=Ϻ#��#��S#*0�5#�#8#��#M#�</w:t>
      </w:r>
      <w:r>
        <w:rPr/>
        <w:t>ٝ�</w:t>
      </w:r>
      <w:r>
        <w:rPr/>
        <w:t>n</w:t>
      </w:r>
      <w:r>
        <w:rPr>
          <w:rtl w:val="true"/>
        </w:rPr>
        <w:t>ڟ</w:t>
      </w:r>
      <w:r>
        <w:rPr/>
        <w:t>���</w:t>
      </w:r>
      <w:r>
        <w:rPr/>
        <w:t>d�.��U�j��#4]AI���aրh��+j@#�EUe#ѽ�#p#�#l}#�����Zs�nT)#��8�G��n�#) ea�*;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9���#�t`</w:t>
        <w:br/>
        <w:t>�%�# ��</w:t>
        <w:tab/>
        <w:t>5Q��"C��\�G#�02�#V�&gt;Ć0!��{��~?I{it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�]'�`U#���|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##���PX�hFh�@�Z��TH�q��#sL�F#���(���.7h2�]�V�z</w:t>
        <w:br/>
        <w:t>#�\e�!\"�(�##��</w:t>
        <w:tab/>
        <w:t>����E�^�|�#��</w:t>
        <w:br/>
        <w:t>#��"Ji"##��~z�m�\=�#6�B���#^�#b�H#hQ</w:t>
      </w:r>
    </w:p>
    <w:p>
      <w:pPr>
        <w:pStyle w:val="PreformattedText"/>
        <w:bidi w:val="0"/>
        <w:jc w:val="left"/>
        <w:rPr/>
      </w:pPr>
      <w:r>
        <w:rPr/>
        <w:t>Ea#��#I�G�#=�q#��~�Y�</w:t>
      </w:r>
      <w:r>
        <w:rPr>
          <w:rtl w:val="true"/>
        </w:rPr>
        <w:t>ێ</w:t>
      </w:r>
      <w:r>
        <w:rPr/>
        <w:t>O-̊��w�0��gUz)</w:t>
        <w:tab/>
        <w:t>����e���iz'�#Z]����&amp;#�#��R��#=��`��#�`�v��@#��m#��#�f+�����#cƕ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ոm�K��</w:t>
      </w:r>
      <w:r>
        <w:rPr>
          <w:rtl w:val="true"/>
        </w:rPr>
        <w:t>ٴ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�##�ţ#f�xů4#�Ʌp�8B\##B#�7��$p#0�J�#�#tц�Дn(�o�xi���&lt;#�xHJ#�#^#vҒq���x��4�i��V�-[##�#�er{/�TVa�#=_�\��#�"#�i#ŧ��� #�aљ��</w:t>
      </w:r>
      <w:r>
        <w:rPr/>
        <w:t>㴏�</w:t>
      </w:r>
      <w:r>
        <w:rPr/>
        <w:t>&gt;����xlFq��t�#=�:�m.:�b#�#]�5</w:t>
      </w:r>
      <w:r>
        <w:rPr/>
        <w:t>푐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l#��#�</w:t>
        <w:tab/>
        <w:t>�a#��{�Oi%&amp;�����|�'�=�O��^4?�%2u #u��cP$�#|��x6�:Ľ#��tys#�p�)��Ce�</w:t>
      </w:r>
    </w:p>
    <w:p>
      <w:pPr>
        <w:pStyle w:val="PreformattedText"/>
        <w:bidi w:val="0"/>
        <w:jc w:val="left"/>
        <w:rPr/>
      </w:pPr>
      <w:r>
        <w:rPr/>
        <w:t>R�ҝ��</w:t>
      </w:r>
      <w:r>
        <w:rPr/>
        <w:t>߶�</w:t>
      </w:r>
      <w:r>
        <w:rPr/>
        <w:t>XX��</w:t>
      </w:r>
      <w:r>
        <w:rPr>
          <w:rtl w:val="true"/>
        </w:rPr>
        <w:t>ޢ</w:t>
      </w:r>
      <w:r>
        <w:rPr/>
        <w:t>�</w:t>
      </w:r>
      <w:r>
        <w:rPr/>
        <w:tab/>
        <w:t>}�l�A&lt;&lt;&lt;��C5���)�{##K(#_�M##����Z#}�:Ȑ����;#Y�B�m2#K�#KE##�l~�</w:t>
      </w:r>
      <w:r>
        <w:rPr>
          <w:rtl w:val="true"/>
        </w:rPr>
        <w:t>޺</w:t>
      </w:r>
      <w:r>
        <w:rPr/>
        <w:t>Y̧��#ldJ�KG�Y#FBO-�Q7�#�NԫT(�l,��A˳�@Ϊ8�M#Wf$k���3�K���c)�/�#�i%�#C�t�l</w:t>
      </w:r>
      <w:r>
        <w:rPr>
          <w:rtl w:val="true"/>
        </w:rPr>
        <w:t>ץ</w:t>
      </w:r>
      <w:r>
        <w:rPr/>
        <w:t>v~#�t�$n���#H����Kb�#�v�#��,I��j$�W���Ű�&amp;JK#���C#Gk��^�#J��D�</w:t>
      </w:r>
      <w:r>
        <w:rPr/>
        <w:t>ׄ</w:t>
      </w:r>
      <w:r>
        <w:rPr/>
        <w:t>#�����:�i��zaMV�O$��#7W��|���#Z��y%$#��##</w:t>
      </w:r>
      <w:r>
        <w:rPr>
          <w:rtl w:val="true"/>
        </w:rPr>
        <w:t>ߒ</w:t>
      </w:r>
      <w:r>
        <w:rPr/>
        <w:t>����</w:t>
      </w:r>
      <w:r>
        <w:rPr/>
        <w:t>##�SC��+���T�!dBU]K&amp;e��#�����(��%Ӑ�#�+�w#��m#;P��%46|��7/�{�`���4��f0k����~U�\���-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#�#HD:��s##�� 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##E��^/E</w:t>
        <w:tab/>
        <w:t>�8�$�8vr��#}7�f##�GҮ���n��!��������sk7�q6=������#��6#Q\#+]g+C.##0QX#C##</w:t>
      </w:r>
      <w:r>
        <w:rPr>
          <w:rtl w:val="true"/>
        </w:rPr>
        <w:t>ߓ</w:t>
      </w:r>
      <w:r>
        <w:rPr/>
        <w:t>2</w:t>
      </w:r>
      <w:r>
        <w:rPr/>
        <w:t>&gt;&gt;�qP�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#p�%��#�$�{�#:���'��-�N�#��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��iV#$�U��mG#�##���d�]#�Ⰲ���</w:t>
        <w:tab/>
        <w:t>n-�###��</w:t>
        <w:br/>
        <w:t>e���#�6#����y�I����o�s</w:t>
        <w:br/>
        <w:t>##�i*Bh#+:�'�(f?���#P#�*;U�0��^w�)���^'�\^C�#��}��XG|�{��3ӽ���͎,a�</w:t>
      </w:r>
    </w:p>
    <w:p>
      <w:pPr>
        <w:pStyle w:val="PreformattedText"/>
        <w:bidi w:val="0"/>
        <w:jc w:val="left"/>
        <w:rPr/>
      </w:pPr>
      <w:r>
        <w:rPr/>
        <w:t>gY�H�%D@#�aTHPt��@�</w:t>
      </w:r>
      <w:r>
        <w:rPr>
          <w:rtl w:val="true"/>
        </w:rPr>
        <w:t>ړ</w:t>
      </w:r>
      <w:r>
        <w:rPr/>
        <w:t>�</w:t>
      </w:r>
      <w:r>
        <w:rPr/>
        <w:t>*L4s�&lt;Շ#z8M�&gt;�#��#������6�4���88�,����M2N��Ҩ��#</w:t>
      </w:r>
      <w:r>
        <w:rPr>
          <w:rtl w:val="true"/>
        </w:rPr>
        <w:t>׿</w:t>
      </w:r>
      <w:r>
        <w:rPr/>
        <w:t>�</w:t>
      </w:r>
      <w:r>
        <w:rPr/>
        <w:t>i��5�#��:e'#1�Ƅa��#+��K</w:t>
        <w:br/>
        <w:t>0=��O~i</w:t>
        <w:tab/>
        <w:t>$;J8��]�e�*)9�#�@�G��HѼ�l�#�\|�񃋼��##�y��.P�dn#</w:t>
      </w:r>
      <w:r>
        <w:rPr/>
        <w:t>킻</w:t>
      </w:r>
      <w:r>
        <w:rPr/>
        <w:t>o�ss�#qM��</w:t>
      </w:r>
      <w:r>
        <w:rPr/>
        <w:t>֩��</w:t>
      </w:r>
      <w:r>
        <w:rPr/>
        <w:t>ʤ��</w:t>
        <w:tab/>
        <w:t>#W��@��}���&amp;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i#?i�y��¸��&amp;8�oU^@n#��[}2��zCe�vjHP��=oGj</w:t>
      </w:r>
    </w:p>
    <w:p>
      <w:pPr>
        <w:pStyle w:val="PreformattedText"/>
        <w:bidi w:val="0"/>
        <w:jc w:val="left"/>
        <w:rPr/>
      </w:pPr>
      <w:r>
        <w:rPr/>
        <w:t>ML}#��j�v�&amp;�l�ӲY�#}*IN#��l}��ա#yI�\#�&amp;�e#���#�@;w&amp;mԾat�#�@�E˥v�#{;</w:t>
      </w:r>
      <w:r>
        <w:rPr/>
        <w:t>䳆�</w:t>
      </w:r>
      <w:r>
        <w:rPr/>
        <w:t>Z842e��#�J��^@�##�D�^D(Z��T�#�.Wm�</w:t>
      </w:r>
      <w:r>
        <w:rPr/>
        <w:t>ᢪ</w:t>
      </w:r>
      <w:r>
        <w:rPr/>
        <w:t>C#'�=#�6��</w:t>
        <w:tab/>
        <w:t>���g3�#EK#�z��h�##Ծ��X�+R)</w:t>
      </w:r>
      <w:r>
        <w:rPr/>
        <w:t>߳�</w:t>
      </w:r>
      <w:r>
        <w:rPr/>
        <w:t>'4A�Bh5/,��G#�1K2���N� �#�qu3�#E</w:t>
        <w:tab/>
        <w:t>��Ð����L�#��w��2##&lt;��#���9�D�r��#���ɠ#��g�)#0����#</w:t>
      </w:r>
      <w:r>
        <w:rPr/>
        <w:t>۟</w:t>
      </w:r>
      <w:r>
        <w:rPr/>
        <w:t>H+��lK�5^##��7�TV�Oi�.`�̒Y�E4��#]#��</w:t>
      </w:r>
      <w:r>
        <w:rPr/>
        <w:t>۟</w:t>
      </w:r>
      <w:r>
        <w:rPr/>
        <w:t>5#P^$8�0D���w���M����Mi��y2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Q�#���#y#�##`l&gt;;;���#���'��##T4���:�#���:a��/z#c��&gt;�"u#�xFT�#�[�3@���[��</w:t>
      </w:r>
      <w:r>
        <w:rPr/>
        <w:t>甯��</w:t>
      </w:r>
      <w:r>
        <w:rPr/>
        <w:t>U�@UN2շ##L��Ɏ�E#4����k�#?����v�v#�� �lbօ#ř�P�(#�#*i&amp;�v�o8�I�U˗m�k#k�;k��U�#K�N�5�]#M�#��#Q��e\�o��&gt;9����$�&gt;#�����*���;IMm#o�zM!l#��*�</w:t>
        <w:tab/>
        <w:t>ɨ#Z</w:t>
      </w:r>
      <w:r>
        <w:rPr>
          <w:rtl w:val="true"/>
        </w:rPr>
        <w:t>ﵮ</w:t>
      </w:r>
      <w:r>
        <w:rPr/>
        <w:t>H</w:t>
        <w:br/>
        <w:t>��J��`h�Q��#d��s�W�C�#���#.</w:t>
        <w:tab/>
        <w:t>.TC#�o���P�##S^u��#�j��/i��O��#�#�#u�T�##��\�T��ҋ�&lt;����"�bP#��q ����-��47� �^</w:t>
      </w:r>
      <w:r>
        <w:rPr/>
        <w:t>߫�����</w:t>
      </w:r>
      <w:r>
        <w:rPr/>
        <w:t>&lt;�#p1W�CLo#����F�#�+��΁���S�W�'U/�</w:t>
        <w:br/>
        <w:t>f�{</w:t>
        <w:br/>
        <w:t>��#rZM4[�g!�9�m:#�+�$��#�</w:t>
      </w:r>
      <w:r>
        <w:rPr/>
        <w:t>ޫ���</w:t>
      </w:r>
      <w:r>
        <w:rPr/>
        <w:t>b��̞�ph#O��M�,�#� G�M6#��w4�\-�}|�Ҥ���=��ձ�a#&gt;7#���##A�#7ʔ��Ǯ�#���(��"#��&gt;�`1#��2�� �&lt;8b1���a�n/+��q&gt;I���7#d��#�#�&amp;H�##�O����</w:t>
      </w:r>
      <w:r>
        <w:rPr/>
        <w:t>َ�</w:t>
      </w:r>
      <w:r>
        <w:rPr/>
        <w:t>lG�#��v�&gt;F"#��G#3D��##]#���dL�Q�l#=#�1f�#��#��Xq</w:t>
      </w:r>
    </w:p>
    <w:p>
      <w:pPr>
        <w:pStyle w:val="PreformattedText"/>
        <w:bidi w:val="0"/>
        <w:jc w:val="left"/>
        <w:rPr/>
      </w:pPr>
      <w:r>
        <w:rPr/>
        <w:t>\Qi�B�C��%#�.�[��#/���#�?</w:t>
        <w:br/>
        <w:t>Ս�[�,B#�w�L�)BR1���#��#@� ���[�t&amp;��8���#����</w:t>
        <w:tab/>
        <w:t>]Tu#�B���#8#%eP�#30��h#e��,Ngx#%}#f</w:t>
      </w:r>
    </w:p>
    <w:p>
      <w:pPr>
        <w:pStyle w:val="PreformattedText"/>
        <w:bidi w:val="0"/>
        <w:jc w:val="left"/>
        <w:rPr/>
      </w:pPr>
      <w:r>
        <w:rPr/>
        <w:t>D�s8��#&lt;&lt;�M^��#x��#1ͷ��|A��&lt;��#��rB��{\rf#m#�����*|�������qf</w:t>
        <w:br/>
        <w:t>#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*L���p�</w:t>
      </w:r>
    </w:p>
    <w:p>
      <w:pPr>
        <w:pStyle w:val="PreformattedText"/>
        <w:bidi w:val="0"/>
        <w:jc w:val="left"/>
        <w:rPr/>
      </w:pPr>
      <w:r>
        <w:rPr/>
        <w:t>iIc��#/.���4�-��D%uqJ#Y�#�'</w:t>
        <w:tab/>
        <w:t>L2���V4)#-#H#T��k=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�b�xn8���#щ�e�V�##%#jY��c!(���_;Ti�W(TB�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y��Bk��V�q�I#�K���6�̚��-k�</w:t>
      </w:r>
      <w:r>
        <w:rPr/>
        <w:t>摠��</w:t>
      </w:r>
      <w:r>
        <w:rPr/>
        <w:t>u�E����r�H�#nT&amp;B]-��#krP�%�p�X����#��#]b��#��}�5l3#(М�B�Z�v��t5��F���s�-qW�+��;��j�y&gt;Z΄mĨ��j��Q�9��$</w:t>
      </w:r>
    </w:p>
    <w:p>
      <w:pPr>
        <w:pStyle w:val="PreformattedText"/>
        <w:bidi w:val="0"/>
        <w:jc w:val="left"/>
        <w:rPr/>
      </w:pPr>
      <w:r>
        <w:rPr/>
        <w:t>*n�#{#��O�{NRi�\�/�?�+n��B���$�̯##$���h�&amp;l��'7�E�2B�r$fRQ��1�0S�X���c!V��Zf##��wY�0�I��(#��*3@A`�S#(��#ra�#$Z��F�g�V#j#��OCP�-�xgK�sW�X�4#]�nS"�̤j0#�#L���e�#�L�F#</w:t>
      </w:r>
      <w:r>
        <w:rPr>
          <w:rtl w:val="true"/>
        </w:rPr>
        <w:t>޶</w:t>
      </w:r>
      <w:r>
        <w:rPr/>
        <w:t>�</w:t>
      </w:r>
      <w:r>
        <w:rPr/>
        <w:t>#��p&gt;�"W'#�#��2#�#�UԶ�#MF}zOUѐ#</w:t>
      </w:r>
      <w:r>
        <w:rPr/>
        <w:t>黃</w:t>
      </w:r>
      <w:r>
        <w:rPr/>
        <w:t>#A#�</w:t>
      </w:r>
      <w:r>
        <w:rPr/>
        <w:t>㗯</w:t>
      </w:r>
      <w:r>
        <w:rPr/>
        <w:t>AL�x</w:t>
      </w:r>
      <w:r>
        <w:rPr/>
        <w:t>ׇ</w:t>
      </w:r>
      <w:r>
        <w:rPr/>
        <w:t>2o&lt;�@�#�'</w:t>
        <w:tab/>
        <w:t>#JC�#D �3��ev28�#��c_�#���#��7�1����S�⸏m[9!J^����#����@#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#��#x�"���ͽ��������g��q��v#�##2#�N�������#Y0�0V��u��#(HEj/��[##⡶ққDdI�#�0&gt;�#|#l�&amp;�N�B��4Y�+U�U�Ҫ�\ �V4S��z���#�t</w:t>
      </w:r>
      <w:r>
        <w:rPr>
          <w:rtl w:val="true"/>
        </w:rPr>
        <w:t>ת</w:t>
      </w:r>
      <w:r>
        <w:rPr/>
        <w:t>5</w:t>
      </w:r>
      <w:r>
        <w:rPr/>
        <w:t>�R�$�i�^b+-#b�OM�����</w:t>
      </w:r>
      <w:r>
        <w:rPr>
          <w:rtl w:val="true"/>
        </w:rPr>
        <w:t>ځ</w:t>
      </w:r>
      <w:r>
        <w:rPr/>
        <w:t>��</w:t>
      </w:r>
      <w:r>
        <w:rPr/>
        <w:t>%ǗR�#�D[w"�����#�E|-T�o��LDn��#��W�#�[��#^��]��O�j��)</w:t>
      </w:r>
      <w:r>
        <w:rPr>
          <w:rtl w:val="true"/>
        </w:rPr>
        <w:t>ݗ</w:t>
      </w:r>
      <w:r>
        <w:rPr/>
        <w:t>d5���pa�#;W��#�k�QMa��nnXJ�p��Q�tTXu~��-o</w:t>
      </w:r>
      <w:r>
        <w:rPr>
          <w:rtl w:val="true"/>
        </w:rPr>
        <w:t>ݥ</w:t>
      </w:r>
      <w:r>
        <w:rPr/>
        <w:t>�</w:t>
      </w:r>
      <w:r>
        <w:rPr/>
        <w:t>Mlħ�����Ȇ�Y��D�'h�~��=���%�'4�Y��4�#</w:t>
      </w:r>
      <w:r>
        <w:rPr/>
        <w:t>ֽ</w:t>
      </w:r>
      <w:r>
        <w:rPr/>
        <w:t>u��5�͚���I�</w:t>
      </w:r>
      <w:r>
        <w:rPr/>
        <w:t>ܷ�</w:t>
      </w:r>
      <w:r>
        <w:rPr/>
        <w:tab/>
        <w:t>�)�?�8��H/�</w:t>
      </w:r>
      <w:r>
        <w:rPr>
          <w:rtl w:val="true"/>
        </w:rPr>
        <w:t>ߍ</w:t>
      </w:r>
      <w:r>
        <w:rPr/>
        <w:t>#��{#�ǭ�����[s#MOD#5�?�K�U��o7�P��_ZΜ##cb�z�#!O�#�#y</w:t>
      </w:r>
      <w:r>
        <w:rPr/>
        <w:t>ꛟ��</w:t>
      </w:r>
      <w:r>
        <w:rPr/>
        <w:t>O�����y��~|�:eU}�po�bQ���#��#-�</w:t>
        <w:br/>
        <w:t>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</w:t>
      </w:r>
      <w:r>
        <w:rPr>
          <w:rtl w:val="true"/>
        </w:rPr>
        <w:t>ݖ</w:t>
      </w:r>
      <w:r>
        <w:rPr/>
        <w:t>.z��#D#9�s#�Ypj���</w:t>
        <w:br/>
        <w:t>��"��#S���-S�71#�:�r3!{ӻ�</w:t>
      </w:r>
      <w:r>
        <w:rPr/>
        <w:t>۶�</w:t>
      </w:r>
      <w:r>
        <w:rPr/>
        <w:t>쨢</w:t>
      </w:r>
      <w:r>
        <w:rPr/>
        <w:t>8#M �#&lt;�.��4�</w:t>
        <w:br/>
        <w:t>{�5���#ѹ��3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ƥ����?#�#��o�Cf(�1�WZ�</w:t>
        <w:tab/>
        <w:t>��n#��\�b���FHfq�E-��#_dd{}:#����#�#em��B���Y�;I���#7#(�G�~��&amp;�#��c���(z}#}n#��&gt;������&gt;�1��#�n</w:t>
      </w:r>
      <w:r>
        <w:rPr/>
        <w:t>헧���</w:t>
      </w:r>
      <w:r>
        <w:rPr/>
        <w:t>Pl��,ny� #��#���&lt;���*�L��[p�#n ��3#K�ͳ��ŧ&gt;��������#</w:t>
      </w:r>
      <w:r>
        <w:rPr/>
        <w:t>۠</w:t>
      </w:r>
      <w:r>
        <w:rPr/>
        <w:t>4��-/FN��#��</w:t>
      </w:r>
      <w:r>
        <w:rPr>
          <w:rtl w:val="true"/>
        </w:rPr>
        <w:t>܌</w:t>
      </w:r>
      <w:r>
        <w:rPr/>
        <w:t>h##�#�T��#�J###`wD�D���_��Ɖ#�w�j""F���lY��7Ej</w:t>
      </w:r>
      <w:r>
        <w:rPr>
          <w:rtl w:val="true"/>
        </w:rPr>
        <w:t>ߒ</w:t>
      </w:r>
      <w:r>
        <w:rPr/>
        <w:t>��</w:t>
      </w:r>
      <w:r>
        <w:rPr/>
        <w:t>#&amp;%,!-v#�],C2��#��-"#��QKw�i�PK:#-�����#����,�x�Ѕ�+hʍ���S���U��:H��ecͪC#�}�v#Am[#�1\2Q�#kdqI#J��u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GM�����</w:t>
      </w:r>
      <w:r>
        <w:rPr>
          <w:rtl w:val="true"/>
        </w:rPr>
        <w:t>נ</w:t>
      </w:r>
      <w:r>
        <w:rPr/>
        <w:t>�</w:t>
      </w:r>
      <w:r>
        <w:rPr/>
        <w:t>P�Qc^�g�&amp;��#]�*)AA#��|jDyu��Z�#W�Sb/�#�2���"�������H}$�</w:t>
        <w:br/>
        <w:t>B\#�MgI��K��&amp;4�|#�R��Gi#���#PnT�;�0#���[j#�#���#b;�9n9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ȭ�#?��Q&amp;�Q#72t</w:t>
        <w:br/>
        <w:t>�E�2� +#�[�'���2��By����Ӣ]��2#Ϋ��U;�^'c�#9w&gt;�B�Uǆ�t�6�FP��"###n^ho�#{�#g��L2p ��Z�G����!</w:t>
        <w:tab/>
        <w:t>��!L#�!�eqw���#`#���Y##l�vW�?��N&lt;#wE��qf�#�͜�����(���#a�m�0�#h��7��/#���l��-"�#.��DZ���,��r,z�t0#q^�0�#�ɶj��]��8���|�N</w:t>
        <w:tab/>
        <w:t>#���E������)!##�'#Qq#E�F�3Q�#��]������#~����\�~�h��3�������V?��#I~�#��r*�3�./�w��4��O��#�Ƿ�wn�v����~���&lt;1�#</w:t>
        <w:tab/>
        <w:t>8�#��-/�&amp;Sс#Q#</w:t>
      </w:r>
      <w:r>
        <w:rPr>
          <w:rtl w:val="true"/>
        </w:rPr>
        <w:t>ށ</w:t>
      </w:r>
      <w:r>
        <w:rPr/>
        <w:t>f�#v���#��2r��&amp;c�</w:t>
      </w:r>
      <w:r>
        <w:rPr>
          <w:rtl w:val="true"/>
        </w:rPr>
        <w:t>ڋ</w:t>
      </w:r>
      <w:r>
        <w:rPr/>
        <w:t>�������</w:t>
      </w:r>
      <w:r>
        <w:rPr/>
        <w:t>Ųa7�9Ґh-w�Ο##t��o�\���C#��v�M��#�i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�#s/#�##�?�I��YU{r�����&lt;b��(#�;OMʓ�E�"J�Z���:@#��f</w:t>
      </w:r>
      <w:r>
        <w:rPr/>
        <w:t>߹</w:t>
      </w:r>
      <w:r>
        <w:rPr/>
        <w:t>\�JQU_#|Wu#M����t^��\#�3#��TX��kP��$�</w:t>
        <w:br/>
        <w:t>r��#q#��B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�%����͚H��E���f�c�</w:t>
      </w:r>
      <w:r>
        <w:rPr/>
        <w:t>䭪�</w:t>
      </w:r>
      <w:r>
        <w:rPr/>
        <w:t>i����į�Q#_Z:�҈�!$�p�nE��8�X�:#�C#i��#���8Fsi`�#[֎�*#��x#Y�+J�Dvr�`-&gt;��E�#t���</w:t>
      </w:r>
      <w:r>
        <w:rPr/>
        <w:t>֕</w:t>
      </w:r>
      <w:r>
        <w:rPr/>
        <w:t>B,B#�K�</w:t>
      </w:r>
      <w:r>
        <w:rPr/>
        <w:t>䐮�</w:t>
      </w:r>
      <w:r>
        <w:rPr/>
        <w:t>#���@7�#�F#d\�N�%��#_��#krPm��k˃v=#�BA�&gt;W#��#����[t#ѓ��#v(����3�\��</w:t>
        <w:tab/>
        <w:t>�,�(q��c.�#�����oσ�M0x#����,Ί�np��~yk���#�3I&amp;#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eh3�</w:t>
      </w:r>
      <w:r>
        <w:rPr/>
        <w:t>۶��</w:t>
      </w:r>
      <w:r>
        <w:rPr/>
        <w:t>@0�&gt;2$0�#�#��������89q#��2�#�ʿ��#��#w���#��k���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jԳ��#�f���#��#������ �O9��#?�Ml��r���+}#g��#Q�}#�:I��r##'��#x'x�{�#��R��#��_�#�##�=������</w:t>
      </w:r>
      <w:r>
        <w:rPr>
          <w:rtl w:val="true"/>
        </w:rPr>
        <w:t>ڛ</w:t>
      </w:r>
      <w:r>
        <w:rPr/>
        <w:t>?g���8�#o���7���g^���</w:t>
      </w:r>
      <w:r>
        <w:rPr/>
        <w:t>볟�����</w:t>
      </w:r>
      <w:r>
        <w:rPr/>
        <w:t>���?}A���</w:t>
      </w:r>
      <w:r>
        <w:rPr/>
        <w:t>ֿ</w:t>
      </w:r>
      <w:r>
        <w:rPr/>
        <w:t>;���\y��g��w���</w:t>
      </w:r>
      <w:r>
        <w:rPr>
          <w:rtl w:val="true"/>
        </w:rPr>
        <w:t>ݿ�</w:t>
      </w:r>
      <w:r>
        <w:rPr>
          <w:rtl w:val="true"/>
        </w:rPr>
        <w:t>��{�</w:t>
      </w:r>
      <w:r>
        <w:rPr/>
        <w:t>2</w:t>
      </w:r>
      <w:r>
        <w:rPr>
          <w:rtl w:val="true"/>
        </w:rPr>
        <w:t>�</w:t>
      </w:r>
      <w:r>
        <w:rPr/>
        <w:t>2</w:t>
      </w:r>
      <w:r>
        <w:rPr>
          <w:rtl w:val="true"/>
        </w:rPr>
        <w:t>�</w:t>
      </w:r>
      <w:r>
        <w:rPr/>
        <w:t>0</w:t>
      </w:r>
      <w:r>
        <w:rPr/>
        <w:t>YI��~�L</w:t>
      </w:r>
      <w:r>
        <w:rPr/>
        <w:t>݆�����</w:t>
      </w:r>
      <w:r>
        <w:rPr/>
        <w:t>#�m</w:t>
      </w:r>
      <w:r>
        <w:rPr>
          <w:rtl w:val="true"/>
        </w:rPr>
        <w:t>ڨ</w:t>
      </w:r>
      <w:r>
        <w:rPr/>
        <w:t>�</w:t>
      </w:r>
      <w:r>
        <w:rPr/>
        <w:t>(��w��g��,#l�!EA�V�O�j&lt;TǤ2{�[#bUZ0�_%aH��0 �ykwg�@|i���KeV#</w:t>
        <w:tab/>
        <w:t>��#W�S</w:t>
      </w:r>
      <w:r>
        <w:rPr>
          <w:rtl w:val="true"/>
        </w:rPr>
        <w:t>޵</w:t>
      </w:r>
      <w:r>
        <w:rPr/>
        <w:t>�</w:t>
      </w:r>
      <w:r>
        <w:rPr/>
        <w:t>(���{#�U�$#-Hb���:s�K�h���#���!�"��u#�ET{Z�Ѿ#�{e�#m*E�&lt;qs�M</w:t>
        <w:br/>
        <w:t>�f�������z�#`#]��p�b�#h���j��#v��</w:t>
      </w:r>
      <w:r>
        <w:rPr/>
        <w:t>ܹ���</w:t>
      </w:r>
      <w:r>
        <w:rPr/>
        <w:t>#�#��\���Y�G]��</w:t>
      </w:r>
      <w:r>
        <w:rPr/>
        <w:t>۰߷</w:t>
      </w:r>
      <w:r>
        <w:rPr/>
        <w:t>#����#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}�*�*+#�N#��\�J#��#�^��&lt;�#��# �fH</w:t>
      </w:r>
      <w:r>
        <w:rPr/>
        <w:t>ܳ�</w:t>
      </w:r>
      <w:r>
        <w:rPr/>
        <w:t>#3���Ƨ��F�D�{V��G��&gt;#}#@��;��,�#%��0�|�\Z��#��#�U��#��c`�w�d</w:t>
      </w:r>
      <w:r>
        <w:rPr>
          <w:rtl w:val="true"/>
        </w:rPr>
        <w:t>ה</w:t>
      </w:r>
      <w:r>
        <w:rPr/>
        <w:t>j�;�Ӓ�����49#EH,V���{#�s�#</w:t>
        <w:br/>
        <w:t>�k�]�.�#�~îъ�47�������fG���|O�I�$��rP#� ��8##s#�j���9�#�C���j ,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j���@G"���&amp;�����(���|����qy#ЦC�03|*�x6��o��#�#Ϙ��AW��#&amp;�#�Az'#X@5#4#�</w:t>
        <w:br/>
        <w:t>��#�I&gt;A+t#�o'ѯ|�_zq�y����cz#�@���zw�ptpX����O��O}�#4#���i�##��$r�8/����Vҏ���#�"�#E��[��d�##F#g,B�1&lt;��?��{�@ (#��s������$@��Q��o���������#��R�X�J##@A��#�|0�*</w:t>
      </w:r>
      <w:r>
        <w:rPr>
          <w:rtl w:val="true"/>
        </w:rPr>
        <w:t>ب</w:t>
      </w:r>
      <w:r>
        <w:rPr/>
        <w:t>5</w:t>
      </w:r>
      <w:r>
        <w:rPr/>
        <w:t>R��,#$u��8{�x��;#1'#u'��6#��3�̻#E��#����5��#�0:4)��O����7��N,4#pP.MfH��.�é+֌#� #=#�m#T�'?!x�M�Ƅ#�D������##�##���v8��X���v@(�#���i/�4#����Yқ��r�%#��հ1E`:���mX#6ǙX?#�=#E�r."p�mr��h�kO�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+�#�j#0R#I&gt;#�#�Ҫ�##�#ɕK2WP���8�TF��U#Hb�\Z���!#R�%�#��</w:t>
      </w:r>
      <w:r>
        <w:rPr>
          <w:rtl w:val="true"/>
        </w:rPr>
        <w:t>ط</w:t>
      </w:r>
      <w:r>
        <w:rPr/>
        <w:t>��</w:t>
      </w:r>
      <w:r>
        <w:rPr/>
        <w:t>#ȍ7�s�m�mz�����k#sM&amp;Z��|��</w:t>
      </w:r>
      <w:r>
        <w:rPr/>
        <w:t>ۖ</w:t>
      </w:r>
      <w:r>
        <w:rPr/>
        <w:t>KzȢ�5z=#"�[�##</w:t>
        <w:tab/>
        <w:t>|j;vU������5�g��?�W4�]&amp;s,$���K�D���v#ԃ�#O��#�;������̑�5�T#d|&lt;!�##���PƳzA��0��,%��5</w:t>
      </w:r>
    </w:p>
    <w:p>
      <w:pPr>
        <w:pStyle w:val="PreformattedText"/>
        <w:bidi w:val="0"/>
        <w:jc w:val="left"/>
        <w:rPr/>
      </w:pPr>
      <w:r>
        <w:rPr/>
        <w:t>#</w:t>
        <w:tab/>
        <w:t>�,#J��t��K��~�"�"�</w:t>
      </w:r>
      <w:r>
        <w:rPr/>
        <w:t>훋�</w:t>
      </w:r>
      <w:r>
        <w:rPr/>
        <w:t>#�#S�h��&gt;�V����"�V��4�e�H�zR�6##���#h#�##&lt;е�^���SO?Ҁ�dĸ�_�I</w:t>
      </w:r>
      <w:r>
        <w:rPr/>
        <w:t>챹</w:t>
      </w:r>
      <w:r>
        <w:rPr/>
        <w:t>ҭ_"��</w:t>
      </w:r>
      <w:r>
        <w:rPr/>
        <w:t>ۣ</w:t>
      </w:r>
      <w:r>
        <w:rPr/>
        <w:t>J#�#</w:t>
        <w:br/>
        <w:t>&gt;�aK]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�}��</w:t>
      </w:r>
      <w:r>
        <w:rPr>
          <w:rtl w:val="true"/>
        </w:rPr>
        <w:t>د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φ��/�</w:t>
      </w:r>
      <w:r>
        <w:rPr>
          <w:rtl w:val="true"/>
        </w:rPr>
        <w:t>ܠ</w:t>
      </w:r>
      <w:r>
        <w:rPr/>
        <w:t>k6�Ѡ##�"�#՛��</w:t>
      </w:r>
      <w:r>
        <w:rPr/>
        <w:t>۫</w:t>
      </w:r>
      <w:r>
        <w:rPr/>
        <w:t>#</w:t>
        <w:tab/>
        <w:t>�i�E##�;�D���ɼ�v�1ǘ6#�O�'�EqR�#��8#��.�19bM�#���}fe#h�ȧ�ǃrJO���#͖�&amp;&amp;&lt;�#�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N�$��eD</w:t>
        <w:tab/>
        <w:t>�&lt;�M#��v�G#3��##GM4XĄ�</w:t>
        <w:br/>
        <w:t>c�hu�#ԉ�@���Օ�#n�(Y#F{</w:t>
      </w:r>
      <w:r>
        <w:rPr>
          <w:rtl w:val="true"/>
        </w:rPr>
        <w:t>׬</w:t>
      </w:r>
      <w:r>
        <w:rPr/>
        <w:t>k�#&gt;�s}~�'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9�iA#��eR(c���_�#�#8z�L���������(�&lt;=)��#:�D¬��t%##w&amp;k�9L,�8��#�</w:t>
      </w:r>
      <w:r>
        <w:rPr/>
        <w:t>ۢ�</w:t>
      </w:r>
      <w:r>
        <w:rPr/>
        <w:t>h�BG�������{;&gt;&lt;[�#�Ǜ�@#�#��8�"�#&lt;�#�#Ϊ�I�^�k�#U�5�#$�3.a3�Τ��#�j�Vm#���/��##�N</w:t>
      </w:r>
    </w:p>
    <w:p>
      <w:pPr>
        <w:pStyle w:val="PreformattedText"/>
        <w:bidi w:val="0"/>
        <w:jc w:val="left"/>
        <w:rPr/>
      </w:pPr>
      <w:r>
        <w:rPr/>
        <w:t>t&gt;�U�]�T)���x��;��1��#��Kjw�b5��n,i#O##��K</w:t>
        <w:tab/>
        <w:t>�(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ኝ�</w:t>
      </w:r>
      <w:r>
        <w:rPr/>
        <w:t>L�I2Q�#��u��4#������@��]�j��ȹ��#���}Tk#</w:t>
        <w:tab/>
        <w:t>#j+����</w:t>
        <w:tab/>
        <w:t>A˛zPN#;w�#6�&gt;�r�S#G3�</w:t>
        <w:br/>
        <w:t>��8�##����#���$�#�U�n�#O���l_L�#B#�e�t�1q����bA�m5�/�]+)��=/=w��n��#'�##���˖Da#���#���\%��,{#]W�#}�G�#MC�U�Z�;���^��6$�c��@H#A#od��J9;���&gt;���#x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k�%T`</w:t>
        <w:br/>
        <w:t>#���k###h�m��##Z�� #����y�/</w:t>
      </w:r>
      <w:r>
        <w:rPr/>
        <w:t>ٝ</w:t>
      </w:r>
      <w:r>
        <w:rPr/>
        <w:t>C�P�?��,=�u�B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S�rhRm�}W�4f�#U��M�w�</w:t>
      </w:r>
      <w:r>
        <w:rPr/>
        <w:t>ٝ</w:t>
      </w:r>
      <w:r>
        <w:rPr/>
        <w:t>c8x��#�G�^��d���v</w:t>
        <w:tab/>
        <w:t>��-�E.M�E�8��U`G#�#�#��H�IjJ�#�_�##G3��D#N�5�6#</w:t>
        <w:tab/>
      </w:r>
      <w:r>
        <w:rPr/>
        <w:t>߲�</w:t>
      </w:r>
      <w:r>
        <w:rPr/>
        <w:t>6d�w�f�7�_;�.#�8;��E~#x�����#FX��W�a�'h�(#�</w:t>
      </w:r>
      <w:r>
        <w:rPr>
          <w:rtl w:val="true"/>
        </w:rPr>
        <w:t>ߢ</w:t>
      </w:r>
      <w:r>
        <w:rPr/>
        <w:t>##b�8�ԟ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Xt�y#�Z���xPd{��p1#��Q�u�gė�&gt;��Ђ�4�#��/l�#���</w:t>
      </w:r>
      <w:r>
        <w:rPr>
          <w:rtl w:val="true"/>
        </w:rPr>
        <w:t>غ</w:t>
      </w:r>
      <w:r>
        <w:rPr>
          <w:rtl w:val="true"/>
        </w:rPr>
        <w:t>#������{���</w:t>
      </w:r>
      <w:r>
        <w:rPr/>
        <w:t>7</w:t>
      </w:r>
      <w:r>
        <w:rPr/>
        <w:t>���{�P��V�M�6�|�#�#3�=uI�.���aM���`�:�T</w:t>
        <w:br/>
        <w:t>�-T��Փ̈́�^���_�$�h)�E��p�l��o'�y#.քX</w:t>
      </w:r>
      <w:r>
        <w:rPr>
          <w:rtl w:val="true"/>
        </w:rPr>
        <w:t>گ</w:t>
      </w:r>
      <w:r>
        <w:rPr/>
        <w:t>���</w:t>
      </w:r>
      <w:r>
        <w:rPr/>
        <w:t>t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P4)}��</w:t>
        <w:br/>
        <w:t>�#�e�#�K�P�#�E#;.��#[ӑ##�#�![w|���VW\�G�����b�+�##{�g$��(��CU#�W4Gh��]#��#�(##I#�,k�,���E���&gt;��Ocw�</w:t>
        <w:tab/>
        <w:t>M�,#��@�Zt'�ψ����@Ǹ#�#�W�#�4���3#��,��i&lt;��#�=�������#i�i��#�����#</w:t>
        <w:tab/>
        <w:t>�PSO��?#�yb�!�i��6��Њ'#��t���Y?#� �/�#��z�H��</w:t>
      </w:r>
      <w:r>
        <w:rPr/>
        <w:t>ؐ�</w:t>
      </w:r>
      <w:r>
        <w:rPr/>
        <w:t>P���W����O&gt;#h� N�=#b#���#������7�|6�E###��</w:t>
      </w:r>
      <w:r>
        <w:rPr/>
        <w:t>𠾪</w:t>
      </w:r>
      <w:r>
        <w:rPr/>
        <w:t>;�'���.T7f</w:t>
        <w:tab/>
        <w:t>#�k#{��u1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Fw��j��|7�\�#�&gt;=C7�����m�#]��:*k��#�="��#6M����#*lG�##�J3#ĉ?��#�N�`�#�a�+MR#����#�J�#e'�#�(�</w:t>
      </w:r>
      <w:r>
        <w:rPr>
          <w:rtl w:val="true"/>
        </w:rPr>
        <w:t>ת</w:t>
      </w:r>
      <w:r>
        <w:rPr/>
        <w:t>�</w:t>
      </w:r>
      <w:r>
        <w:rPr/>
        <w:t>v++;o��B�)G��`</w:t>
      </w:r>
      <w:r>
        <w:rPr/>
        <w:t>倕</w:t>
      </w:r>
      <w:r>
        <w:rPr/>
        <w:t>y6�A#Dh�x#}�{&gt;x�##�o����nQ�����#u������4��I4]d1#���b���#:(��.��X�#p</w:t>
      </w:r>
      <w:r>
        <w:rPr>
          <w:rtl w:val="true"/>
        </w:rPr>
        <w:t>ݠ</w:t>
      </w:r>
      <w:r>
        <w:rPr/>
        <w:t>�</w:t>
      </w:r>
      <w:r>
        <w:rPr/>
        <w:t>{e4���&lt;�`V���#�#���'��`</w:t>
      </w:r>
      <w:r>
        <w:rPr/>
        <w:t>룅���</w:t>
      </w:r>
      <w:r>
        <w:rPr/>
        <w:t>X�:�g��#!B��`k��o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?�J�$��V�</w:t>
      </w:r>
    </w:p>
    <w:p>
      <w:pPr>
        <w:pStyle w:val="PreformattedText"/>
        <w:bidi w:val="0"/>
        <w:jc w:val="left"/>
        <w:rPr/>
      </w:pPr>
      <w:r>
        <w:rPr/>
        <w:t>XË���f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W���;#Z#�G"Vu�rÚ</w:t>
      </w:r>
      <w:r>
        <w:rPr/>
        <w:t>֛</w:t>
      </w:r>
      <w:r>
        <w:rPr/>
        <w:t>»q�7)###�(�kWVe�#���2#��+�#�;�F:\���}��ng(./���T�@</w:t>
      </w:r>
      <w:r>
        <w:rPr>
          <w:rtl w:val="true"/>
        </w:rPr>
        <w:t>چ</w:t>
      </w:r>
      <w:r>
        <w:rPr/>
        <w:t>Tq�ǰ�#�f�y�pN��R�6/��k</w:t>
        <w:tab/>
        <w:t>W+V�A�g�-�j�n�E�����[kP��#J��#͍</w:t>
      </w:r>
      <w:r>
        <w:rPr>
          <w:rtl w:val="true"/>
        </w:rPr>
        <w:t>؋</w:t>
      </w:r>
      <w:r>
        <w:rPr/>
        <w:t>���</w:t>
      </w:r>
      <w:r>
        <w:rPr/>
        <w:br/>
        <w:t>��O#����p�Y��#j�Q^�˄�E=</w:t>
        <w:tab/>
        <w:t>�|#���#��"ȡ��&lt;��&lt;��h��'��T�oC����#�t��#?����9\J#�Hœ�Ӵ#</w:t>
      </w:r>
      <w:r>
        <w:rPr/>
        <w:t>勂</w:t>
      </w:r>
      <w:r>
        <w:rPr/>
        <w:t>x�</w:t>
      </w:r>
      <w:r>
        <w:rPr/>
        <w:t>ؗ�</w:t>
      </w:r>
      <w:r>
        <w:rPr/>
        <w:t>me���(O#'���#A\T�M;w�?���#���b#���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"�f�</w:t>
      </w:r>
      <w:r>
        <w:rPr>
          <w:rtl w:val="true"/>
        </w:rPr>
        <w:t>ڨ</w:t>
      </w:r>
      <w:r>
        <w:rPr/>
        <w:t>U�</w:t>
        <w:br/>
        <w:t>�#�Qm�Sk��Kk��7�#)����&lt;</w:t>
      </w:r>
      <w:r>
        <w:rPr/>
        <w:t>ꬪ</w:t>
      </w:r>
      <w:r>
        <w:rPr/>
        <w:t>mu�h�Nn&lt;�</w:t>
      </w:r>
    </w:p>
    <w:p>
      <w:pPr>
        <w:pStyle w:val="PreformattedText"/>
        <w:bidi w:val="0"/>
        <w:jc w:val="left"/>
        <w:rPr/>
      </w:pPr>
      <w:r>
        <w:rPr/>
        <w:t>g��#��#_l</w:t>
      </w:r>
      <w:r>
        <w:rPr/>
        <w:t>䇽�</w:t>
      </w:r>
      <w:r>
        <w:rPr>
          <w:rtl w:val="true"/>
        </w:rPr>
        <w:t>ڈ</w:t>
      </w:r>
      <w:r>
        <w:rPr/>
        <w:t>���</w:t>
      </w:r>
      <w:r>
        <w:rPr/>
        <w:t>Dd#�</w:t>
        <w:br/>
        <w:t>�l�#��#K�E��]</w:t>
      </w:r>
      <w:r>
        <w:rPr>
          <w:rtl w:val="true"/>
        </w:rPr>
        <w:t>ߙ</w:t>
      </w:r>
      <w:r>
        <w:rPr/>
        <w:t>u�U�m</w:t>
      </w:r>
      <w:r>
        <w:rPr/>
        <w:t>ۭ�</w:t>
      </w:r>
      <w:r>
        <w:rPr/>
        <w:t>x</w:t>
        <w:tab/>
        <w:t>A��</w:t>
      </w:r>
      <w:r>
        <w:rPr/>
        <w:t>֒</w:t>
      </w:r>
    </w:p>
    <w:p>
      <w:pPr>
        <w:pStyle w:val="PreformattedText"/>
        <w:bidi w:val="0"/>
        <w:jc w:val="left"/>
        <w:rPr/>
      </w:pPr>
      <w:r>
        <w:rPr/>
        <w:t>,�v��^�?0s5��R�</w:t>
      </w:r>
      <w:r>
        <w:rPr/>
        <w:t>ؔ</w:t>
      </w:r>
      <w:r>
        <w:rPr/>
        <w:t>R�|¡��+�F��%�G�d�##H�#��'#a����#�e�� )�#�x�H��*s�#x#%#���r��#d#:���&lt;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i�`$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#,#��l6�#$���}����j6�u1���6#,��2��T$��Ù�#�.�����7�: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d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Ϻ�#��U%�CtC|n,�#�</w:t>
      </w:r>
      <w:r>
        <w:rPr/>
        <w:t>ܴ</w:t>
      </w:r>
      <w:r>
        <w:rPr/>
        <w:t>s�=�?A##�� #�</w:t>
        <w:tab/>
        <w:t>u�JP###�o�Ƅa���4�\2�l6�#���6#�#h��w�#65��n��`��5FU�#����#F##b"Z�%#i&gt;K����#�"%�����&amp;?r���{#�u�]��#�\[-� #��U7G#MN�U�7u#�T��#i8:</w:t>
      </w:r>
      <w:r>
        <w:rPr>
          <w:rtl w:val="true"/>
        </w:rPr>
        <w:t>ڡ�</w:t>
      </w:r>
      <w:r>
        <w:rPr>
          <w:rtl w:val="true"/>
        </w:rPr>
        <w:t>#</w:t>
      </w:r>
      <w:r>
        <w:rPr/>
        <w:t>4</w:t>
      </w:r>
      <w:r>
        <w:rPr/>
        <w:t>�!�{󗶸\S����|��</w:t>
      </w:r>
      <w:r>
        <w:rPr>
          <w:rtl w:val="true"/>
        </w:rPr>
        <w:t>ׯ</w:t>
      </w:r>
      <w:r>
        <w:rPr/>
        <w:t>P&gt;S��&gt;/��f��%��(�x�</w:t>
        <w:br/>
        <w:t>^#����s0hW#���#=UVS��L\��#�j��P�%#�</w:t>
      </w:r>
      <w:r>
        <w:rPr>
          <w:rtl w:val="true"/>
        </w:rPr>
        <w:t>ܚ</w:t>
      </w:r>
      <w:r>
        <w:rPr/>
        <w:t>�</w:t>
      </w:r>
      <w:r>
        <w:rPr/>
        <w:t>���P</w:t>
      </w:r>
      <w:r>
        <w:rPr/>
        <w:t>۶</w:t>
      </w:r>
      <w:r>
        <w:rPr/>
        <w:t>#e</w:t>
      </w:r>
      <w:r>
        <w:rPr/>
        <w:t>ֿ�</w:t>
      </w:r>
      <w:r>
        <w:rPr/>
        <w:t>.p#��k#3z��{k��=N#*W+j��jq#ɯ���f�6#��4mZ$��,N��y���)ʨ2bA�#�[�A�cLC�+��;С}e#</w:t>
        <w:br/>
        <w:t>��|�#k#��PS�V�j���qI}�J�#��\</w:t>
      </w:r>
    </w:p>
    <w:p>
      <w:pPr>
        <w:pStyle w:val="PreformattedText"/>
        <w:bidi w:val="0"/>
        <w:jc w:val="left"/>
        <w:rPr/>
      </w:pPr>
      <w:r>
        <w:rPr/>
        <w:t>諤</w:t>
      </w:r>
      <w:r>
        <w:rPr/>
        <w:t>#����fI�SC�K</w:t>
      </w:r>
      <w:r>
        <w:rPr/>
        <w:t>١</w:t>
      </w:r>
      <w:r>
        <w:rPr/>
        <w:t>���</w:t>
      </w:r>
      <w:r>
        <w:rPr/>
        <w:t>+B#ҿQ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E�O#�3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>
          <w:rtl w:val="true"/>
        </w:rPr>
        <w:t>ܫ</w:t>
      </w:r>
      <w:r>
        <w:rPr/>
        <w:t>S�^�J�Z</w:t>
      </w:r>
      <w:r>
        <w:rPr/>
        <w:t>Ｓ</w:t>
      </w:r>
      <w:r>
        <w:rPr/>
        <w:t>#M5���#��#�:ȷ_�</w:t>
      </w:r>
      <w:r>
        <w:rPr/>
        <w:t>靫</w:t>
      </w:r>
      <w:r>
        <w:rPr/>
        <w:t>H:z��c}</w:t>
      </w:r>
    </w:p>
    <w:p>
      <w:pPr>
        <w:pStyle w:val="PreformattedText"/>
        <w:bidi w:val="0"/>
        <w:jc w:val="left"/>
        <w:rPr/>
      </w:pPr>
      <w:r>
        <w:rPr/>
        <w:t>;�#Z�y��!\�#��G�!�d���p$E�[0l�(ͅV@#F</w:t>
      </w:r>
      <w:r>
        <w:rPr>
          <w:rtl w:val="true"/>
        </w:rPr>
        <w:t>ځ</w:t>
      </w:r>
      <w:r>
        <w:rPr/>
        <w:t>)A###;Bʶ_;h#��b</w:t>
      </w:r>
      <w:r>
        <w:rPr>
          <w:rtl w:val="true"/>
        </w:rPr>
        <w:t>؍</w:t>
      </w:r>
      <w:r>
        <w:rPr/>
        <w:t>N��$9����n�#!8</w:t>
        <w:tab/>
        <w:t>�#'�K�z��Ɠ'���A#23u#?#�,#�Ă�F�l�����^G</w:t>
      </w:r>
      <w:r>
        <w:rPr/>
        <w:t>݁�</w:t>
      </w:r>
      <w:r>
        <w:rPr/>
        <w:t>##bZ���&gt;</w:t>
        <w:br/>
        <w:t>�9&gt;,�}�#�{�#��o��,#�&amp;9+M#�3��#E���/�a&lt;�G�;�� I�ң�#��N#*:#+Ù��L#s�#�#h#b��#�s�J���#�4i��#�a�h��1�#�^��:�t�#&amp;e(@���'#�#�#`P�0ubL�##&amp;'��t�Wx�#�</w:t>
      </w:r>
      <w:r>
        <w:rPr/>
        <w:t>츇�</w:t>
      </w:r>
      <w:r>
        <w:rPr/>
        <w:t>'%</w:t>
      </w:r>
      <w:r>
        <w:rPr/>
        <w:t>愝</w:t>
      </w:r>
      <w:r>
        <w:rPr/>
        <w:t>pZ+��l#�QVA�$ҠT��%�##�#4��@&lt;�+Q�b#}��������C�b##�e,Q</w:t>
        <w:br/>
        <w:t>/</w:t>
        <w:tab/>
        <w:t>�#�6#H�XO8�</w:t>
      </w:r>
      <w:r>
        <w:rPr/>
        <w:t>濤�</w:t>
      </w:r>
      <w:r>
        <w:rPr/>
        <w:t>&amp;�Q(6~���#m'�_�#��%� ��7�������##%��.k#�n�V#����i%�#B#$�H-��6�#Rv���j��Q��h+���$�L)����⤪#</w:t>
        <w:tab/>
        <w:t>��#�]fү;#��+.���##%lZ��\c�l�9:L�_%#;</w:t>
      </w:r>
    </w:p>
    <w:p>
      <w:pPr>
        <w:pStyle w:val="PreformattedText"/>
        <w:bidi w:val="0"/>
        <w:jc w:val="left"/>
        <w:rPr/>
      </w:pPr>
      <w:r>
        <w:rPr/>
        <w:t>մ�9#j�7M�</w:t>
      </w:r>
      <w:r>
        <w:rPr>
          <w:rtl w:val="true"/>
        </w:rPr>
        <w:t>ލ</w:t>
      </w:r>
      <w:r>
        <w:rPr/>
        <w:t>�</w:t>
      </w:r>
      <w:r>
        <w:rPr/>
        <w:t>d"�&amp;�^�Q�WX[�M��?��+���Z���t{Rҫ#5�!��B�D=.������p�</w:t>
        <w:tab/>
        <w:t>HL�</w:t>
      </w:r>
      <w:r>
        <w:rPr/>
        <w:t>䕧</w:t>
      </w:r>
      <w:r>
        <w:rPr/>
        <w:t>##�0��n�-ty��&gt;G��V�KjL#�fU</w:t>
      </w:r>
      <w:r>
        <w:rPr/>
        <w:t>㇟�</w:t>
      </w:r>
      <w:r>
        <w:rPr/>
        <w:t>#?i3B��.$��S��Q�r}@����a</w:t>
      </w:r>
      <w:r>
        <w:rPr>
          <w:rtl w:val="true"/>
        </w:rPr>
        <w:t>ܪ</w:t>
      </w:r>
      <w:r>
        <w:rPr/>
        <w:t>P]��I��2O#����~@�8##�U��Mi0�_x�U��1��8_���#�7j�h�R#�D4�B�͉��#�x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##)$6PgI#�{#�a#ib��b#�v#͚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##T���9�#;*�r�����F��)�4gI�x&lt;�c}�&amp;�Y�#2Of�|�?�0��l�)�tq��#�#7#�##��#a+e�~��È��������2IBs`��d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Y�#jT�#�� !f��@v</w:t>
      </w:r>
      <w:r>
        <w:rPr>
          <w:rtl w:val="true"/>
        </w:rPr>
        <w:t>ٻ</w:t>
      </w:r>
      <w:r>
        <w:rPr/>
        <w:t>��</w:t>
      </w:r>
      <w:r>
        <w:rPr/>
        <w:t>a�8���#�!S�����l@}����X##$#b;��##�lzB</w:t>
        <w:br/>
        <w:t>a�pZ������x</w:t>
        <w:tab/>
        <w:t>��Y:�-</w:t>
        <w:br/>
        <w:t>b-�+NE*S�$�#�T8?�g</w:t>
        <w:tab/>
        <w:t>u0�</w:t>
        <w:tab/>
        <w:t>�H�w��0?</w:t>
      </w:r>
      <w:r>
        <w:rPr/>
        <w:t>ۗ��</w:t>
      </w:r>
      <w:r>
        <w:rPr/>
        <w:t>#X5̈p��X6����$�Va`�%�|?�#�#��0`Jc#�</w:t>
      </w:r>
    </w:p>
    <w:p>
      <w:pPr>
        <w:pStyle w:val="PreformattedText"/>
        <w:bidi w:val="0"/>
        <w:jc w:val="left"/>
        <w:rPr/>
      </w:pPr>
      <w:r>
        <w:rPr/>
        <w:t>#�#6mj9����o-I�J�=g����#b��%͠##��lZ�g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��E(&lt;���xχ&gt;=M��##�r��#��A�ʢ�#�#o1�r�tm����&gt;Ĳ���D~t�h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#sa��9��|^�#f'C##]��#�K#�a՗!��)^���#�ļ�I]��'�9�Jb�\��ʥ�9#V�d��e��-���y�-#�</w:t>
      </w:r>
      <w:r>
        <w:rPr>
          <w:rtl w:val="true"/>
        </w:rPr>
        <w:t>آ</w:t>
      </w:r>
      <w:r>
        <w:rPr/>
        <w:t>�</w:t>
      </w:r>
      <w:r>
        <w:rPr/>
        <w:t>V#�${-�#�L��#�E�[&amp;U�E+Փ##ʩĽ#�6��H&gt;nB�MM�#t�a�^�#�{u�#�##�J�G#�*��'=�������j�6j�#�CO4#�J;��!���Ly�h��#�::m�j�k@����[�"�)a]tk����.��,�#)��G�Ԑp��F��t#-P�\[��</w:t>
        <w:tab/>
        <w:t>�#�F�nP�d�}�8��=Iâ��Z`5d��^м��QsX��4?db�:�###��#���ͰQG��#</w:t>
      </w:r>
    </w:p>
    <w:p>
      <w:pPr>
        <w:pStyle w:val="PreformattedText"/>
        <w:bidi w:val="0"/>
        <w:jc w:val="left"/>
        <w:rPr/>
      </w:pPr>
      <w:r>
        <w:rPr/>
        <w:t>#�e�#�###���5#�E�"#�#cC[u���U�#�E_#^=##e#rĐE#M#m��D##�#�!�#S��#ŗ4�e񫝚5d\��in�@BV:�ULO����#��';iWN��#!�Sv�����#�b�#���N9&gt;����$�����C��#uR</w:t>
      </w:r>
      <w:r>
        <w:rPr/>
        <w:t>웈</w:t>
      </w:r>
      <w:r>
        <w:rPr/>
        <w:t>��M�RA�#z#�QX��Po�Ԉ�#��M#�o}:0</w:t>
        <w:br/>
        <w:t>�2#;w��7��O!MN&amp;���(�0�BN�#��n�~��7���#1Ha���d+M���I�(�##Z�p���#�&amp;#</w:t>
      </w:r>
    </w:p>
    <w:p>
      <w:pPr>
        <w:pStyle w:val="PreformattedText"/>
        <w:bidi w:val="0"/>
        <w:jc w:val="left"/>
        <w:rPr/>
      </w:pPr>
      <w:r>
        <w:rPr/>
        <w:t>#�c��� D�������#����#3l�6����s�#&amp;</w:t>
        <w:br/>
        <w:t>��6#*</w:t>
        <w:tab/>
        <w:t>���ȥ��:#��B$��#)�ԇZ�"~��~#�;�y�E��s�#?���[&lt;���p�G��q</w:t>
        <w:tab/>
        <w:t>�gea�,d���#�˺��[ 7_��#`X�Z��̭V'�</w:t>
      </w:r>
      <w:r>
        <w:rPr>
          <w:rtl w:val="true"/>
        </w:rPr>
        <w:t>ۂ�</w:t>
      </w:r>
      <w:r>
        <w:rPr/>
        <w:t>6</w:t>
      </w:r>
      <w:r>
        <w:rPr/>
        <w:tab/>
        <w:t>r͟ќ���#L��NNN�#�#T��w��;Ză����h�#�F�#t�K��##�&amp;k��.8J%"5�6Dŭ�#�W�T</w:t>
      </w:r>
      <w:r>
        <w:rPr>
          <w:rtl w:val="true"/>
        </w:rPr>
        <w:t>ڔ</w:t>
      </w:r>
      <w:r>
        <w:rPr/>
        <w:t>�</w:t>
      </w:r>
      <w:r>
        <w:rPr/>
        <w:t>x#aB|�w#Z&lt;��0�v</w:t>
      </w:r>
      <w:r>
        <w:rPr/>
        <w:t>횳��</w:t>
      </w:r>
      <w:r>
        <w:rPr/>
        <w:t>X?9��V�#lЍ�zbF#e�\IB</w:t>
        <w:br/>
        <w:t>;���-\γ$�hQ#/�d#\v�@���2�H�#�R�%�k�T#�#��%S[�[#g�Ēk%V���H'�</w:t>
      </w:r>
      <w:r>
        <w:rPr>
          <w:rtl w:val="true"/>
        </w:rPr>
        <w:t>׳</w:t>
      </w:r>
      <w:r>
        <w:rPr/>
        <w:t>�</w:t>
      </w:r>
      <w:r>
        <w:rPr/>
        <w:t>M85�</w:t>
      </w:r>
      <w:r>
        <w:rPr/>
        <w:t>ާ�</w:t>
      </w:r>
      <w:r>
        <w:rPr/>
        <w:t>Z�#�*��</w:t>
        <w:br/>
        <w:t>..��#&lt;;</w:t>
      </w:r>
      <w:r>
        <w:rPr/>
        <w:t>썩�</w:t>
      </w:r>
      <w:r>
        <w:rPr/>
        <w:t>U�6�%hr)�9�FUU$��*�#���1Us�2##��?��h��#Y\�##|ǚ�DU�@��t�Jn�� �#</w:t>
      </w:r>
      <w:r>
        <w:rPr/>
        <w:t>ꂨ</w:t>
      </w:r>
      <w:r>
        <w:rPr/>
        <w:t>*�P��##V#]#�h���U[�#m�6</w:t>
      </w:r>
      <w:r>
        <w:rPr/>
        <w:t>㛿</w:t>
      </w:r>
      <w:r>
        <w:rPr/>
        <w:t>2�|8i�h�</w:t>
        <w:br/>
      </w:r>
      <w:r>
        <w:rPr/>
        <w:t>ሁ�</w:t>
      </w:r>
      <w:r>
        <w:rPr/>
        <w:t>#'"��CJ&amp;F���h#J�Җ��#y�I�G#�50�qbP�/M6�1���#�'#Z��[���F�Z�=)###I�͆��.R?)t��z6�,:LV�#[�M#���#�#�#�#o��</w:t>
      </w:r>
      <w:r>
        <w:rPr>
          <w:rtl w:val="true"/>
        </w:rPr>
        <w:t>ܨ</w:t>
      </w:r>
      <w:r>
        <w:rPr/>
        <w:t>�</w:t>
      </w:r>
      <w:r>
        <w:rPr/>
        <w:t>#c�&amp;�#+|�z��LK�zP\��p#�#�&lt;%f^�&gt;���#�j����ɽ��"���|^d��#�</w:t>
        <w:tab/>
        <w:t>� ,�f'�Td�#VR#j�g��^#��#(���x#��v#P�2@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x</w:t>
      </w:r>
      <w:r>
        <w:rPr>
          <w:rtl w:val="true"/>
        </w:rPr>
        <w:t>ژ</w:t>
      </w:r>
      <w:r>
        <w:rPr/>
        <w:t>#ǖ#�(B#i�</w:t>
      </w:r>
      <w:r>
        <w:rPr/>
        <w:t>೓�</w:t>
      </w:r>
      <w:r>
        <w:rPr/>
        <w:t>N#Z�rͯ3#V[�</w:t>
      </w:r>
      <w:r>
        <w:rPr>
          <w:rtl w:val="true"/>
        </w:rPr>
        <w:t>ڔ</w:t>
      </w:r>
      <w:r>
        <w:rPr/>
        <w:t>}�#</w:t>
      </w:r>
      <w:r>
        <w:rPr/>
        <w:t>뿙���</w:t>
      </w:r>
      <w:r>
        <w:rPr/>
        <w:t>`X�&lt;##f-FϝL</w:t>
      </w:r>
      <w:r>
        <w:rPr/>
        <w:t xml:space="preserve">熲��� </w:t>
      </w:r>
      <w:r>
        <w:rPr/>
        <w:t>-'ǃN�s^9`t���e��Ǭn��3�°7`ԏ_�i��#�%���SZ�sw��9Ǆ��#�ǈ�&amp;��W���M}*��u��#�j���|��</w:t>
      </w:r>
      <w:r>
        <w:rPr>
          <w:rtl w:val="true"/>
        </w:rPr>
        <w:t>ו</w:t>
      </w:r>
      <w:r>
        <w:rPr/>
        <w:t>�</w:t>
      </w:r>
      <w:r>
        <w:rPr/>
        <w:t>\�##�b V���)�SW�&lt;h#+$��K�C/�0�W#����IU\�g�O`��EP�~|�'�8�����?�t#^#�Eo�x�OOƈ�V#?��#�#E#~��D���[f�J##K��I#�������IT�Fb���I7l�H��#��Qq1X�#��W�#��\J#�U�</w:t>
      </w:r>
      <w:r>
        <w:rPr>
          <w:rtl w:val="true"/>
        </w:rPr>
        <w:t>ݭ</w:t>
      </w:r>
      <w:r>
        <w:rPr/>
        <w:t>q�M}��I#�'-Z�P��#��i�H</w:t>
      </w:r>
    </w:p>
    <w:p>
      <w:pPr>
        <w:pStyle w:val="PreformattedText"/>
        <w:bidi w:val="0"/>
        <w:jc w:val="left"/>
        <w:rPr/>
      </w:pPr>
      <w:r>
        <w:rPr/>
        <w:t>t4�%�#�?�S#N�WX#S�R)�</w:t>
        <w:tab/>
        <w:t>=�j#�#$�o+�nS�?g�r�MI�</w:t>
      </w:r>
      <w:r>
        <w:rPr>
          <w:rtl w:val="true"/>
        </w:rPr>
        <w:t>ص</w:t>
      </w:r>
      <w:r>
        <w:rPr/>
        <w:t>�</w:t>
      </w:r>
      <w:r>
        <w:rPr/>
        <w:t>P�#�#}A###�N?�O##zE��:��#�#��Dy�#��ҲC=}!T�^�o�k�</w:t>
        <w:tab/>
        <w:t>��x�@�s?�H#^k���</w:t>
      </w:r>
      <w:r>
        <w:rPr/>
        <w:t>۶</w:t>
      </w:r>
      <w:r>
        <w:rPr/>
        <w:t>&gt;OJz</w:t>
        <w:tab/>
        <w:t>[���"@��Ė&gt;OE1#�#j0����kP���#SF#I�S�#-��ou�#�&amp;���Q�K#-^�W4�yN&gt;�#!�K</w:t>
        <w:tab/>
      </w:r>
      <w:r>
        <w:rPr/>
        <w:t>ְ</w:t>
      </w:r>
      <w:r>
        <w:rPr/>
        <w:t>,#�$#y�D#</w:t>
      </w:r>
    </w:p>
    <w:p>
      <w:pPr>
        <w:pStyle w:val="PreformattedText"/>
        <w:bidi w:val="0"/>
        <w:jc w:val="left"/>
        <w:rPr/>
      </w:pPr>
      <w:r>
        <w:rPr/>
        <w:t>3�&lt;&lt;&lt;#IEUM#�����x�]�D</w:t>
      </w:r>
      <w:r>
        <w:rPr/>
        <w:t>俪�</w:t>
      </w:r>
      <w:r>
        <w:rPr/>
        <w:t>5��#�#.G�� ��$�k]�O-@�#�##wի����C�^���#�]y%! m�D�=Va!��b����}�u#�5��t��z�Wd�����|�z'nF��+$#��G�"�/s�*�#һ���o���:</w:t>
      </w:r>
      <w:r>
        <w:rPr/>
        <w:t>۹</w:t>
      </w:r>
      <w:r>
        <w:rPr/>
        <w:t>r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#�2Fj�*i:�,&amp;�#j����#?:�z��#�.Z#�"uL�J�a�$����n1��4��w�����*#�u</w:t>
      </w:r>
    </w:p>
    <w:p>
      <w:pPr>
        <w:pStyle w:val="PreformattedText"/>
        <w:bidi w:val="0"/>
        <w:jc w:val="left"/>
        <w:rPr/>
      </w:pPr>
      <w:r>
        <w:rPr/>
        <w:t>D13�Gy2/�|�#|-���ʱFeY��#1��#��)V.ʮ#�#�įy�#&gt;5�O��`��n&lt;��������7 �пDd+�Ml���/O�p:#�'v�bw�#�5nkf�@G��(#��u���QX#�μ��,�����&amp;M���#��3l#��o�S��</w:t>
        <w:tab/>
        <w:t>�#�w��a##�#��#,y�#Z�0#f#�#ά���M��~��3w�sQ�#����U�1I'q�R#��(������_�#O#�#����#���;��~�Q##�8#ͨ�+�R#F��/c#w�#�#�#�Ҫ��1V�zSSr</w:t>
        <w:tab/>
        <w:t>?��a�#�g�T�D`i�NZJ�������e2m#k]���eFxF�I҆##�#̋#���F��#c�oJH[UU[S*�#%ri�Q�R%�PiD%Ֆ��db�BwHL�u#-�n`?�m.$#?\�#�#��#w#Q�hm�'#-�#�#�A#D�2)T##`�Mv#�PUU_#]�P��.#�##����f�</w:t>
      </w:r>
      <w:r>
        <w:rPr>
          <w:rtl w:val="true"/>
        </w:rPr>
        <w:t>܁���</w:t>
      </w:r>
      <w:r>
        <w:rPr>
          <w:rtl w:val="true"/>
        </w:rPr>
        <w:t>+��|�,#��</w:t>
      </w:r>
      <w:r>
        <w:rPr/>
        <w:t>1</w:t>
      </w:r>
      <w:r>
        <w:rPr/>
        <w:t>����F�)"�D=��#</w:t>
      </w:r>
    </w:p>
    <w:p>
      <w:pPr>
        <w:pStyle w:val="PreformattedText"/>
        <w:bidi w:val="0"/>
        <w:jc w:val="left"/>
        <w:rPr/>
      </w:pPr>
      <w:r>
        <w:rPr/>
        <w:t>#&gt;Z#��[�##Ղ�M��?�u��#,�ŋ##�</w:t>
        <w:tab/>
        <w:t>�b#Qb,�#Wu��rV2�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��K����4�]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Y%#��t�����Rn</w:t>
        <w:tab/>
        <w:t>I���[#�ģ�##k�!O�zu��#</w:t>
      </w:r>
    </w:p>
    <w:p>
      <w:pPr>
        <w:pStyle w:val="PreformattedText"/>
        <w:bidi w:val="0"/>
        <w:jc w:val="left"/>
        <w:rPr/>
      </w:pPr>
      <w:r>
        <w:rPr/>
        <w:t>#�V~`�ƃ&amp;�C��[#�!k�i����#q���'�j�#LBa�W#M#'hY</w:t>
      </w:r>
      <w:r>
        <w:rPr>
          <w:rtl w:val="true"/>
        </w:rPr>
        <w:t>מ</w:t>
      </w:r>
      <w:r>
        <w:rPr/>
        <w:t>�</w:t>
      </w:r>
      <w:r>
        <w:rPr/>
        <w:t>#T�j��^�</w:t>
      </w:r>
    </w:p>
    <w:p>
      <w:pPr>
        <w:pStyle w:val="PreformattedText"/>
        <w:bidi w:val="0"/>
        <w:jc w:val="left"/>
        <w:rPr/>
      </w:pPr>
      <w:r>
        <w:rPr/>
        <w:t>d�(wi���!3Z�xqE��Χ$R����t#.#�x6��K��rr˖���#;JǢ��YI�r�#�O���Xm��Yi:�Y�###�4[n#�y}|�=:�-��6���E</w:t>
      </w:r>
      <w:r>
        <w:rPr/>
        <w:t>ֶ���</w:t>
      </w:r>
      <w:r>
        <w:rPr/>
        <w:t>Z��{J#&amp;�#�[�UFeaB���cp�&lt;P�#DE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F(nZ��#��6���cX#:x#m�?��l�2e�yŝ�;w���tbRV\6_�w�B�����8���#��2�</w:t>
      </w:r>
      <w:r>
        <w:rPr/>
        <w:t>ۤ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o##���a�,�1#�d��o� ���|,�</w:t>
        <w:br/>
        <w:t>��u��|��#�mU#�</w:t>
      </w:r>
      <w:r>
        <w:rPr>
          <w:rtl w:val="true"/>
        </w:rPr>
        <w:t>ޥ</w:t>
      </w:r>
      <w:r>
        <w:rPr/>
        <w:t>o�(#�</w:t>
      </w:r>
      <w:r>
        <w:rPr/>
        <w:t>럺</w:t>
      </w:r>
      <w:r>
        <w:rPr/>
        <w:t>;λ�d#ǂjj�Tp{#�8��$�#Q����#��w�O�����A</w:t>
      </w:r>
      <w:r>
        <w:rPr>
          <w:rtl w:val="true"/>
        </w:rPr>
        <w:t>ٿ</w:t>
      </w:r>
      <w:r>
        <w:rPr/>
        <w:t>^̋��$#g#Ghb�o#�#�##���A+y��#����#&lt;�L#�-��#�k�p�vsSD��MH##�#_�&amp;���</w:t>
      </w:r>
      <w:r>
        <w:rPr>
          <w:rtl w:val="true"/>
        </w:rPr>
        <w:t>؜</w:t>
      </w:r>
      <w:r>
        <w:rPr/>
        <w:t>K���hA#�20D�&gt;�)�;Yd�&gt;��#�JURb�P�ª#�#Ʒ�7�^3���8�[Gp�p#M#]h�}#�����</w:t>
      </w:r>
      <w:r>
        <w:rPr>
          <w:rtl w:val="true"/>
        </w:rPr>
        <w:t>ڭ</w:t>
      </w:r>
      <w:r>
        <w:rPr/>
        <w:t>J#�RWB##3u��f�E=�*��u�;�U=ɠ���"^Ծ�2q��)��S_�.^��D$�MVJ�\7��#�:����#lV_��@�&gt;_J����g&gt;��j�7]��C�#h</w:t>
        <w:br/>
        <w:t>�##�&gt;#��b#"��#M�G# 5�4��#�&amp;#6u4��#��</w:t>
        <w:tab/>
        <w:t>���V������D(�.#T��&amp;�#Ϫ���E��@�#�##Y�#U#��_4�D��s�&lt;}�r�#͛�`�T��#F���#u�##]&amp;�(�\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jt�]</w:t>
      </w:r>
    </w:p>
    <w:p>
      <w:pPr>
        <w:pStyle w:val="PreformattedText"/>
        <w:bidi w:val="0"/>
        <w:jc w:val="left"/>
        <w:rPr/>
      </w:pPr>
      <w:r>
        <w:rPr/>
        <w:t>!�а#~�}�6�b�΅�&gt;"�i#���</w:t>
      </w:r>
    </w:p>
    <w:p>
      <w:pPr>
        <w:pStyle w:val="PreformattedText"/>
        <w:bidi w:val="0"/>
        <w:jc w:val="left"/>
        <w:rPr/>
      </w:pPr>
      <w:r>
        <w:rPr/>
        <w:t>i�#�d#r��</w:t>
      </w:r>
      <w:r>
        <w:rPr>
          <w:rtl w:val="true"/>
        </w:rPr>
        <w:t>ښ�</w:t>
      </w:r>
      <w:r>
        <w:rPr>
          <w:rtl w:val="true"/>
        </w:rPr>
        <w:t>[ˍ&amp;���</w:t>
      </w:r>
      <w:r>
        <w:rPr>
          <w:rtl w:val="true"/>
        </w:rPr>
        <w:t>ޗ</w:t>
      </w:r>
      <w:r>
        <w:rPr/>
        <w:t>Q�1�tuʪ�W�w�#Z#y�wB��|�#</w:t>
        <w:br/>
        <w:t>$���# C��[̒��;��6Z�## N�k</w:t>
      </w:r>
      <w:r>
        <w:rPr>
          <w:rtl w:val="true"/>
        </w:rPr>
        <w:t>ק</w:t>
      </w:r>
      <w:r>
        <w:rPr/>
        <w:t>�</w:t>
      </w:r>
      <w:r>
        <w:rPr/>
        <w:t>gz����#Q#�&amp;������&gt;#��]N</w:t>
      </w:r>
      <w:r>
        <w:rPr>
          <w:rtl w:val="true"/>
        </w:rPr>
        <w:t>ۑ</w:t>
      </w:r>
      <w:r>
        <w:rPr/>
        <w:t>0</w:t>
      </w:r>
      <w:r>
        <w:rPr/>
        <w:t>n�o2jr���)�#v�##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�h��M�#͒�b��1NI!� Y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#�Q:Q�&amp;�#��t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#</w:t>
      </w:r>
      <w:r>
        <w:rPr/>
        <w:t>ٚ</w:t>
      </w:r>
      <w:r>
        <w:rPr/>
        <w:t>#��9*�</w:t>
        <w:br/>
        <w:t>�3#�M#6g�l�sh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9[�P#�#̊���#{�#�������G�F�0#W(�#��t1*ǘ</w:t>
      </w:r>
      <w:r>
        <w:rPr>
          <w:rtl w:val="true"/>
        </w:rPr>
        <w:t>޲</w:t>
      </w:r>
      <w:r>
        <w:rPr/>
        <w:t>�</w:t>
      </w:r>
      <w:r>
        <w:rPr/>
        <w:t>#/rP#�#Rn��B7</w:t>
      </w:r>
      <w:r>
        <w:rPr/>
        <w:t>단�</w:t>
      </w:r>
      <w:r>
        <w:rPr/>
        <w:t>q]&lt;?��#G�,���bՙC�(ZO*���#�h�#7f�W!O�#WGcSL6�V�6��[����#��3#-h�4U��#;�#0v��t#����kg{��ʴ,0�,f�����zz�Z4_�a!�͋�E�#�J:����qm</w:t>
        <w:tab/>
        <w:t>7�#b+����O�I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f-#�Z�'���/��#�C�{��#��#��J�#��#�#�</w:t>
      </w:r>
      <w:r>
        <w:rPr/>
        <w:t>벝��</w:t>
      </w:r>
      <w:r>
        <w:rPr/>
        <w:t>J�.#*�_.6)����k��d⋢C�&amp;#}q�h#�e</w:t>
      </w:r>
      <w:r>
        <w:rPr/>
        <w:t>٥</w:t>
      </w:r>
      <w:r>
        <w:rPr/>
        <w:t>5@B�=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��d#��4##d�A=]OȽ#L����q�7|��k��h�,��w�#�1F�U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=</w:t>
      </w:r>
      <w:r>
        <w:rPr>
          <w:rtl w:val="true"/>
        </w:rPr>
        <w:t>ߪ</w:t>
      </w:r>
      <w:r>
        <w:rPr/>
        <w:t>#O\bQ[��#</w:t>
      </w:r>
      <w:r>
        <w:rPr>
          <w:rtl w:val="true"/>
        </w:rPr>
        <w:t>א</w:t>
      </w:r>
      <w:r>
        <w:rPr/>
        <w:t>�</w:t>
      </w:r>
      <w:r>
        <w:rPr/>
        <w:t>#RW�#�lk�,aT��T�#���я�&amp;#���Ŏ44�4��(�H��O#@���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�#$d�f�h("$�d�#r�H�</w:t>
      </w:r>
      <w:r>
        <w:rPr/>
        <w:t>ꑃ�</w:t>
      </w:r>
      <w:r>
        <w:rPr/>
        <w:t>(�W'��</w:t>
      </w:r>
      <w:r>
        <w:rPr>
          <w:rtl w:val="true"/>
        </w:rPr>
        <w:t>ہ</w:t>
      </w:r>
      <w:r>
        <w:rPr/>
        <w:t>#&gt;#�?#��~�����WO��!?�d4�%.k#</w:t>
        <w:tab/>
        <w:t>i##�ϯfW�/I�/��{P�F�� |</w:t>
        <w:br/>
        <w:t>#�a#DL�)�+��#�z��LM#)^4��RK$7�#M(.��U�X�</w:t>
      </w:r>
      <w:r>
        <w:rPr/>
        <w:t>ީ</w:t>
      </w:r>
      <w:r>
        <w:rPr/>
        <w:t>w�U=#��W�iQk*#U�#k�%#���;�)##�S����e��pz�e6</w:t>
        <w:tab/>
        <w:t>�</w:t>
        <w:tab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Xe##�e�K$�pnL�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lY��R�t$\�A�J��p�d�Dq�&gt;LfEҟE]��#c��.��2#f#�rJ1az�o�up�!C#H�9��@|�l#��'#A��</w:t>
      </w:r>
    </w:p>
    <w:p>
      <w:pPr>
        <w:pStyle w:val="PreformattedText"/>
        <w:bidi w:val="0"/>
        <w:jc w:val="left"/>
        <w:rPr/>
      </w:pPr>
      <w:r>
        <w:rPr/>
        <w:t>c���$#�#6Ο�\�[��/N��t#L~</w:t>
      </w:r>
      <w:r>
        <w:rPr>
          <w:rtl w:val="true"/>
        </w:rPr>
        <w:t>ذ</w:t>
      </w:r>
      <w:r>
        <w:rPr>
          <w:rtl w:val="true"/>
        </w:rPr>
        <w:t>[##[+</w:t>
      </w:r>
      <w:r>
        <w:rPr/>
        <w:t>¹</w:t>
      </w:r>
      <w:r>
        <w:rPr/>
        <w:t>Bk�"�F�&amp;#,�(##&lt;���c:"E�C�m#��4���C#���s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E##��|B�s�#e��Z���#�</w:t>
        <w:tab/>
        <w:t>�#�*�� �#�&gt;z���jf��Em!�#Ϣ#����gC8�_����K��}'����a��</w:t>
      </w:r>
      <w:r>
        <w:rPr/>
        <w:t>뚂�</w:t>
      </w:r>
      <w:r>
        <w:rPr/>
        <w:t>(��h2#LF�$��-##~V���ʜ�S+#T�#w�#O��x��#��0@#��c�;�0(�/��˚�##h/�|�±�r�(Ɵ���S&lt;\�;k�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fM|$-�D2���F�b��O�X�����aZ��e��"���E#��#</w:t>
      </w:r>
      <w:r>
        <w:rPr/>
        <w:t>蒖</w:t>
      </w:r>
      <w:r>
        <w:rPr/>
        <w:t>$�U�_��%�#-�:H�Q�]2X*Z�����Z</w:t>
      </w:r>
      <w:r>
        <w:rPr/>
        <w:t>㕃</w:t>
      </w:r>
      <w:r>
        <w:rPr/>
        <w:t>#�xϪ,�s�V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=��#��S#��w�}0Cp�#�</w:t>
        <w:tab/>
        <w:t>��Ka��q���r��T�m�V�#=�ũi"��ҟMa�bn�</w:t>
      </w:r>
      <w:r>
        <w:rPr/>
        <w:t>٪</w:t>
      </w:r>
      <w:r>
        <w:rPr/>
        <w:t>5</w:t>
      </w:r>
      <w:r>
        <w:rPr>
          <w:rtl w:val="true"/>
        </w:rPr>
        <w:t>ޗ</w:t>
      </w:r>
      <w:r>
        <w:rPr/>
        <w:t>j�#�d���K#QM$��#�#��#.m�����jE|�X�#ȹJP�����#HB�.n24��C�#�ς����P��</w:t>
        <w:br/>
        <w:t>����#t�u#��R�#�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2d#f��#=�</w:t>
      </w:r>
      <w:r>
        <w:rPr>
          <w:rtl w:val="true"/>
        </w:rPr>
        <w:t>״</w:t>
      </w:r>
      <w:r>
        <w:rPr/>
        <w:t>e��7Qts$��</w:t>
      </w:r>
      <w:r>
        <w:rPr/>
        <w:t>甏</w:t>
      </w:r>
      <w:r>
        <w:rPr/>
        <w:t>�2��5��.s���՜�R���t�#</w:t>
      </w:r>
      <w:r>
        <w:rPr>
          <w:rtl w:val="true"/>
        </w:rPr>
        <w:t>ل</w:t>
      </w:r>
      <w:r>
        <w:rPr/>
        <w:t>�</w:t>
      </w:r>
      <w:r>
        <w:rPr/>
        <w:t>_�.��M̰��I�:h�7G�/���z�rU|#�0��`�ɨ���,�"u�8aS��</w:t>
      </w:r>
    </w:p>
    <w:p>
      <w:pPr>
        <w:pStyle w:val="PreformattedText"/>
        <w:bidi w:val="0"/>
        <w:jc w:val="left"/>
        <w:rPr/>
      </w:pPr>
      <w:r>
        <w:rPr/>
        <w:t>P_b|�ƹ�</w:t>
      </w:r>
      <w:r>
        <w:rPr>
          <w:rtl w:val="true"/>
        </w:rPr>
        <w:t>ڵ</w:t>
      </w:r>
      <w:r>
        <w:rPr/>
        <w:t>j�ӜuYBt�H[UR[H��Z�</w:t>
      </w:r>
      <w:r>
        <w:rPr/>
        <w:t>窞</w:t>
      </w:r>
      <w:r>
        <w:rPr/>
        <w:t>j����{y�I����%Q###7�a��|:L�LL��##�8##(#�##���_y#�*@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G~��R#/�</w:t>
      </w:r>
      <w:r>
        <w:rPr>
          <w:rtl w:val="true"/>
        </w:rPr>
        <w:t>ٴ</w:t>
      </w:r>
      <w:r>
        <w:rPr/>
        <w:t>�</w:t>
      </w:r>
      <w:r>
        <w:rPr/>
        <w:tab/>
        <w:t>aͶ��##*Of�pD�Y���_���a</w:t>
      </w:r>
    </w:p>
    <w:p>
      <w:pPr>
        <w:pStyle w:val="PreformattedText"/>
        <w:bidi w:val="0"/>
        <w:jc w:val="left"/>
        <w:rPr/>
      </w:pPr>
      <w:r>
        <w:rPr/>
        <w:t>(T</w:t>
      </w:r>
      <w:r>
        <w:rPr>
          <w:rtl w:val="true"/>
        </w:rPr>
        <w:t>ڃ</w:t>
      </w:r>
      <w:r>
        <w:rPr/>
        <w:t>��</w:t>
      </w:r>
      <w:r>
        <w:rPr/>
        <w:br/>
        <w:t>#�P#,�6��#��u#n���o�#T</w:t>
        <w:tab/>
        <w:t>�M</w:t>
        <w:tab/>
        <w:t>#�-#��</w:t>
      </w:r>
      <w:r>
        <w:rPr/>
        <w:t>頜��</w:t>
      </w:r>
      <w:r>
        <w:rPr/>
        <w:t>#f��qA�R�l�9u��l:�B-�#Y�5#�</w:t>
      </w:r>
    </w:p>
    <w:p>
      <w:pPr>
        <w:pStyle w:val="PreformattedText"/>
        <w:bidi w:val="0"/>
        <w:jc w:val="left"/>
        <w:rPr/>
      </w:pPr>
      <w:r>
        <w:rPr/>
        <w:t>iL��a#�&gt;��J$^&amp;�E�#p����fw~�c(��#4`8</w:t>
        <w:br/>
        <w:t>H�1�6�������$#̓##ўv�~�[�2�#�����52�</w:t>
        <w:br/>
        <w:t>���##</w:t>
        <w:tab/>
        <w:t>##�%#v</w:t>
      </w:r>
    </w:p>
    <w:p>
      <w:pPr>
        <w:pStyle w:val="PreformattedText"/>
        <w:bidi w:val="0"/>
        <w:jc w:val="left"/>
        <w:rPr/>
      </w:pPr>
      <w:r>
        <w:rPr/>
        <w:t>B̷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P�#)������#�C�EE�#��'�'#@A�Eb��&gt;#E��#��������������Eg���q�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3��#�#�#7E��#</w:t>
      </w:r>
      <w:r>
        <w:rPr/>
        <w:t>ֲ�</w:t>
      </w:r>
      <w:r>
        <w:rPr/>
        <w:t>Z�z#��B��#�</w:t>
      </w:r>
      <w:r>
        <w:rPr/>
        <w:t>ؖ�����</w:t>
      </w:r>
      <w:r>
        <w:rPr/>
        <w:t>\�s�K#�^ir^��##in</w:t>
      </w:r>
      <w:r>
        <w:rPr/>
        <w:t>䯑��</w:t>
      </w:r>
      <w:r>
        <w:rPr/>
        <w:t>AR�^o��K�U#I&lt;K��UL�D�^#�T�'��@OVl#I|�</w:t>
      </w:r>
      <w:r>
        <w:rPr/>
        <w:t>ׁ</w:t>
      </w:r>
      <w:r>
        <w:rPr/>
        <w:t>8�/�Z!�b#;'FP#�##��Mw#ɾT�</w:t>
      </w:r>
      <w:r>
        <w:rPr/>
        <w:t>㖮�</w:t>
      </w: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\MD���#�PCH#K�$�#(�SXHD</w:t>
      </w:r>
      <w:r>
        <w:rPr>
          <w:rtl w:val="true"/>
        </w:rPr>
        <w:t>ࡋ</w:t>
      </w:r>
      <w:r>
        <w:rPr/>
        <w:t>�</w:t>
      </w:r>
      <w:r>
        <w:rPr/>
        <w:t>##�</w:t>
        <w:br/>
        <w:t>�#4$�K�'�"�T��Y�</w:t>
        <w:tab/>
        <w:t>4�\c��9��#�v �*[���y#{&lt;Wm��#</w:t>
      </w:r>
      <w:r>
        <w:rPr/>
        <w:t>펯�</w:t>
      </w:r>
      <w:r>
        <w:rPr/>
        <w:t>#�h����#�����H�[�#R`}2�8j�#����G5�p�#i�</w:t>
      </w:r>
      <w:r>
        <w:rPr>
          <w:rtl w:val="true"/>
        </w:rPr>
        <w:t>ד</w:t>
      </w:r>
      <w:r>
        <w:rPr/>
        <w:t>L�#}#lUO!+r�n��G�E1~��Q���T�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��#��]�x^��+��3=��#�2w��ciU}d�&amp;�X�ʟKHx�]#3d�1���-</w:t>
        <w:tab/>
        <w:t>�����ΰ�W���MN9�����=�##EQi�|�'# ��&amp;#R#d�ύ���!�����nM���B��u���,��n</w:t>
      </w:r>
      <w:r>
        <w:rPr>
          <w:rtl w:val="true"/>
        </w:rPr>
        <w:t>ؿ</w:t>
      </w:r>
      <w:r>
        <w:rPr/>
        <w:t>OD2cb�#KA�5ʳA���C6��Ҟ�p�=&gt;� ��;1�� :���󹹈�Լ��W�</w:t>
      </w:r>
      <w:r>
        <w:rPr/>
        <w:t>뻊</w:t>
      </w:r>
      <w:r>
        <w:rPr/>
        <w:t>d��;ȍ&amp;</w:t>
      </w:r>
      <w:r>
        <w:rPr/>
        <w:t>梟���</w:t>
      </w:r>
      <w:r>
        <w:rPr/>
        <w:t>a�io��N�#��</w:t>
        <w:tab/>
        <w:t>�bL#��d�7#���4�7�&gt;��I���Y���2#n��#����ɨ���'�#��N#M�)�i�:��6�SCrλ#�`?/J3�#�#�ǹu@�</w:t>
        <w:br/>
        <w:t>.l�4c�Y�8�oPl�B0h�I2�v��eʹN�#</w:t>
        <w:br/>
        <w:t>o�^�6-�Q:#�.#u�������u��}#�����K��������W�B#;��fgp;#�;)�{�2Ɯ#ӵ;S4r���2%Y��B�I�G</w:t>
      </w:r>
      <w:r>
        <w:rPr/>
        <w:t>깋</w:t>
      </w:r>
      <w:r>
        <w:rPr/>
        <w:t>h#���d:###�e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LY�i��#!#��#�K���#���I������k�xo##�#��sg3�]�#F�#Y�C�J#T�#t��;#$��x�3��6����W�{�Y}�u#�$}J(i.���'����=�l�ˋoy####����Dn$�r)O���#���#���#�K�)&amp;.#%�i]�{R##�ъ�#%wK���</w:t>
      </w:r>
      <w:r>
        <w:rPr>
          <w:rtl w:val="true"/>
        </w:rPr>
        <w:t>ߥ</w:t>
      </w:r>
      <w:r>
        <w:rPr/>
        <w:t>2</w:t>
      </w:r>
      <w:r>
        <w:rPr>
          <w:rtl w:val="true"/>
        </w:rPr>
        <w:t>��]�]+</w:t>
      </w:r>
      <w:r>
        <w:rPr/>
        <w:t>7</w:t>
      </w:r>
      <w:r>
        <w:rPr/>
        <w:t></w:t>
        <w:br/>
        <w:t>���fZ���i����j��[�#�#�Y��</w:t>
      </w:r>
      <w:r>
        <w:rPr/>
        <w:t>֝�</w:t>
      </w:r>
      <w:r>
        <w:rPr/>
        <w:t>a����@�{�@^�[KS�'</w:t>
        <w:br/>
        <w:t>:$����z��j��hdXB</w:t>
      </w:r>
    </w:p>
    <w:p>
      <w:pPr>
        <w:pStyle w:val="PreformattedText"/>
        <w:bidi w:val="0"/>
        <w:jc w:val="left"/>
        <w:rPr/>
      </w:pPr>
      <w:r>
        <w:rPr/>
        <w:t>?o���*��Ԓx|�i��?���N�&amp;\��V-�NRM+�}�����#�w#�m��I��PM#��I��;C��k#���tX�##V[o�/Ĳ�F���U#U�I��#m������@|�B����x~�����#Ϩ7�{�sR���l�#[�/bȪLsv�Ɋd�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_�4&amp;}61,�f�`�k2�#�'.��O�x��ki�h���Z�D#�F�^kr�K�%^���n�&lt;��#JOm]/tq]</w:t>
      </w:r>
      <w:r>
        <w:rPr/>
        <w:t>ؐ</w:t>
      </w:r>
      <w:r>
        <w:rPr/>
        <w:t>o&lt;��#F�#��</w:t>
      </w:r>
      <w:r>
        <w:rPr>
          <w:rtl w:val="true"/>
        </w:rPr>
        <w:t>ا</w:t>
      </w:r>
      <w:r>
        <w:rPr/>
        <w:t>�</w:t>
      </w:r>
      <w:r>
        <w:rPr/>
        <w:t>g�����F�[��6H�����kv��]�?�#=��t�[�'���uxN2�ʗ����#���^8#V�#���'��#��#G� F-n�����#��wp�'E�4�&lt;dBY~#{��,Z�Mz2�����x�#�X�:��t</w:t>
      </w:r>
      <w:r>
        <w:rPr/>
        <w:t>ⴸ</w:t>
      </w:r>
      <w:r>
        <w:rPr/>
        <w:t>s#����O|�[#&amp;�v����5#�(������Iwx�����/Kp#����ho�##Y���PXj�c�}Pv#�nv�����{</w:t>
      </w:r>
      <w:r>
        <w:rPr/>
        <w:t>둭</w:t>
      </w:r>
      <w:r>
        <w:rPr/>
        <w:t>/##V�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K��#3����0k�q/ž4GAGP��[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g�O��&lt;;#�����#~��=#��!�"#��pN�#�#���H�N��H�</w:t>
      </w:r>
      <w:r>
        <w:rPr>
          <w:rtl w:val="true"/>
        </w:rPr>
        <w:t>ڧ</w:t>
      </w:r>
      <w:r>
        <w:rPr/>
        <w:t>�</w:t>
      </w:r>
      <w:r>
        <w:rPr/>
        <w:t>iϬ��#��0�Z����m</w:t>
      </w:r>
      <w:r>
        <w:rPr>
          <w:rtl w:val="true"/>
        </w:rPr>
        <w:t>ߑ��</w:t>
      </w:r>
      <w:r>
        <w:rPr/>
        <w:t>3</w:t>
      </w:r>
      <w:r>
        <w:rPr/>
        <w:t>*H##��Y#������##YOa#Q��Yk*�"G+�#)-Pm#��*=�rA��##�w�����l�%{</w:t>
        <w:tab/>
        <w:t>#hc#Y�M���&amp;#��</w:t>
        <w:tab/>
        <w:t>�T��ʒ,+n�d.#�V��,I##���^uqǋ��kS�$�$'</w:t>
        <w:tab/>
        <w:t>[�͢�#a��6�4#�X�XyS&amp;#����E_L�Z ���^#��UC��#�m��64R+$#(�#wyyY#����N_�,�t�\##.�#�#�#��#�f�v��/%�š��O�G�(��##��P�K��&amp;���͍���kʽH</w:t>
        <w:br/>
        <w:t>#7�|�C��;</w:t>
        <w:br/>
        <w:t>]�#�0��L��[U��+�#xvP�Wh#��� Qq�k'g##M#a!�Ї�kp��#��]�x^5l����###�V#�z��p</w:t>
      </w:r>
      <w:r>
        <w:rPr>
          <w:rtl w:val="true"/>
        </w:rPr>
        <w:t>؝</w:t>
      </w:r>
      <w:r>
        <w:rPr/>
        <w:t>��</w:t>
      </w:r>
      <w:r>
        <w:rPr/>
        <w:t>Y3</w:t>
      </w:r>
      <w:r>
        <w:rPr>
          <w:rtl w:val="true"/>
        </w:rPr>
        <w:t>ߵ����</w:t>
      </w:r>
      <w:r>
        <w:rPr/>
        <w:t>6#</w:t>
      </w:r>
      <w:r>
        <w:rPr/>
        <w:t>�#f����]��M�~=��_�@4#���#��#a�#</w:t>
      </w:r>
      <w:r>
        <w:rPr>
          <w:rtl w:val="true"/>
        </w:rPr>
        <w:t>ފ</w:t>
      </w:r>
      <w:r>
        <w:rPr/>
        <w:t>��</w:t>
      </w:r>
      <w:r>
        <w:rPr/>
        <w:t>{z]�m�|Q�hk��Bk����_�����c�]��w��]�#=:��n1������Q�##�������9�#E#~��D�Zd�����i���T</w:t>
        <w:br/>
        <w:t>###r��!���#���5�#qț�̂}Eq��:�{���v�5ӈp�1�e~��fm,��*����##���Gl#�v�^9�����}#��#��#áF�X�a�`�)��#_x#]��3�S�Ci2#t&amp;�</w:t>
      </w:r>
      <w:r>
        <w:rPr/>
        <w:t>㳗</w:t>
      </w:r>
      <w:r>
        <w:rPr/>
        <w:t>^##�|l1��N/��S;Du���z�INP���]����#2#|� �-F9�Ƥ�H��#�#@��K��#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q�k�#�#�'G{��@��tI#�&amp;����5���D#����&amp;��## #e1�#�N�#��FG2�q⚝#�:���#�#L�&amp;����#��#�a�#'d�</w:t>
      </w:r>
      <w:r>
        <w:rPr>
          <w:rtl w:val="true"/>
        </w:rPr>
        <w:t>ڧ</w:t>
      </w:r>
      <w:r>
        <w:rPr/>
        <w:tab/>
        <w:t>��#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h#y�7��O�:�#��-��d#�#�{{���]��'f�fT��d@B�4� #����#�X`#F5�;��� �=mʢ�X`�DAK#{��_����{-q#�P��U�v~X/OSO</w:t>
      </w:r>
      <w:r>
        <w:rPr>
          <w:rtl w:val="true"/>
        </w:rPr>
        <w:t>؟</w:t>
      </w:r>
      <w:r>
        <w:rPr/>
        <w:t>��</w:t>
      </w:r>
      <w:r>
        <w:rPr/>
        <w:t>|G_l�ұ�[M��.J�FԚ�:&lt;�#��#;p�Ӌs</w:t>
      </w:r>
      <w:r>
        <w:rPr>
          <w:rtl w:val="true"/>
        </w:rPr>
        <w:t>ࡖ</w:t>
      </w:r>
      <w:r>
        <w:rPr/>
        <w:t>�</w:t>
      </w:r>
      <w:r>
        <w:rPr/>
        <w:t>œm�#����N�#A��?�f8�Yտ��9</w:t>
      </w:r>
      <w:r>
        <w:rPr>
          <w:rtl w:val="true"/>
        </w:rPr>
        <w:t>ݴ</w:t>
      </w:r>
      <w:r>
        <w:rPr/>
        <w:t>V� Mn�#�b���:����K#��</w:t>
      </w:r>
      <w:r>
        <w:rPr/>
        <w:t>٬</w:t>
      </w:r>
      <w:r>
        <w:rPr/>
        <w:t>�</w:t>
      </w:r>
      <w:r>
        <w:rPr/>
        <w:t>d 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)m���</w:t>
      </w:r>
      <w:r>
        <w:rPr>
          <w:rtl w:val="true"/>
        </w:rPr>
        <w:t>ڋ</w:t>
      </w:r>
      <w:r>
        <w:rPr/>
        <w:t>�</w:t>
      </w:r>
      <w:r>
        <w:rPr/>
        <w:t>e�*�&amp;qsh��T�7#���=KԜryNMS�����#�Q�$#�Q</w:t>
      </w:r>
    </w:p>
    <w:p>
      <w:pPr>
        <w:pStyle w:val="PreformattedText"/>
        <w:bidi w:val="0"/>
        <w:jc w:val="left"/>
        <w:rPr/>
      </w:pPr>
      <w:r>
        <w:rPr/>
        <w:t>WI</w:t>
        <w:tab/>
        <w:t>$p�_#{M�{6�b#�-H��I#ɥ�i$_#FE</w:t>
      </w:r>
    </w:p>
    <w:p>
      <w:pPr>
        <w:pStyle w:val="PreformattedText"/>
        <w:bidi w:val="0"/>
        <w:jc w:val="left"/>
        <w:rPr/>
      </w:pPr>
      <w:r>
        <w:rPr/>
        <w:t>^�a���</w:t>
      </w:r>
      <w:r>
        <w:rPr/>
        <w:t>ꣽ</w:t>
      </w:r>
      <w:r>
        <w:rPr/>
        <w:t>)F7+����%��###�+#��]�x�g���zW�K�^�#4�[��#�A'5K��#�{�U�f�4#}����󽋳F%�Z�bUM�J��~�###</w:t>
        <w:tab/>
        <w:t>2N#�#����zi�x</w:t>
      </w:r>
      <w:r>
        <w:rPr>
          <w:rtl w:val="true"/>
        </w:rPr>
        <w:t>א</w:t>
      </w:r>
      <w:r>
        <w:rPr/>
        <w:t>����</w:t>
      </w:r>
      <w:r>
        <w:rPr/>
        <w:t>_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v-�w��f�k�a#��*�s�&gt;�/����#:&gt;�#s��O1�2Ɋ��#</w:t>
      </w:r>
      <w:r>
        <w:rPr/>
        <w:t>٠</w:t>
      </w: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���g1#�'�|�0nN/v��mS��X&gt;�##�i�?O��yh4��sf#��kP#�34HӲkq�(d1#@S����A##�,B� �#���W�#1##</w:t>
      </w:r>
      <w:r>
        <w:rPr>
          <w:rtl w:val="true"/>
        </w:rPr>
        <w:t>ـ</w:t>
      </w:r>
      <w:r>
        <w:rPr/>
        <w:t>S��Wo&gt;ɢ�}#~�GhbY</w:t>
      </w:r>
      <w:r>
        <w:rPr/>
        <w:t>쏺��</w:t>
      </w:r>
      <w:r>
        <w:rPr/>
        <w:t>7)�h� �O�����S�0s#�9M�E:�#c#��|���#�A�#(�l�Ҁ�H���P���#s:In#���R�4`#h��#bZ:�&gt;�Q{�5</w:t>
      </w:r>
      <w:r>
        <w:rPr/>
        <w:t>ᥳ</w:t>
      </w:r>
      <w:r>
        <w:rPr/>
        <w:t>E{K��#:�</w:t>
        <w:br/>
        <w:t>�`4�L�,#x�Gq\�'�A�&lt;;����41G�p#(#&lt;#Q��##������.���gLj#���#��##^�s6����Ȏ�ţ�=AL�z�I�#]�</w:t>
      </w:r>
      <w:r>
        <w:rPr>
          <w:rtl w:val="true"/>
        </w:rPr>
        <w:t>٭���</w:t>
      </w:r>
      <w:r>
        <w:rPr/>
        <w:t>5</w:t>
      </w:r>
      <w:r>
        <w:rPr/>
        <w:t>|�#�##O��jt#����##�1s</w:t>
      </w:r>
      <w:r>
        <w:rPr/>
        <w:t>퓴</w:t>
      </w:r>
      <w:r>
        <w:rPr/>
        <w:t>@�#[A�u� �#1&gt;ɋM��l��`6#</w:t>
      </w:r>
    </w:p>
    <w:p>
      <w:pPr>
        <w:pStyle w:val="PreformattedText"/>
        <w:bidi w:val="0"/>
        <w:jc w:val="left"/>
        <w:rPr/>
      </w:pPr>
      <w:r>
        <w:rPr/>
        <w:t>J</w:t>
      </w:r>
      <w:r>
        <w:rPr>
          <w:rtl w:val="true"/>
        </w:rPr>
        <w:t>ٴ</w:t>
      </w:r>
      <w:r>
        <w:rPr/>
        <w:t>i#[o�tWC�"k=#�]^2���#����</w:t>
      </w:r>
      <w:r>
        <w:rPr/>
        <w:t>ׄ�</w:t>
      </w:r>
      <w:r>
        <w:rPr/>
        <w:t>X�#��eM�;#_T�</w:t>
      </w:r>
      <w:r>
        <w:rPr>
          <w:rtl w:val="true"/>
        </w:rPr>
        <w:t>ݤ</w:t>
      </w:r>
      <w:r>
        <w:rPr/>
        <w:t>%#D3Q���%�!#J�r*</w:t>
      </w:r>
      <w:r>
        <w:rPr/>
        <w:t>𖪠</w:t>
      </w:r>
      <w:r>
        <w:rPr/>
        <w:t>m�mzJt�#�u</w:t>
      </w:r>
      <w:r>
        <w:rPr/>
        <w:t>踴�</w:t>
      </w:r>
      <w:r>
        <w:rPr/>
        <w:t>n�х9�"�&gt;�K�wQC��#�#��I�:���S#�0������K��:�K��##(C##�S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v!���]�#��#:�Q&lt;�2�$�X���z#��EU���#�Sp�h�&lt;#��#ɒp)����k#�4��H�#����O"�&amp;��4�~�&lt;h�wU�yU#���M#�I-#�P���|</w:t>
        <w:br/>
        <w:t>���񙻔�}ti�Tt�#��.M���#5�)�S���������#��$�#�T�^:_�+�^Q���</w:t>
      </w:r>
      <w:r>
        <w:rPr/>
        <w:t>榉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״</w:t>
      </w:r>
      <w:r>
        <w:rPr/>
        <w:t>���</w:t>
      </w:r>
      <w:r>
        <w:rPr/>
        <w:t>N#Y5O�w��z.#�mG?��������&gt;;�K�##�12p'N�"��sd##��t(�\���F$��#���'���#��t��@�#sFg####�ӫ#����$:zΎ�A�b�P#f .@e��#�2C#�</w:t>
      </w:r>
      <w:r>
        <w:rPr/>
        <w:t>֝</w:t>
      </w:r>
      <w:r>
        <w:rPr/>
        <w:t>#��FW�</w:t>
        <w:br/>
        <w:t>0�h�#�u#�!Q��x��4#j�����b��vV#v#5�</w:t>
      </w:r>
      <w:r>
        <w:rPr/>
        <w:t>ۤ</w:t>
      </w:r>
      <w:r>
        <w:rPr/>
        <w:t>#�#���#�*#�tΩ�G��|f�2a ���9</w:t>
        <w:br/>
        <w:t>2PD���l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99#ǥ��v�.�####[#"#���1�a��PbL@�@</w:t>
      </w:r>
      <w:r>
        <w:rPr>
          <w:rtl w:val="true"/>
        </w:rPr>
        <w:t>ߵ</w:t>
      </w:r>
      <w:r>
        <w:rPr/>
        <w:t>����</w:t>
        <w:br/>
        <w:t>���z#Ё*��#�#�y�'{��s�����P#����y��D��V�&lt; U�#om�}#G!U#~�#���;#,���}#X�a��#�#9��wS�#�#�����1q5�~&lt;����a�.�{��@N�F�w</w:t>
      </w:r>
      <w:r>
        <w:rPr/>
        <w:t>녪</w:t>
      </w:r>
      <w:r>
        <w:rPr/>
        <w:t>#+Em&amp;�#,b��#���#-Z$$�mL�*�����#��v�Ę#G��q�(I</w:t>
      </w:r>
    </w:p>
    <w:p>
      <w:pPr>
        <w:pStyle w:val="PreformattedText"/>
        <w:bidi w:val="0"/>
        <w:jc w:val="left"/>
        <w:rPr/>
      </w:pPr>
      <w:r>
        <w:rPr/>
        <w:t>mp�=o�u�JDSA��-(�\�Z�Ɋ ��2��2D�1� [�$вm{=��Ė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ߞ</w:t>
      </w:r>
      <w:r>
        <w:rPr/>
        <w:t>�</w:t>
      </w:r>
      <w:r>
        <w:rPr/>
        <w:t>SR��#�Գr� EC�U_��HU</w:t>
      </w:r>
      <w:r>
        <w:rPr>
          <w:rtl w:val="true"/>
        </w:rPr>
        <w:t>ﯩ</w:t>
      </w:r>
      <w:r>
        <w:rPr/>
        <w:t>�</w:t>
      </w:r>
      <w:r>
        <w:rPr/>
        <w:t>p��l���#}6l�</w:t>
      </w:r>
      <w:r>
        <w:rPr/>
        <w:t>욄</w:t>
      </w:r>
      <w:r>
        <w:rPr/>
        <w:t>Q�X�5</w:t>
        <w:br/>
        <w:t>(~��/��Ҹ���5j�R#�#�#�4#u#���&amp;�-�]�6l�'s�3�##x�4#zN#�#NZ�p����]!7��&lt;#EJ</w:t>
        <w:tab/>
        <w:t>�#d�#�U�HoF&gt;Nj#C�5��#wn�:��qk*��%�ŽN�#=5�5#|��#�DgGV�L�V�r##R#�ӡ��N##Zk�~#&gt;h�wU�yU+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S��#�|�@]#?�t#ɔ��#j#n�#H��]�j�ZO��Q6������WRr�]�q##��0#�p�|O�J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5_(�w:�</w:t>
        <w:br/>
        <w:t>�#�G��9�ւK</w:t>
      </w:r>
      <w:r>
        <w:rPr/>
        <w:t>۵</w:t>
      </w:r>
      <w:r>
        <w:rPr/>
        <w:t>j�[U�.�U[##��{�#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a�͑���#�HN���q��8## #w���^9�r|j9K�IRN��Q��#PD##^�g`����3�.NN�+E�Yb#�V� #2S�c�#�#V�#'#'#�#A��`7#e�-�:!���1s��#���4k?AL��f#\mp��s$���#�8)��5�Xd�����;�!��#:#�7��&lt;�}�#��d}����0�j�#pBL�#T�#&gt;i`�����#�###�#-#URo~6JBX���#-'�Yo��#</w:t>
        <w:tab/>
        <w:t>�#�ϰ��"l#�nE�3+�:#R��ѳg�r�*���###!��3#Pa�p1�ӟ�H�8&gt;f�#&gt;Ux�����8 ��#�32!+2$�|��'�&lt;9LG#P#-��~9��y�A#�#�3dh##��#i��Q�#�j�|�S]!###�.S���/H�_��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��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Ζ���{q&amp;����#J��F�X7�[�Y�'##�=��#O)�ZLSˀ)4�&lt;�Ո#�ci�m��IS��#�W&amp;���</w:t>
      </w:r>
    </w:p>
    <w:p>
      <w:pPr>
        <w:pStyle w:val="PreformattedText"/>
        <w:bidi w:val="0"/>
        <w:jc w:val="left"/>
        <w:rPr/>
      </w:pPr>
      <w:r>
        <w:rPr/>
        <w:t>r'��q�j�Ozɸ��z��+F��z�#͞j�#��Q���#�e/#3;�K�G��R���{#��/�S���-�l��hN�����K�q͜</w:t>
      </w:r>
      <w:r>
        <w:rPr>
          <w:rtl w:val="true"/>
        </w:rPr>
        <w:t>ڍ</w:t>
      </w:r>
      <w:r>
        <w:rPr/>
        <w:t>&gt;�Pcu�����#fs�&gt;#QM</w:t>
        <w:br/>
      </w:r>
      <w:r>
        <w:rPr>
          <w:rtl w:val="true"/>
        </w:rPr>
        <w:t>ߓ</w:t>
      </w:r>
      <w:r>
        <w:rPr/>
        <w:t>Ϭ����#`�V{��Pѧ���g7���[#��]�x^O�+���#H�m)�f�K�4+I</w:t>
      </w:r>
      <w:r>
        <w:rPr/>
        <w:t>瘝</w:t>
      </w:r>
      <w:r>
        <w:rPr/>
        <w:t>m{��~�yByC�#PU�h�~ͼ�#��$ZZ�U����\���#���#�j��v]��</w:t>
        <w:tab/>
        <w:t>�^Z��Z��zac�N��#1� �w:�# #%�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</w:t>
      </w:r>
      <w:r>
        <w:rPr>
          <w:rtl w:val="true"/>
        </w:rPr>
        <w:t>ߛ</w:t>
      </w:r>
      <w:r>
        <w:rPr/>
        <w:t>���</w:t>
      </w:r>
      <w:r>
        <w:rPr/>
        <w:t>M�N~�w�</w:t>
      </w:r>
      <w:r>
        <w:rPr>
          <w:rtl w:val="true"/>
        </w:rPr>
        <w:t>ﯣ</w:t>
      </w:r>
      <w:r>
        <w:rPr/>
        <w:t>K):</w:t>
        <w:tab/>
        <w:t>�M�+|m�#|�;q#����gQ���#�#~#�pQ��M�#&gt;�հI�8zz#�-9|6�##�$&gt;X��P#���Y#B6Qxc�#*�O�j�ՙ�j:�,#��^#͉�0&lt;���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H�%z��&lt;��&amp;�#W##�'(���h�-f#�###P#Ѣ�B#�#�#E#?z�E\�\�~D�##Ľ��l�;�Fl�b&lt;��#�@�Ӥ#4u�](��0��</w:t>
      </w:r>
      <w:r>
        <w:rPr>
          <w:rtl w:val="true"/>
        </w:rPr>
        <w:t>߀ޤ</w:t>
      </w:r>
      <w:r>
        <w:rPr/>
        <w:t>#�.#HB�%���#l##�:��#�R�LzIgn�xD#G�GÉ�</w:t>
        <w:tab/>
        <w:t>�px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#԰Q#Z���&amp;x�#~�{h!�,)�&gt;#z&amp;D�#���Ae;H3N��H#�&gt;�#��7��un���\�B��}��#ZA)�#�[#i�@A���՘�e&amp;�#3m�%K�r�^#=%~�p&lt;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j#(m�[</w:t>
        <w:br/>
        <w:t>�#h)�R����F#P�#��c�����q5�D��</w:t>
        <w:tab/>
        <w:t>��%;�#�Hju%#_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#��P���%�'�SR��#HU[R�V�]#�u#�r�]�yв���j�jX�z^t</w:t>
      </w:r>
      <w:r>
        <w:rPr>
          <w:rtl w:val="true"/>
        </w:rPr>
        <w:t>ݢ</w:t>
      </w:r>
      <w:r>
        <w:rPr/>
        <w:t>��</w:t>
      </w:r>
      <w:r>
        <w:rPr/>
        <w:t>BgJ###��&amp;#(�k҇�:�4��VM��#Z#�$�d#R��(��k#��+.#m�Z3#�8</w:t>
      </w:r>
      <w:r>
        <w:rPr>
          <w:rtl w:val="true"/>
        </w:rPr>
        <w:t>﯊</w:t>
      </w:r>
      <w:r>
        <w:rPr/>
        <w:t>�u�W�UgkC`WUh#}��p���#�K���H�]��6���'A��&gt;�����Q8#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Ѻ}��@K��#-#Z</w:t>
        <w:br/>
        <w:t>�#x(#�/�#}�Gnv_x(����#x�#hQ�#�X#u\</w:t>
        <w:br/>
        <w:t>#$��u��i#��S&amp;p��L�#��~l#��imV-#Z</w:t>
        <w:br/>
        <w:t>�#h)�R�����#Ĉ�����+-</w:t>
        <w:br/>
        <w:t>z5#����ĒmuA���Xāg��q�k�A</w:t>
      </w:r>
      <w:r>
        <w:rPr/>
        <w:t>䞗</w:t>
      </w:r>
      <w:r>
        <w:rPr/>
        <w:t>#E�-��#��I�</w:t>
        <w:tab/>
        <w:t>��}�'��R��@K��#-#Z</w:t>
        <w:br/>
        <w:t>�#x�#�ũ����[�k#r�mq-##&amp;#Z#�#�/z�#bH����Gi.�#)#�b$�������wǊ���#h)�R��@K��#-#���I#}����I��6/�i[</w:t>
        <w:br/>
        <w:t>&lt;�#��T�##��a�#�#Z@5��P��</w:t>
        <w:br/>
        <w:t>��</w:t>
      </w:r>
      <w:r>
        <w:rPr>
          <w:rtl w:val="true"/>
        </w:rPr>
        <w:t>ݔ</w:t>
      </w:r>
      <w:r>
        <w:rPr/>
        <w:t>��</w:t>
      </w:r>
      <w:r>
        <w:rPr/>
        <w:t>#�`�ù#�b�^&lt;`d�Z�o�#h)�R��@K��#-#��#�v�#�w#�������@���#[#�</w:t>
      </w:r>
    </w:p>
    <w:p>
      <w:pPr>
        <w:pStyle w:val="PreformattedText"/>
        <w:bidi w:val="0"/>
        <w:jc w:val="left"/>
        <w:rPr/>
      </w:pPr>
      <w:r>
        <w:rPr/>
        <w:t>W��V�AR�ȱGvn�#�</w:t>
        <w:tab/>
        <w:t>��O�U�F��#k: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 ��U���#-#Z</w:t>
        <w:br/>
        <w:t>�#h)�R���j</w:t>
        <w:br/>
        <w:t xml:space="preserve"> ʄ�w�#</w:t>
      </w:r>
      <w:r>
        <w:rPr>
          <w:rtl w:val="true"/>
        </w:rPr>
        <w:t>ٷ</w:t>
      </w:r>
      <w:r>
        <w:rPr/>
        <w:t>Eq-#D�##]#�#Pq�#�Q#l</w:t>
        <w:br/>
        <w:t>�(�#!�~�#'g!?��</w:t>
      </w:r>
      <w:r>
        <w:rPr>
          <w:rtl w:val="true"/>
        </w:rPr>
        <w:t>ﯬ</w:t>
      </w:r>
      <w:r>
        <w:rPr/>
        <w:t>�</w:t>
      </w:r>
      <w:r>
        <w:rPr/>
        <w:t>mF-#Z</w:t>
        <w:br/>
        <w:t>�#h)�R��@K�m(P�)���R�i�@�#����)o</w:t>
      </w:r>
      <w:r>
        <w:rPr>
          <w:rtl w:val="true"/>
        </w:rPr>
        <w:t>ذ</w:t>
      </w:r>
      <w:r>
        <w:rPr/>
        <w:t>q#=�#���#�v� �� �o���-#Z</w:t>
        <w:br/>
        <w:t>�#h)�R��@K�+�@8'��V</w:t>
      </w:r>
      <w:r>
        <w:rPr>
          <w:rtl w:val="true"/>
        </w:rPr>
        <w:t>ګ</w:t>
      </w:r>
      <w:r>
        <w:rPr/>
        <w:t>��</w:t>
      </w:r>
      <w:r>
        <w:rPr/>
        <w:t>SB�6F��u$####¹U��zk���#��#,N��[ tu}���R��@K��#-#Z</w:t>
        <w:br/>
        <w:t>\</w:t>
        <w:tab/>
        <w:t>#tZhkK�R�)�#'ϖ�-{����Yx\#�#X���#B5$���##�� F�bg�����u��/ҷ/�#h)�R��@K��##�#����K�&gt;i)�$R</w:t>
      </w:r>
      <w:r>
        <w:rPr/>
        <w:t>ಙ</w:t>
      </w:r>
      <w:r>
        <w:rPr/>
        <w:t>Ң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`#�#��y�pp�d#��G�#I�D�6#��to_k)�R��@K��#-####Zk��@</w:t>
      </w:r>
      <w:r>
        <w:rPr/>
        <w:t>䶈�</w:t>
      </w:r>
      <w:r>
        <w:rPr/>
        <w:t>F��|P</w:t>
      </w:r>
      <w:r>
        <w:rPr>
          <w:rtl w:val="true"/>
        </w:rPr>
        <w:t>ڣ</w:t>
      </w:r>
      <w:r>
        <w:rPr/>
        <w:t>9</w:t>
      </w:r>
      <w:r>
        <w:rPr/>
        <w:t>w$?#H#n@ e#��</w:t>
        <w:tab/>
        <w:t xml:space="preserve"> # �</w:t>
      </w:r>
      <w:r>
        <w:rPr>
          <w:rtl w:val="true"/>
        </w:rPr>
        <w:t>ڇ</w:t>
      </w:r>
      <w:r>
        <w:rPr/>
        <w:t>'������#�</w:t>
        <w:tab/>
        <w:t>/Iq$��j)�R��@K��#-#Z</w:t>
        <w:br/>
        <w:t>�#h)�R�AQ#��§EA�S#`��p���:��': �����P��uv#�&lt;�"#�</w:t>
        <w:br/>
        <w:t>#5�F�</w:t>
      </w:r>
      <w:r>
        <w:rPr>
          <w:rtl w:val="true"/>
        </w:rPr>
        <w:t>ף</w:t>
      </w:r>
      <w:r>
        <w:rPr/>
        <w:t>}��@K��#-#Z</w:t>
        <w:br/>
        <w:t>�#h)p�#@N��y��R�)����</w:t>
      </w:r>
      <w:r>
        <w:rPr>
          <w:rtl w:val="true"/>
        </w:rPr>
        <w:t>ݟ</w:t>
      </w:r>
      <w:r>
        <w:rPr/>
        <w:t>�</w:t>
      </w:r>
      <w:r>
        <w:rPr/>
        <w:t>"�x����:/U</w:t>
      </w:r>
      <w:r>
        <w:rPr>
          <w:rtl w:val="true"/>
        </w:rPr>
        <w:t>ڡ</w:t>
      </w:r>
      <w:r>
        <w:rPr/>
        <w:t>�</w:t>
      </w:r>
      <w:r>
        <w:rPr/>
        <w:t>d##ↇ</w:t>
        <w:br/>
        <w:t>����gk#w_�o_n)�R��@K��#-##,#�"��6�CK�##hQЎ�C##e#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ހ</w:t>
      </w:r>
      <w:r>
        <w:rPr/>
        <w:t>=J#͏��M�#H</w:t>
      </w:r>
      <w:r>
        <w:rPr/>
        <w:t>ؑ��</w:t>
      </w:r>
      <w:r>
        <w:rPr/>
        <w:t>k-#Z</w:t>
        <w:br/>
        <w:t>�#h)�R�����#�#=��</w:t>
      </w:r>
      <w:r>
        <w:rPr>
          <w:rtl w:val="true"/>
        </w:rPr>
        <w:t>ۼ</w:t>
      </w:r>
      <w:r>
        <w:rPr/>
        <w:t>[</w:t>
        <w:br/>
        <w:t>&lt;T</w:t>
        <w:br/>
        <w:t>\z4M��#j#���#h)�R��@K��#-#Z</w:t>
        <w:br/>
        <w:t>�#h)��)��#=�.h+�R��@K��#-#Z</w:t>
        <w:br/>
        <w:t>�#h)�R���C�@��#*���Z</w:t>
        <w:br/>
        <w:t>�#h)�R��@K��#-#Z</w:t>
        <w:br/>
        <w:t>�#x�#hQ�##-#Z</w:t>
        <w:br/>
        <w:t>�#h)�R��@K��#-#Z</w:t>
        <w:br/>
        <w:t>&lt;T</w:t>
        <w:br/>
        <w:t>�(</w:t>
      </w:r>
      <w:r>
        <w:rPr/>
        <w:t>衒�</w:t>
      </w:r>
      <w:r>
        <w:rPr/>
        <w:t>-��@K��#-#Z</w:t>
        <w:br/>
        <w:t>�#h)�R��@K�GN�##=�.h+�R��@K��#-#Z</w:t>
        <w:br/>
        <w:t>�#h)�R���C�@��#*���Z</w:t>
        <w:br/>
        <w:t>�#h)�R��@K��#-#Z</w:t>
        <w:br/>
        <w:t>�#x�#hQ�##-#Z</w:t>
        <w:br/>
        <w:t>�#h)�R��@K��#-#Z</w:t>
        <w:br/>
        <w:t>&lt;T</w:t>
        <w:br/>
        <w:t>�(</w:t>
      </w:r>
      <w:r>
        <w:rPr/>
        <w:t>衒�</w:t>
      </w:r>
      <w:r>
        <w:rPr/>
        <w:t>-��@K��#-#Z</w:t>
        <w:br/>
        <w:t>�#h)�R��@K�GN�##=�.h+�R��@K��#-#Z</w:t>
        <w:br/>
        <w:t>�#h)�R���C�@��#*���Z</w:t>
        <w:br/>
        <w:t>�#h)�R��@K��#-#Z</w:t>
        <w:br/>
        <w:t>�#x�#hQ�##-#Z</w:t>
        <w:br/>
        <w:t>�#h)�R��@K��#-#Z</w:t>
        <w:br/>
        <w:t>&lt;T</w:t>
        <w:br/>
        <w:t>�(</w:t>
      </w:r>
      <w:r>
        <w:rPr/>
        <w:t>衒�</w:t>
      </w:r>
      <w:r>
        <w:rPr/>
        <w:t>-��@K��#-#Z</w:t>
        <w:br/>
        <w:t>�#h)�R��@K�GN�##=�.h+�R��@K��#-#Z</w:t>
        <w:br/>
        <w:t>�#h)�R���C�@��#*���Z</w:t>
        <w:br/>
        <w:t>�#h)�R��@K��#-#Z</w:t>
        <w:br/>
        <w:t>�#x�#�e��+�V��@K�s</w:t>
        <w:br/>
        <w:t>�Eu</w:t>
      </w:r>
      <w:r>
        <w:rPr/>
        <w:t>߱</w:t>
      </w:r>
      <w:r>
        <w:rPr/>
        <w:t>M��#{#6-�����]ϫ��b'�+��qI#w�</w:t>
      </w:r>
      <w:r>
        <w:rPr>
          <w:rtl w:val="true"/>
        </w:rPr>
        <w:t>ޠ�</w:t>
      </w:r>
      <w:r>
        <w:rPr/>
        <w:t>93</w:t>
      </w:r>
      <w:r>
        <w:rPr/>
        <w:t>ॐ</w:t>
      </w:r>
      <w:r>
        <w:rPr/>
        <w:t>Agmϔ��W��*Mo�o^��.{�J���J</w:t>
      </w:r>
      <w:r>
        <w:rPr/>
        <w:t>٬</w:t>
      </w:r>
      <w:r>
        <w:rPr/>
        <w:t>vuO�U�bU���wnV��,s}#(#�E��BM�&gt;M#�JY�U7y���C�������~</w:t>
      </w:r>
      <w:r>
        <w:rPr/>
        <w:t>ޭ</w:t>
      </w:r>
      <w:r>
        <w:rPr/>
        <w:t>jI��O</w:t>
      </w:r>
      <w:r>
        <w:rPr>
          <w:rtl w:val="true"/>
        </w:rPr>
        <w:t>ݳ</w:t>
      </w:r>
      <w:r>
        <w:rPr/>
        <w:t>�</w:t>
      </w:r>
      <w:r>
        <w:rPr/>
        <w:t>R��#�F�8��@Gj#W�����j</w:t>
      </w:r>
      <w:r>
        <w:rPr>
          <w:rtl w:val="true"/>
        </w:rPr>
        <w:t>ې</w:t>
      </w:r>
      <w:r>
        <w:rPr/>
        <w:t>�</w:t>
      </w:r>
      <w:r>
        <w:rPr/>
        <w:t>(#zGWE�ti�4z(��+_��B�a��-+�B����#*/^����o�F�4�#Ei#��e��;��ͼ�ƛ����#�,##5}#�-5�hB�t#j</w:t>
      </w:r>
      <w:r>
        <w:rPr/>
        <w:t>녒��</w:t>
      </w:r>
      <w:r>
        <w:rPr/>
        <w:t>j^5�&lt;#�Wcú,̝��wJ.#��w#�����mh�#_#���y�}���/p�Kzf�G�9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'���0��#</w:t>
      </w:r>
      <w:r>
        <w:rPr/>
        <w:t>鬆</w:t>
      </w:r>
      <w:r>
        <w:rPr/>
        <w:t>M҆�U�z[E�}</w:t>
      </w:r>
      <w:r>
        <w:rPr/>
        <w:t>ٛ�</w:t>
      </w:r>
      <w:r>
        <w:rPr/>
        <w:t>&lt;�W��%U4ᑥ��S�Vww�?#1�#�n�is#���</w:t>
      </w:r>
      <w:r>
        <w:rPr>
          <w:rtl w:val="true"/>
        </w:rPr>
        <w:t>ܯ</w:t>
      </w:r>
      <w:r>
        <w:rPr/>
        <w:t>K�j#</w:t>
      </w:r>
      <w:r>
        <w:rPr>
          <w:rtl w:val="true"/>
        </w:rPr>
        <w:t>޽��ކ</w:t>
      </w:r>
      <w:r>
        <w:rPr/>
        <w:t>%.}�i�#�[��6qK�m)Т�m)</w:t>
      </w:r>
      <w:r>
        <w:rPr/>
        <w:t>֦</w:t>
      </w:r>
      <w:r>
        <w:rPr/>
        <w:t xml:space="preserve">o)� ) </w:t>
        <w:tab/>
        <w:t xml:space="preserve"> H�#K�Y-vw�(5h#�s6/�d#�#H</w:t>
      </w:r>
      <w:r>
        <w:rPr/>
        <w:t>ܱ</w:t>
      </w:r>
      <w:r>
        <w:rPr/>
        <w:tab/>
        <w:t>### �Y#�</w:t>
      </w:r>
      <w:r>
        <w:rPr>
          <w:rtl w:val="true"/>
        </w:rPr>
        <w:t>ݔ</w:t>
      </w:r>
      <w:r>
        <w:rPr/>
        <w:t>�</w:t>
      </w:r>
      <w:r>
        <w:rPr/>
        <w:t>kI=�MԨ�C##��i�?</w:t>
        <w:br/>
        <w:t>ª�̝NX�#��&lt;��K�+�Y��#���</w:t>
        <w:tab/>
        <w:t>��</w:t>
      </w:r>
      <w:r>
        <w:rPr>
          <w:rtl w:val="true"/>
        </w:rPr>
        <w:t>ټ</w:t>
      </w:r>
      <w:r>
        <w:rPr/>
        <w:t>��</w:t>
      </w:r>
      <w:r>
        <w:rPr/>
        <w:t>oR�WLX)&amp;Vո#$U��</w:t>
        <w:tab/>
        <w:t>b�&lt;Oz�(�Nn5�!FQ##</w:t>
      </w:r>
      <w:r>
        <w:rPr>
          <w:rtl w:val="true"/>
        </w:rPr>
        <w:t>ڸ</w:t>
      </w:r>
      <w:r>
        <w:rPr/>
        <w:t>�������</w:t>
      </w:r>
      <w:r>
        <w:rPr/>
        <w:t>O�!ZT$</w:t>
        <w:tab/>
        <w:t>?�QQ��N�</w:t>
      </w:r>
      <w:r>
        <w:rPr>
          <w:rtl w:val="true"/>
        </w:rPr>
        <w:t>ۉ</w:t>
      </w:r>
      <w:r>
        <w:rPr/>
        <w:t>#򟏣��,J�#?%E��Pak�b����WI#Ӑ�j#3�4E###�LN*</w:t>
        <w:br/>
        <w:t>K</w:t>
      </w:r>
      <w:r>
        <w:rPr>
          <w:rtl w:val="true"/>
        </w:rPr>
        <w:t>ى</w:t>
      </w:r>
      <w:r>
        <w:rPr/>
        <w:t>���</w:t>
      </w:r>
      <w:r>
        <w:rPr/>
        <w:t>D#��#�84$\Y(���#��#�0M��"JS�q�E#�n�Y�E#�k)ľ%�#��@%4[?!)�#��B]�,��u;��a##</w:t>
      </w:r>
      <w:r>
        <w:rPr>
          <w:rtl w:val="true"/>
        </w:rPr>
        <w:t>ܛ</w:t>
      </w:r>
      <w:r>
        <w:rPr/>
        <w:t>�</w:t>
      </w:r>
      <w:r>
        <w:rPr/>
        <w:t>XG��N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</w:t>
        <w:br/>
        <w:t>�Z�՛��y���H#��X��i%#�#!K&lt;���1c�#,��`�N����#</w:t>
      </w:r>
      <w:r>
        <w:rPr>
          <w:rtl w:val="true"/>
        </w:rPr>
        <w:t>ޔ</w:t>
      </w:r>
      <w:r>
        <w:rPr/>
        <w:t>�</w:t>
      </w:r>
      <w:r>
        <w:rPr/>
        <w:t>m�ZCk�v</w:t>
        <w:tab/>
        <w:t>#.!��"/�΢�,�����N��ig�-�Qyz��������#��$W�.jJ]���1�T�z�</w:t>
        <w:tab/>
        <w:t>���}�a�##by#��"NjD##</w:t>
      </w:r>
      <w:r>
        <w:rPr/>
        <w:t>֓</w:t>
      </w:r>
      <w:r>
        <w:rPr/>
        <w:t>5��##��:���KQt#r#�zT�N#�E7�7��.���s�4�</w:t>
      </w:r>
      <w:r>
        <w:rPr>
          <w:rtl w:val="true"/>
        </w:rPr>
        <w:t>ߣ</w:t>
      </w:r>
      <w:r>
        <w:rPr/>
        <w:t>^�'�(�W����D�%�#��#/"&amp;8#�Y"F �BҎ�X�P\�Yԭ�a#ƛ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A���N���I��6���2��(g�#�&gt;��1Ӵ�O�y��#�[�����Ӏ�����@Ɣ�e�����&gt;�Q-#h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�z��##/d%�eL#���(�Q�=���#�ճD�##`�)�W��S�:���D[QL��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#4kj�U#��XR�q#��#��Z��bQ&amp;1&lt;���f�2��</w:t>
      </w:r>
      <w:r>
        <w:rPr/>
        <w:t>꺋</w:t>
      </w:r>
      <w:r>
        <w:rPr/>
        <w:t>3���N�9�</w:t>
      </w:r>
      <w:r>
        <w:rPr>
          <w:rtl w:val="true"/>
        </w:rPr>
        <w:t>ݨ</w:t>
      </w:r>
      <w:r>
        <w:rPr/>
        <w:t>��</w:t>
      </w:r>
      <w:r>
        <w:rPr/>
        <w:t>D-#Z</w:t>
        <w:br/>
        <w:t>\J�##�#����D#GA�</w:t>
      </w:r>
      <w:r>
        <w:rPr/>
        <w:t>貦��</w:t>
      </w:r>
      <w:r>
        <w:rPr/>
        <w:t>/</w:t>
        <w:tab/>
        <w:t>�`Ɍ�4�U#��8�� #"���Ǒ������#</w:t>
      </w:r>
      <w:r>
        <w:rPr>
          <w:rtl w:val="true"/>
        </w:rPr>
        <w:t>ܖ</w:t>
      </w:r>
      <w:r>
        <w:rPr/>
        <w:t>�</w:t>
      </w:r>
      <w:r>
        <w:rPr/>
        <w:t>:��k#�t�;#�0</w:t>
      </w:r>
      <w:r>
        <w:rPr>
          <w:rtl w:val="true"/>
        </w:rPr>
        <w:t>ر</w:t>
      </w:r>
      <w:r>
        <w:rPr/>
        <w:t>c&lt;�##ǀ@�1&amp;����q#4\�^M�#�c;�#'#�#�� ���t%!0�#��2 18�����y���1#4���g�5W���j�s�#�.�d�v=[W��S���}U{��]�]EUy|�</w:t>
        <w:br/>
        <w:t>T#/G�&amp;(�|��WlU8�SX#�r��̊|�#��e��Ŭ_ԂF#��Jr?�35���(�#� n</w:t>
      </w:r>
      <w:r>
        <w:rPr>
          <w:rtl w:val="true"/>
        </w:rPr>
        <w:t>ڨ</w:t>
      </w:r>
      <w:r>
        <w:rPr/>
        <w:t>AA�8v򉒏�y�R�Y�3�\#�#�. ��#B(�����#�.�Q#ƌ*ɫ��m�#�h��M</w:t>
      </w:r>
      <w:r>
        <w:rPr/>
        <w:t>߷</w:t>
      </w:r>
      <w:r>
        <w:rPr/>
        <w:t>,���8#</w:t>
        <w:br/>
        <w:t>#Ճk�]u��s##?]���#OW7uu��</w:t>
      </w:r>
    </w:p>
    <w:p>
      <w:pPr>
        <w:pStyle w:val="PreformattedText"/>
        <w:bidi w:val="0"/>
        <w:jc w:val="left"/>
        <w:rPr/>
      </w:pPr>
      <w:r>
        <w:rPr/>
        <w:t>#zp�g�X�Q�r#�7&gt;����#���Xp�</w:t>
        <w:br/>
        <w:t>u�#�(�1#�.#���n#��:�@S#a�`�~��&gt;�#9#�S&lt;��,#�s�</w:t>
      </w:r>
      <w:r>
        <w:rPr/>
        <w:t>ᮍ���</w:t>
      </w:r>
      <w:r>
        <w:rPr/>
        <w:t>%u�)�3��͔#�!(Ȁ#|;�Sp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1#�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D�9�}##�W��p�3j��#[��6&lt;�+i��̈��q���u�z�5�_</w:t>
        <w:tab/>
        <w:t>/N��[g�r������7.�#5WѸ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#*�1�i�@���#��?#��=�HҀ����</w:t>
      </w:r>
      <w:r>
        <w:rPr>
          <w:rtl w:val="true"/>
        </w:rPr>
        <w:t>أ</w:t>
      </w:r>
      <w:r>
        <w:rPr/>
        <w:t>q�n�M&lt;��A�#dQ˘���</w:t>
      </w:r>
      <w:r>
        <w:rPr>
          <w:rtl w:val="true"/>
        </w:rPr>
        <w:t>ٶ</w:t>
      </w:r>
      <w:r>
        <w:rPr/>
        <w:t>��</w:t>
      </w:r>
      <w:r>
        <w:rPr/>
        <w:t>#=</w:t>
      </w:r>
      <w:r>
        <w:rPr/>
        <w:t>몷���</w:t>
      </w:r>
      <w:r>
        <w:rPr/>
        <w:t>-#�PEd��b�������2�#V##:�</w:t>
        <w:br/>
        <w:t>Nl;���</w:t>
        <w:tab/>
        <w:t>Ԫ##� �n#Ĝ�#!c�f!</w:t>
        <w:tab/>
        <w:t>���##q@�r-1##�ʞ��Ӗ_##D�BV����#B����ͷ��t~�/�b�I�ű��ƙ�e�V�f�n/Es+��#�.�#+aP}����@���a��J,���</w:t>
        <w:br/>
        <w:t>~F�"��ŧ�2�#_�'�#�$��r#cmŐ�0��#�[��rÚ���w�&gt;f��r#���G��#f#s\��[�T���#*��$�#������m2N;qX�G#�"v�</w:t>
      </w:r>
    </w:p>
    <w:p>
      <w:pPr>
        <w:pStyle w:val="PreformattedText"/>
        <w:bidi w:val="0"/>
        <w:jc w:val="left"/>
        <w:rPr/>
      </w:pPr>
      <w:r>
        <w:rPr/>
        <w:t>ƒm7</w:t>
        <w:br/>
        <w:t>j,`##�#uT�b#�#��?���##l�#</w:t>
        <w:br/>
        <w:t>�`��&gt;0���k�&amp;!D�����4I�#�c�#j��u�{�X�#��v\</w:t>
        <w:br/>
        <w:t>��yj-���# #q���n���##N����9#�#l�Y�P%u7��*#��%##)�-�#p"ƕ#9</w:t>
      </w:r>
      <w:r>
        <w:rPr/>
        <w:t>ָ�</w:t>
      </w:r>
      <w:r>
        <w:rPr/>
        <w:t>z�|#:) �̗�#�##��-_���/�Oj'�͉#���#����;#�ƿ#p&lt;�#7Ҹ�5#��3|�9W��u!��p�,�K;O�#g�\</w:t>
      </w:r>
      <w:r>
        <w:rPr/>
        <w:t>ۜ</w:t>
      </w:r>
      <w:r>
        <w:rPr/>
        <w:t>@</w:t>
        <w:br/>
        <w:t>�EHu#HlO��2bG�C����CȀ�zl�[z#�#gf7r�,���#�7@2�</w:t>
      </w:r>
      <w:r>
        <w:rPr>
          <w:rtl w:val="true"/>
        </w:rPr>
        <w:t>ݼ</w:t>
      </w:r>
      <w:r>
        <w:rPr/>
        <w:t>��</w:t>
      </w:r>
      <w:r>
        <w:rPr/>
        <w:t>t��_�q�n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y���#��#��W-Ñ#�+.�$J��OX#�ҼR�+##�0&lt;`#=\�OK�z:##�#_� �],�N����S�cF���Y��#�C#V�o#�fT�_</w:t>
      </w:r>
      <w:r>
        <w:rPr>
          <w:rtl w:val="true"/>
        </w:rPr>
        <w:t>ﶶ</w:t>
      </w:r>
      <w:r>
        <w:rPr/>
        <w:t>#��i</w:t>
      </w:r>
      <w:r>
        <w:rPr>
          <w:rtl w:val="true"/>
        </w:rPr>
        <w:t>ޔ</w:t>
      </w:r>
      <w:r>
        <w:rPr/>
        <w:t>9</w:t>
      </w:r>
      <w:r>
        <w:rPr/>
        <w:t>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�QY��K�y�jp4�AAE�#-dg?}</w:t>
      </w:r>
      <w:r>
        <w:rPr/>
        <w:t>굠 ��</w:t>
      </w:r>
      <w:r>
        <w:rPr/>
        <w:t>\�8���vC�M#"Wg#�.���rz#</w:t>
      </w:r>
      <w:r>
        <w:rPr/>
        <w:t>菻</w:t>
      </w:r>
      <w:r>
        <w:rPr/>
        <w:t>W�q���p7�x%�0oQ���m#�</w:t>
        <w:tab/>
        <w:t>wM#{oX�w��}���ym��6.8y��?���1f_XQ��*/S8�G�2�#XeL�G��L�#��/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m#���A;�D��&amp;(H�&amp;�R�P�j#&lt;�#w���.���</w:t>
      </w:r>
    </w:p>
    <w:p>
      <w:pPr>
        <w:pStyle w:val="PreformattedText"/>
        <w:bidi w:val="0"/>
        <w:jc w:val="left"/>
        <w:rPr/>
      </w:pPr>
      <w:r>
        <w:rPr/>
        <w:t>Z#� w]�#��#�*s#��#�)���V����9�</w:t>
        <w:br/>
        <w:t>�#�W��</w:t>
      </w:r>
      <w:r>
        <w:rPr/>
        <w:t>佰��� ��</w:t>
      </w:r>
      <w:r>
        <w:rPr/>
        <w:t>f�1h�sg1#��#S�##W��F#���e#�l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b���;#���w_��F3lA*</w:t>
        <w:br/>
        <w:t>}�O�}c2r9</w:t>
        <w:br/>
        <w:t>#I�Z#V��c���#�##}�e&amp;$���&lt;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O4��M�,lEY�#B��L�#R65��</w:t>
        <w:tab/>
        <w:t>��#t�k�j���#f#xt#�P�le�,���v�F:�[Qb�#</w:t>
      </w:r>
      <w:r>
        <w:rPr>
          <w:rtl w:val="true"/>
        </w:rPr>
        <w:t>ߠ</w:t>
      </w:r>
      <w:r>
        <w:rPr/>
        <w:t>A#�x�?�^�R�[</w:t>
        <w:tab/>
        <w:t xml:space="preserve">�#z#D��N��w��y���2�#3~ </w:t>
      </w:r>
      <w:r>
        <w:rPr>
          <w:rtl w:val="true"/>
        </w:rPr>
        <w:t>߻</w:t>
      </w:r>
      <w:r>
        <w:rPr/>
        <w:t>r4u#9�#���_z�ϯfa0���f9��Y�?��</w:t>
      </w:r>
      <w:r>
        <w:rPr>
          <w:rtl w:val="true"/>
        </w:rPr>
        <w:t>ۻ</w:t>
      </w:r>
      <w:r>
        <w:rPr/>
        <w:t>�</w:t>
      </w:r>
      <w:r>
        <w:rPr/>
        <w:t>(#^�͸�����+��</w:t>
      </w:r>
      <w:r>
        <w:rPr>
          <w:rtl w:val="true"/>
        </w:rPr>
        <w:t>؛�܈�</w:t>
      </w:r>
      <w:r>
        <w:rPr/>
        <w:t>0</w:t>
      </w:r>
      <w:r>
        <w:rPr/>
        <w:t>N�M�?�џ�#�ý�=��H��v�[�/��_�3}��u##�&amp;��}&gt;#�#@/���})K��#^B2,�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z��wM�0(˱#o�G'N�&lt;#vu=����(ʆ�#^</w:t>
      </w:r>
      <w:r>
        <w:rPr>
          <w:rtl w:val="true"/>
        </w:rPr>
        <w:t>޵</w:t>
      </w:r>
      <w:r>
        <w:rPr/>
        <w:t>����</w:t>
      </w:r>
      <w:r>
        <w:rPr/>
        <w:t>#���]���J�/��#Y#�*�D��#���^�sC##�S��X�8a�&lt;#�j$�&gt;�_��/r#m7jg[�#�Ƨ&gt;��##χ@Ә��-Sp���4�0#�#�����|#���#fD#�`��#"�N1��N^#�?##�ѓm���</w:t>
      </w:r>
      <w:r>
        <w:rPr>
          <w:rtl w:val="true"/>
        </w:rPr>
        <w:t>ܚ</w:t>
      </w:r>
      <w:r>
        <w:rPr/>
        <w:t>&gt;�.���y�o�#�A�p)f���0c��[���#5&amp;�F#��Ns�5�j#�6|��Ll��</w:t>
      </w:r>
      <w:r>
        <w:rPr/>
        <w:t>眏�</w:t>
      </w:r>
      <w:r>
        <w:rPr/>
        <w:t>z��}w�#�#9�)#L�#6k� �i��4p�#w##</w:t>
      </w:r>
      <w:r>
        <w:rPr/>
        <w:t>钐�</w:t>
      </w:r>
      <w:r>
        <w:rPr/>
        <w:t>w�j�#2\s�����#`#ˋ$�R��]��rT���F^X�,�o��Yk1��d#�~�m^do���ǎ`�4�C#�##�Y��z</w:t>
        <w:tab/>
        <w:t>��W6�.�md�c�)d�e�#�##���S0y��w�,���2�6��M�(����5�1(,�v�M��c�ľ�շ�#:��C�8E��#tr��A�</w:t>
        <w:tab/>
        <w:t>@�ҕ����#R,m�P�8�&amp;�%E�U9#��v����=A�;w���&gt;^�5k��#��#'\��&lt;b��#�#{�##���</w:t>
      </w:r>
    </w:p>
    <w:p>
      <w:pPr>
        <w:pStyle w:val="PreformattedText"/>
        <w:bidi w:val="0"/>
        <w:jc w:val="left"/>
        <w:rPr/>
      </w:pPr>
      <w:r>
        <w:rPr/>
        <w:t>#����8##1c�^���/�</w:t>
      </w:r>
      <w:r>
        <w:rPr>
          <w:rtl w:val="true"/>
        </w:rPr>
        <w:t>ܛ</w:t>
      </w:r>
      <w:r>
        <w:rPr/>
        <w:t>��</w:t>
      </w:r>
      <w:r>
        <w:rPr/>
        <w:t>O�Df�O��22�q#F�tm� 3#f#��B�ny"#����g#�qS��Cy��H#�&amp;#�9��Y</w:t>
      </w:r>
      <w:r>
        <w:rPr/>
        <w:t>ؙ�����</w:t>
      </w:r>
      <w:r>
        <w:rPr/>
        <w:t>&gt;Q�q&gt;g��,�T���Fz*��</w:t>
      </w:r>
      <w:r>
        <w:rPr/>
        <w:t>욟�</w:t>
      </w:r>
      <w:r>
        <w:rPr/>
        <w:t>#h�k%Cc�ǆ�W�]S��#L#��3j#��G�TK#��ug�##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v�;a*��$��*</w:t>
      </w:r>
      <w:r>
        <w:rPr>
          <w:rtl w:val="true"/>
        </w:rPr>
        <w:t>ޕ</w:t>
      </w:r>
      <w:r>
        <w:rPr/>
        <w:t>#�o�(�J���E&lt;j#=],,;�F�C#�h.��kz[0�(�=#�Z#����</w:t>
      </w:r>
      <w:r>
        <w:rPr>
          <w:rtl w:val="true"/>
        </w:rPr>
        <w:t>ڋ</w:t>
      </w:r>
      <w:r>
        <w:rPr/>
        <w:t>k����¤}��P�#�#��#f��%q�8,#�#�}#�#�t�����</w:t>
      </w:r>
    </w:p>
    <w:p>
      <w:pPr>
        <w:pStyle w:val="PreformattedText"/>
        <w:bidi w:val="0"/>
        <w:jc w:val="left"/>
        <w:rPr/>
      </w:pPr>
      <w:r>
        <w:rPr/>
        <w:t>y�U��&amp;��&amp;�#�W#�Ö��\}�#��Zx�����</w:t>
      </w:r>
      <w:r>
        <w:rPr/>
        <w:t>脜</w:t>
      </w:r>
      <w:r>
        <w:rPr/>
        <w:t>/R���w</w:t>
      </w:r>
      <w:r>
        <w:rPr>
          <w:rtl w:val="true"/>
        </w:rPr>
        <w:t>ݬ</w:t>
      </w:r>
      <w:r>
        <w:rPr/>
        <w:t>�</w:t>
      </w:r>
      <w:r>
        <w:rPr/>
        <w:t>+on�n%�ä!�I�?�ALI=/*u#������6~gS���6RZ�%���~pp�u�9��wt�=��#\s#����</w:t>
        <w:tab/>
        <w:t>#?##&gt;##:##�b�p�?�##Y�#��E#o�)#��j�Ԛ+W��xo��#�H�</w:t>
      </w:r>
      <w:r>
        <w:rPr/>
        <w:t>߶����</w:t>
      </w:r>
      <w:r>
        <w:rPr/>
        <w:t>j^��##d</w:t>
      </w:r>
      <w:r>
        <w:rPr/>
        <w:t>ّ</w:t>
      </w:r>
      <w:r>
        <w:rPr/>
        <w:t>+#�ET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}T%�G!�*R8T_8p##^,I������#�L#ϔL0�&lt;�~�#ʫ����e~4�F�$�ej����_N?�1u#Y�c�`M5�`#�H��eTQ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�À��#�:8�5%+�L���3�P�G</w:t>
      </w:r>
      <w:r>
        <w:rPr>
          <w:rtl w:val="true"/>
        </w:rPr>
        <w:t>ݽ</w:t>
      </w:r>
      <w:r>
        <w:rPr>
          <w:rtl w:val="true"/>
        </w:rPr>
        <w:t>#</w:t>
      </w:r>
      <w:r>
        <w:rPr/>
        <w:t>7</w:t>
      </w:r>
      <w:r>
        <w:rPr/>
        <w:t>�M)#._���Y��F&lt;H�Ʃ�#W:�B�#t4�M��AR���#C5�sH��#�_D�&amp;˾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L%�J�Kg�i���ȳ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֭</w:t>
      </w:r>
      <w:r>
        <w:rPr/>
        <w:t>t#X9l#��i#��&amp;�#��a��pv��3�v�;�L�ԁV�˰1���{Aj��u�C΂�5#̃�#:r#&amp;����*��z#Y��v</w:t>
      </w:r>
    </w:p>
    <w:p>
      <w:pPr>
        <w:pStyle w:val="PreformattedText"/>
        <w:bidi w:val="0"/>
        <w:jc w:val="left"/>
        <w:rPr/>
      </w:pPr>
      <w:r>
        <w:rPr/>
        <w:t>咒</w:t>
      </w:r>
      <w:r>
        <w:rPr/>
        <w:t>ejydO�lN��Y��#�U�##=��#S���&gt;S.���C�-�#I�І����uwϊw`�;��#X����#s���/&gt;#\�@��#�g&lt;#&lt;�#</w:t>
      </w:r>
      <w:r>
        <w:rPr>
          <w:rtl w:val="true"/>
        </w:rPr>
        <w:t>׻�</w:t>
      </w:r>
      <w:r>
        <w:rPr/>
        <w:t>8</w:t>
      </w:r>
      <w:r>
        <w:rPr/>
        <w:t>�#z�\��#o�?���A�B5#�#�!�xfʴpK�#�5�"a#��X{��f##�*�I#�. �</w:t>
        <w:tab/>
        <w:t>o�$��Yy�</w:t>
      </w:r>
    </w:p>
    <w:p>
      <w:pPr>
        <w:pStyle w:val="PreformattedText"/>
        <w:bidi w:val="0"/>
        <w:jc w:val="left"/>
        <w:rPr/>
      </w:pPr>
      <w:r>
        <w:rPr/>
        <w:t>Ȝ�,ʴ��BnU</w:t>
        <w:tab/>
        <w:t>##�</w:t>
        <w:br/>
        <w:t>+AYSsl#!9#�7</w:t>
        <w:tab/>
        <w:t>�#&gt;##X�$q�����##%I�#�N0��-�bu�¶#�M�mee&lt;�#�#b&lt;�60q##�ӯ#����lϙ#f#xT#�P�la�,�$���#R��#"H���#�n�"�#\��#v�_��_�#��$</w:t>
      </w:r>
      <w:r>
        <w:rPr>
          <w:rtl w:val="true"/>
        </w:rPr>
        <w:t>ػ</w:t>
      </w:r>
      <w:r>
        <w:rPr/>
        <w:t>a���&gt;�z��x�R���O</w:t>
      </w:r>
    </w:p>
    <w:p>
      <w:pPr>
        <w:pStyle w:val="PreformattedText"/>
        <w:bidi w:val="0"/>
        <w:jc w:val="left"/>
        <w:rPr/>
      </w:pPr>
      <w:r>
        <w:rPr/>
        <w:t>""#ǁZ�d��&lt;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  <w:tab/>
        <w:t>2�/o�v���"�#ɰ*�#</w:t>
      </w:r>
      <w:r>
        <w:rPr>
          <w:rtl w:val="true"/>
        </w:rPr>
        <w:t>ݲ</w:t>
      </w:r>
      <w:r>
        <w:rPr/>
        <w:t>�</w:t>
      </w:r>
      <w:r>
        <w:rPr/>
        <w:t>/񗆙o�#���K�d&lt;</w:t>
      </w:r>
    </w:p>
    <w:p>
      <w:pPr>
        <w:pStyle w:val="PreformattedText"/>
        <w:bidi w:val="0"/>
        <w:jc w:val="left"/>
        <w:rPr/>
      </w:pPr>
      <w:r>
        <w:rPr/>
        <w:t>u##f�"p&gt;h~c#%��#��#'�t�Ԋ#%Y��</w:t>
        <w:tab/>
        <w:t>��c�%5&lt;#�svk����&gt;4��p!#g~�/L��p/K;��r��e##&gt;��Yt¶mK#��Xwy#�Ǡck2j���N���=^#�^O���#�#��#wa�Ώ�6���#���]#�{6���x���M�v�u&amp;�[�m�(���&gt;#W��z:u��2���g�#�</w:t>
        <w:tab/>
        <w:t>�h��4�m�#iV��7��6�#P�L��#ig��#W/o���c&lt;�92�S��;����#�}�#�#�M�Z|q�l&amp;�#?Ό�pD����3vv��#��V%�rj6�ö#�W�</w:t>
      </w:r>
      <w:r>
        <w:rPr>
          <w:rtl w:val="true"/>
        </w:rPr>
        <w:t>ی����</w:t>
      </w:r>
      <w:r>
        <w:rPr/>
        <w:t>6</w:t>
      </w:r>
      <w:r>
        <w:rPr/>
        <w:t>k#^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�]��</w:t>
      </w:r>
      <w:r>
        <w:rPr/>
        <w:t>௔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t��iR�l2w�</w:t>
      </w:r>
      <w:r>
        <w:rPr/>
        <w:t>ٌ�</w:t>
      </w:r>
      <w:r>
        <w:rPr/>
        <w:t>2u�&gt;�-�y�#��ˮ�W��t#1�?</w:t>
        <w:br/>
        <w:t>`+a&amp;�M̵�`���4�6#��a��#���</w:t>
      </w:r>
      <w:r>
        <w:rPr>
          <w:rtl w:val="true"/>
        </w:rPr>
        <w:t>ݢ</w:t>
      </w:r>
      <w:r>
        <w:rPr/>
        <w:t>u;�uр�m��U���e��Eh�1o/m##�#�~n��B*�;�t�)08�l�5w���;&lt;�o�nbV�Q��P�#I�[s�</w:t>
      </w:r>
      <w:r>
        <w:rPr/>
        <w:t>ֳ</w:t>
      </w:r>
      <w:r>
        <w:rPr/>
        <w:t>`�vyM�&gt;�</w:t>
      </w:r>
    </w:p>
    <w:p>
      <w:pPr>
        <w:pStyle w:val="PreformattedText"/>
        <w:bidi w:val="0"/>
        <w:jc w:val="left"/>
        <w:rPr/>
      </w:pPr>
      <w:r>
        <w:rPr/>
        <w:t>7��V�5v�</w:t>
        <w:br/>
        <w:t>�S���[��{��B#�d���H�#sv�c��ς[2(��6���9�SJ�#ѕ�</w:t>
      </w:r>
      <w:r>
        <w:rPr>
          <w:rtl w:val="true"/>
        </w:rPr>
        <w:t>ړ</w:t>
      </w:r>
      <w:r>
        <w:rPr/>
        <w:t>AMG��)��#��%^�#�?���#�#B�p#zaL*�#�6����V#�#B�+���$���ZҘ7A�����\��#��#y�n#}�#</w:t>
        <w:tab/>
        <w:t>p�{�,�f�}�6�=�qq�v�Y�1Z`��#��f��,�Z��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_�wg�M�6#9��!�OR�S;��ŭ2��+��Z�#�d�e-~�D���</w:t>
        <w:tab/>
        <w:t>�bG˗�\R�����##�#a�l�g�ի4�I�#��8���=Z=�^#</w:t>
        <w:tab/>
        <w:t>�7%1�#�#M��</w:t>
        <w:br/>
        <w:t>#�#e/&amp;0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�</w:t>
      </w:r>
      <w:r>
        <w:rPr/>
        <w:t>ㅵ�</w:t>
      </w:r>
      <w:r>
        <w:rPr/>
        <w:t>s:9���o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#,�c=��#��4*� ��F�#�.q�2������5X�u#P�nk���#7� W��_%�R��#�5)#oH#,(�#�###&lt;kR[���c�#�RQ�D(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Wu���</w:t>
        <w:br/>
        <w:t># 2#�.�~]��H��4�,^�цSW#��X2f�#�8�#5s1e��0��4,/S�06J�(�"�##�`|�m</w:t>
        <w:br/>
        <w:t>EFH,</w:t>
      </w:r>
      <w:r>
        <w:rPr>
          <w:rtl w:val="true"/>
        </w:rPr>
        <w:t>ܯ</w:t>
      </w:r>
      <w:r>
        <w:rPr/>
        <w:t>'��h!ƣmMV�`-3��</w:t>
      </w:r>
      <w:r>
        <w:rPr>
          <w:rtl w:val="true"/>
        </w:rPr>
        <w:t>܌��</w:t>
      </w:r>
      <w:r>
        <w:rPr/>
        <w:t>0</w:t>
      </w:r>
      <w:r>
        <w:rPr/>
        <w:t>Q:�p##�R</w:t>
        <w:br/>
        <w:t>y5|�###q�p##����k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2�</w:t>
      </w:r>
      <w:r>
        <w:rPr>
          <w:rtl w:val="true"/>
        </w:rPr>
        <w:t>ߵ</w:t>
      </w:r>
      <w:r>
        <w:rPr/>
        <w:t>t)�Ѓ(�e�I��U�AU</w:t>
        <w:br/>
        <w:t>���#�#VE�.�b�^A��*</w:t>
        <w:tab/>
        <w:t>��*#</w:t>
        <w:tab/>
        <w:t>�O���љ��#Ƃ7#��J�</w:t>
      </w:r>
    </w:p>
    <w:p>
      <w:pPr>
        <w:pStyle w:val="PreformattedText"/>
        <w:bidi w:val="0"/>
        <w:jc w:val="left"/>
        <w:rPr/>
      </w:pPr>
      <w:r>
        <w:rPr/>
        <w:t>Àx#5#�#�##�+m#g#S����H7u#wͲ��#���#���_{�`�����Q�.��#��`*IΔ�CC#q+���������5#D�D�ϵ&amp;�&lt;1Ǩ��B�80##�(,��(#��#��Ġ�#z^!�8�C�W#�&amp;ju��</w:t>
      </w:r>
      <w:r>
        <w:rPr>
          <w:rtl w:val="true"/>
        </w:rPr>
        <w:t>ى</w:t>
      </w:r>
      <w:r>
        <w:rPr/>
        <w:t>�</w:t>
      </w:r>
      <w:r>
        <w:rPr/>
        <w:t>Ȓe</w:t>
        <w:tab/>
        <w:tab/>
        <w:t>Ɇ#�v�tsT.#Lz�#%A5</w:t>
        <w:tab/>
        <w:t>j��E#_��#��ɓͨ�###���E�ʊ�����#m����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Nr;�"v@�#7�DB��H8 �br8�#V���%�Fb�]-?�#�t\�#�#��$V��#wAn�1�z�Z4#ɝ�48Ѡk#?#�ZP�.#/���U#e��WC�1���u#]#�)̵̒#*�����S��#c=r�����S&lt;]�##</w:t>
      </w:r>
      <w:r>
        <w:rPr/>
        <w:t>ؘ</w:t>
      </w:r>
      <w:r>
        <w:rPr/>
        <w:t>V�U#�EA�f��.]����k���.��#��c#�����</w:t>
        <w:tab/>
        <w:t>?�Ѕ�2#^#�O�32}z�z����lBf�Y`f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��f��,�xZ`W���v6@#��u)��[����$s##8�j����#���d#���.#�&amp;�h�#�KU�o�#�'��p0U</w:t>
        <w:tab/>
        <w:t>#��#�H2#S�B&gt;[�+#ZW��#�yUǞ�#��##�aT#�m�(����$r#W[&gt;(����A��R�&lt;#3#I���72��&lt;x�~:#&gt;�VF&lt;��#�)��΂�#�B*%�V՟O#�g�],#����#��#��|��/��%?�#[���_#�#9;��#1</w:t>
      </w:r>
      <w:r>
        <w:rPr/>
        <w:t>ީ</w:t>
      </w:r>
      <w:r>
        <w:rPr/>
        <w:t>'1E#���!Ō�#�#s����B�'A��]�Q�?�&gt;�IO�e�</w:t>
      </w:r>
      <w:r>
        <w:rPr/>
        <w:t>糳�</w:t>
      </w:r>
      <w:r>
        <w:rPr/>
        <w:t>ř�����p�/.</w:t>
        <w:br/>
        <w:t>#�¤X�#�#�*���]� #v��w�#ɹ����=vE#�#������Ŕ�2nk�27Yd;$##D��#&amp;��#R�9�n���i#��#��f���l��#���?J����S��#2=�Y�#�C�7L�n��#&lt;f��x��[8M84�����Ƒ�h^��x�����#QNl����M4`7�S��zp]���e���</w:t>
      </w:r>
    </w:p>
    <w:p>
      <w:pPr>
        <w:pStyle w:val="PreformattedText"/>
        <w:bidi w:val="0"/>
        <w:jc w:val="left"/>
        <w:rPr/>
      </w:pPr>
      <w:r>
        <w:rPr/>
        <w:t>wi�[�r##OH���#�</w:t>
      </w:r>
      <w:r>
        <w:rPr>
          <w:rtl w:val="true"/>
        </w:rPr>
        <w:t>܏</w:t>
      </w:r>
      <w:r>
        <w:rPr/>
        <w:t>��</w:t>
      </w:r>
      <w:r>
        <w:rPr/>
        <w:t>s��#�X�x}�;j�����zm����##</w:t>
      </w:r>
      <w:r>
        <w:rPr/>
        <w:t>ٌ</w:t>
      </w:r>
      <w:r>
        <w:rPr/>
        <w:t>8</w:t>
        <w:br/>
        <w:t>IVclf�T#Ѽ#�(�}�</w:t>
        <w:tab/>
        <w:t>v��+V���6�1]</w:t>
        <w:tab/>
        <w:br/>
        <w:t>�u{d&gt;���]f</w:t>
      </w:r>
      <w:r>
        <w:rPr>
          <w:rtl w:val="true"/>
        </w:rPr>
        <w:t>ݞ</w:t>
      </w:r>
      <w:r>
        <w:rPr/>
        <w:t>Ys�)##��W3$��.��+�ң��*{&lt;#6#^̖���Bq����[�,e���Ӌ��v�A#C�C��ԸոS��ϸ�#�K#\Ⱦ��&gt;�7h~��^{������#l�#A-'�"Q#�!��Q#h`�1��a�*�:�+�[�#L�</w:t>
        <w:tab/>
        <w:t>���.�mhaNe��^��!y��w�?#��#�###5�#�##�#P#����g�Q��#�.8���~�b%�X&amp;�s�@h�gc̭�q���y��3�mf��#�'#��#̖��#O##4�Q����#�[�T#�|�� #*ȟ{������n�%QN��I#�#N�|H#��.�����M'��$N#�C_##C�t�</w:t>
        <w:tab/>
        <w:t>?�=����ѡ#�L##�{����C��</w:t>
      </w:r>
      <w:r>
        <w:rPr/>
        <w:t>쭒</w:t>
      </w:r>
      <w:r>
        <w:rPr/>
        <w:t>#2B#��d</w:t>
      </w:r>
      <w:r>
        <w:rPr/>
        <w:t>꿿�</w:t>
      </w:r>
      <w:r>
        <w:rPr>
          <w:rtl w:val="true"/>
        </w:rPr>
        <w:t>ڻּ</w:t>
      </w:r>
      <w:r>
        <w:rPr/>
        <w:t>�</w:t>
      </w:r>
      <w:r>
        <w:rPr/>
        <w:t>Z�ARZ�/{𿝼n�#��h##����l.~##m�&gt;&gt;�&gt;�#(�)�e��#�;���#�U�fq�#��='�\�����m��b��#��^z��w�р.�p&amp;����#q #c��o��9#�R�h��4��ZFo�yB�bL##��M&gt;��1�w���T"�\B�.�+r�?�i.��_</w:t>
      </w:r>
    </w:p>
    <w:p>
      <w:pPr>
        <w:pStyle w:val="PreformattedText"/>
        <w:bidi w:val="0"/>
        <w:jc w:val="left"/>
        <w:rPr/>
      </w:pPr>
      <w:r>
        <w:rPr/>
        <w:t>x0�5#o#�To�wD-��#��F�+r�Z��%#�</w:t>
        <w:br/>
        <w:t>��q#��Ȫ��:�d* &amp;#��Eq�##����Q3�VY�A+��#�H�#��vpjz�L#�v1�_%������1#~#</w:t>
      </w:r>
      <w:r>
        <w:rPr/>
        <w:t>⼮����</w:t>
      </w:r>
      <w:r>
        <w:rPr/>
        <w:t>#��r#��#-�Gi2"�"_&amp;�#"� C���0#���#�3f</w:t>
        <w:br/>
        <w:t>^Bb</w:t>
      </w:r>
      <w:r>
        <w:rPr>
          <w:rtl w:val="true"/>
        </w:rPr>
        <w:t>ײ</w:t>
      </w:r>
      <w:r>
        <w:rPr/>
        <w:t>����</w:t>
      </w:r>
      <w:r>
        <w:rPr/>
        <w:t>y*�ZԞ:#��f~�#Lft#</w:t>
        <w:br/>
        <w:t>�/"�.��#�0{</w:t>
      </w:r>
      <w:r>
        <w:rPr>
          <w:rtl w:val="true"/>
        </w:rPr>
        <w:t>ړ</w:t>
      </w:r>
      <w:r>
        <w:rPr/>
        <w:t>�</w:t>
      </w:r>
      <w:r>
        <w:rPr/>
        <w:t>zzOe?6-��]�+��oK�}V��&amp;��#?}�k#�#�</w:t>
        <w:tab/>
        <w:t>h?I�#Me#rc��#��2���7�#�S�-��^.�pȼ##b�+��(�`�%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`#:#1q,�-�#��#R##�c��R~��z�&gt;q&lt;��#�:|V\m5�P^e�m՗�#1#K�ә�)#�*�1a##�#�##�\��GK�#;ϫP�{Yy�����=�CVLm%�yU!#�H#����#�K�̻Rb,A�tBaҚg�4��B�M���x����.e����</w:t>
        <w:tab/>
        <w:t>�|��#���b�\;v372K��?=�Xc����~s�.�O���՛����_��h�5��#n�#�.#�E4��#@�:�m_�f#�cI7�o#0�{c�Q;$�E�@{:i�#����A*$�</w:t>
      </w:r>
      <w:r>
        <w:rPr/>
        <w:t>ަ��</w:t>
      </w:r>
      <w:r>
        <w:rPr/>
        <w:t>Yj4</w:t>
      </w:r>
      <w:r>
        <w:rPr>
          <w:rtl w:val="true"/>
        </w:rPr>
        <w:t>ܘ</w:t>
      </w:r>
      <w:r>
        <w:rPr/>
        <w:t>HQ#�#9����b��t7�#��#��/.R�&gt;##�gscI�6�=��sxo�I9��}7v���J0��]�������#�������f&gt;#�~�h#�}b�#*#n�:��$��˳l�qd�##8Y�F���Y`f#c�#{�ͬ6���#��#vqA�ko#��a#$�_��� �#��$��Y���#N�Lh�~#&gt;�|�c(���0��YP�&amp;2p#�#n�]�kK��S#w�V�d��#P�c</w:t>
      </w:r>
      <w:r>
        <w:rPr/>
        <w:t>䞚�</w:t>
      </w:r>
      <w:r>
        <w:rPr/>
        <w:t>x��#f�i�|S7O#�#&gt;�gI�i¸MX#�GՕ#-�l�#�D�#3u@�V����#o\��}V�X���ɞ���,B����g?y�?���~</w:t>
        <w:br/>
        <w:t>����N��</w:t>
        <w:tab/>
        <w:t>pOI*��j"�:##,���#���'</w:t>
        <w:tab/>
        <w:t>H&amp;E�#�#�y��[[��8��,k??ʛj���=�![2#�@�#-���O�#�K�΂;'�S#�@�Ո�##�U*�,#'�A����`�QX�"�!9�@���\�L�W#�Px�J&lt;{-�/$1�q���#&amp;#O���##�#�#����U�¡c</w:t>
        <w:tab/>
        <w:t>x���aC�Y</w:t>
      </w:r>
      <w:r>
        <w:rPr/>
        <w:t>ۢ�</w:t>
      </w:r>
      <w:r>
        <w:rPr/>
        <w:t>W�Ζ�#��#t$#�q)Wp|��i���##N�t#e�#�$�1�P�&amp;vU��A��9#mC��.�-�ŭ�s�@#D#2E@�D�#bj���"Z��#�#U��k�^�,1)�</w:t>
        <w:tab/>
        <w:t>�</w:t>
        <w:br/>
        <w:t>c���#z�@5Z���M�#�/@��</w:t>
      </w:r>
      <w:r>
        <w:rPr>
          <w:rtl w:val="true"/>
        </w:rPr>
        <w:t>ץ</w:t>
      </w:r>
      <w:r>
        <w:rPr/>
        <w:t>�</w:t>
      </w:r>
      <w:r>
        <w:rPr/>
        <w:t>ƒ��J�U5$�0�ZK#{;x�b#5Y#&gt;�s�#�#��uB��e�Rl�J�#�U#0i#��#[u���qDW#o��b��b#e��$</w:t>
        <w:tab/>
        <w:t>2-W񴒡i�=ò�y#�&lt;7hG�##���X�k&amp;#[ey*ˆ�A�Q���70##1#A�#+M�}� Rn3���ee#�P6͊##�`�J��u�O�`��#��ǲj&amp;.#��##d�IDATш�_�&amp; S�#n</w:t>
        <w:br/>
        <w:t>._��Z������K���ZS#a��UD՘��?a+�]���:�/#�ps��vQD�l����!`�`��#</w:t>
        <w:br/>
        <w:t>#�^.�g�#JL#k##�9�#�����M9�&lt;I`��</w:t>
      </w:r>
      <w:r>
        <w:rPr/>
        <w:t>۲�</w:t>
      </w:r>
      <w:r>
        <w:rPr/>
        <w:t>#\&gt;�Ȉ%(#,�23#@ #��.K�*G�]�#Y#i��E����y�}���-#�#[�$*�A8?2%"���%��%g��;L�������\;�Q#�)'k#!##����DR</w:t>
        <w:br/>
        <w:t>#�m#�#��#��</w:t>
      </w:r>
      <w:r>
        <w:rPr>
          <w:rtl w:val="true"/>
        </w:rPr>
        <w:t>ٮ</w:t>
      </w:r>
      <w:r>
        <w:rPr/>
        <w:t>3</w:t>
      </w:r>
      <w:r>
        <w:rPr/>
        <w:t>#&lt;u-0����s?��o##�#3��Ut"��=i]_���ď�&gt;-&amp;)�%�mG�I#��##h�UCw���&lt;%�MC�M����)Z�{[U�Lr�h#��N�Q�Gi��l</w:t>
      </w:r>
    </w:p>
    <w:p>
      <w:pPr>
        <w:pStyle w:val="PreformattedText"/>
        <w:bidi w:val="0"/>
        <w:jc w:val="left"/>
        <w:rPr/>
      </w:pPr>
      <w:r>
        <w:rPr/>
        <w:t>x#�A?"n�)p</w:t>
      </w:r>
      <w:r>
        <w:rPr>
          <w:rtl w:val="true"/>
        </w:rPr>
        <w:t>פ</w:t>
      </w:r>
      <w:r>
        <w:rPr/>
        <w:t>#��"�Z#�k</w:t>
      </w:r>
      <w:r>
        <w:rPr/>
        <w:t>嵻�⟆��</w:t>
      </w:r>
      <w:r>
        <w:rPr/>
        <w:t>26B�h(�#^�.#�a#"#'�m1�#e�9�z#,#9*)�h!��)$��5#Ča�D�,##��#���#U�jP���hF?ŀ�W#�R�#��.G@�#���#S�u�I�#���#�</w:t>
        <w:tab/>
        <w:t>����#i�"�_#��2�p���DN�w���*#�M{�#îq�q]���'m-m</w:t>
        <w:br/>
        <w:t>���ƃS�#�iP0��F)~�C</w:t>
        <w:tab/>
        <w:t>VY�0{~�������ιv@{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@��%"/(L</w:t>
        <w:tab/>
        <w:t>#I</w:t>
        <w:br/>
        <w:t>"�PHB�k#Ѻ�#���#��</w:t>
        <w:tab/>
        <w:t>�V^]��D&amp;#-Í##�xYIo(�R</w:t>
        <w:tab/>
        <w:t xml:space="preserve">�%�G#zI� </w:t>
        <w:tab/>
        <w:t>���d�h�6�B?b###�@�#3�#'�#j`��s#t##����&lt;;K���i��R#�I&gt;����C�</w:t>
        <w:br/>
        <w:t>�#lu���0+�_a�'�p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L�#</w:t>
      </w:r>
      <w:r>
        <w:rPr>
          <w:rtl w:val="true"/>
        </w:rPr>
        <w:t>א</w:t>
      </w:r>
      <w:r>
        <w:rPr/>
        <w:t>�</w:t>
      </w:r>
      <w:r>
        <w:rPr/>
        <w:t>G�#il,k����</w:t>
        <w:br/>
        <w:t>�+�&gt;�j#�\#</w:t>
      </w:r>
      <w:r>
        <w:rPr/>
        <w:t>٘��</w:t>
      </w:r>
      <w:r>
        <w:rPr/>
        <w:t>"##��#y����</w:t>
        <w:br/>
        <w:t>+�t��</w:t>
        <w:tab/>
        <w:t>Մ*#ӾF�Z��#��[�T:]�.��ij�\bK�:�.[�.�:qK#�ʮt#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֩</w:t>
      </w:r>
      <w:r>
        <w:rPr/>
        <w:t>#s���#i#$�b��A�#V#��YX~�eq��dB�*�!���E#��w�b&lt;Z��R"i��0#�@#Mk3/#��6� 9��##En=��#�W</w:t>
        <w:tab/>
        <w:t>G�N�l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i�</w:t>
      </w:r>
      <w:r>
        <w:rPr>
          <w:rtl w:val="true"/>
        </w:rPr>
        <w:t>ځ</w:t>
      </w:r>
      <w:r>
        <w:rPr/>
        <w:t>&lt;#��p�ӻ�����e6L'��"�f##��#�n(YY�z�K�Pe�2�-##!</w:t>
      </w:r>
      <w:r>
        <w:rPr/>
        <w:t>٢</w:t>
      </w:r>
      <w:r>
        <w:rPr/>
        <w:t>ҋ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Gz��2�/E_*</w:t>
      </w:r>
      <w:r>
        <w:rPr/>
        <w:t>֗</w:t>
      </w:r>
      <w:r>
        <w:rPr/>
        <w:t>3#�O�-</w:t>
        <w:br/>
        <w:t>H8�#�#N#|X�$����N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#�0��Ê�##�("</w:t>
      </w:r>
      <w:r>
        <w:rPr/>
        <w:t>ゖ</w:t>
      </w:r>
      <w:r>
        <w:rPr/>
        <w:t>rа&gt;�</w:t>
      </w:r>
      <w:r>
        <w:rPr>
          <w:rtl w:val="true"/>
        </w:rPr>
        <w:t>ܚ</w:t>
      </w:r>
      <w:r>
        <w:rPr/>
        <w:t>�</w:t>
      </w:r>
      <w:r>
        <w:rPr/>
        <w:t>$�I�ե�-��!���#q#��G��}�`!#+g#��8"�[B#���]�i#oY3�#&gt;����##���Z`UE1�d&lt;�\d�#�Dd�,i#��</w:t>
      </w:r>
    </w:p>
    <w:p>
      <w:pPr>
        <w:pStyle w:val="PreformattedText"/>
        <w:bidi w:val="0"/>
        <w:jc w:val="left"/>
        <w:rPr/>
      </w:pPr>
      <w:r>
        <w:rPr/>
        <w:t>r%#�#i)H3#�l�Y`f���#f(��n��#g#��`�#��&amp;si��w</w:t>
      </w:r>
      <w:r>
        <w:rPr/>
        <w:t>ޭ</w:t>
      </w:r>
      <w:r>
        <w:rPr/>
        <w:t>*)#Zb�;4�</w:t>
        <w:tab/>
        <w:t>J�z���:</w:t>
      </w:r>
      <w:r>
        <w:rPr>
          <w:rtl w:val="true"/>
        </w:rPr>
        <w:t>آ</w:t>
      </w:r>
      <w:r>
        <w:rPr/>
        <w:t>Fy#�}��[D,N�</w:t>
        <w:br/>
        <w:t>&lt;[�H(�o#��#��"�I#�#O��#}�.5.��#�#�]�i�8�Fz��b2�R��l&lt;#��(c����6�3�t�cbN�7�9!�IPuB4��&lt;#b��#iE==1T���t�#�Ա##I##�2���5'</w:t>
        <w:br/>
        <w:t>x����2���l##i�&amp;x�˷#&gt;)#��j%����=��#�WM##I"�-R#�#I</w:t>
      </w:r>
    </w:p>
    <w:p>
      <w:pPr>
        <w:pStyle w:val="PreformattedText"/>
        <w:bidi w:val="0"/>
        <w:jc w:val="left"/>
        <w:rPr/>
      </w:pPr>
      <w:r>
        <w:rPr/>
        <w:t>|6���+j�,vhy[#</w:t>
      </w:r>
    </w:p>
    <w:p>
      <w:pPr>
        <w:pStyle w:val="PreformattedText"/>
        <w:bidi w:val="0"/>
        <w:jc w:val="left"/>
        <w:rPr/>
      </w:pPr>
      <w:r>
        <w:rPr/>
        <w:t>p�u�_��</w:t>
      </w:r>
    </w:p>
    <w:p>
      <w:pPr>
        <w:pStyle w:val="PreformattedText"/>
        <w:bidi w:val="0"/>
        <w:jc w:val="left"/>
        <w:rPr/>
      </w:pPr>
      <w:r>
        <w:rPr/>
        <w:t>#�#g%�#�+�#�</w:t>
      </w:r>
      <w:r>
        <w:rPr/>
        <w:t>ָ��</w:t>
      </w:r>
      <w:r>
        <w:rPr/>
        <w:t>DT# �,:#H]��B1�L�����X;�x</w:t>
      </w:r>
      <w:r>
        <w:rPr>
          <w:rtl w:val="true"/>
        </w:rPr>
        <w:t>ފ</w:t>
      </w:r>
      <w:r>
        <w:rPr/>
        <w:t>m/����:ç#��i}�xK�#�E�#c�Af��</w:t>
        <w:tab/>
        <w:t>)</w:t>
        <w:tab/>
        <w:t>��lg�</w:t>
      </w:r>
      <w:r>
        <w:rPr/>
        <w:t>氠</w:t>
      </w:r>
      <w:r>
        <w:rPr/>
        <w:t>#��u�#��</w:t>
        <w:tab/>
        <w:t>����� ��#w���qgh{#W#tSvn�J#2y�p��9�i�q5##�P�+ Ĥ_5B#S�n{�##�#I�]�dK�� �V=�a�Zv�� ���5#�`���XP,##���#�S�8##mɹ�#$�#o���G�&amp;K##�G]P�D�&lt;#�o��h;}�?�Pmk�</w:t>
        <w:br/>
        <w:t>��#�</w:t>
        <w:br/>
        <w:t>B��1�E</w:t>
        <w:tab/>
        <w:t>PN��[���1���g��#t��D#��aJ�#���#�A�����</w:t>
        <w:br/>
        <w:t>�E�M-}��j'#k�A���</w:t>
      </w:r>
      <w:r>
        <w:rPr>
          <w:rtl w:val="true"/>
        </w:rPr>
        <w:t>ڰ</w:t>
      </w:r>
      <w:r>
        <w:rPr>
          <w:rtl w:val="true"/>
        </w:rPr>
        <w:t>\&gt;"�</w:t>
      </w:r>
      <w:r>
        <w:rPr/>
        <w:t>7</w:t>
      </w:r>
      <w:r>
        <w:rPr/>
        <w:t>�##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f8R�:��_�z</w:t>
      </w:r>
      <w:r>
        <w:rPr>
          <w:rtl w:val="true"/>
        </w:rPr>
        <w:t>؍</w:t>
      </w:r>
      <w:r>
        <w:rPr>
          <w:rtl w:val="true"/>
        </w:rPr>
        <w:t>;[�</w:t>
      </w:r>
      <w:r>
        <w:rPr/>
        <w:t>3</w:t>
      </w:r>
      <w:r>
        <w:rPr/>
        <w:t>�l��8�����[u��8^���#</w:t>
      </w:r>
    </w:p>
    <w:p>
      <w:pPr>
        <w:pStyle w:val="PreformattedText"/>
        <w:bidi w:val="0"/>
        <w:jc w:val="left"/>
        <w:rPr/>
      </w:pPr>
      <w:r>
        <w:rPr/>
        <w:t>## #L��dY#"g��#l��[����,�Q##l�k���D����k+FR2z����x-����</w:t>
      </w:r>
      <w:r>
        <w:rPr>
          <w:rtl w:val="true"/>
        </w:rPr>
        <w:t>ێ</w:t>
      </w:r>
      <w:r>
        <w:rPr/>
        <w:t>�</w:t>
      </w:r>
      <w:r>
        <w:rPr/>
        <w:t>#|��Ai#kp</w:t>
      </w:r>
      <w:r>
        <w:rPr/>
        <w:t>݅</w:t>
      </w:r>
      <w:r>
        <w:rPr/>
        <w:t>l|@nl�=##�Z�z�5�#</w:t>
      </w:r>
    </w:p>
    <w:p>
      <w:pPr>
        <w:pStyle w:val="PreformattedText"/>
        <w:bidi w:val="0"/>
        <w:jc w:val="left"/>
        <w:rPr/>
      </w:pPr>
      <w:r>
        <w:rPr/>
        <w:t>i,�1�#hP##�fC�#�C</w:t>
      </w:r>
      <w:r>
        <w:rPr/>
        <w:t>ْ</w:t>
      </w:r>
      <w:r>
        <w:rPr/>
        <w:t>#��#ɂB+m�]����Jn�s��)#��t&lt;��#l��#��f�k�;�1@N#ɿ#*#y:n##�I^##L7n�h5�j#�#0r��u�</w:t>
      </w:r>
      <w:r>
        <w:rPr/>
        <w:t>ؚ</w:t>
      </w:r>
      <w:r>
        <w:rPr/>
        <w:t>-s�##�]z-��#�f#��cfU�-&lt;�&amp;�##�p�5?\���-o</w:t>
      </w:r>
      <w:r>
        <w:rPr>
          <w:rtl w:val="true"/>
        </w:rPr>
        <w:t>ݷ</w:t>
      </w:r>
      <w:r>
        <w:rPr/>
        <w:t>�</w:t>
      </w:r>
      <w:r>
        <w:rPr/>
        <w:t xml:space="preserve">'�##DQ����&amp;#x#u�Yњ�2$&gt;�#s#I� e!�-N��7\##X��#2�̋���##&gt;#$��r7#�y�9o#�Rg��,�U,0�#�-��#�L#�f{� �q2���J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ϻ�}��~���*h#�d#&gt;r��u�9�|�\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ٙ���</w:t>
      </w:r>
      <w:r>
        <w:rPr/>
        <w:t>WH��Dd%�(���w�#R#��zxxDe#���p�X��##�</w:t>
      </w:r>
      <w:r>
        <w:rPr/>
        <w:t>ؚ��</w:t>
      </w:r>
      <w:r>
        <w:rPr/>
        <w:t>L�#4���O�E�#</w:t>
        <w:tab/>
        <w:t>�#�Q��O�?�#[�#���nW�0Z�x�6~c&lt;�ˮ�y�</w:t>
      </w:r>
      <w:r>
        <w:rPr>
          <w:rtl w:val="true"/>
        </w:rPr>
        <w:t>ݗ</w:t>
      </w:r>
      <w:r>
        <w:rPr/>
        <w:t>��</w:t>
      </w:r>
      <w:r>
        <w:rPr/>
        <w:t>N?xk&lt;�=|�#�c`�.����#]v�=����*��#��u��#��</w:t>
      </w:r>
      <w:r>
        <w:rPr>
          <w:rtl w:val="true"/>
        </w:rPr>
        <w:t>שװ</w:t>
      </w:r>
      <w:r>
        <w:rPr/>
        <w:t>#�#n#�P#h�T=j��#2E8�0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</w:t>
      </w:r>
      <w:r>
        <w:rPr>
          <w:rtl w:val="true"/>
        </w:rPr>
        <w:t>ۉ</w:t>
      </w:r>
      <w:r>
        <w:rPr/>
        <w:t>�</w:t>
      </w:r>
      <w:r>
        <w:rPr/>
        <w:t>V_��0�R#�чG!�4K5�#gd�q������!#�##�[*��</w:t>
      </w:r>
      <w:r>
        <w:rPr/>
        <w:t>孯��</w:t>
      </w:r>
      <w:r>
        <w:rPr/>
        <w:t>s�d|��##�#G�c��a�#\*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rPr/>
        <w:t>۹��</w:t>
      </w:r>
      <w:r>
        <w:rPr/>
        <w:t>#sE���W��#���G�#�#��#'�N;&amp;F��C7����?�O��#N�#</w:t>
        <w:tab/>
        <w:t>vD��� �7BZ#\�s��X�|���#k@NY�a�M#�?O�yNT(�K�#f�#��ҩ������i�J�W</w:t>
      </w:r>
      <w:r>
        <w:rPr>
          <w:rtl w:val="true"/>
        </w:rPr>
        <w:t>ۍ</w:t>
      </w:r>
      <w:r>
        <w:rPr>
          <w:rtl w:val="true"/>
        </w:rPr>
        <w:t>'����</w:t>
      </w:r>
      <w:r>
        <w:rPr/>
        <w:t>3</w:t>
      </w:r>
      <w:r>
        <w:rPr>
          <w:rtl w:val="true"/>
        </w:rPr>
        <w:t>���</w:t>
      </w:r>
      <w:r>
        <w:rPr/>
        <w:t>0</w:t>
      </w:r>
      <w:r>
        <w:rPr/>
        <w:t>Ae��.���W�+V#�K+[�&amp;����_`��++u�g���y�@�#�j</w:t>
        <w:br/>
        <w:t>'r��|ҳ'��z#��9%# 2 yT�Nk��N&gt;�m��ր�.�z��_Y˃��a���v���[G#,����_�#S#��|p#_&lt;�o+���v����q-y�m#hH�#��Nl##8�2�H#���i$v�b�|#ỵ�#�#]�e4Z���o�#Q����dG���#��#����8g#�F(ʹ����Έ&lt;�V;�\Y�#��j�T�#1w#</w:t>
      </w:r>
      <w:r>
        <w:rPr>
          <w:rtl w:val="true"/>
        </w:rPr>
        <w:t>ܒ</w:t>
      </w:r>
      <w:r>
        <w:rPr/>
        <w:t>�</w:t>
      </w:r>
      <w:r>
        <w:rPr/>
        <w:t>W#T#����:##��K=�.��_����n�V�=9�g#}��#�?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i�d�#Y���</w:t>
      </w:r>
      <w:r>
        <w:rPr/>
        <w:t>֞</w:t>
      </w:r>
      <w:r>
        <w:rPr/>
        <w:t>X��̽��ů~/��#�#�a��#�;�#�k�6����|#�</w:t>
        <w:tab/>
        <w:t>�#�,�7QJԵ�+�  ����@�_�F[#a��V��###�:|��7#'`�a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N&gt;#͇�o�#�;K�y�a-$�.l��#�C�&lt;�</w:t>
      </w:r>
      <w:r>
        <w:rPr>
          <w:rtl w:val="true"/>
        </w:rPr>
        <w:t>ئ</w:t>
      </w:r>
    </w:p>
    <w:p>
      <w:pPr>
        <w:pStyle w:val="PreformattedText"/>
        <w:bidi w:val="0"/>
        <w:jc w:val="left"/>
        <w:rPr/>
      </w:pPr>
      <w:r>
        <w:rPr/>
        <w:t>s�#�##�R�#U��x��;W��Sxn�-N��[�Z��&lt;�*#���s��p�`@��c��_����N�</w:t>
        <w:tab/>
        <w:t>�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ݯ</w:t>
      </w:r>
      <w:r>
        <w:rPr/>
        <w:t>�</w:t>
      </w:r>
      <w:r>
        <w:rPr/>
        <w:t>/��_��t6##Y������R\��������D���|�#�ȺG��i't[Ç���b�X�ʥjF��I�e1���|���kͯO*����z���&lt;yX�RT��##��#K�=#�#_��*</w:t>
      </w:r>
      <w:r>
        <w:rPr/>
        <w:t>측</w:t>
      </w:r>
      <w:r>
        <w:rPr/>
        <w:t>##��X#ZE%</w:t>
        <w:br/>
        <w:t>omk</w:t>
      </w:r>
      <w:r>
        <w:rPr>
          <w:rtl w:val="true"/>
        </w:rPr>
        <w:t>ܩ</w:t>
      </w:r>
      <w:r>
        <w:rPr/>
        <w:t>���</w:t>
      </w:r>
      <w:r>
        <w:rPr/>
        <w:t>ǡ�z��#�����b�xx�</w:t>
      </w:r>
      <w:r>
        <w:rPr>
          <w:rtl w:val="true"/>
        </w:rPr>
        <w:t>ߌ�</w:t>
      </w:r>
      <w:r>
        <w:rPr/>
        <w:t>6</w:t>
      </w:r>
      <w:r>
        <w:rPr/>
        <w:tab/>
        <w:t>��;�h{r�2#</w:t>
      </w:r>
      <w:r>
        <w:rPr/>
        <w:t>娕��</w:t>
      </w:r>
      <w:r>
        <w:rPr/>
        <w:t>ɀ�}���:~��/{���]��&gt;��</w:t>
      </w:r>
      <w:r>
        <w:rPr/>
        <w:t>؇�</w:t>
      </w:r>
      <w:r>
        <w:rPr/>
        <w:t>##i#iws�&amp;�wV#�##�l��#�##��</w:t>
        <w:tab/>
        <w:t>��1����#�V�����*5�Y</w:t>
      </w:r>
    </w:p>
    <w:p>
      <w:pPr>
        <w:pStyle w:val="PreformattedText"/>
        <w:bidi w:val="0"/>
        <w:jc w:val="left"/>
        <w:rPr/>
      </w:pPr>
      <w:r>
        <w:rPr/>
        <w:t>.2���hIN</w:t>
        <w:tab/>
        <w:t>�k�WJ)�7Y��&gt;�$&amp;�</w:t>
        <w:br/>
        <w:t>#�EW�2n�ti$#Mŀ�#��wU�#����#J#���/���T����7�?�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w6</w:t>
      </w:r>
      <w:r>
        <w:rPr>
          <w:rtl w:val="true"/>
        </w:rPr>
        <w:t>܈�</w:t>
      </w:r>
      <w:r>
        <w:rPr>
          <w:rtl w:val="true"/>
        </w:rPr>
        <w:t>}#'��</w:t>
      </w:r>
      <w:r>
        <w:rPr/>
        <w:t>2</w:t>
      </w:r>
      <w:r>
        <w:rPr>
          <w:rtl w:val="true"/>
        </w:rPr>
        <w:t>ڰ</w:t>
      </w:r>
      <w:r>
        <w:rPr/>
        <w:t>;�J�#�����r&amp;%�#(���Gx(��#c</w:t>
        <w:tab/>
        <w:t>��mҖ�x#'##��</w:t>
      </w:r>
      <w:r>
        <w:rPr>
          <w:rtl w:val="true"/>
        </w:rPr>
        <w:t>ئ</w:t>
      </w:r>
      <w:r>
        <w:rPr/>
        <w:t>�</w:t>
      </w:r>
      <w:r>
        <w:rPr/>
        <w:t>]җ�g"#�)R###q#H�GP����</w:t>
        <w:tab/>
        <w:t>�6�*�f��U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##�`#:�#�_P�"#����j(/</w:t>
      </w:r>
      <w:r>
        <w:rPr>
          <w:rtl w:val="true"/>
        </w:rPr>
        <w:t>ݱ</w:t>
      </w:r>
      <w:r>
        <w:rPr/>
        <w:t>��</w:t>
      </w:r>
      <w:r>
        <w:rPr/>
        <w:t>LGQ�Χ�@)@��t�$I��p��J\</w:t>
      </w:r>
      <w:r>
        <w:rPr/>
        <w:t>ۗ</w:t>
      </w:r>
      <w:r>
        <w:rPr/>
        <w:t>^��#�������D���#m9#ƭ�#wo��[��J�g�?�#]�</w:t>
      </w:r>
      <w:r>
        <w:rPr>
          <w:rtl w:val="true"/>
        </w:rPr>
        <w:t>ܫ</w:t>
      </w:r>
      <w:r>
        <w:rPr/>
        <w:t>o�ѫ~#W####�e��x(N��B��/1cIt�#�.#DG��g���a�G=Gѹ2�d3</w:t>
        <w:tab/>
        <w:t>�##԰@Ǵ��B�ugφ�##����y�����B2�8�#���?�^.=l�#�=���{_z�/1����6��W��kξAtp�</w:t>
      </w:r>
      <w:r>
        <w:rPr>
          <w:rtl w:val="true"/>
        </w:rPr>
        <w:t>ٳ</w:t>
      </w:r>
      <w:r>
        <w:rPr/>
        <w:t>%cx:�s�}�#^~��8�\l#�:���Xy��#c###���#�E/</w:t>
      </w:r>
    </w:p>
    <w:p>
      <w:pPr>
        <w:pStyle w:val="PreformattedText"/>
        <w:bidi w:val="0"/>
        <w:jc w:val="left"/>
        <w:rPr/>
      </w:pPr>
      <w:r>
        <w:rPr/>
        <w:t>4��oϺ�2� �E���#��Zxd���#���?z�)`3#�F�&lt;�[q@#�#��@V�@�0Yf#�#�в~��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/Y���j�9#��Y�����V�</w:t>
      </w:r>
    </w:p>
    <w:p>
      <w:pPr>
        <w:pStyle w:val="PreformattedText"/>
        <w:bidi w:val="0"/>
        <w:jc w:val="left"/>
        <w:rPr/>
      </w:pPr>
      <w:r>
        <w:rPr/>
        <w:t>k�j�w����^�� (5��@ �0,�T���Y����[##/9##</w:t>
      </w:r>
      <w:r>
        <w:rPr>
          <w:rtl w:val="true"/>
        </w:rPr>
        <w:t>ڴ</w:t>
      </w:r>
      <w:r>
        <w:rPr/>
        <w:t>�</w:t>
      </w:r>
      <w:r>
        <w:rPr/>
        <w:t>#r�\</w:t>
        <w:br/>
        <w:t>����Y#e����z�j|�Zt�\&gt;��?m#ʲ�#�G���#�#�k/�#�\p�rtɚ�_��$~�#fL@AfId�A#!�;#%�eW��W�z�u��ђi=��Ƕ��B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=&gt;z����w��#]�����J|#����i�Z8V&gt;�Y�z�</w:t>
      </w:r>
      <w:r>
        <w:rPr>
          <w:rtl w:val="true"/>
        </w:rPr>
        <w:t>ށ��</w:t>
      </w:r>
      <w:r>
        <w:rPr/>
        <w:t>3</w:t>
      </w:r>
      <w:r>
        <w:rPr/>
        <w:t>V�#y�iB�Hd�_p�G7</w:t>
      </w:r>
      <w:r>
        <w:rPr>
          <w:rtl w:val="true"/>
        </w:rPr>
        <w:t>ڇ</w:t>
      </w:r>
      <w:r>
        <w:rPr/>
        <w:t>�</w:t>
      </w:r>
      <w:r>
        <w:rPr/>
        <w:t>s�r��2#���d�</w:t>
      </w:r>
      <w:r>
        <w:rPr/>
        <w:t>߱</w:t>
      </w:r>
      <w:r>
        <w:rPr/>
        <w:t>^##�O;�Ͻ��ɗ#{##'AN�1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##�O)7���6##&amp;�ɕ�C6�#e���l���R+�(�z��NǑ�</w:t>
      </w:r>
    </w:p>
    <w:p>
      <w:pPr>
        <w:pStyle w:val="PreformattedText"/>
        <w:bidi w:val="0"/>
        <w:jc w:val="left"/>
        <w:rPr/>
      </w:pPr>
      <w:r>
        <w:rPr/>
        <w:t>-�#KwӚ��*W�I{</w:t>
      </w:r>
      <w:r>
        <w:rPr/>
        <w:t>ܹ</w:t>
      </w:r>
      <w:r>
        <w:rPr/>
        <w:t>x�:� �s��lϷ=P,�q###�y6_#t����)���B�15�Қ���.��#</w:t>
      </w:r>
      <w:r>
        <w:rPr/>
        <w:t>杣</w:t>
      </w:r>
      <w:r>
        <w:rPr/>
        <w:t>F*s��#FW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</w:t>
        <w:tab/>
        <w:t>��</w:t>
      </w:r>
      <w:r>
        <w:rPr/>
        <w:t>顿��</w:t>
      </w:r>
      <w:r>
        <w:rPr/>
        <w:t>.��#��:��E�G��</w:t>
        <w:br/>
        <w:t>&gt;#�0</w:t>
      </w:r>
      <w:r>
        <w:rPr/>
        <w:t>྆�</w:t>
      </w:r>
      <w:r>
        <w:rPr/>
        <w:t>y�5������f�(�A����##�t�#����0��(&gt;����A#��&lt;��o;S,0����Q�'�{�#�iF#�x�����3V��#���d�a�#Fb*#�#�+�$�"5�ö�B��\�L=�)��8��S�#3#����#?i-`b��#�</w:t>
      </w:r>
      <w:r>
        <w:rPr/>
        <w:t>Ｉ</w:t>
      </w:r>
      <w:r>
        <w:rPr/>
        <w:t>B��,Ͱ��0��&amp;�D�cZ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5,(�$���ǝ�8�|�#Ȗ����"</w:t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8�ź&amp;;��^k�Hn�N��#�6:R$#�#�I�#�#P��P#���#�(p�{#</w:t>
      </w:r>
      <w:r>
        <w:rPr>
          <w:rtl w:val="true"/>
        </w:rPr>
        <w:t>߃</w:t>
      </w:r>
      <w:r>
        <w:rPr/>
        <w:t>��</w:t>
      </w:r>
      <w:r>
        <w:rPr/>
        <w:t>#G�#T�</w:t>
      </w:r>
      <w:r>
        <w:rPr/>
        <w:t>앞��</w:t>
      </w:r>
      <w:r>
        <w:rPr/>
        <w:t>L�#�$</w:t>
        <w:br/>
        <w:t>���#�#��p&gt;G��n�ǲ&lt;���;���&gt;#@@h�V�T��RW#U79#C:��ES�f2��3,���</w:t>
        <w:tab/>
        <w:t>��k�n�SO�#*n#Ι�HՑr�)��q��k�#�C�Z&gt;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4"K��S#�@#��{ŻW��_</w:t>
      </w:r>
      <w:r>
        <w:rPr>
          <w:rtl w:val="true"/>
        </w:rPr>
        <w:t>ڈ</w:t>
      </w:r>
      <w:r>
        <w:rPr/>
        <w:t>���</w:t>
      </w:r>
      <w:r>
        <w:rPr/>
        <w:br/>
        <w:t>v�Z;u�M/_�#g#0#�i�3�cds���/:�&gt;#�������ӆ�ah�-��#pʪ#Y�X�#��m#T{�#0�#9��Xk��:I��C�7#Ќ��#&amp;(#�E#�##g9,�Z�##4(x#��Ta���{d�&lt;��[#������h##�q2`#U�p�#I�#*�E����#o���A��#</w:t>
        <w:softHyphen/>
        <w:t>I�#��#�{M:��]uӳ���</w:t>
      </w:r>
      <w:r>
        <w:rPr>
          <w:rtl w:val="true"/>
        </w:rPr>
        <w:t>ߺ</w:t>
      </w:r>
      <w:r>
        <w:rPr/>
        <w:t>d��8��I�/#"Z##�!�Nw*�����z�_z</w:t>
      </w:r>
      <w:r>
        <w:rPr>
          <w:rtl w:val="true"/>
        </w:rPr>
        <w:t>޵</w:t>
      </w:r>
      <w:r>
        <w:rPr/>
        <w:t>��</w:t>
      </w:r>
      <w:r>
        <w:rPr/>
        <w:t>VDng&gt;�o��8fEh��̢�DH�"�F`�#=�����#�o�o��s��V#�5��F�#I�����zk�b�&gt;�c#�҄%#"n"�#\��;��"�#k��.#�v�#G�#U�Q�B#.��]#�#(#H�#SD�V</w:t>
        <w:br/>
        <w:t>��hJ</w:t>
        <w:br/>
        <w:t>�@##�H��tӒeR#��0##43;*����&gt;��u#&lt;�}</w:t>
      </w:r>
      <w:r>
        <w:rPr>
          <w:rtl w:val="true"/>
        </w:rPr>
        <w:t>ڹ</w:t>
      </w:r>
      <w:r>
        <w:rPr/>
        <w:t>��</w:t>
      </w:r>
      <w:r>
        <w:rPr/>
        <w:t>J#:�� ��&lt;���.</w:t>
      </w:r>
      <w:r>
        <w:rPr/>
        <w:t>ᆂ��</w:t>
      </w:r>
      <w:r>
        <w:rPr/>
        <w:t>Z� ##Ў</w:t>
      </w:r>
      <w:r>
        <w:rPr>
          <w:rtl w:val="true"/>
        </w:rPr>
        <w:t>ߘ</w:t>
      </w:r>
      <w:r>
        <w:rPr/>
        <w:t>��</w:t>
      </w:r>
      <w:r>
        <w:rPr/>
        <w:t>Ϻ���/7Rl�@EV</w:t>
        <w:br/>
        <w:t>�8#��iΕgT���</w:t>
      </w:r>
      <w:r>
        <w:rPr>
          <w:rtl w:val="true"/>
        </w:rPr>
        <w:t>܃</w:t>
      </w:r>
      <w:r>
        <w:rPr/>
        <w:t>#�YϿ�����V3#^k&lt;��i���*#�� �y\#]�#���W��ĳ�^�Z��w=�M#�`#�Y$���Gr��{�lR#�B#��լZI##�u�;C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#��[��H��#�h��x�Uo�w�px9�KP�T�6�W��$�</w:t>
      </w:r>
      <w:r>
        <w:rPr/>
        <w:t>֘</w:t>
      </w:r>
      <w:r>
        <w:rPr/>
        <w:t>#eȒ��-J�(��&lt;(O��#9x�#ac��]�xB�d�</w:t>
        <w:br/>
        <w:t>�����qI�$A.M�rI�&lt;���՚#���c���o�{#�H��~#"Q�#�#@#�Kzg�.�'�8�D6e#&gt;��#*�*U"K7Ok�(�;O##��#�Ǻ#]�:K���lD&lt;J�j��J�#�4��vC�Ʋ3"</w:t>
      </w:r>
      <w:r>
        <w:rPr/>
        <w:t>豯�</w:t>
      </w:r>
      <w:r>
        <w:rPr/>
        <w:t>ٞ</w:t>
      </w:r>
      <w:r>
        <w:rPr/>
        <w:t>3#|##�P�li�,����/�0#;Y�F�M��#�*###�%����^�ê�#�z�Z#��</w:t>
      </w:r>
      <w:r>
        <w:rPr/>
        <w:t>꛵���</w:t>
      </w:r>
      <w:r>
        <w:rPr/>
        <w:t>s��k���+�itC�Վz�</w:t>
        <w:tab/>
        <w:t>�N�iL=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0</w:t>
      </w:r>
      <w:r>
        <w:rPr/>
        <w:t>۴�</w:t>
      </w:r>
      <w:r>
        <w:rPr/>
        <w:t>b��7�Y##m8#��|�o�&lt;&gt;"���SZ���-���H��#��(Ͷ���K�9E#</w:t>
        <w:br/>
        <w:t>�#C�#I�[*�]��*��#(gGA�A��|�o#E����#�ƀe#;C�kjX##1#�)�RQw</w:t>
      </w:r>
      <w:r>
        <w:rPr/>
        <w:t>ּ</w:t>
      </w:r>
      <w:r>
        <w:rPr/>
        <w:t>+CE��0G����S�#*�6�E�</w:t>
      </w:r>
      <w:r>
        <w:rPr/>
        <w:t>ܴ</w:t>
      </w:r>
      <w:r>
        <w:rPr/>
        <w:t>##�r#��C�##</w:t>
      </w:r>
      <w:r>
        <w:rPr>
          <w:rtl w:val="true"/>
        </w:rPr>
        <w:t>ڱ</w:t>
      </w:r>
      <w:r>
        <w:rPr/>
        <w:t>'�j�[� �����#��d#��0�0�v�"�=/&gt;�&gt;ȍ"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(�򜺤W+#yFe����:��z�#Z�j.�ɒ�#2f((�&amp;#�� Q#�����#U�#!4&gt;�_q����(�#g`�?z�o����Μ5�hM6</w:t>
        <w:tab/>
        <w:t>j��a�#D��#;#�P#u�#ԝ$����{�5##�Q#�8k�Fˢ#�r�###��Ȗ���GV,R�[Du?�#A�A3��#GN�Q#6�7�:�#Ž�r��#�d�#��Bt��І�#A}h�q�M2</w:t>
      </w:r>
      <w:r>
        <w:rPr/>
        <w:t>颽</w:t>
      </w:r>
      <w:r>
        <w:rPr/>
        <w:t>Cg�Z8D9#� ����0,Gm;����CN#�#���F#��=?|��#�P��(Fc��N���)�n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^I##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=�2��#�=�V�8]�ԛQ�Ѷ�cd�H�%exz�r#�I���hS</w:t>
      </w:r>
      <w:r>
        <w:rPr>
          <w:rtl w:val="true"/>
        </w:rPr>
        <w:t>ވ��</w:t>
      </w:r>
      <w:r>
        <w:rPr>
          <w:rtl w:val="true"/>
        </w:rPr>
        <w:t>,!#�#</w:t>
      </w:r>
      <w:r>
        <w:rPr/>
        <w:t>6</w:t>
      </w:r>
      <w:r>
        <w:rPr/>
        <w:t>�</w:t>
      </w:r>
      <w:r>
        <w:rPr/>
        <w:t>잾���</w:t>
      </w:r>
      <w:r>
        <w:rPr/>
        <w:t>K/_�</w:t>
      </w:r>
      <w:r>
        <w:rPr>
          <w:rtl w:val="true"/>
        </w:rPr>
        <w:t>߻</w:t>
      </w:r>
      <w:r>
        <w:rPr/>
        <w:t>V�3;���8E*��Ǟ=^i��qr�mc�QdW��^��j�##��G_p�VƟ�t�40C</w:t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KL��`�ǋ#����T�-����J���#�@��W��t�Gj#�g���Cg.i#��@"}�C�&gt;�^�j?��@�#�j4##y̘q���U�@����1}.�0��B#V)#3�#$��QRlfu�Z*��M�#�go���7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���| tm��#�AD��,L#ƴ#�#[#I"��&gt;�8�C#cY�fD�B(,48�e����z���^�#{�P#5-ǆ6#��z0Wn�˭:O#�#3�#��Y�~�{#�����:-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#�$Ixe</w:t>
      </w:r>
      <w:r>
        <w:rPr>
          <w:rtl w:val="true"/>
        </w:rPr>
        <w:t>ܮ���</w:t>
      </w:r>
      <w:r>
        <w:rPr>
          <w:rtl w:val="true"/>
        </w:rPr>
        <w:t>\�##�</w:t>
      </w:r>
      <w:r>
        <w:rPr/>
        <w:t>2</w:t>
      </w:r>
      <w:r>
        <w:rPr/>
        <w:t>�(��##���!�l�Y`f���#3#�xXuv̙#�##HS###Lr�����</w:t>
      </w:r>
      <w:r>
        <w:rPr>
          <w:rtl w:val="true"/>
        </w:rPr>
        <w:t>ݼ</w:t>
      </w:r>
      <w:r>
        <w:rPr/>
        <w:t>���</w:t>
      </w:r>
      <w:r>
        <w:rPr/>
        <w:t>#%$yKyL�(&amp;�S��#˺���ZoO�#</w:t>
        <w:tab/>
        <w:t>#�(�t(�s�#���5�N�S�{��6*</w:t>
      </w:r>
      <w:r>
        <w:rPr/>
        <w:t>ꪞ��</w:t>
      </w:r>
      <w:r>
        <w:rPr/>
        <w:t>)#�o#��#A�#�#�&lt;��$D�L�@ʑ%*N����R#�#O#�#���#���T�5Iʗ�&lt;mx/�F�#��N'8s��A�##��)x�TcXe?��]���g^{�!�#�#&gt;��P#��ˇ��q39�4�E�#�</w:t>
      </w:r>
      <w:r>
        <w:rPr>
          <w:rtl w:val="true"/>
        </w:rPr>
        <w:t>ھ</w:t>
      </w:r>
      <w:r>
        <w:rPr>
          <w:rtl w:val="true"/>
        </w:rPr>
        <w:t>#�</w:t>
      </w:r>
      <w:r>
        <w:rPr/>
        <w:t>6</w:t>
      </w:r>
      <w:r>
        <w:rPr/>
        <w:t>Ĉ�c6</w:t>
        <w:br/>
        <w:t>f#,6#4&gt;SC2�##h%��q�?UĪ#</w:t>
        <w:tab/>
        <w:t>�q��t8�"y+#q�&lt;e#�𲽴�Z �</w:t>
      </w:r>
      <w:r>
        <w:rPr>
          <w:rtl w:val="true"/>
        </w:rPr>
        <w:t>ڋ</w:t>
      </w:r>
      <w:r>
        <w:rPr/>
        <w:t>�</w:t>
      </w:r>
      <w:r>
        <w:rPr/>
        <w:t>&gt;����;=#�Ȉ�V�~�Z]�#�K�-��K��x�#��]�-��n�u4r�q����7�a#r���R�0�ia�#Y*#�fr�ra</w:t>
      </w:r>
      <w:r>
        <w:rPr>
          <w:rtl w:val="true"/>
        </w:rPr>
        <w:t>ݦ</w:t>
      </w:r>
      <w:r>
        <w:rPr/>
        <w:t>x�Y.M# �#+�:#��#�###7�R�</w:t>
        <w:br/>
        <w:t>Q#��"{M��#b%5#:��2�jY�#ѡԙ#�|�X�;�¾�?�l�#���z##C+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ܸ��</w:t>
      </w:r>
      <w:r>
        <w:rPr/>
        <w:t>hi+�ϼ(#@#��,��0#�BH��k�vHAJ#ĸtA��#+��#�f�#�ˋɃK����r+]C�BB�U&amp;�#00)z</w:t>
        <w:tab/>
        <w:t>�"�+h��+Ӧ\ʉS�#�#!8�R0I����9P��#ZH���˴�</w:t>
      </w:r>
      <w:r>
        <w:rPr>
          <w:rtl w:val="true"/>
        </w:rPr>
        <w:t>ܛ</w:t>
      </w:r>
      <w:r>
        <w:rPr/>
        <w:t>?��#�F3#}nh##�#�~���</w:t>
        <w:tab/>
        <w:t>s�#�t�-Sl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\\�՞�K��\�ME6#�Lz^��\</w:t>
      </w:r>
      <w:r>
        <w:rPr/>
        <w:t>ٟ</w:t>
      </w:r>
      <w:r>
        <w:rPr/>
        <w:t>&lt;�0��E����ˋɗ�b]�����,-�&lt;�#N$�M�s�</w:t>
      </w:r>
      <w:r>
        <w:rPr/>
        <w:t>֒</w:t>
      </w:r>
      <w:r>
        <w:rPr/>
        <w:t>#]�� �d#u:X!TϿ��S\#�&amp;�m�C�&gt;�0�^��+���K���gz�ss�8�H���</w:t>
      </w:r>
      <w:r>
        <w:rPr/>
        <w:t>۶�</w:t>
      </w:r>
      <w:r>
        <w:rPr/>
        <w:t>#(��#=�U�r]#!�9�Z�?�%##�WZ�#�� ��# Ɛ�^(���</w:t>
      </w:r>
      <w:r>
        <w:rPr>
          <w:rtl w:val="true"/>
        </w:rPr>
        <w:t>م</w:t>
      </w:r>
      <w:r>
        <w:rPr/>
        <w:t>r}���s��j�X#��Z�</w:t>
      </w:r>
      <w:r>
        <w:rPr>
          <w:rtl w:val="true"/>
        </w:rPr>
        <w:t>ܖ</w:t>
      </w:r>
      <w:r>
        <w:rPr/>
        <w:t>��</w:t>
      </w:r>
      <w:r>
        <w:rPr/>
        <w:t>b�������\�sːÒ#�#�#W�@�l�3H%��#B��B��)7��#�#�1"��#'�@t2�#�</w:t>
        <w:tab/>
        <w:t>��G�.�UՂYu��B~v��&gt;�z�@q����@��N���,�K`�;#��]�)�̍#u�,�7\4;��5�u�M4�E�PK����e9�5��_y</w:t>
      </w:r>
      <w:r>
        <w:rPr>
          <w:rtl w:val="true"/>
        </w:rPr>
        <w:t>ݻ</w:t>
      </w:r>
      <w:r>
        <w:rPr/>
        <w:t>�</w:t>
      </w:r>
      <w:r>
        <w:rPr/>
        <w:t>e�X��j����i��S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Z[#}y_�@/_</w:t>
      </w:r>
    </w:p>
    <w:p>
      <w:pPr>
        <w:pStyle w:val="PreformattedText"/>
        <w:bidi w:val="0"/>
        <w:jc w:val="left"/>
        <w:rPr/>
      </w:pPr>
      <w:r>
        <w:rPr/>
        <w:t>}H</w:t>
      </w:r>
      <w:r>
        <w:rPr>
          <w:rtl w:val="true"/>
        </w:rPr>
        <w:t>ٺ</w:t>
      </w:r>
      <w:r>
        <w:rPr/>
        <w:t>�</w:t>
      </w:r>
      <w:r>
        <w:rPr/>
        <w:t>]��Ew</w:t>
      </w:r>
      <w:r>
        <w:rPr>
          <w:rtl w:val="true"/>
        </w:rPr>
        <w:t>ܚ</w:t>
      </w:r>
      <w:r>
        <w:rPr/>
        <w:t>��</w:t>
      </w:r>
      <w:r>
        <w:rPr/>
        <w:t>c��h#{&amp;#�k�</w:t>
        <w:tab/>
        <w:t>#���#A��&lt;�b7��E����#K�f��#V�,1&amp;�#�8���F�jFn�Z;q�#����3#�,p�#f�#�#1����#&amp;�J�#�B�##-�1��t��p�W~�5�[�.�Ћ0��rk�Ɵ��=o]�Ĥg^��U�</w:t>
      </w:r>
      <w:r>
        <w:rPr/>
        <w:t>݃</w:t>
      </w:r>
      <w:r>
        <w:rPr/>
        <w:t>8�v�=</w:t>
      </w:r>
      <w:r>
        <w:rPr>
          <w:rtl w:val="true"/>
        </w:rPr>
        <w:t>׭</w:t>
      </w:r>
      <w:r>
        <w:rPr/>
        <w:t>�</w:t>
      </w:r>
      <w:r>
        <w:rPr/>
        <w:t>s���#}#ž�C��qp#�}�{V���#��#��&lt;���8/#S�H�87�J6</w:t>
        <w:br/>
        <w:t>c�</w:t>
      </w:r>
      <w:r>
        <w:rPr>
          <w:rtl w:val="true"/>
        </w:rPr>
        <w:t>߾����</w:t>
      </w:r>
      <w:r>
        <w:rPr>
          <w:rtl w:val="true"/>
        </w:rPr>
        <w:t>#�:�</w:t>
      </w:r>
      <w:r>
        <w:rPr/>
        <w:t>4</w:t>
      </w:r>
      <w:r>
        <w:rPr/>
        <w:t>��n�y��+�7��7m�h#�qe$SH��ˮ�s�YH|$���#/�#~��7�#�##���#.��]��/�{#�՞w�*#R#=�L�_��=�xo���m���Yt�#]4"��U"#�l�ȤqL2�#{�6���\#Z5:�MU�tՔ����#�#u#�##e������#O�X#7�����d�l�ՁTPh��E�#�z�#����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^˩�_�##^�e��ҹ�H����N�͞3\����r�#�V�&amp;##�B�Z���k?���.$#c�)���c�#ȵ)�3��#�*)�#���C+�a���I</w:t>
      </w:r>
      <w:r>
        <w:rPr>
          <w:rtl w:val="true"/>
        </w:rPr>
        <w:t>׋</w:t>
      </w:r>
      <w:r>
        <w:rPr/>
        <w:t>�����</w:t>
      </w:r>
      <w:r>
        <w:rPr/>
        <w:t>W�yI�Cւ��;�</w:t>
      </w:r>
      <w:r>
        <w:rPr>
          <w:rtl w:val="true"/>
        </w:rPr>
        <w:t>ܞ</w:t>
      </w:r>
      <w:r>
        <w:rPr>
          <w:rtl w:val="true"/>
        </w:rPr>
        <w:t>{�}����</w:t>
      </w:r>
      <w:r>
        <w:rPr>
          <w:rtl w:val="true"/>
        </w:rPr>
        <w:t>ݥ</w:t>
      </w:r>
      <w:r>
        <w:rPr/>
        <w:t>#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���#'�ȅ3Z��3`�#?9�#���|u�</w:t>
        <w:br/>
        <w:t>�N5t�A{��n=�x�#/�#�#Zp�+</w:t>
      </w:r>
      <w:r>
        <w:rPr>
          <w:rtl w:val="true"/>
        </w:rPr>
        <w:t>޾</w:t>
      </w:r>
      <w:r>
        <w:rPr/>
        <w:t>��</w:t>
      </w:r>
      <w:r>
        <w:rPr/>
        <w:t>ց�W2��#��ӵ=�C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XDm�#W�g��-##��!R�u�#��i�Y�</w:t>
      </w:r>
      <w:r>
        <w:rPr>
          <w:rtl w:val="true"/>
        </w:rPr>
        <w:t>ߖ</w:t>
      </w:r>
      <w:r>
        <w:rPr/>
        <w:t>��</w:t>
      </w:r>
      <w:r>
        <w:rPr/>
        <w:t>#��</w:t>
      </w:r>
      <w:r>
        <w:rPr/>
        <w:t>ֹ��</w:t>
      </w:r>
      <w:r>
        <w:rPr/>
        <w:t>J#ZcCV�w��]/&lt;����:����xL'�c�w��~�����2�C�̵Ӯ5ng���q�#��b%G�\�4D#�������s�6*�-������S��J0#�G�=e��U#�_������c�&gt;#\2v;N��+���</w:t>
      </w:r>
      <w:r>
        <w:rPr>
          <w:rtl w:val="true"/>
        </w:rPr>
        <w:t>ۮ</w:t>
      </w:r>
      <w:r>
        <w:rPr/>
        <w:t>]�S</w:t>
        <w:br/>
        <w:t>65�I#�3�#'&gt;�f/#�2Ժ���9K�#��&lt;#�{���#F?</w:t>
      </w:r>
      <w:r>
        <w:rPr>
          <w:rtl w:val="true"/>
        </w:rPr>
        <w:t>ڀ</w:t>
      </w:r>
      <w:r>
        <w:rPr/>
        <w:t>�</w:t>
      </w:r>
      <w:r>
        <w:rPr/>
        <w:t>#���#w&gt;��M�yk�:]?#���?y</w:t>
      </w:r>
      <w:r>
        <w:rPr/>
        <w:t>۵</w:t>
      </w:r>
      <w:r>
        <w:rPr/>
        <w:t>q��</w:t>
      </w:r>
    </w:p>
    <w:p>
      <w:pPr>
        <w:pStyle w:val="PreformattedText"/>
        <w:bidi w:val="0"/>
        <w:jc w:val="left"/>
        <w:rPr/>
      </w:pPr>
      <w:r>
        <w:rPr/>
        <w:t>$/"#_G��z��#��#����f�N�#�</w:t>
      </w:r>
      <w:r>
        <w:rPr/>
        <w:t>嶊�</w:t>
      </w:r>
      <w:r>
        <w:rPr/>
        <w:t>}��O�z#c�#U�##��w��[��țO�#q##�#�3��mW1fC�=�̈́T#��E������u�r�o���1#��#�#���[b�K�y��wd�̹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~X#v���_�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\#�#^\ ��ҫoZ�#&amp;`��</w:t>
      </w:r>
      <w:r>
        <w:rPr>
          <w:rtl w:val="true"/>
        </w:rPr>
        <w:t>ܛ</w:t>
      </w:r>
      <w:r>
        <w:rPr/>
        <w:t>=�#'�����T$6�qR��&amp;��bg�*���^���[</w:t>
      </w:r>
      <w:r>
        <w:rPr>
          <w:rtl w:val="true"/>
        </w:rPr>
        <w:t>ߑ�</w:t>
      </w:r>
      <w:r>
        <w:rPr/>
        <w:t>#8</w:t>
      </w:r>
      <w:r>
        <w:rPr>
          <w:rtl w:val="true"/>
        </w:rPr>
        <w:t>ߓ</w:t>
      </w:r>
      <w:r>
        <w:rPr/>
        <w:t>&lt;��~|N##�y�`�~�;��o�#��"#�A=W�~�+��</w:t>
      </w:r>
      <w:r>
        <w:rPr/>
        <w:t>䡡</w:t>
      </w:r>
      <w:r>
        <w:rPr/>
        <w:t>k�C�#zŕ���?9�z���H#��Ʀe��ko�S}�#�B���/�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"~�T�Xt�#�.'��$#6#�������lϙ#f#x##̸�</w:t>
      </w:r>
      <w:r>
        <w:rPr>
          <w:rtl w:val="true"/>
        </w:rPr>
        <w:t>ٲ</w:t>
      </w:r>
      <w:r>
        <w:rPr/>
        <w:t>�</w:t>
      </w:r>
      <w:r>
        <w:rPr/>
        <w:t>Y�#�#4v#P�#���#�����F#lH8��ͻ�8MFVg#���#Ud�oWͨ�,_��I3�o�;#�/�#�/��8���F�������##��#w=���g#��;O�</w:t>
      </w:r>
      <w:r>
        <w:rPr/>
        <w:t>뻮�</w:t>
      </w:r>
      <w:r>
        <w:rPr/>
        <w:t>u���]���</w:t>
      </w:r>
      <w:r>
        <w:rPr>
          <w:rtl w:val="true"/>
        </w:rPr>
        <w:t>ם</w:t>
      </w:r>
      <w:r>
        <w:rPr/>
        <w:t>Bx�</w:t>
      </w:r>
      <w:r>
        <w:rPr>
          <w:rtl w:val="true"/>
        </w:rPr>
        <w:t>ٯ</w:t>
      </w:r>
      <w:r>
        <w:rPr/>
        <w:t>���</w:t>
      </w:r>
      <w:r>
        <w:rPr/>
        <w:t>o��9���J���</w:t>
        <w:br/>
        <w:t>$k�U'#^#�#�)#Y��-�8�&gt;u�</w:t>
      </w:r>
      <w:r>
        <w:rPr/>
        <w:t>돆</w:t>
      </w:r>
      <w:r>
        <w:rPr/>
        <w:t>}��k�T�$�tE/�"�^#E#��r���9~�</w:t>
      </w:r>
      <w:r>
        <w:rPr/>
        <w:t>߹��</w:t>
      </w:r>
      <w:r>
        <w:rPr/>
        <w:t>#�Ԣ���#:��</w:t>
      </w:r>
      <w:r>
        <w:rPr>
          <w:rtl w:val="true"/>
        </w:rPr>
        <w:t>ޚ</w:t>
      </w:r>
      <w:r>
        <w:rPr/>
        <w:t>#&lt;#\�v%���#�B60����\��|�</w:t>
      </w:r>
      <w:r>
        <w:rPr>
          <w:rtl w:val="true"/>
        </w:rPr>
        <w:t>ۮ</w:t>
      </w:r>
      <w:r>
        <w:rPr/>
        <w:t>���</w:t>
      </w:r>
      <w:r>
        <w:rPr/>
        <w:t>^�������#?��u#���O=�;��</w:t>
      </w:r>
      <w:r>
        <w:rPr>
          <w:rtl w:val="true"/>
        </w:rPr>
        <w:t>ح</w:t>
      </w:r>
      <w:r>
        <w:rPr/>
        <w:t>���</w:t>
      </w:r>
      <w:r>
        <w:rPr/>
        <w:t>�������</w:t>
        <w:tab/>
        <w:t>_\�</w:t>
      </w:r>
    </w:p>
    <w:p>
      <w:pPr>
        <w:pStyle w:val="PreformattedText"/>
        <w:bidi w:val="0"/>
        <w:jc w:val="left"/>
        <w:rPr/>
      </w:pPr>
      <w:r>
        <w:rPr/>
        <w:t>k�-���#�� #n:� LW�U��;�Z�)�$�q�2q���?~��{��</w:t>
      </w:r>
      <w:r>
        <w:rPr/>
        <w:t>謕�</w:t>
      </w:r>
      <w:r>
        <w:rPr/>
        <w:t>q</w:t>
      </w:r>
      <w:r>
        <w:rPr/>
        <w:t>㻽��</w:t>
      </w:r>
      <w:r>
        <w:rPr/>
        <w:t>p�t�{��7�##�e��%e0���z5#�</w:t>
        <w:br/>
        <w:t>&lt;k�C�Q�$#H�(#$</w:t>
      </w:r>
    </w:p>
    <w:p>
      <w:pPr>
        <w:pStyle w:val="PreformattedText"/>
        <w:bidi w:val="0"/>
        <w:jc w:val="left"/>
        <w:rPr/>
      </w:pPr>
      <w:r>
        <w:rPr/>
        <w:t>|3?n7nB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s���s��2�*#��O�|#&lt;#�#̰PZ�ky���ǻ�/��sV�՞������I��n%~�C�K�Br`?�?�� wQ4-2����'�|s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̝?���##�~���)��#��6|�#M���#ZE2�#F</w:t>
      </w:r>
      <w:r>
        <w:rPr/>
        <w:t>؁</w:t>
      </w:r>
      <w:r>
        <w:rPr/>
        <w:t>�</w:t>
      </w:r>
      <w:r>
        <w:rPr/>
        <w:t>#�#��{&amp;_�O�^�g�]ϡ�Z</w:t>
      </w:r>
      <w:r>
        <w:rPr/>
        <w:t>֡</w:t>
      </w:r>
      <w:r>
        <w:rPr/>
        <w:t>Һ��#k�[06f�#��Y�κ�#͂�G4������##i9#��3L</w:t>
      </w:r>
    </w:p>
    <w:p>
      <w:pPr>
        <w:pStyle w:val="PreformattedText"/>
        <w:bidi w:val="0"/>
        <w:jc w:val="left"/>
        <w:rPr/>
      </w:pPr>
      <w:r>
        <w:rPr/>
        <w:t>&gt;�izSM��V@S��#�t^G�#��KE�h9���O�A�#M�F`A#�N#��#�#��#</w:t>
        <w:tab/>
        <w:t>rPGl#����2z��/#�������w��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d�0l�N����|I;�</w:t>
      </w:r>
      <w:r>
        <w:rPr/>
        <w:t>֛</w:t>
      </w:r>
      <w:r>
        <w:rPr/>
        <w:t>v�w�Q5�$ek��=�#��.R</w:t>
      </w:r>
      <w:r>
        <w:rPr>
          <w:rtl w:val="true"/>
        </w:rPr>
        <w:t>ܥ</w:t>
      </w:r>
      <w:r>
        <w:rPr/>
        <w:t>���</w:t>
      </w:r>
      <w:r>
        <w:rPr/>
        <w:t>#B�#o�V�#�4?M�V</w:t>
      </w:r>
      <w:r>
        <w:rPr/>
        <w:t>ം�</w:t>
      </w:r>
      <w:r>
        <w:rPr/>
        <w:t>SO`'��ԛ##</w:t>
      </w:r>
      <w:r>
        <w:rPr/>
        <w:t>֡</w:t>
      </w:r>
      <w:r>
        <w:rPr>
          <w:rtl w:val="true"/>
        </w:rPr>
        <w:t>ں</w:t>
      </w:r>
      <w:r>
        <w:rPr/>
        <w:t>Ē���G##��#ʐZ�</w:t>
      </w:r>
      <w:r>
        <w:rPr/>
        <w:t>֢</w:t>
      </w:r>
      <w:r>
        <w:rPr/>
        <w:t>xj����U�</w:t>
      </w:r>
      <w:r>
        <w:rPr>
          <w:rtl w:val="true"/>
        </w:rPr>
        <w:t>ܜ</w:t>
      </w:r>
      <w:r>
        <w:rPr/>
        <w:t>��</w:t>
      </w:r>
      <w:r>
        <w:rPr/>
        <w:t>#�g#�}�2##�#6��g#���'�'w</w:t>
      </w:r>
      <w:r>
        <w:rPr>
          <w:rtl w:val="true"/>
        </w:rPr>
        <w:t>ހ</w:t>
      </w:r>
      <w:r>
        <w:rPr/>
        <w:t>�</w:t>
      </w:r>
      <w:r>
        <w:rPr/>
        <w:t>#�µ,��#[Q�#hs�#�=�m�Є</w:t>
        <w:tab/>
        <w:t>�#�f#��4�#}�I�+1 9��t�Ra����P5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��&gt;##���#�#�#���,�?���#y�f#���</w:t>
      </w:r>
      <w:r>
        <w:rPr>
          <w:rtl w:val="true"/>
        </w:rPr>
        <w:t>߻</w:t>
      </w:r>
      <w:r>
        <w:rPr/>
        <w:t>X#�YE�p��P��&gt;���N�G�b-</w:t>
      </w:r>
    </w:p>
    <w:p>
      <w:pPr>
        <w:pStyle w:val="PreformattedText"/>
        <w:bidi w:val="0"/>
        <w:jc w:val="left"/>
        <w:rPr/>
      </w:pPr>
      <w:r>
        <w:rPr/>
        <w:t>d/�����##ɨt�&amp;�u��,0���d�#s##�A�#;���#_�#p�(}#'Y</w:t>
      </w:r>
      <w:r>
        <w:rPr/>
        <w:t>㆒</w:t>
      </w:r>
      <w:r>
        <w:rPr/>
        <w:t>)�K#'�#�</w:t>
      </w:r>
      <w:r>
        <w:rPr/>
        <w:t>֣</w:t>
      </w:r>
      <w:r>
        <w:rPr/>
        <w:t>~�������[�</w:t>
      </w:r>
    </w:p>
    <w:p>
      <w:pPr>
        <w:pStyle w:val="PreformattedText"/>
        <w:bidi w:val="0"/>
        <w:jc w:val="left"/>
        <w:rPr/>
      </w:pPr>
      <w:r>
        <w:rPr/>
        <w:t>dcl��R�".#'d-�</w:t>
      </w:r>
      <w:r>
        <w:rPr>
          <w:rtl w:val="true"/>
        </w:rPr>
        <w:t>ܮ</w:t>
      </w:r>
      <w:r>
        <w:rPr/>
        <w:t>##���=#�ZH�G;#��6C#J�\a-���</w:t>
        <w:br/>
        <w:t>"]�E���U�Њd�?��0\u��g�mSR���#~���(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{U����#ŗ��#�6J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Q���d���7r��� '���</w:t>
      </w:r>
      <w:r>
        <w:rPr/>
        <w:t>۟</w:t>
      </w:r>
      <w:r>
        <w:rPr/>
        <w:t>�/"&gt;�G�#$y#l#�ɸMʒ��Gs�����#�##�#����V���5k��l���}�\pd�?�� Z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ݖ</w:t>
      </w:r>
      <w:r>
        <w:rPr/>
        <w:t>iS*</w:t>
        <w:tab/>
        <w:t>?�����#i�#E~+�#c���#</w:t>
      </w:r>
      <w:r>
        <w:rPr>
          <w:rtl w:val="true"/>
        </w:rPr>
        <w:t>߀</w:t>
      </w:r>
      <w:r>
        <w:rPr/>
        <w:t>{ČP.��C���2�ի�=���u��~�d��KT</w:t>
      </w:r>
      <w:r>
        <w:rPr>
          <w:rtl w:val="true"/>
        </w:rPr>
        <w:t>ۊ</w:t>
      </w:r>
      <w:r>
        <w:rPr/>
        <w:t>�</w:t>
      </w:r>
      <w:r>
        <w:rPr/>
        <w:t>j�]K%ы�?�8�t#��f</w:t>
      </w:r>
      <w:r>
        <w:rPr>
          <w:rtl w:val="true"/>
        </w:rPr>
        <w:t>ۮ</w:t>
      </w:r>
      <w:r>
        <w:rPr/>
        <w:t>g�=[�#ℷ��&gt;�q��6��ii�9�N=�#r��z�#�</w:t>
        <w:tab/>
        <w:t>^B��I[�</w:t>
      </w:r>
      <w:r>
        <w:rPr/>
        <w:t>֧�</w:t>
      </w:r>
      <w:r>
        <w:rPr/>
        <w:t>z+���g�u�#pO�g�vQ��}�#o&amp;o#Oq��#~"�2����S�##�I�V~�#�~��!Q�`v\#M�/�~�CW#p��}T��a�N^t+��w������L�##EPt��FtGu���V�#*��Q��o</w:t>
        <w:br/>
        <w:t>'~</w:t>
      </w:r>
      <w:r>
        <w:rPr>
          <w:rtl w:val="true"/>
        </w:rPr>
        <w:t>ﶟ</w:t>
      </w:r>
      <w:r>
        <w:rPr/>
        <w:t>���</w:t>
      </w:r>
      <w:r>
        <w:rPr/>
        <w:t>#��#�:#��ZքWP&amp;��@�Z^����/F��$}��[�:�#�|#Ҁ�=���|��j��</w:t>
        <w:tab/>
        <w:t>� m�  �e�xL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�zh��V��J��^���DeQ��UA�</w:t>
      </w:r>
      <w:r>
        <w:rPr/>
        <w:t>߫</w:t>
      </w:r>
      <w:r>
        <w:rPr/>
        <w:t>z�����\��7��&amp;Ni�LJ�.�0�T�|ꮷ]#</w:t>
        <w:tab/>
        <w:t>2����n�J�i�##]�~��7��Z#�3##�K^�?Ww#�Yq��Y�+�w�Q���j����4+0�;&lt;���_��{N�bE�iWW</w:t>
      </w:r>
      <w:r>
        <w:rPr>
          <w:rtl w:val="true"/>
        </w:rPr>
        <w:t>ݢ</w:t>
      </w:r>
      <w:r>
        <w:rPr/>
        <w:t>-��{��##�#�#i��.��#=�]+�kz#=##b#H�</w:t>
      </w:r>
      <w:r>
        <w:rPr>
          <w:rtl w:val="true"/>
        </w:rPr>
        <w:t>ע</w:t>
      </w:r>
      <w:r>
        <w:rPr/>
        <w:t>�</w:t>
      </w:r>
      <w:r>
        <w:rPr/>
        <w:t>U{%��#V`��I��#�1w��^��\�����q##�p�����m�8V�##)H*M�c�Xu��ή��/G�#�K</w:t>
      </w:r>
      <w:r>
        <w:rPr/>
        <w:t>餟</w:t>
      </w:r>
      <w:r>
        <w:rPr/>
        <w:t>Ij��##�����R�#ʢt˵�q`��#��Y�#�#</w:t>
      </w:r>
    </w:p>
    <w:p>
      <w:pPr>
        <w:pStyle w:val="PreformattedText"/>
        <w:bidi w:val="0"/>
        <w:jc w:val="left"/>
        <w:rPr/>
      </w:pPr>
      <w:r>
        <w:rPr/>
        <w:t>#9�\��L2�#�Z�u##��K�_M�\Ac�bRp</w:t>
        <w:br/>
        <w:t>##X#��J�#&lt;#V�#rf��#��#3S�,0��7�##3'�#�RJeԃi���Y��'��0"0]R �Z�8��</w:t>
      </w:r>
      <w:r>
        <w:rPr>
          <w:rtl w:val="true"/>
        </w:rPr>
        <w:t>܏</w:t>
      </w:r>
      <w:r>
        <w:rPr/>
        <w:t>#{O_�v��d#</w:t>
        <w:br/>
        <w:t>2��8j#�5.��#�##I#sXm�h�=&gt;�n��9#\�#�m%�Z^#[#:�5=%��[#�#'��#�#����n\H|f�h��9</w:t>
      </w:r>
      <w:r>
        <w:rPr>
          <w:rtl w:val="true"/>
        </w:rPr>
        <w:t>ע</w:t>
      </w:r>
      <w:r>
        <w:rPr/>
        <w:t>U#,�?���|�+�LN��</w:t>
      </w:r>
    </w:p>
    <w:p>
      <w:pPr>
        <w:pStyle w:val="PreformattedText"/>
        <w:bidi w:val="0"/>
        <w:jc w:val="left"/>
        <w:rPr/>
      </w:pPr>
      <w:r>
        <w:rPr/>
        <w:t>'��Μ�v��#|#"#��i#�s������E���:��@p�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M#�#�!�[#�����d�բ����VG�qj��̕##~���^�N�-�q###WR˲p�t*����H'#��p##D##N#����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H[�x?�#t��-�_B�#�#�E�xXB#Q�#��</w:t>
      </w:r>
      <w:r>
        <w:rPr/>
        <w:t>ަ�</w:t>
      </w:r>
      <w:r>
        <w:rPr/>
        <w:t>櫭</w:t>
      </w:r>
      <w:r>
        <w:rPr/>
        <w:t>՝���B#�������hkk��$z%)�/�A�C�:t$-�B$#��#�Rˑ�S�'���##�U</w:t>
      </w:r>
    </w:p>
    <w:p>
      <w:pPr>
        <w:pStyle w:val="PreformattedText"/>
        <w:bidi w:val="0"/>
        <w:jc w:val="left"/>
        <w:rPr/>
      </w:pPr>
      <w:r>
        <w:rPr/>
        <w:t>,##4��#u)##�2#�#~��1#��-���</w:t>
        <w:tab/>
        <w:t>�s��ͣ�/#4���#pj)T�h�Dt|</w:t>
      </w:r>
      <w:r>
        <w:rPr/>
        <w:t>ޮ�</w:t>
      </w:r>
      <w:r>
        <w:rPr/>
        <w:t>A���#)�p��J�(n�G�&gt;�[#D�#/~.k&gt;���4���`#�d�#�d��#�.Q�m~��7Rq�9%erYEW�քEw</w:t>
      </w:r>
      <w:r>
        <w:rPr>
          <w:rtl w:val="true"/>
        </w:rPr>
        <w:t>ۍ���</w:t>
      </w:r>
      <w:r>
        <w:rPr/>
        <w:t>4</w:t>
      </w:r>
      <w:r>
        <w:rPr/>
        <w:t>w]��D�#��L���X��#Ɣy#jMGp�m�z0�i�n-#��S</w:t>
        <w:br/>
        <w:t>��#sJA#n�Y�z���#�#�j5��~`~�vϊb�#u((ӊ##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H�P5&gt;��Ï�#�#�&lt;[</w:t>
      </w:r>
      <w:r>
        <w:rPr/>
        <w:t>맥��</w:t>
      </w:r>
      <w:r>
        <w:rPr/>
        <w:t>#�n���/���(�##u�v�p"\���t�~�;#�p#�B#&lt;���H�,�</w:t>
        <w:br/>
        <w:t>,�Y��Z@%�p�DuЄ#�\���0��#����o}-��#S&amp;��R=X�#�R#�j1�Z�Qb�##=�#� Y��9oZU!S,F8`a.�0����Y�##]v�)��J��dBu#��zv�A�_��&lt;t�h��###q}y(q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j/#u�0�ǥH��|��Od��X�{��@�CBE�#x����6���#��#f\��c��Qg#x�- ��Х�#�#�#</w:t>
      </w:r>
      <w:r>
        <w:rPr>
          <w:rtl w:val="true"/>
        </w:rPr>
        <w:t>׫</w:t>
      </w:r>
      <w:r>
        <w:rPr/>
        <w:t>��</w:t>
      </w:r>
      <w:r>
        <w:rPr/>
        <w:t>#q#��*2�h;3��pq?��g�H��### D#Y1�_�q1���$��9��$�+�</w:t>
      </w:r>
      <w:r>
        <w:rPr>
          <w:rtl w:val="true"/>
        </w:rPr>
        <w:t>ۆ</w:t>
      </w:r>
      <w:r>
        <w:rPr/>
        <w:t>h���V /���r#��������'�#�#A�V#�R*��q��,9�#0�aG|#�#��\9##�{�uO���5&gt;#�#yJ�N�gI#�b\���jϟ��Żօ�#?��#Qn0Y.�}##6#aD�#���|�S#��*�CA9,��D��#����BXEv��y%��ҫ�U���#!�Țd���r��</w:t>
        <w:tab/>
        <w:t>�S�Tso1FR�\Tt�"EԘ��I#�#~j�o�</w:t>
        <w:br/>
        <w:t>�`#W���u���Q|\��U �ri�i�!�v�q#�#�^s��)LK#D�l�!#ϗ�;��#���������w��@ #8)�F�#�</w:t>
      </w:r>
    </w:p>
    <w:p>
      <w:pPr>
        <w:pStyle w:val="PreformattedText"/>
        <w:bidi w:val="0"/>
        <w:jc w:val="left"/>
        <w:rPr/>
      </w:pPr>
      <w:r>
        <w:rPr/>
        <w:t>]&gt;��)#���B#Q�RN�v#"G�#j��{�</w:t>
      </w:r>
      <w:r>
        <w:rPr>
          <w:rtl w:val="true"/>
        </w:rPr>
        <w:t>ߜ</w:t>
      </w:r>
      <w:r>
        <w:rPr/>
        <w:t>�</w:t>
      </w:r>
      <w:r>
        <w:rPr/>
        <w:t>#�J���qfI�$#��&gt;��B�i��D��$C5C����S#�-x��#Q#3&amp;�^�=�</w:t>
        <w:br/>
        <w:t>��`#�K##D.*q6��`)LJ�##T�8β#�z������#�myR�#�jw{�t��#D�8</w:t>
        <w:tab/>
        <w:t>[�"�5Z��#Z#U8�</w:t>
        <w:br/>
        <w:t>#`�T��#</w:t>
      </w:r>
    </w:p>
    <w:p>
      <w:pPr>
        <w:pStyle w:val="PreformattedText"/>
        <w:bidi w:val="0"/>
        <w:jc w:val="left"/>
        <w:rPr/>
      </w:pPr>
      <w:r>
        <w:rPr/>
        <w:t>#��#��@��R�5n�P���]w5/m&amp;B#���(md%?#��տ^F��X[��# �����|���##</w:t>
      </w:r>
      <w:r>
        <w:rPr>
          <w:rtl w:val="true"/>
        </w:rPr>
        <w:t>ח</w:t>
      </w:r>
      <w:r>
        <w:rPr/>
        <w:t>Zx#�lS�u#xf�`.���j#�w�"H�I#@#�B��_�#�Q�� #��̗�v{y6��;�#���¥��]����fRT#M�#eN#�l4���8j#A�d�D?�ʭ#���Q��j#�$�B�#�#=�\0&l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n����#9#�#S�###O#�&lt;�TX���)å��&gt;�y`#�C,��</w:t>
      </w:r>
      <w:r>
        <w:rPr/>
        <w:t>֝��ܳ�</w:t>
      </w:r>
      <w:r>
        <w:rPr/>
        <w:t>|##��c@��f����t�(�##�##�[�K���#EI�</w:t>
      </w:r>
      <w:r>
        <w:rPr>
          <w:rtl w:val="true"/>
        </w:rPr>
        <w:t>ڮ</w:t>
      </w:r>
      <w:r>
        <w:rPr/>
        <w:t>����</w:t>
      </w:r>
      <w:r>
        <w:rPr/>
        <w:t>h4�#3�#$�Jr�#�#��#\#k&amp;I�?�k��;W;{7���#_�#f(�k���S3#&lt;),��,�H#��S&amp;��iXK&amp;:-�i�J�V�9@#˙?��#7oc#</w:t>
        <w:tab/>
        <w:t>#�om��#��m�PP�_տ���R�#��-�g#f_�(��#G�/�:�~�P��o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��t`��$�m��;�/�[#���</w:t>
      </w:r>
    </w:p>
    <w:p>
      <w:pPr>
        <w:pStyle w:val="PreformattedText"/>
        <w:bidi w:val="0"/>
        <w:jc w:val="left"/>
        <w:rPr/>
      </w:pPr>
      <w:r>
        <w:rPr/>
        <w:t>pH# �jT���#�o�1�0,�#�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�-���#��</w:t>
      </w:r>
      <w:r>
        <w:rPr/>
        <w:t>۬</w:t>
      </w:r>
      <w:r>
        <w:rPr/>
        <w:t>#�M�G;9M#�!�:#�4#��K���gҾ�#�|?�[��"&gt;+#nZ�.�Y�TK</w:t>
      </w:r>
      <w:r>
        <w:rPr/>
        <w:t>킶��</w:t>
      </w:r>
      <w:r>
        <w:rPr/>
        <w:t>Yg8|xq��%����̾��Ryv��~�Y?d�[�|�p��o~�#o##D�ʰ</w:t>
        <w:br/>
        <w:t>'n##B��^w&lt;X�������aw���H��E#��p�@##��#�_#��Hy</w:t>
        <w:br/>
        <w:t>��W$�`�j#�F#����D��Ĳw#��˒)�:��^b�Mƣ��K��#}����C�k�##U������S�|րc'��r#���A�#v�G</w:t>
        <w:tab/>
        <w:t>S�Y�y�#[4�A�-����#G�ńp�#&lt;�ǹ ���9$��</w:t>
      </w:r>
      <w:r>
        <w:rPr/>
        <w:t>۴��</w:t>
      </w:r>
      <w:r>
        <w:rPr/>
        <w:t>)�+�"#y#����</w:t>
        <w:tab/>
        <w:t>�`r�#�#L�q?��7,#I2#8sKT+����H�Q�n#���&lt;���5)a�6\�A�z#Q�+����n��#?~ѕ������k��w]��#���&gt;��wvX�=�#�[���\B�#%:#�`�#�JN#f�K�J��0�I}##�=i]%��{#���P��E�nx#L</w:t>
        <w:br/>
        <w:t>�#�g</w:t>
      </w:r>
      <w:r>
        <w:rPr>
          <w:rtl w:val="true"/>
        </w:rPr>
        <w:t>ל</w:t>
      </w:r>
      <w:r>
        <w:rPr/>
        <w:t>#�v#ag�/���*^J��d�Ғ��#�#r���/X�~K;V�#��dX��2P#���</w:t>
      </w:r>
      <w:r>
        <w:rPr>
          <w:rtl w:val="true"/>
        </w:rPr>
        <w:t>ۮ</w:t>
      </w:r>
      <w:r>
        <w:rPr/>
        <w:t>��</w:t>
      </w:r>
      <w:r>
        <w:rPr/>
        <w:t>g�"o�#���ZKFA���Q%C�#q�e</w:t>
      </w:r>
      <w:r>
        <w:rPr>
          <w:rtl w:val="true"/>
        </w:rPr>
        <w:t>޲</w:t>
      </w:r>
      <w:r>
        <w:rPr/>
        <w:t>q9�υ#��#�$�#��#�3AD�\��Ȃ�G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v#��n��mg�#�A�#</w:t>
      </w:r>
      <w:r>
        <w:rPr>
          <w:rtl w:val="true"/>
        </w:rPr>
        <w:t>ݍ</w:t>
      </w:r>
      <w:r>
        <w:rPr/>
        <w:t>x��##�X+�=##B�_�##.L�s@�m!��"�&gt;��=lCw�#�#��&amp;kU7e�X�-;#ʱȋ{1�[���</w:t>
        <w:br/>
        <w:t>�l�O�;���J�#`"#Bc)2�YHz3H{V#N�)�*#Z�﹪_�#��N#</w:t>
        <w:tab/>
        <w:t>�Ҏ��d����E##��?���^��#�r��?n��#xf���#f(�:���Ʒ��A��Q�#���#�.�h#����'O�x��=�J�v]T��#�1hA</w:t>
        <w:br/>
        <w:t>�U�MD���!�Q���61�</w:t>
        <w:tab/>
        <w:t>#Ֆ��#QL\��ӷ]��'o�</w:t>
      </w:r>
      <w:r>
        <w:rPr>
          <w:rtl w:val="true"/>
        </w:rPr>
        <w:t>ܩ</w:t>
      </w:r>
      <w:r>
        <w:rPr/>
        <w:t>7</w:t>
      </w:r>
      <w:r>
        <w:rPr>
          <w:rtl w:val="true"/>
        </w:rPr>
        <w:t>��?�</w:t>
      </w:r>
      <w:r>
        <w:rPr>
          <w:rtl w:val="true"/>
        </w:rPr>
        <w:t>ܩ</w:t>
      </w:r>
      <w:r>
        <w:rPr/>
        <w:t>���</w:t>
      </w:r>
      <w:r>
        <w:rPr/>
        <w:t>ԛ�?������O����So�ԩ����?��[������#w�#���#�##�#�#�E#À#��#�0&amp;9G��u��G��gO�</w:t>
      </w:r>
      <w:r>
        <w:rPr/>
        <w:t>従�</w:t>
      </w:r>
      <w:r>
        <w:rPr/>
        <w:t>9�G�r\�#�#�#�#</w:t>
      </w:r>
      <w:r>
        <w:rPr/>
        <w:t>ܾ�</w:t>
      </w:r>
      <w:r>
        <w:rPr/>
        <w:t>,#wк�c�( PM�##�#¾�M|b�#m~�7|��}���}������O�q�'&gt;��Ϟ:�G'o��{�r�-'��#���_{��aiUF#�F�&amp;�</w:t>
      </w:r>
      <w:r>
        <w:rPr>
          <w:rtl w:val="true"/>
        </w:rPr>
        <w:t>ג</w:t>
      </w:r>
      <w:r>
        <w:rPr/>
        <w:t>C��uv��o#��#��5,~&amp;&gt;���&amp;#o���s0�</w:t>
      </w:r>
    </w:p>
    <w:p>
      <w:pPr>
        <w:pStyle w:val="PreformattedText"/>
        <w:bidi w:val="0"/>
        <w:jc w:val="left"/>
        <w:rPr/>
      </w:pPr>
      <w:r>
        <w:rPr/>
        <w:t>+��nCP'#W#H�</w:t>
      </w:r>
      <w:r>
        <w:rPr>
          <w:rtl w:val="true"/>
        </w:rPr>
        <w:t>ۮ</w:t>
      </w:r>
      <w:r>
        <w:rPr/>
        <w:t>#�ҐF��U�6��G^�^�r#z��F�a�&gt;A��</w:t>
        <w:tab/>
        <w:t>u��&lt;J�����:8�&gt;�'#+I���#�X2/,##I#��˲�L���#�xq�$��#Iʕ�sѲ</w:t>
        <w:tab/>
        <w:t>&gt;(��##�Y��)!=.s���6cQ'&gt;F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T�5=,�:#���#�0�F-#qv��H�#�Ǚ��##�C���_���^s��;vW�����E��Itx�?p�^Z�#��"i�$)�gZ�y+���1�#Y`p. ,5�WB�V#������[5�oP#Oz�\;z�6HI�ʸ:&gt;$�GM�Gq]��D#$!��,</w:t>
        <w:br/>
        <w:t>������Xq#�L�[�)�|��7�`S�ֈ�԰�f�#%i4�@��=mg��#�lDg#���1##�XzXqT�)�#��&amp;�dE�(�fSfI@|m�##�tk8��pI�#��N��OFҡ���}g���w�F�ք��d�Q[�Bzȯ+#$#rZ���h����&amp;��^</w:t>
      </w:r>
      <w:r>
        <w:rPr/>
        <w:t>߮��</w:t>
      </w:r>
      <w:r>
        <w:rPr/>
        <w:t>[</w:t>
        <w:tab/>
        <w:t>_��#����Gc=:w#=g&amp;?q�O�</w:t>
      </w:r>
    </w:p>
    <w:p>
      <w:pPr>
        <w:pStyle w:val="PreformattedText"/>
        <w:bidi w:val="0"/>
        <w:jc w:val="left"/>
        <w:rPr/>
      </w:pPr>
      <w:r>
        <w:rPr/>
        <w:t>#k�</w:t>
        <w:br/>
        <w:t>�#0��I�lI#��E�^��ˎ}��W�R�Z��#�##G##q"#Ќ#z##��c�#YHLo)�o20#</w:t>
      </w:r>
      <w:r>
        <w:rPr/>
        <w:t>膑</w:t>
      </w:r>
      <w:r>
        <w:rPr/>
        <w:t>/��,rI#��</w:t>
        <w:br/>
        <w:t>���#e#3�mf��####�P��a��1g#xb,�w�S�������|oK#ǜU�rQP҄G�N�@����%��#aK�#&amp;�]�#�</w:t>
      </w:r>
      <w:r>
        <w:rPr>
          <w:rtl w:val="true"/>
        </w:rPr>
        <w:t>ظ</w:t>
      </w:r>
      <w:r>
        <w:rPr/>
        <w:t>z�J7���g�;��#C;���6aT#��U�B�#�)�</w:t>
        <w:br/>
        <w:t>l�W��#�wq*���%&amp;�T�2"�D#Y#�^kr�+����'</w:t>
      </w:r>
    </w:p>
    <w:p>
      <w:pPr>
        <w:pStyle w:val="PreformattedText"/>
        <w:bidi w:val="0"/>
        <w:jc w:val="left"/>
        <w:rPr/>
      </w:pPr>
      <w:r>
        <w:rPr/>
        <w:t>I&lt;��</w:t>
        <w:br/>
        <w:t>#�e4�</w:t>
      </w:r>
      <w:r>
        <w:rPr>
          <w:rtl w:val="true"/>
        </w:rPr>
        <w:t>׺</w:t>
      </w:r>
      <w:r>
        <w:rPr/>
        <w:t>#dʐ��������'#�3�B�3#G5#�y#��7�����L?�#��S��#��#�uȊ�Sq]\#�h�P��</w:t>
        <w:br/>
        <w:t>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~C�#E,X`#q#���h�T;a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��ǘe��#)�#�n�T��##��XĽ�h����%#ԭi�:1�N6�##��H�X�#э^#���xHS���f#Y�#E�#�S!�U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#b�m�#</w:t>
      </w:r>
      <w:r>
        <w:rPr/>
        <w:t xml:space="preserve">݀ </w:t>
      </w:r>
      <w:r>
        <w:rPr/>
        <w:t>#s2�PB���m�F�"�#I`�#���</w:t>
      </w:r>
      <w:r>
        <w:rPr>
          <w:rtl w:val="true"/>
        </w:rPr>
        <w:t>ڜ</w:t>
      </w:r>
      <w:r>
        <w:rPr/>
        <w:t>��</w:t>
      </w:r>
      <w:r>
        <w:rPr/>
        <w:t>dx#�#u;�#��#2#'S�\b��&amp;�#�###�A0@$��Hp�8�\��#-v�-</w:t>
        <w:br/>
        <w:t>�#�+��-�#�_z� Y7���4A#m�I�2�#t�m��#x��#B�|��+�</w:t>
      </w:r>
      <w:r>
        <w:rPr/>
        <w:t>諅</w:t>
      </w:r>
      <w:r>
        <w:rPr/>
        <w:t>U#����Ho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 ��##�8R�%r#����4�3r|������L���#P�m&amp;�iU��)īN�6\�6��u#s*��#�WT���.�#-�d#�#��I����#rL��L��w����[Q�񒉇h#+��' d#x���#рӝ�</w:t>
      </w:r>
      <w:r>
        <w:rPr/>
        <w:t>ᯜ�</w:t>
      </w:r>
      <w:r>
        <w:rPr/>
        <w:t>?�#�Qj����Ƨ�~�L����L�S�9�3�&amp;��l#k�"�A�!�����m����7��,p��5</w:t>
      </w:r>
      <w:r>
        <w:rPr/>
        <w:t>䆒</w:t>
      </w:r>
      <w:r>
        <w:rPr/>
        <w:t>Ǉ�%ơ��#��U�#d�</w:t>
      </w:r>
      <w:r>
        <w:rPr>
          <w:rtl w:val="true"/>
        </w:rPr>
        <w:t>ت</w:t>
      </w:r>
      <w:r>
        <w:rPr/>
        <w:t>#�.w��G�-�#V@w5�#Q�&lt;</w:t>
      </w:r>
      <w:r>
        <w:rPr/>
        <w:t>뤘</w:t>
      </w:r>
      <w:r>
        <w:rPr/>
        <w:t>H���M�"w###�*t��u9�#�#MM#&lt;���KN^���©FN��n��E#</w:t>
      </w:r>
      <w:r>
        <w:rPr/>
        <w:t>ᡳ�</w:t>
      </w:r>
      <w:r>
        <w:rPr/>
        <w:t>g_�^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\#i�5V,4�W#�-5B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/�ё</w:t>
        <w:br/>
        <w:t>��'#�\&amp;��AU4wR�8�)#��0���6���#_7#��)g#�Y������%;��Սg$&gt;##�wO�#��</w:t>
        <w:br/>
        <w:t>4h�*�#e��W~_K�'Y#RfC6�#��#i����_���8##��(8&lt;_�5n#t#�kR�`�#�`F~��Ҩ'IA9</w:t>
      </w:r>
    </w:p>
    <w:p>
      <w:pPr>
        <w:pStyle w:val="PreformattedText"/>
        <w:bidi w:val="0"/>
        <w:jc w:val="left"/>
        <w:rPr/>
      </w:pPr>
      <w:r>
        <w:rPr/>
        <w:t>l���K</w:t>
      </w:r>
      <w:r>
        <w:rPr>
          <w:rtl w:val="true"/>
        </w:rPr>
        <w:t>ߗ</w:t>
      </w:r>
      <w:r>
        <w:rPr/>
        <w:t>ě##$�#l�#�lF���A���fRyi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)DA��vr�q#�8��2h�����Z#]�xM��W�S#m�ԉ�^_��)</w:t>
      </w:r>
      <w:r>
        <w:rPr>
          <w:rtl w:val="true"/>
        </w:rPr>
        <w:t>ܧ</w:t>
      </w:r>
      <w:r>
        <w:rPr/>
        <w:t>�</w:t>
      </w:r>
      <w:r>
        <w:rPr/>
        <w:t>jѲ���l#ZO#=��(r#!2d</w:t>
      </w:r>
      <w:r>
        <w:rPr>
          <w:rtl w:val="true"/>
        </w:rPr>
        <w:t>ߤ</w:t>
      </w:r>
      <w:r>
        <w:rPr/>
        <w:t>#A.��/�RD8�T�W���$</w:t>
      </w:r>
      <w:r>
        <w:rPr/>
        <w:t>؁</w:t>
      </w:r>
      <w:r>
        <w:rPr/>
        <w:t>�</w:t>
      </w:r>
      <w:r>
        <w:rPr/>
        <w:t>0�!)��� �:�����/`#q;#n#Y#;F#�#�#'+#$ʈ�#�����6��v[\mPnFW#u���j�#]#)</w:t>
      </w:r>
      <w:r>
        <w:rPr>
          <w:rtl w:val="true"/>
        </w:rPr>
        <w:t>ځ�</w:t>
      </w:r>
      <w:r>
        <w:rPr/>
        <w:t>0</w:t>
      </w:r>
      <w:r>
        <w:rPr/>
        <w:t>�;v##��]���/���ry2#�\+�a�#��]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L#�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s%/�QPGLjf#�# ��#�'�J#?$�(j#'�</w:t>
      </w:r>
      <w:r>
        <w:rPr>
          <w:rtl w:val="true"/>
        </w:rPr>
        <w:t>ߞ</w:t>
      </w:r>
      <w:r>
        <w:rPr/>
        <w:t>��</w:t>
      </w:r>
      <w:r>
        <w:rPr/>
        <w:t>B��#�9+g�,2�#Y#�D��e�#4#�Qt~�KF\=�w�=ZL�:</w:t>
      </w:r>
      <w:r>
        <w:rPr/>
        <w:t>؇</w:t>
      </w:r>
      <w:r>
        <w:rPr/>
        <w:t>\$#&amp;#&gt;$C#</w:t>
        <w:br/>
      </w:r>
      <w:r>
        <w:rPr/>
        <w:t>蚛</w:t>
      </w:r>
      <w:r>
        <w:rPr/>
        <w:t>#.##����#�9B�#�#]7�#��W���U#�|#B�nn.#</w:t>
      </w:r>
    </w:p>
    <w:p>
      <w:pPr>
        <w:pStyle w:val="PreformattedText"/>
        <w:bidi w:val="0"/>
        <w:jc w:val="left"/>
        <w:rPr/>
      </w:pPr>
      <w:r>
        <w:rPr/>
        <w:t>e�r�4��{$�F��#@�����JM"��#E#,�Ũ��#Ն�H�</w:t>
        <w:br/>
        <w:t>�Q</w:t>
        <w:br/>
        <w:t>�����</w:t>
      </w:r>
      <w:r>
        <w:rPr/>
        <w:t>氲��</w:t>
      </w:r>
      <w:r>
        <w:rPr/>
        <w:br/>
        <w:t>%</w:t>
      </w:r>
      <w:r>
        <w:rPr/>
        <w:t>饢</w:t>
      </w:r>
      <w:r>
        <w:rPr/>
        <w:t>c�QB��# ##�F�}#A!xJ��]�#�#�H�=#��#mlHwO�fR�#���L�Wg1Ez</w:t>
      </w:r>
      <w:r>
        <w:rPr/>
        <w:t>۷�</w:t>
      </w:r>
      <w:r>
        <w:rPr/>
        <w:t>,!#�#���n(���#Jfë�8�G�h7�#�;i�\�4�U�*��b#iY�Z�ӭI�4�#��bj</w:t>
      </w:r>
      <w:r>
        <w:rPr>
          <w:rtl w:val="true"/>
        </w:rPr>
        <w:t>ޠ</w:t>
      </w:r>
      <w:r>
        <w:rPr/>
        <w:t>��</w:t>
      </w:r>
      <w:r>
        <w:rPr/>
        <w:t>ŏwS)��h&gt;&amp;O6EA/}�;�p#�&gt;$1�D���#.�j2����#|�����\��#H�c�%�5�O&amp;�����]����E?��#����t#ϋb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M#��s��fN���R��</w:t>
        <w:tab/>
        <w:t>���</w:t>
        <w:tab/>
        <w:t>g#x�-0CAO��g'�Y��e#��#łƑ�9�Ȃ�F�#�co�</w:t>
      </w:r>
      <w:r>
        <w:rPr/>
        <w:t>术</w:t>
      </w:r>
      <w:r>
        <w:rPr/>
        <w:t>X#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|�:�#F</w:t>
        <w:tab/>
        <w:t>��#��ƕ=0</w:t>
      </w:r>
      <w:r>
        <w:rPr/>
        <w:t>ޭ����</w:t>
      </w:r>
      <w:r>
        <w:rPr/>
        <w:t>##N\Fͭ��#?�!!�KF�`�#�їq�@"��yI�#�)*����#�K��C/n#`L*�ȝK|#��@/�M��#�Q^���##}}w�W�h���ds�R$���;?|��#�!��\�x�BS#ըǾ��#[%�������E���w�(�#�\E�Z&lt;kI+� B��\4��VGv��!�Ƌ</w:t>
        <w:tab/>
        <w:t>H����g�Nq#�o�#�$Z�oG�5���#��#���#�N��d#����b9��e&amp;��y"4Q�2�K'PP3g�8#����/'eQY1�nQ�#�#</w:t>
      </w:r>
      <w:r>
        <w:rPr>
          <w:rtl w:val="true"/>
        </w:rPr>
        <w:t>נ</w:t>
      </w:r>
      <w:r>
        <w:rPr/>
        <w:t>=��^���?����d#���#�Q��#��&lt;w�\Y**.,#@Z#$uM#jxVka¸009�O�6M���}0#QK�"�Y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!�Q�X�#b��#�#��b� �0�/HPc��.��]k</w:t>
      </w:r>
      <w:r>
        <w:rPr>
          <w:rtl w:val="true"/>
        </w:rPr>
        <w:t>ޞ</w:t>
      </w:r>
      <w:r>
        <w:rPr/>
        <w:t>A��.7#����#zA�#=@5��pL��#&lt;�+��e�&lt;��#�##CL�+�rP@�4�R��##</w:t>
        <w:br/>
        <w:t>���#���Y#��)</w:t>
      </w:r>
      <w:r>
        <w:rPr>
          <w:rtl w:val="true"/>
        </w:rPr>
        <w:t>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f�0�#�#G|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н��$�Rgo�PH#�##gW�&gt;�#�#a</w:t>
      </w:r>
      <w:r>
        <w:rPr>
          <w:rtl w:val="true"/>
        </w:rPr>
        <w:t>و</w:t>
      </w:r>
      <w:r>
        <w:rPr/>
        <w:t>�</w:t>
      </w:r>
      <w:r>
        <w:rPr/>
        <w:t>#��ӌ���3#��#+ �#5����4$"��-��_\�ǘMV�NA��Rx5�#7��x�#�@2��r0w�rV�^�%��ԯ#!�#���#�)��#Oo^���#lC�E��.4#���#��C��#�#)���̾�#_3)�^%e�n-�3###�Qp��5�%������:#�##�gO#</w:t>
      </w:r>
      <w:r>
        <w:rPr>
          <w:rtl w:val="true"/>
        </w:rPr>
        <w:t>ߗ</w:t>
      </w:r>
      <w:r>
        <w:rPr/>
        <w:t>|�]����a��#F�D#�=wvb�#.~�Y|�+�#�##ϕ#H'��#�#�Den5p��#]##�#˥#2LkʜL�f�5��1�#x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;��#O##�P�Sg�gW�Mi#mT�kS#S��q��(��[o�8#9Wh�##Hx#���</w:t>
      </w:r>
      <w:r>
        <w:rPr>
          <w:rtl w:val="true"/>
        </w:rPr>
        <w:t>ܤ</w:t>
      </w:r>
      <w:r>
        <w:rPr/>
        <w:t>Ҧ�</w:t>
        <w:tab/>
        <w:t>�m��U��գ�#�#�z#�2#</w:t>
      </w:r>
      <w:r>
        <w:rPr>
          <w:rtl w:val="true"/>
        </w:rPr>
        <w:t>ޔ</w:t>
      </w:r>
      <w:r>
        <w:rPr/>
        <w:t>е���?b&gt;�N�d���8"#�;�o�Kq{w&lt;��9�)�h��G%�j��#�'c��-�"�}</w:t>
      </w:r>
      <w:r>
        <w:rPr/>
        <w:t>۝</w:t>
      </w:r>
      <w:r>
        <w:rPr/>
        <w:t>d#���-�D�qK[1&gt;�#ҵ3�]I��@�=E H��#A��G#~�#e4R�a�����K#�</w:t>
        <w:tab/>
        <w:t>��#�J���##�|#xqK#r��q��s�=�#i@OQ�F�I�Ü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`���#y+61uN</w:t>
        <w:tab/>
      </w:r>
    </w:p>
    <w:p>
      <w:pPr>
        <w:pStyle w:val="PreformattedText"/>
        <w:bidi w:val="0"/>
        <w:jc w:val="left"/>
        <w:rPr/>
      </w:pPr>
      <w:r>
        <w:rPr/>
        <w:t>(@4��(2����sg�n����s;��J����#M�z?�Q�mf�E)�q1�:�~�L����m�&gt;6�#�#�͊1#�4#� ��8�V�t#�D�/!r���\#_Y������m1&gt;H#J�q"#:�l!b.�n���/��B#�z�#�</w:t>
        <w:tab/>
        <w:t>/T���=Ă'��K�HF^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@d#l�#r� \�#%@&gt;����"</w:t>
      </w:r>
      <w:r>
        <w:rPr>
          <w:rtl w:val="true"/>
        </w:rPr>
        <w:t>ޓ</w:t>
      </w:r>
      <w:r>
        <w:rPr>
          <w:rtl w:val="true"/>
        </w:rPr>
        <w:t>{</w:t>
      </w:r>
      <w:r>
        <w:rPr/>
        <w:t>1</w:t>
      </w:r>
      <w:r>
        <w:rPr>
          <w:rtl w:val="true"/>
        </w:rPr>
        <w:t>"</w:t>
      </w:r>
      <w:r>
        <w:rPr>
          <w:rtl w:val="true"/>
        </w:rPr>
        <w:t>ݠ</w:t>
      </w:r>
      <w:r>
        <w:rPr/>
        <w:t>.�BG#q�����t�]o�����Ó�������Ҍ��w��##�#þ`Fa#��m\~���#&gt;�|D^#��l��r�R#E</w:t>
      </w:r>
      <w:r>
        <w:rPr/>
        <w:t>刀</w:t>
      </w:r>
      <w:r>
        <w:rPr/>
        <w:t>R��#a��S�#�#��b�G</w:t>
      </w:r>
      <w:r>
        <w:rPr/>
        <w:t>ؕ��</w:t>
      </w:r>
      <w:r>
        <w:rPr/>
        <w:t>#e�8�m���'y�#���#�j��I�j|]�</w:t>
      </w:r>
      <w:r>
        <w:rPr>
          <w:rtl w:val="true"/>
        </w:rPr>
        <w:t>ޔ</w:t>
      </w:r>
      <w:r>
        <w:rPr/>
        <w:t>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R�#�2�Ǩ.���#�2</w:t>
        <w:br/>
        <w:t>�E�&gt;Ț�3/�^�L�N��8��[#P�#[��L`�#</w:t>
      </w:r>
      <w:r>
        <w:rPr/>
        <w:t>٣</w:t>
      </w:r>
      <w:r>
        <w:rPr/>
        <w:t>^�#��m�{#���fy6##�#yL</w:t>
        <w:tab/>
        <w:t>���S6� ei�&gt;]}M��nz���y�#��_jǤ�J�$EͲ4�#�</w:t>
        <w:tab/>
        <w:t>W�e�I����</w:t>
      </w:r>
      <w:r>
        <w:rPr>
          <w:rtl w:val="true"/>
        </w:rPr>
        <w:t>״</w:t>
      </w:r>
      <w:r>
        <w:rPr/>
        <w:t>�</w:t>
      </w:r>
      <w:r>
        <w:rPr/>
        <w:t>O�񓟹���r�Wo#�J�?���Dϩ�</w:t>
      </w:r>
      <w:r>
        <w:rPr/>
        <w:t>؎�֞�</w:t>
      </w:r>
      <w:r>
        <w:rPr/>
        <w:t>K�1)��|�</w:t>
      </w:r>
      <w:r>
        <w:rPr/>
        <w:t>۟</w:t>
      </w:r>
      <w:r>
        <w:rPr/>
        <w:t>LS���F��#�#�##�sC�LK�#O8VY`�����£O���N8��#e�#t#��a��3���#��#��k</w:t>
        <w:br/>
        <w:t>3#WX�*)��]�/�F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z��dv��696N#N&amp;*&gt;�xN�|�R�Gl|�i#��E�</w:t>
      </w:r>
      <w:r>
        <w:rPr/>
        <w:t>٤</w:t>
      </w:r>
      <w:r>
        <w:rPr/>
        <w:t>��</w:t>
      </w:r>
      <w:r>
        <w:rPr/>
        <w:t>#�ȲA,I�#���)\C�7�v�O�bG���s(2��A�#��7B[#�#@!IXx</w:t>
      </w:r>
      <w:r>
        <w:rPr>
          <w:rtl w:val="true"/>
        </w:rPr>
        <w:t>ڒ</w:t>
      </w:r>
      <w:r>
        <w:rPr/>
        <w:t>x�^�4�</w:t>
        <w:br/>
        <w:t>#�d#Պ#���b�!#��#Ԛ�#j�Km�ñ|)�H�#2'��H]�Ǽi##�m��@�-� y�K#\D�X#�</w:t>
        <w:br/>
        <w:t>;##\���?�H#\w�=g�����</w:t>
      </w:r>
      <w:r>
        <w:rPr/>
        <w:t>֧����</w:t>
      </w:r>
      <w:r>
        <w:rPr/>
        <w:t>)&amp;"O���#v��m�yQ]��і##\!������#$#�,=i�3jab�#�#&amp;�8E��P�x�</w:t>
      </w:r>
    </w:p>
    <w:p>
      <w:pPr>
        <w:pStyle w:val="PreformattedText"/>
        <w:bidi w:val="0"/>
        <w:jc w:val="left"/>
        <w:rPr/>
      </w:pPr>
      <w:r>
        <w:rPr/>
        <w:t>o�d-1fE</w:t>
        <w:br/>
        <w:t>#�##t�8l��O�?ʥ҇�"��H.�!�W�#�j�.I�%)3#o�#=4)l#m#$�#�BY��M3��#m</w:t>
        <w:br/>
        <w:t>ӕk#�����#4</w:t>
      </w:r>
      <w:r>
        <w:rPr/>
        <w:t>ْ</w:t>
      </w:r>
      <w:r>
        <w:rPr/>
        <w:t>Ő[�</w:t>
        <w:tab/>
        <w:t>n"���4��VQ#%%�VC8=D�#�d,��ш�##/#�wc���##U:��z</w:t>
      </w:r>
      <w:r>
        <w:rPr>
          <w:rtl w:val="true"/>
        </w:rPr>
        <w:t>ٱ</w:t>
      </w:r>
      <w:r>
        <w:rPr/>
        <w:t>���</w:t>
      </w:r>
      <w:r>
        <w:rPr/>
        <w:t>##�</w:t>
      </w:r>
      <w:r>
        <w:rPr/>
        <w:t>ܱ��</w:t>
      </w:r>
      <w:r>
        <w:rPr/>
        <w:t>Է�����#���n�:�R*�xQʵ���T��!l_#^+.4�i{�#�i��A#;0@�⸅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:���iͿ�%��</w:t>
      </w:r>
    </w:p>
    <w:p>
      <w:pPr>
        <w:pStyle w:val="PreformattedText"/>
        <w:bidi w:val="0"/>
        <w:jc w:val="left"/>
        <w:rPr/>
      </w:pPr>
      <w:r>
        <w:rPr/>
        <w:t>`��"��38���#w��'�</w:t>
      </w:r>
      <w:r>
        <w:rPr>
          <w:rtl w:val="true"/>
        </w:rPr>
        <w:t>ܙ</w:t>
      </w:r>
      <w:r>
        <w:rPr/>
        <w:t>6</w:t>
      </w:r>
      <w:r>
        <w:rPr/>
        <w:t>�#���¼,</w:t>
      </w:r>
    </w:p>
    <w:p>
      <w:pPr>
        <w:pStyle w:val="PreformattedText"/>
        <w:bidi w:val="0"/>
        <w:jc w:val="left"/>
        <w:rPr/>
      </w:pPr>
      <w:r>
        <w:rPr/>
        <w:t>#K5���{M#[#�-�d#.�����&lt;�g_����#�#���+�#/Y��#*q��F�r�-`�#�1eO�</w:t>
      </w:r>
      <w:r>
        <w:rPr>
          <w:rtl w:val="true"/>
        </w:rPr>
        <w:t>ܐ</w:t>
      </w:r>
      <w:r>
        <w:rPr/>
        <w:t>���</w:t>
      </w:r>
      <w:r>
        <w:rPr/>
        <w:t>iK��n#=#�+��#�H�7Ó��&amp;H��b�V�-o��.#[���I�X#����C��#6����)~��5"?#�M##�K[1## N����##H�vaI��$�DY�:���x˱��:����S�#���dL��������840vc#�w�4���h�p˨�##-##��\#_O�C�#�</w:t>
      </w:r>
      <w:r>
        <w:rPr/>
        <w:t>矾</w:t>
      </w:r>
      <w:r>
        <w:rPr/>
        <w:t>vM����'�,��0��7�#.�E�ƽ���g#�&amp;���r4##�*q#\D��</w:t>
        <w:br/>
        <w:t>)����7v�</w:t>
        <w:tab/>
        <w:t>��4�Hs*,�����N#́7#I�#�a��k���NL�Í.�f��,.��%#S7_���O#&amp;M�##P��#oCT���Ǔhdƌ�7��7�qrp��Z#n��M�D|�8B�*�#�#Mv�$��$���5#Dy��!)��,8!JH8i��.h�5nk�#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�F�M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#g�B#`b��g��8u� (���a�����&lt;#O"#��t�,�##�#�����#���e��1�IA���E�#�#�#hM&amp;4#�@</w:t>
        <w:tab/>
        <w:t>*</w:t>
        <w:tab/>
        <w:t>,[�ZIN�#�#�3�(�/!��rV#��꛻#K(#�$=</w:t>
        <w:br/>
        <w:t>%�(��R</w:t>
        <w:tab/>
        <w:t>�0#��ǫ�#;�w�]��)z�B#</w:t>
      </w:r>
      <w:r>
        <w:rPr/>
        <w:t>餋</w:t>
      </w:r>
      <w:r>
        <w:rPr/>
        <w:t>µ�ϴ#+�T�*^xI���b</w:t>
        <w:tab/>
        <w:t>�B�.#{"#.�##;#\%y-���V�#�##�#,��Γ��ҫ</w:t>
      </w:r>
      <w:r>
        <w:rPr>
          <w:rtl w:val="true"/>
        </w:rPr>
        <w:t>ޗ</w:t>
      </w:r>
      <w:r>
        <w:rPr/>
        <w:t>yK�=�2.#*�#-#N#�#g#.��#���'&gt;�'��v���_W�?�##��*"ʞLz#ô��������U#�Û��V��aHD��</w:t>
      </w:r>
      <w:r>
        <w:rPr/>
        <w:t>ٚ�</w:t>
      </w:r>
      <w:r>
        <w:rPr/>
        <w:t>6�#Kw�#�M��v�������K�j���#�9���#�����F1��x`�nC#��nJ�a!�#��#m�d��?���</w:t>
      </w:r>
      <w:r>
        <w:rPr>
          <w:rtl w:val="true"/>
        </w:rPr>
        <w:t>ޣ</w:t>
      </w:r>
      <w:r>
        <w:rPr/>
        <w:t>#�-���V��Z�xӀQU�7T�$=j�V�%�#�L��gFƟ#ҙMb%�����O:#ąP�$r��##�&amp;�m[�Y�#�յpA"�#�y�u�P��a9�yÎ�͖?mJ�$</w:t>
      </w:r>
      <w:r>
        <w:rPr>
          <w:rtl w:val="true"/>
        </w:rPr>
        <w:t>ن</w:t>
      </w:r>
      <w:r>
        <w:rPr/>
        <w:t>�</w:t>
      </w:r>
      <w:r>
        <w:rPr/>
        <w:t>Kh�nY�a�j#{(1#�1HnԹ#���q�9</w:t>
      </w:r>
    </w:p>
    <w:p>
      <w:pPr>
        <w:pStyle w:val="PreformattedText"/>
        <w:bidi w:val="0"/>
        <w:jc w:val="left"/>
        <w:rPr/>
      </w:pPr>
      <w:r>
        <w:rPr/>
        <w:t>-�#�M��{~��?tuO�+�*T�m����xc"YxeF/#���v�����:�</w:t>
        <w:br/>
        <w:t>r�,5K#аx####</w:t>
      </w:r>
      <w:r>
        <w:rPr>
          <w:rtl w:val="true"/>
        </w:rPr>
        <w:t>ﶟ��</w:t>
      </w:r>
      <w:r>
        <w:rPr>
          <w:rtl w:val="true"/>
        </w:rPr>
        <w:t>-��#</w:t>
      </w:r>
      <w:r>
        <w:rPr/>
        <w:t>3</w:t>
      </w:r>
      <w:r>
        <w:rPr/>
        <w:t xml:space="preserve">#�,�X`��##��#:��#e#���Qh|��ƫD�a#�X^d�z�;I����g#R��&lt;)I#�D��2%#�V#3�=M#���3��8#�N�#�-��Ҁ�Q.#9#�&lt; </w:t>
        <w:br/>
        <w:t>�+#W�OD�#�hX�=M4V2V#l&amp;</w:t>
      </w:r>
      <w:r>
        <w:rPr>
          <w:rtl w:val="true"/>
        </w:rPr>
        <w:t>޹</w:t>
      </w:r>
      <w:r>
        <w:rPr/>
        <w:t>#|�#�&amp;�qX#�!��</w:t>
      </w:r>
    </w:p>
    <w:p>
      <w:pPr>
        <w:pStyle w:val="PreformattedText"/>
        <w:bidi w:val="0"/>
        <w:jc w:val="left"/>
        <w:rPr/>
      </w:pPr>
      <w:r>
        <w:rPr/>
        <w:t>6R�:��#)��#p��=B�#~!�M��Ƙ��t�L���G~�</w:t>
      </w:r>
      <w:r>
        <w:rPr>
          <w:rtl w:val="true"/>
        </w:rPr>
        <w:t>ؿ</w:t>
      </w:r>
      <w:r>
        <w:rPr/>
        <w:t>Ot��H�#.��h�]`##Ak#P��X�ѓ4B|z�!�#�)��kq#�gu�1���?�#g�#^</w:t>
      </w:r>
      <w:r>
        <w:rPr/>
        <w:t>֝</w:t>
      </w:r>
      <w:r>
        <w:rPr/>
        <w:t>G� #�l���,&gt;hm�c�#h�C-�#�)�#�#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d�Lz��M&lt;/���?�џ��#xN�F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#�#�!#�H �#�2�c#�L�#��OU(�?q���#K��#u{#�qA��h��#�b�ae�d#�O���F�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RZ��#�</w:t>
      </w:r>
      <w:r>
        <w:rPr>
          <w:rtl w:val="true"/>
        </w:rPr>
        <w:t>ה</w:t>
      </w:r>
      <w:r>
        <w:rPr/>
        <w:t>0</w:t>
      </w:r>
      <w:r>
        <w:rPr/>
        <w:t>�Z/����#��)?�#5E,�x ���J�#��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~�\g#&gt;���#m��(��2�����4#�V�c�L▛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Ÿ�H)$+�#.:����#V8���C46#7ҳ��E���jf��6�yt*#J��Ea���@#�S�#��y#�/#</w:t>
      </w:r>
      <w:r>
        <w:rPr/>
        <w:t>奯��</w:t>
      </w:r>
      <w:r>
        <w:rPr/>
        <w:t>M#�&lt;�'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MD�ͧ�T</w:t>
      </w:r>
      <w:r>
        <w:rPr>
          <w:rtl w:val="true"/>
        </w:rPr>
        <w:t></w:t>
      </w:r>
      <w:r>
        <w:rPr>
          <w:rtl w:val="true"/>
        </w:rPr>
        <w:t>צ</w:t>
      </w:r>
      <w:r>
        <w:rPr/>
        <w:t>=_����&lt;z�#�#/#R#TQ�#w#9|]�%�n2#0���$��MA��g�(d�C��6�k?�jZ��R</w:t>
      </w:r>
      <w:r>
        <w:rPr/>
        <w:t>ۣ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8Y�l��#\��(+T�à#�4�7]#S��I�4�x|###���0�y�����&amp;�3#�&amp;�r�&gt;�#}{�r��#��4��#�I��������=%��l�)̐�lY��w��#�~=</w:t>
      </w:r>
      <w:r>
        <w:rPr/>
        <w:t>ި��</w:t>
      </w:r>
      <w:r>
        <w:rPr/>
        <w:t>#G�#f�#�e�J#/#A]��r��#W��#�x�7#aL#�\!�5��hZ</w:t>
      </w:r>
      <w:r>
        <w:rPr>
          <w:rtl w:val="true"/>
        </w:rPr>
        <w:t>ۓ</w:t>
      </w:r>
      <w:r>
        <w:rPr/>
        <w:tab/>
        <w:t>�.�կ#rF#�N�#��G�##F�M%����U��5##Jh</w:t>
        <w:b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Vs{n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D�(��M����3#|�[`����gp6��#�</w:t>
      </w:r>
      <w:r>
        <w:rPr>
          <w:rtl w:val="true"/>
        </w:rPr>
        <w:t>ء</w:t>
      </w:r>
      <w:r>
        <w:rPr/>
        <w:t>1</w:t>
      </w:r>
      <w:r>
        <w:rPr/>
        <w:t>��˫g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�</w:t>
      </w:r>
      <w:r>
        <w:rPr/>
        <w:t>獣</w:t>
      </w:r>
      <w:r>
        <w:rPr/>
        <w:t>r %��#e#R#Z#��UK</w:t>
      </w:r>
      <w:r>
        <w:rPr>
          <w:rtl w:val="true"/>
        </w:rPr>
        <w:t>ه</w:t>
      </w:r>
      <w:r>
        <w:rPr/>
        <w:t>�</w:t>
      </w:r>
      <w:r>
        <w:rPr/>
        <w:t>#�##�N�h�jv�Jw#��#b��o\�f��]q&gt;�=��/�#M'V#��##v�΃#</w:t>
      </w:r>
      <w:r>
        <w:rPr/>
        <w:t>ۢ�</w:t>
      </w:r>
      <w:r>
        <w:rPr/>
        <w:t>#�C�Xh���D#��,o��#�z�+��##��`#O+Z#���N`9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(</w:t>
      </w:r>
      <w:r>
        <w:rPr/>
        <w:t>֟</w:t>
      </w:r>
      <w:r>
        <w:rPr/>
        <w:t>j9&lt;�%"#�xOJU�7��##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j�j�#�oM6'�#�vD����%'&gt;#�#�A�</w:t>
      </w:r>
      <w:r>
        <w:rPr>
          <w:rtl w:val="true"/>
        </w:rPr>
        <w:t>ڼ</w:t>
      </w:r>
      <w:r>
        <w:rPr>
          <w:rtl w:val="true"/>
        </w:rPr>
        <w:t>|</w:t>
      </w:r>
      <w:r>
        <w:rPr/>
        <w:t>2</w:t>
      </w:r>
      <w:r>
        <w:rPr/>
        <w:t>q�"��r+'�=#H�����_SMDǧ�Z�"#�#��h�#�#{��s���o��*</w:t>
      </w:r>
      <w:r>
        <w:rPr/>
        <w:t>鯪</w:t>
      </w:r>
      <w:r>
        <w:rPr/>
        <w:t>p3�4��{��?Og��#JI#���_��D�#�W�ǎ#l#�m'�#X]�5��{Ǖo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"H��RiB�.�X&lt;����N\3�S{�q� zd2�p#��#���#�#Gg�# �ǧ�ji�#L�*�=���SD��$���H* �x�#��n�w�#5���N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�y9A#@@W�s</w:t>
        <w:tab/>
        <w:t>�C#��N��</w:t>
        <w:tab/>
        <w:t>�#;���#/V��^t�i��P9�#</w:t>
      </w:r>
      <w:r>
        <w:rPr>
          <w:rtl w:val="true"/>
        </w:rPr>
        <w:t>ܔ</w:t>
      </w:r>
      <w:r>
        <w:rPr/>
        <w:t>\�.S�e#�*�Hb���bN�#�oF0F#t8#��#m|#J8p����!#w�##K#�n�G�MW###-b����(Q�F�Ѝ)�Oi3���#�̹ֈ�K+��A%ɦ��_#���NMwW�Q)r~�#?�\�$h�Y9ɔ�R�8��6=��1�</w:t>
        <w:tab/>
        <w:t>�#��M</w:t>
        <w:tab/>
        <w:t>@N�[���1O�~#��rVD�B0��I�x�5#D#�Z���A�#���y��c4�#9#h�E����9ʇXR1#��Ѱ4���@#H�#�Hkr���V#E��9�q&lt;Z�!]����[w�Q#C#</w:t>
      </w:r>
      <w:r>
        <w:rPr/>
        <w:t>٦</w:t>
      </w:r>
      <w:r>
        <w:rPr/>
        <w:t>V���4</w:t>
      </w:r>
      <w:r>
        <w:rPr>
          <w:rtl w:val="true"/>
        </w:rPr>
        <w:t>ߊ</w:t>
      </w:r>
      <w:r>
        <w:rPr/>
        <w:t>%�cbSS#</w:t>
      </w:r>
    </w:p>
    <w:p>
      <w:pPr>
        <w:pStyle w:val="PreformattedText"/>
        <w:bidi w:val="0"/>
        <w:jc w:val="left"/>
        <w:rPr/>
      </w:pPr>
      <w:r>
        <w:rPr/>
        <w:t>yH��!#�H#J���'�*#</w:t>
      </w:r>
      <w:r>
        <w:rPr/>
        <w:t>띪</w:t>
      </w:r>
      <w:r>
        <w:rPr/>
        <w:t>$-?Ӈ��7ɒ�#�!�]Kn���#3#���,�Mi�#</w:t>
        <w:br/>
        <w:t>�����E=5, .��d��#�*P7_</w:t>
        <w:tab/>
        <w:t>�"B��_d)&gt;#$B��&gt;w��#�#~їX&amp;�t�e�S�^�)L7�_�#m1�8F�#�G�D�5#/�j�#�#��#�#�c6n����͋!OD#N�#</w:t>
      </w:r>
      <w:r>
        <w:rPr/>
        <w:t>ᬊ���</w:t>
      </w:r>
      <w:r>
        <w:rPr/>
        <w:t>b��1##���45�#���;cY#+##��B�#i��</w:t>
      </w:r>
      <w:r>
        <w:rPr/>
        <w:t>残��</w:t>
      </w:r>
      <w:r>
        <w:rPr/>
        <w:t>bY�w</w:t>
      </w:r>
      <w:r>
        <w:rPr/>
        <w:t>즍���</w:t>
      </w:r>
      <w:r>
        <w:rPr/>
        <w:tab/>
        <w:t>U##ˇ��ϐ:#���i�^�</w:t>
        <w:tab/>
        <w:t>Ӡ</w:t>
      </w:r>
      <w:r>
        <w:rPr/>
        <w:t>炶</w:t>
      </w:r>
      <w:r>
        <w:rPr/>
        <w:t>#=5��kb�d��s/0��GR�#�5�[q}��Q</w:t>
        <w:br/>
        <w:t>E&lt;���~F|\4�[��x#U|</w:t>
      </w:r>
      <w:r>
        <w:rPr/>
        <w:t>֚</w:t>
      </w:r>
      <w:r>
        <w:rPr/>
        <w:t>�5#Z5</w:t>
      </w:r>
      <w:r>
        <w:rPr>
          <w:rtl w:val="true"/>
        </w:rPr>
        <w:t>أ</w:t>
      </w:r>
      <w:r>
        <w:rPr/>
        <w:t>H��M�X�7�E�#D���</w:t>
      </w:r>
      <w:r>
        <w:rPr>
          <w:rtl w:val="true"/>
        </w:rPr>
        <w:t>޳</w:t>
      </w:r>
      <w:r>
        <w:rPr/>
        <w:t>A�###Ql#&amp;u��I��:9e0&gt;�x^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#�#�� ^:��]7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���#�#�M�#5�&amp;���H�#����CFwB'@$#�#�'��(u</w:t>
      </w:r>
    </w:p>
    <w:p>
      <w:pPr>
        <w:pStyle w:val="PreformattedText"/>
        <w:bidi w:val="0"/>
        <w:jc w:val="left"/>
        <w:rPr/>
      </w:pPr>
      <w:r>
        <w:rPr/>
        <w:t>#</w:t>
        <w:tab/>
        <w:t>?��7��#'��#��PY#�y#n��#�2j]^F!�#�n�h�#:X��9���&lt;I�x�9w���RE2N�/�#�H�#t</w:t>
      </w:r>
      <w:r>
        <w:rPr/>
        <w:t>ۙ�</w:t>
      </w:r>
      <w:r>
        <w:rPr/>
        <w:t>~�o�</w:t>
      </w:r>
      <w:r>
        <w:rPr/>
        <w:t>墪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#�zҲҖ�!�c&gt;B-## UJ�Q˲;#��</w:t>
      </w:r>
      <w:r>
        <w:rPr>
          <w:rtl w:val="true"/>
        </w:rPr>
        <w:t>߿</w:t>
      </w:r>
      <w:r>
        <w:rPr/>
        <w:t>��</w:t>
      </w:r>
      <w:r>
        <w:rPr/>
        <w:t>M�3</w:t>
        <w:br/>
        <w:t>�© �^�Je���+&gt;��yFYGA��HG��&gt;#�P/PQ�##LbX΢�h�ey-�#�#%~##Z�e#7�T#�bF���0��{�8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1#`��##�{����</w:t>
        <w:br/>
        <w:t>%�&gt;��Ll�#��łg=�����ɒ�#H�##(.*�/q�E#�##�7�G#�N�z#�d#</w:t>
        <w:br/>
        <w:t>��i#�A�n�QS�`��t�#E#s�#}�7##a#</w:t>
      </w:r>
    </w:p>
    <w:p>
      <w:pPr>
        <w:pStyle w:val="PreformattedText"/>
        <w:bidi w:val="0"/>
        <w:jc w:val="left"/>
        <w:rPr/>
      </w:pPr>
      <w:r>
        <w:rPr/>
        <w:t>/�$�#�:qf#GD�~z3�#�</w:t>
      </w:r>
      <w:r>
        <w:rPr>
          <w:rtl w:val="true"/>
        </w:rPr>
        <w:t>ޟ</w:t>
      </w:r>
      <w:r>
        <w:rPr/>
        <w:t>�</w:t>
      </w:r>
      <w:r>
        <w:rPr/>
        <w:t>##�Hj.#\-�#�KiŃp</w:t>
      </w:r>
      <w:r>
        <w:rPr>
          <w:rtl w:val="true"/>
        </w:rPr>
        <w:t>ߥ</w:t>
      </w:r>
      <w:r>
        <w:rPr/>
        <w:t>z#rkH�b�##�#�s#���#7�y��</w:t>
      </w:r>
      <w:r>
        <w:rPr>
          <w:rtl w:val="true"/>
        </w:rPr>
        <w:t>ځ</w:t>
      </w:r>
      <w:r>
        <w:rPr/>
        <w:t>�</w:t>
      </w:r>
      <w:r>
        <w:rPr/>
        <w:t>?�����ҩ#�/��%N�#a �_��a#�#��&amp;�f)H��#</w:t>
      </w:r>
    </w:p>
    <w:p>
      <w:pPr>
        <w:pStyle w:val="PreformattedText"/>
        <w:bidi w:val="0"/>
        <w:jc w:val="left"/>
        <w:rPr/>
      </w:pPr>
      <w:r>
        <w:rPr/>
        <w:t>ǸFh.��^!�E�/�����"ϔ�#pwS#G���PJ���p#�nk#������#W�#~z]�������;��O�#�</w:t>
      </w:r>
    </w:p>
    <w:p>
      <w:pPr>
        <w:pStyle w:val="PreformattedText"/>
        <w:bidi w:val="0"/>
        <w:jc w:val="left"/>
        <w:rPr/>
      </w:pPr>
      <w:r>
        <w:rPr/>
        <w:t>ef�o&lt;#�P�7</w:t>
      </w:r>
      <w:r>
        <w:rPr>
          <w:rtl w:val="true"/>
        </w:rPr>
        <w:t>ޜ</w:t>
      </w:r>
      <w:r>
        <w:rPr/>
        <w:t>�</w:t>
      </w:r>
      <w:r>
        <w:rPr/>
        <w:t>F&lt;��WX`W(W��%'��3� Q�M�.�0+���̡|F*#�.#�JQw�&lt;:�L� �</w:t>
      </w:r>
      <w:r>
        <w:rPr>
          <w:rtl w:val="true"/>
        </w:rPr>
        <w:t>޸</w:t>
      </w:r>
      <w:r>
        <w:rPr/>
        <w:t>#�N;�#�#�v��E#�##5#�#55(H#c��#�E���#H!®�|�7#���q'��#���#����^�/p�#�$���6Bk#��c?�u#�</w:t>
        <w:br/>
        <w:t>#��V�9�#�sq�I�#�c("#�t�Q�H��t�`#d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{`r�ġmL/����5�#V�Qm���9/���rIq7</w:t>
        <w:tab/>
        <w:t>#6</w:t>
      </w:r>
      <w:r>
        <w:rPr>
          <w:rtl w:val="true"/>
        </w:rPr>
        <w:t>ݥ</w:t>
      </w:r>
      <w:r>
        <w:rPr/>
        <w:t>�</w:t>
      </w:r>
      <w:r>
        <w:rPr/>
        <w:t>_s�+k3h</w:t>
      </w:r>
    </w:p>
    <w:p>
      <w:pPr>
        <w:pStyle w:val="PreformattedText"/>
        <w:bidi w:val="0"/>
        <w:jc w:val="left"/>
        <w:rPr/>
      </w:pPr>
      <w:r>
        <w:rPr/>
        <w:t>]� ��#����</w:t>
      </w:r>
      <w:r>
        <w:rPr>
          <w:rtl w:val="true"/>
        </w:rPr>
        <w:t>ޓ</w:t>
      </w:r>
      <w:r>
        <w:rPr/>
        <w:t>����</w:t>
      </w:r>
      <w:r>
        <w:rPr/>
        <w:t>&gt;A##�M���}���w�I\/�&amp;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Ϥ#a�##</w:t>
      </w:r>
    </w:p>
    <w:p>
      <w:pPr>
        <w:pStyle w:val="PreformattedText"/>
        <w:bidi w:val="0"/>
        <w:jc w:val="left"/>
        <w:rPr/>
      </w:pPr>
      <w:r>
        <w:rPr/>
        <w:t>#��4k#��</w:t>
      </w:r>
      <w:r>
        <w:rPr>
          <w:rtl w:val="true"/>
        </w:rPr>
        <w:t>د</w:t>
      </w:r>
      <w:r>
        <w:rPr/>
        <w:t>b�I�˜`�#�����^v�}����0�x�</w:t>
      </w:r>
      <w:r>
        <w:rPr>
          <w:rtl w:val="true"/>
        </w:rPr>
        <w:t>ߣ</w:t>
      </w:r>
      <w:r>
        <w:rPr/>
        <w:t>�</w:t>
      </w:r>
      <w:r>
        <w:rPr/>
        <w:t>K��(�щ�#��#��s��hS�d�t����#�*�`*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ѡ#�R##�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Nkz�#�����W�$��ZE�'Ng�Z|��_ar#*�e���#�t��c���;#Ulw��</w:t>
      </w:r>
      <w:r>
        <w:rPr/>
        <w:t>֚</w:t>
      </w:r>
      <w:r>
        <w:rPr>
          <w:rtl w:val="true"/>
        </w:rPr>
        <w:t>ۊ</w:t>
      </w:r>
      <w:r>
        <w:rPr/>
        <w:t>�</w:t>
      </w:r>
      <w:r>
        <w:rPr/>
        <w:t>Ng2 #l:�j&amp;��##:</w:t>
        <w:tab/>
        <w:t>�L9d</w:t>
      </w:r>
    </w:p>
    <w:p>
      <w:pPr>
        <w:pStyle w:val="PreformattedText"/>
        <w:bidi w:val="0"/>
        <w:jc w:val="left"/>
        <w:rPr/>
      </w:pPr>
      <w:r>
        <w:rPr/>
        <w:t>GV��#��w��9V</w:t>
      </w:r>
      <w:r>
        <w:rPr/>
        <w:t>߳</w:t>
      </w:r>
      <w:r>
        <w:rPr/>
        <w:t>#�Y�,N�</w:t>
      </w:r>
      <w:r>
        <w:rPr>
          <w:rtl w:val="true"/>
        </w:rPr>
        <w:t>ߓ</w:t>
      </w:r>
      <w:r>
        <w:rPr/>
        <w:t>/}�f#�^#�SZaJ����ʀw�*r������%Za����Z#������T@�iy,E~D��#i�</w:t>
      </w:r>
    </w:p>
    <w:p>
      <w:pPr>
        <w:pStyle w:val="PreformattedText"/>
        <w:bidi w:val="0"/>
        <w:jc w:val="left"/>
        <w:rPr/>
      </w:pPr>
      <w:r>
        <w:rPr/>
        <w:t>*#</w:t>
      </w:r>
      <w:r>
        <w:rPr>
          <w:rtl w:val="true"/>
        </w:rPr>
        <w:t>ݩ</w:t>
      </w:r>
      <w:r>
        <w:rPr/>
        <w:t>���</w:t>
      </w:r>
      <w:r>
        <w:rPr/>
        <w:t>Gw#������V#�`�����#����}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#a�c#A�����c�|�U7/�~</w:t>
        <w:tab/>
        <w:t>�#�r��i;���;�l #�]�p�tQ�HЅ)���cu#�7#��?��#zO�bk��m�|KȓF�N���oju#�N�^���[n)�#I��4��mo</w:t>
      </w:r>
      <w:r>
        <w:rPr>
          <w:rtl w:val="true"/>
        </w:rPr>
        <w:t>ٽ</w:t>
      </w:r>
      <w:r>
        <w:rPr/>
        <w:t>#]�s$^:P���q6#���ˮ�7#��,Z��#9�</w:t>
        <w:tab/>
        <w:t>i��K�ʴ�O���e�#|��#?q</w:t>
      </w:r>
      <w:r>
        <w:rPr/>
        <w:t>٫</w:t>
      </w:r>
      <w:r>
        <w:rPr/>
        <w:t>�5�b[ˎ�.f�9�[6��K���H��#</w:t>
        <w:br/>
        <w:t>#�</w:t>
        <w:br/>
        <w:t>�w'�-�</w:t>
        <w:br/>
        <w:t>#iy"</w:t>
        <w:tab/>
        <w:t>��M̄��+�k</w:t>
      </w:r>
    </w:p>
    <w:p>
      <w:pPr>
        <w:pStyle w:val="PreformattedText"/>
        <w:bidi w:val="0"/>
        <w:jc w:val="left"/>
        <w:rPr/>
      </w:pPr>
      <w:r>
        <w:rPr/>
        <w:t>#��X�f#��į����6m{#}m�Z###a7��X�Ц����a/g��#3#|�,0CA_?[Ύ4��</w:t>
      </w:r>
      <w:r>
        <w:rPr>
          <w:rtl w:val="true"/>
        </w:rPr>
        <w:t>߀</w:t>
      </w:r>
      <w:r>
        <w:rPr/>
        <w:t>#��y�#!ȅ�j���</w:t>
        <w:br/>
        <w:t>]�</w:t>
      </w:r>
      <w:r>
        <w:rPr/>
        <w:t>֑</w:t>
      </w:r>
      <w:r>
        <w:rPr/>
        <w:t>!����"��#Iˡ�͎E.}���&lt;���[p���;�ƚ2�^##8c#x0|��#?��W�|��S�w���q��o���?p�&gt;��</w:t>
      </w:r>
      <w:r>
        <w:rPr>
          <w:rtl w:val="true"/>
        </w:rPr>
        <w:t>א</w:t>
      </w:r>
      <w:r>
        <w:rPr/>
        <w:t>Ԧ�=�</w:t>
      </w:r>
      <w:r>
        <w:rPr/>
        <w:t>֤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OJF���D��$yH#}nK&gt;&lt;n#��'r#����?�V��E7GB�#���&lt;�q���k��</w:t>
      </w:r>
      <w:r>
        <w:rPr>
          <w:rtl w:val="true"/>
        </w:rPr>
        <w:t>ߺ</w:t>
      </w:r>
      <w:r>
        <w:rPr/>
        <w:t>�</w:t>
      </w:r>
      <w:r>
        <w:rPr/>
        <w:t>V&lt;]�'^���w\v��δ�vnd�!A(Y�%����?s�u#�)�B]C6#F�t:�Tv�-��z##�*�vwXF�</w:t>
      </w:r>
      <w:r>
        <w:rPr>
          <w:rtl w:val="true"/>
        </w:rPr>
        <w:t>ޑ�</w:t>
      </w:r>
      <w:r>
        <w:rPr/>
        <w:t>9</w:t>
      </w:r>
      <w:r>
        <w:rPr/>
        <w:t>��g^�a9�o}��7?�5���#���#u�ў��Y����|}K</w:t>
      </w:r>
      <w:r>
        <w:rPr>
          <w:rtl w:val="true"/>
        </w:rPr>
        <w:t>ܨ</w:t>
      </w:r>
      <w:r>
        <w:rPr/>
        <w:t>*�)�#�T�(��/eh�#�v��)</w:t>
        <w:tab/>
        <w:t>)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[�(W�"[</w:t>
      </w:r>
      <w:r>
        <w:rPr/>
        <w:t>֛</w:t>
      </w:r>
      <w:r>
        <w:rPr/>
        <w:t>k����n%�|�QomXm��������g�8���o�</w:t>
      </w:r>
    </w:p>
    <w:p>
      <w:pPr>
        <w:pStyle w:val="PreformattedText"/>
        <w:bidi w:val="0"/>
        <w:jc w:val="left"/>
        <w:rPr/>
      </w:pPr>
      <w:r>
        <w:rPr/>
        <w:t>šd��&lt;����k�&lt;ig5�#�#�y&gt;�!��sUe2l̋��^������K</w:t>
      </w:r>
      <w:r>
        <w:rPr/>
        <w:t>֜</w:t>
      </w:r>
      <w:r>
        <w:rPr/>
        <w:t>d</w:t>
      </w:r>
      <w:r>
        <w:rPr/>
        <w:t>ؚ�</w:t>
      </w:r>
      <w:r>
        <w:rPr/>
        <w:t>A�#}w�##;#?��#&gt;��w#/�#��ƛ��#w,{G������#�~/�$��8�#T�n#@��#�#Y�b���P#E�8</w:t>
      </w:r>
    </w:p>
    <w:p>
      <w:pPr>
        <w:pStyle w:val="PreformattedText"/>
        <w:bidi w:val="0"/>
        <w:jc w:val="left"/>
        <w:rPr/>
      </w:pPr>
      <w:r>
        <w:rPr/>
        <w:t>#��G�u�-_�����#:��g��w��Ļ!�</w:t>
        <w:br/>
        <w:t>i��#a5�T��!�$EM#o(@�SH##Ԁ#�ӧ~|�����5{t���&lt;Z��\�}��#�;W���o�"</w:t>
        <w:br/>
        <w:t>��#����{����6ZG���D#��n8�*a�#</w:t>
      </w:r>
      <w:r>
        <w:rPr>
          <w:rtl w:val="true"/>
        </w:rPr>
        <w:t>ݹ</w:t>
      </w:r>
      <w:r>
        <w:rPr/>
        <w:t>##Hd�j���D�L�#</w:t>
        <w:tab/>
        <w:t>#6���{##��?8�6rS��#��T�</w:t>
        <w:br/>
        <w:t>��hn-8�CW��##`##��K��������</w:t>
      </w:r>
      <w:r>
        <w:rPr>
          <w:rtl w:val="true"/>
        </w:rPr>
        <w:t>ۋ</w:t>
      </w:r>
      <w:r>
        <w:rPr/>
        <w:t>��</w:t>
      </w:r>
      <w:r>
        <w:rPr/>
        <w:t>gR#�4#M{��/�#v6�R.�5��[��I�ȹ����#���#n����c1�u�g��/=��</w:t>
      </w:r>
      <w:r>
        <w:rPr/>
        <w:t>۷�� �</w:t>
      </w:r>
      <w:r>
        <w:rPr/>
        <w:t>@�Zt�m�c���P~#P�V#++}��D���;�;#pW#����_�;�^u�Y��=�o~��w��Ŀ# �aGP�(t�ld$�</w:t>
      </w:r>
      <w:r>
        <w:rPr/>
        <w:t>隕��</w:t>
      </w:r>
      <w:r>
        <w:rPr/>
        <w:t>t���j"��</w:t>
      </w:r>
    </w:p>
    <w:p>
      <w:pPr>
        <w:pStyle w:val="PreformattedText"/>
        <w:bidi w:val="0"/>
        <w:jc w:val="left"/>
        <w:rPr/>
      </w:pPr>
      <w:r>
        <w:rPr/>
        <w:t>?k�#�Y�o�#3#�7k���g#��`##���ʞ�O%�A9�̕����</w:t>
      </w:r>
      <w:r>
        <w:rPr/>
        <w:t>ֱ�</w:t>
      </w:r>
      <w:r>
        <w:rPr/>
        <w:t>{#�p��,�*�#F#�~$�0M�UE�T#�q</w:t>
      </w:r>
      <w:r>
        <w:rPr>
          <w:rtl w:val="true"/>
        </w:rPr>
        <w:t>ޤ</w:t>
      </w:r>
      <w:r>
        <w:rPr/>
        <w:t>�</w:t>
      </w:r>
      <w:r>
        <w:rPr/>
        <w:t>#�ni")n4MTF�����p#&lt;��#X�������g�</w:t>
      </w:r>
      <w:r>
        <w:rPr>
          <w:rtl w:val="true"/>
        </w:rPr>
        <w:t>ۇ</w:t>
      </w:r>
      <w:r>
        <w:rPr/>
        <w:t>R</w:t>
        <w:tab/>
        <w:t>��V9�#���</w:t>
        <w:br/>
        <w:t>R���Qz</w:t>
      </w:r>
      <w:r>
        <w:rPr>
          <w:rtl w:val="true"/>
        </w:rPr>
        <w:t>ߝ</w:t>
      </w:r>
      <w:r>
        <w:rPr/>
        <w:t>o�*</w:t>
        <w:tab/>
        <w:t>����}6-#xdP�q�#�8��v#��3����:�n�ɲt�q]#������j��#^�eW��yW~0��x�Y��y��ǣ##,�o�&amp;g���A;s5uB8�#S##�TDN#y��:��#�,�W#{L�U7</w:t>
      </w:r>
      <w:r>
        <w:rPr/>
        <w:t>ꌝ</w:t>
      </w:r>
      <w:r>
        <w:rPr/>
        <w:t>#��J|ɥW�v</w:t>
      </w:r>
      <w:r>
        <w:rPr>
          <w:rtl w:val="true"/>
        </w:rPr>
        <w:t>ى</w:t>
      </w:r>
      <w:r>
        <w:rPr/>
        <w:t>����</w:t>
      </w:r>
      <w:r>
        <w:rPr/>
        <w:t>r#����p�#���`#���#d�s��e#H�'u��9���+#��#�c�#���ԂM1�</w:t>
      </w:r>
      <w:r>
        <w:rPr>
          <w:rtl w:val="true"/>
        </w:rPr>
        <w:t>߂</w:t>
      </w:r>
      <w:r>
        <w:rPr/>
        <w:t>3</w:t>
      </w:r>
      <w:r>
        <w:rPr/>
        <w:t>����#d(��&amp;�⊻�K����ȥ�n��;��G��#�d��#J���D�U��&lt;/w��#'R�</w:t>
      </w:r>
      <w:r>
        <w:rPr/>
        <w:t>٦</w:t>
      </w:r>
      <w:r>
        <w:rPr/>
        <w:t>X�</w:t>
        <w:br/>
        <w:t>�#7�s#o.K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o#�ux�&gt;��#w���x�&gt;Џ����h�d07T�K�#�H5�H���</w:t>
      </w:r>
      <w:r>
        <w:rPr/>
        <w:t>歺��</w:t>
      </w:r>
      <w:r>
        <w:rPr/>
        <w:t>Ǔ$�5?p���e&lt;��Kr</w:t>
      </w:r>
      <w:r>
        <w:rPr/>
        <w:t>点��</w:t>
      </w:r>
      <w:r>
        <w:rPr/>
        <w:t>5�����o\vï?d#�#��\*�#�d����QD�O�����r"sϔ�i.e�@�V��ΟX*��8�:�t.ͻ�N?XJ:����.���#��h�[���#U�pZn���6�Ѫ��t˭</w:t>
      </w:r>
      <w:r>
        <w:rPr>
          <w:rtl w:val="true"/>
        </w:rPr>
        <w:t>߿</w:t>
      </w:r>
      <w:r>
        <w:rPr/>
        <w:t>�</w:t>
      </w:r>
      <w:r>
        <w:rPr/>
        <w:t>-#�</w:t>
      </w:r>
    </w:p>
    <w:p>
      <w:pPr>
        <w:pStyle w:val="PreformattedText"/>
        <w:bidi w:val="0"/>
        <w:jc w:val="left"/>
        <w:rPr/>
      </w:pPr>
      <w:r>
        <w:rPr/>
        <w:t>#����</w:t>
      </w:r>
    </w:p>
    <w:p>
      <w:pPr>
        <w:pStyle w:val="PreformattedText"/>
        <w:bidi w:val="0"/>
        <w:jc w:val="left"/>
        <w:rPr/>
      </w:pPr>
      <w:r>
        <w:rPr/>
        <w:t>A�J#�#(�#��o�#0#�e;�.����CV�I�.��G�;(�I��l�p</w:t>
      </w:r>
      <w:r>
        <w:rPr>
          <w:rtl w:val="true"/>
        </w:rPr>
        <w:t>ى</w:t>
      </w:r>
      <w:r>
        <w:rPr/>
        <w:t>�</w:t>
      </w:r>
      <w:r>
        <w:rPr/>
        <w:t>.=q'+d�}IR�+!</w:t>
      </w:r>
      <w:r>
        <w:rPr/>
        <w:t>ِ���</w:t>
      </w:r>
      <w:r>
        <w:rPr/>
        <w:t>-�(�Ҭ##�Rz&amp;��BSmY~�:</w:t>
      </w:r>
      <w:r>
        <w:rPr>
          <w:rtl w:val="true"/>
        </w:rPr>
        <w:t>ز�</w:t>
      </w:r>
      <w:r>
        <w:rPr>
          <w:rtl w:val="true"/>
        </w:rPr>
        <w:t>#</w:t>
      </w:r>
      <w:r>
        <w:rPr/>
        <w:t>29</w:t>
      </w:r>
      <w:r>
        <w:rPr/>
        <w:t>m���l~=:��#w_v��1S+Ξ��#�8#n�`��Jg�0�m����&amp;#a#�AK#2��V9t�M!#s{P�y��F��y�}��7��#��f|d�]�F�#�#*sy��}���h;Ox#qOFm�o��4����#f(�)4</w:t>
      </w:r>
      <w:r>
        <w:rPr>
          <w:rtl w:val="true"/>
        </w:rPr>
        <w:t>ٳ</w:t>
      </w:r>
      <w:r>
        <w:rPr/>
        <w:t>K�f���^#�vwHP0̶�KcTӴ#=]��{�|S�u�Ed��(��#���#�aj#)�y�!�9#�`̛�!#%�Ԁ(2N/-���T+�Qg0##CE���.��</w:t>
      </w:r>
      <w:r>
        <w:rPr>
          <w:rtl w:val="true"/>
        </w:rPr>
        <w:t>ڄ</w:t>
      </w:r>
      <w:r>
        <w:rPr/>
        <w:t>��</w:t>
      </w:r>
      <w:r>
        <w:rPr/>
        <w:t>aX�������y</w:t>
      </w:r>
    </w:p>
    <w:p>
      <w:pPr>
        <w:pStyle w:val="PreformattedText"/>
        <w:bidi w:val="0"/>
        <w:jc w:val="left"/>
        <w:rPr/>
      </w:pPr>
      <w:r>
        <w:rPr/>
        <w:t>#[��#n¥Z#��cx\f^#���ľ(N�#U��{�M�.�#�F���#!�bȰ�Pt��x##\���^Wj�#Ւ###�����n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~\C#Ք#��h#'%�&lt;n#�#����^u ��}�V�</w:t>
        <w:tab/>
        <w:t>�3���������@#��#��nw�g��͞����#'�|4�###k��4�!m���iq�##g#-�1�4�[#��7��#�l �u�#oho�#�</w:t>
      </w:r>
      <w:r>
        <w:rPr/>
        <w:t>ۢ</w:t>
      </w:r>
      <w:r>
        <w:rPr/>
        <w:t>,G���U"��M;#��G#�#���j/��#N^&gt;h�]+�c!l��jr��#T��'�#@x</w:t>
      </w:r>
      <w:r>
        <w:rPr/>
        <w:t>勺��</w:t>
      </w:r>
      <w:r>
        <w:rPr/>
        <w:t>5�@}#%l��%�O���jn�Z\�:�̕��6#n#���#Z��![�1�#���&lt;��###q0#���?��</w:t>
      </w:r>
      <w:r>
        <w:rPr/>
        <w:t>݊</w:t>
      </w:r>
      <w:r>
        <w:rPr/>
        <w:t>#�L���C+n�Qo�imd���o#�]�#��#�#-0���#eE#W�#!9�#�##Ď,#�Ы�ENq��z��B=��6Q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wb�����{du�Ԝ�,��A����#�k��#��</w:t>
      </w:r>
      <w:r>
        <w:rPr>
          <w:rtl w:val="true"/>
        </w:rPr>
        <w:t>ۏ</w:t>
      </w:r>
      <w:r>
        <w:rPr/>
        <w:t>��</w:t>
      </w:r>
      <w:r>
        <w:rPr/>
        <w:t>Yf#z-���##���#�</w:t>
      </w:r>
      <w:r>
        <w:rPr>
          <w:rtl w:val="true"/>
        </w:rPr>
        <w:t>ښ</w:t>
      </w:r>
      <w:r>
        <w:rPr/>
        <w:t>&lt;ǧ I`�|��~����/�,:</w:t>
        <w:tab/>
        <w:br/>
        <w:t>#�.�#��#�X8��_Z</w:t>
        <w:tab/>
        <w:t>���C"��R���</w:t>
      </w:r>
      <w:r>
        <w:rPr>
          <w:rtl w:val="true"/>
        </w:rPr>
        <w:t>ٸ��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�</w:t>
      </w:r>
      <w:r>
        <w:rPr/>
        <w:t>5</w:t>
      </w:r>
      <w:r>
        <w:rPr/>
        <w:t>T�y(���h�7�#iɫ�E���#=i�{���ğ##��I��)���#o�#,�!���{��Q�K3Z��-�#;TÉ��g~��7��z@/.(#r�J�h��ʢ</w:t>
      </w:r>
    </w:p>
    <w:p>
      <w:pPr>
        <w:pStyle w:val="PreformattedText"/>
        <w:bidi w:val="0"/>
        <w:jc w:val="left"/>
        <w:rPr/>
      </w:pPr>
      <w:r>
        <w:rPr/>
        <w:t>gq##�t��U]a�T2]�W(#��SD5M���n$</w:t>
      </w:r>
      <w:r>
        <w:rPr/>
        <w:t>ￖ</w:t>
      </w:r>
      <w:r>
        <w:rPr/>
        <w:t>P�#��g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s����B#0��6�D�Ur�#"�ͥ�Ŵ�]��#.#�.!+��.�#\��v2u ��&amp;g���^9i�ԁ�</w:t>
      </w:r>
      <w:r>
        <w:rPr>
          <w:rtl w:val="true"/>
        </w:rPr>
        <w:t>ڊ�</w:t>
      </w:r>
      <w:r>
        <w:rPr/>
        <w:t>9</w:t>
      </w:r>
      <w:r>
        <w:rPr/>
        <w:t>��dk4��#D��$��1ZaT���#�n���˵��C�=u��#�y�(</w:t>
      </w:r>
      <w:r>
        <w:rPr>
          <w:rtl w:val="true"/>
        </w:rPr>
        <w:t>܅</w:t>
      </w:r>
      <w:r>
        <w:rPr/>
        <w:t>#����#�Mtǅ\6</w:t>
      </w:r>
      <w:r>
        <w:rPr>
          <w:rtl w:val="true"/>
        </w:rPr>
        <w:t>ޏ</w:t>
      </w:r>
      <w:r>
        <w:rPr/>
        <w:t>!=(�'�#_g�m}��7#��#�#�`U�!z�#��Z�\#��H��FQ���Y�N���O���#�qR�@E�/L#4#�`r-�M���###w�D��%��$Y.��@'.#%��</w:t>
      </w:r>
      <w:r>
        <w:rPr>
          <w:rtl w:val="true"/>
        </w:rPr>
        <w:t>ۏ</w:t>
      </w:r>
      <w:r>
        <w:rPr/>
        <w:t>���</w:t>
      </w:r>
      <w:r>
        <w:rPr/>
        <w:t>l3�7#�{?�rw���FIK#_��M%���5P�����K%k��c#P�#h�#),+���v�#�~��#v��:#�~</w:t>
        <w:br/>
        <w:t>=E�?#��%%#�vk�#��n���:��&gt;u�#a�5\[FN#=#�B��)</w:t>
      </w:r>
      <w:r>
        <w:rPr>
          <w:rtl w:val="true"/>
        </w:rPr>
        <w:t>ߩ</w:t>
      </w:r>
      <w:r>
        <w:rPr/>
        <w:t>AR}\I�?��{��#�Y#%#,�##8�o[N����"aVt;�R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~�n</w:t>
      </w:r>
      <w:r>
        <w:rPr>
          <w:rtl w:val="true"/>
        </w:rPr>
        <w:t>֐</w:t>
      </w:r>
      <w:r>
        <w:rPr/>
        <w:t>Bz�]��2r�#�F#</w:t>
        <w:tab/>
        <w:t>MD�9�#��#�d%#lC#��2HJ��V{�"o*n�3!��#5��Z1�#Ϋ�1���H�B��#o#����</w:t>
      </w:r>
      <w:r>
        <w:rPr>
          <w:rtl w:val="true"/>
        </w:rPr>
        <w:t>ߺ</w:t>
      </w:r>
      <w:r>
        <w:rPr/>
        <w:t>T�Ρ+#8$�;�R��"m�#P,�Y̒&lt;nEn9j��#��'o��w�#��,#�����#�f:J���Gz�z#\�R���#Q#@�&lt;P���b����(v$� ��YI�#R##����#�s�����;#�#~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�</w:t>
        <w:tab/>
        <w:t>S#X#��z�A1#</w:t>
      </w:r>
      <w:r>
        <w:rPr/>
        <w:t>ٔ����</w:t>
      </w:r>
      <w:r>
        <w:rPr/>
        <w:t>*#�,�����Be�=F�b=#?��Ǵq##eH?Ԁe�V:eʽ��~�7��u���w#��R�0�{h�\�##�X[�zI���S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���#�#�ȴH{�o�y�]��#c#��Bc���xf���#L_��6~v=��iѶ�]��2ψ�##�#�i��ԇ�q�(#��#�#q�kR_Nj�#���#æUN#�#��w�~}�?ӡ�}��Ǝ'�AQ##�%��P���#�Fn���^�'�� ��8i��,lF+��� Bn���;"N�wI�O�-'�;!X��ʨ&gt;�m��#E�E!�p#`��##q}��s�###�;��&gt;�?��o�i�ß�ȓaR���</w:t>
      </w:r>
      <w:r>
        <w:rPr>
          <w:rtl w:val="true"/>
        </w:rPr>
        <w:t>ݣ</w:t>
      </w:r>
      <w:r>
        <w:rPr/>
        <w:t>^LA��#�IpE�#��#��#�nK���"�0I��WLR�#:N�X��{�+��</w:t>
      </w:r>
      <w:r>
        <w:rPr>
          <w:rtl w:val="true"/>
        </w:rPr>
        <w:t>׉</w:t>
      </w:r>
      <w:r>
        <w:rPr/>
        <w:t>q</w:t>
      </w:r>
      <w:r>
        <w:rPr/>
        <w:t>졸�</w:t>
      </w:r>
      <w:r>
        <w:rPr/>
        <w:t>8�#M</w:t>
      </w:r>
      <w:r>
        <w:rPr/>
        <w:t>쑧</w:t>
      </w:r>
      <w:r>
        <w:rPr/>
        <w:t>3��;���M�.��dNJ�P�:-</w:t>
        <w:br/>
        <w:t>�##�z+2�#��p�e}����C���|(D##��</w:t>
      </w:r>
      <w:r>
        <w:rPr/>
        <w:t>뇅</w:t>
      </w:r>
      <w:r>
        <w:rPr/>
        <w:t>#��Mk#���#,��#��#{####Å9�#�����#�#�m�#Z� �j�#&gt;q�v���#���WEs{��;E�%�5U#�</w:t>
      </w:r>
      <w:r>
        <w:rPr>
          <w:rtl w:val="true"/>
        </w:rPr>
        <w:t>ٿ</w:t>
      </w:r>
      <w:r>
        <w:rPr/>
        <w:t>���</w:t>
      </w:r>
      <w:r>
        <w:rPr/>
        <w:t>~����F|�9?�#͕����"P&lt;���D##-�S#{k:##Ȭ2�&amp;�l�3�lW�v</w:t>
      </w:r>
      <w:r>
        <w:rPr/>
        <w:t>ֵ</w:t>
      </w:r>
      <w:r>
        <w:rPr/>
        <w:t>9�h�8����#�#2y�ҴV�b�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���[���?����򪨤�#a#Fo�</w:t>
        <w:tab/>
        <w:t>r</w:t>
        <w:tab/>
        <w:t>�$q�����dk��Qt��</w:t>
      </w:r>
      <w:r>
        <w:rPr>
          <w:rtl w:val="true"/>
        </w:rPr>
        <w:t>߿</w:t>
      </w:r>
      <w:r>
        <w:rPr/>
        <w:t>�</w:t>
      </w:r>
      <w:r>
        <w:rPr/>
        <w:t>u#ճ�G#b�&amp;�#�#d"�#n�36�#27��z*ma`�4h���;_</w:t>
      </w:r>
      <w:r>
        <w:rPr>
          <w:rtl w:val="true"/>
        </w:rPr>
        <w:t>ۂ</w:t>
      </w:r>
      <w:r>
        <w:rPr/>
        <w:t>"&amp;����I���CN^��gCa��Ew�#�|�#�lj�!J�r�9��(�6\#45</w:t>
      </w:r>
      <w:r>
        <w:rPr/>
        <w:t>驎</w:t>
      </w:r>
      <w:r>
        <w:rPr/>
        <w:t>P</w:t>
      </w:r>
      <w:r>
        <w:rPr/>
        <w:t>蟸�</w:t>
      </w:r>
      <w:r>
        <w:rPr/>
        <w:t>#u</w:t>
        <w:tab/>
        <w:t>ͬ���¯����`:#|hh��n-�Z�����x���Y�P&lt;#L�c#���</w:t>
      </w:r>
    </w:p>
    <w:p>
      <w:pPr>
        <w:pStyle w:val="PreformattedText"/>
        <w:bidi w:val="0"/>
        <w:jc w:val="left"/>
        <w:rPr/>
      </w:pPr>
      <w:r>
        <w:rPr/>
        <w:t>#Ғc}��#�H#V#:���#��]���ɡ#"X�&lt;�#��#��O#���t�#q?Q �z3y}m7�SiM̮uf���#�/����f��q####IEND�B`�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##5�####n#5�####n#5�####�#5�####/#5�####/#5�####/##v#####v##n##v##�##v##/#:V###�l#</w:t>
        <w:br/>
        <w:t>t##�##�0###�#######�#######�#######�#######�#######�#####�####6#5�######5�####n#5�####�#5�####/#yt#*�#�##$##$#If#####�##!v##h#5�####.#5�####.#5�####/#5�####/#5�####/#5�####/#5�####/##v##.##v##/#:V###�l#</w:t>
        <w:br/>
        <w:t>t##�##�0###�#######�#######�#######�#######�#######�#####�####6#5�####.#5�####/#yt#*�#�##$##$#If#####�##!v##h#5�####.#5�####.#5�####/#5�####/#5�####/#5�####/#5�####/##v##.##v##/#:V###�l#</w:t>
        <w:br/>
        <w:t>t##�##�0###�#######�#######�#######�#######�#######�#####�####6#5�####.#5�####/#yt#*�#�##$##$#If#####�##!v##h#5�####.#5�####.#5�####/#5�####/#5�####/#5�####/#5�####/##v##.##v##/#:V###�l#</w:t>
        <w:br/>
        <w:t>t##�##�0###�#######�#######�#######�#######�#######�#####�####6#5�####.#5�####/#yt#*�#�##$##$#If#####�##!v##h#5�####.#5�####.#5�####/#5�####/#5�####/#5�####/#5�####/##v##.##v##/#:V###�l#</w:t>
        <w:br/>
        <w:t>t##�##�0###�#######�#######�#######�#######�#######�#####�####6#5�####.#5�####/#yt#*�#�##$##$#If#####�##!v##h#5�####.#5�####.#5�####/#5�####/#5�####/#5�####/#5�####/##v##.##v##/#:V###�l#</w:t>
        <w:br/>
        <w:t>t##�##�0###�#######�#######�#######�#######�#######�#####�####6#5�####.#5�####/#yt#*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P##`��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5$#7$#8$#9D##H$###OJ##QJ##_H##mH</w:t>
        <w:tab/>
        <w:t>#sH</w:t>
        <w:tab/>
        <w:t>#tH</w:t>
        <w:tab/>
        <w:t>#Z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@&amp;#a$####5#�@���CJ$#OJ##QJ#########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#+###�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#n#d#n#o#t#e# #T#e#x#t#########CJ##&gt;#*#�##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E#n#d#n#o#t#e# #R#e#f#e#r#e#n#c#e#####H*##:######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F#o#o#t#n#o#t#e# #T#e#x#t#########CJ##@#&amp;#�#!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n#o#t#e# #R#e#f#e#r#e#n#c#e#####H*##V######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1###)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</w:t>
        <w:br/>
        <w:t>#��##��##�0�#��#*$#]��#^��#`�0�###mH</w:t>
        <w:tab/>
        <w:t>#sH</w:t>
        <w:tab/>
        <w:t>#R###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2###%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</w:t>
        <w:br/>
        <w:t>#��##��##�0�*$#]��#^��#`�0�###mH</w:t>
        <w:tab/>
        <w:t>#sH</w:t>
        <w:tab/>
        <w:t>#R###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3###%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</w:t>
        <w:br/>
        <w:t>#��##�p##�0�*$#]��#^�p#`�0�###mH</w:t>
        <w:tab/>
        <w:t>#sH</w:t>
        <w:tab/>
        <w:t>#R###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4###%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</w:t>
        <w:br/>
        <w:t>#��##�@##�0�*$#]��#^�@#`�0�###mH</w:t>
        <w:tab/>
        <w:t>#sH</w:t>
        <w:tab/>
        <w:t>#R###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5###%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</w:t>
        <w:br/>
        <w:t>#��##�###�0�*$#]��#^�##`�0�###mH</w:t>
        <w:tab/>
        <w:t>#sH</w:t>
        <w:tab/>
        <w:t>#J####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6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##��##�0�*$#^��#`�0�###mH</w:t>
        <w:tab/>
        <w:t>#sH</w:t>
        <w:tab/>
        <w:t>#B#####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7########��##�0�*$#^��#`�0�###mH</w:t>
        <w:tab/>
        <w:t>#sH</w:t>
        <w:tab/>
        <w:t>#J####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8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##��##�0�*$#^��#`�0�###mH</w:t>
        <w:tab/>
        <w:t>#sH</w:t>
        <w:tab/>
        <w:t>#J####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9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</w:t>
        <w:br/>
        <w:t>#��##�0�*$#^��#`�0�###mH</w:t>
        <w:tab/>
        <w:t>#sH</w:t>
        <w:tab/>
        <w:t>#V#</w:t>
        <w:br/>
        <w:t>####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I#n#d#e#x# #1###%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</w:t>
        <w:br/>
        <w:t>#��##��##�`�*$#]��#^��#`�`�###mH</w:t>
        <w:tab/>
        <w:t>#sH</w:t>
        <w:tab/>
        <w:t>#V######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I#n#d#e#x# #2###%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</w:t>
        <w:br/>
        <w:t>#��##��##�0�*$#]��#^��#`�0�###mH</w:t>
        <w:tab/>
        <w:t>#sH</w:t>
        <w:tab/>
        <w:t>#F#.#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A# #H#e#a#d#i#n#g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$#*$####mH</w:t>
        <w:tab/>
        <w:t>#sH</w:t>
        <w:tab/>
        <w:t>#.#"##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#a#p#t#i#o#n#########CJ##:#�/��#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_#E#q#u#a#t#i#o#n# #C#a#p#t#i#o#n#####4# #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</w:t>
      </w:r>
    </w:p>
    <w:p>
      <w:pPr>
        <w:pStyle w:val="PreformattedText"/>
        <w:bidi w:val="0"/>
        <w:jc w:val="left"/>
        <w:rPr/>
      </w:pPr>
      <w:r>
        <w:rPr/>
        <w:t>#!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##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</w:t>
      </w:r>
    </w:p>
    <w:p>
      <w:pPr>
        <w:pStyle w:val="PreformattedText"/>
        <w:bidi w:val="0"/>
        <w:jc w:val="left"/>
        <w:rPr/>
      </w:pPr>
      <w:r>
        <w:rPr/>
        <w:t>#"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P#a#g#e# #N#u#m#b#e#r#####z#�@�#C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DW###</w:t>
        <w:br/>
        <w:t>#T#a#b#l#e# #G#r#i#d###7#:V$##�0###�#######�#######�#######�#######�#######�#######$#5$#7$#8$#9D##H$###H#�##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&amp;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%###CJ##OJ##QJ##^J##aJ##PK##########!#���#�###########[Content_Types].xml���j�0#E��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��###P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</w:t>
      </w:r>
      <w:r>
        <w:rPr>
          <w:rtl w:val="true"/>
        </w:rPr>
        <w:t>ڗ</w:t>
      </w:r>
      <w:r>
        <w:rPr/>
        <w:t>P��</w:t>
        <w:br/>
        <w:t>#����1�P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\9�#����#���#�M</w:t>
      </w:r>
      <w:r>
        <w:rPr/>
        <w:t>ؓ�</w:t>
      </w:r>
      <w:r>
        <w:rPr/>
        <w:t>2a�D�]�;Yt�\#���[x��##����]�}Wr��|�]��g-���</w:t>
        <w:br/>
        <w:t>e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6-r��C#S�#j��</w:t>
      </w:r>
    </w:p>
    <w:p>
      <w:pPr>
        <w:pStyle w:val="PreformattedText"/>
        <w:bidi w:val="0"/>
        <w:jc w:val="left"/>
        <w:rPr/>
      </w:pPr>
      <w:r>
        <w:rPr/>
        <w:t>i�d</w:t>
        <w:tab/>
        <w:t>�DЇA�Μ#IqbJ#x�</w:t>
      </w:r>
      <w:r>
        <w:rPr/>
        <w:t>꺃</w:t>
      </w:r>
      <w:r>
        <w:rPr/>
        <w:t>##6k���#��A�Sh��&amp;#ʌt(Q�%#��p%m��&amp;]�caS##l=�X���#����\P�1�Mh#�9�#M��V�dDA��aV�B��[</w:t>
      </w:r>
      <w:r>
        <w:rPr/>
        <w:t>݈</w:t>
      </w:r>
      <w:r>
        <w:rPr/>
        <w:t>fJ�íP#|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ք##A�#V^��f</w:t>
      </w:r>
    </w:p>
    <w:p>
      <w:pPr>
        <w:pStyle w:val="PreformattedText"/>
        <w:bidi w:val="0"/>
        <w:jc w:val="left"/>
        <w:rPr/>
      </w:pPr>
      <w:r>
        <w:rPr/>
        <w:t>##�H��n���-�##�"#�d&gt;�z���n��Ǌ�</w:t>
        <w:tab/>
        <w:t>�</w:t>
      </w:r>
      <w:r>
        <w:rPr>
          <w:rtl w:val="true"/>
        </w:rPr>
        <w:t>ة</w:t>
      </w:r>
      <w:r>
        <w:rPr/>
        <w:t>�</w:t>
      </w:r>
      <w:r>
        <w:rPr/>
        <w:t>&gt;�b�#��&amp;�#���2��#v����Ky#ϼ���D:����,AGm��\nz��i�#Ù##�#�.uχY##C�#6�OMf��3o�r��$��5�����N#H�T[XF64�T##,ќ���M0�E)`#�5�XY�`�</w:t>
      </w:r>
      <w:r>
        <w:rPr>
          <w:rtl w:val="true"/>
        </w:rPr>
        <w:t>פ</w:t>
      </w:r>
      <w:r>
        <w:rPr>
          <w:rtl w:val="true"/>
        </w:rPr>
        <w:t>#;��%�</w:t>
      </w:r>
      <w:r>
        <w:rPr/>
        <w:t>1</w:t>
      </w:r>
      <w:r>
        <w:rPr/>
        <w:t>�U�</w:t>
      </w:r>
      <w:r>
        <w:rPr/>
        <w:t>٥</w:t>
      </w:r>
      <w:r>
        <w:rPr/>
        <w:t>#m;���R&gt;Q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D�cp�#U�'�#�&amp;LE�/p���m���%]�����8fi��r�S4�d#7y\�`�J�n��#�ί�I�#R�#��3U�~#7#+���#</w:t>
      </w:r>
      <w:r>
        <w:rPr>
          <w:rtl w:val="true"/>
        </w:rPr>
        <w:t>׸</w:t>
      </w:r>
      <w:r>
        <w:rPr/>
        <w:t>##��m�##q�BiD������#�#���i#*�L6�#9��m�Y#&amp;�����i�#��HE��=(K&amp;�N!V��.K�e�LD�ĕ�#{D#</w:t>
        <w:tab/>
        <w:t>#�#���v#E#</w:t>
      </w:r>
      <w:r>
        <w:rPr/>
        <w:t>ꦚ</w:t>
      </w:r>
      <w:r>
        <w:rPr/>
        <w:t>de��NƟ��e�(�MN9</w:t>
      </w:r>
      <w:r>
        <w:rPr>
          <w:rtl w:val="true"/>
        </w:rPr>
        <w:t>ߜ</w:t>
      </w:r>
      <w:r>
        <w:rPr/>
        <w:t>#R�6#����&amp;3(��a����/D��U�z�&lt;�{ˊ�Y��ȳ#����V���)�9�Z[��4^n�#�5���!J�#�?��Q�3�eBo�C�#�#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m&lt;�.�vp#��#���IY�f���Z�Y_p�[�=al-�Y�}Nc#͙���ŋ4vfa��vl����'S#���A�8�|�*u�{��-�</w:t>
      </w:r>
      <w:r>
        <w:rPr>
          <w:rtl w:val="true"/>
        </w:rPr>
        <w:t>ߟ</w:t>
      </w:r>
      <w:r>
        <w:rPr/>
        <w:t>0%</w:t>
      </w:r>
      <w:r>
        <w:rPr/>
        <w:t>M0�7%���#�&lt;��#�ҍ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�#�#########################[Content_Types].xmlPK##-#########!#�</w:t>
      </w:r>
      <w:r>
        <w:rPr/>
        <w:t>֧��</w:t>
      </w:r>
      <w:r>
        <w:rPr/>
        <w:t>###6#################+###_rels/.relsPK##-#########!#ky�#�###�#####################theme/theme/themeManager.xmlPK##-#########!#����###P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####�</w:t>
        <w:br/>
        <w:t>############����##################����##########################��########�</w:t>
        <w:br/>
        <w:t>##</w:t>
        <w:br/>
        <w:t>##r####����########################################d###d###d###g########</w:t>
        <w:br/>
        <w:t>##(</w:t>
      </w:r>
    </w:p>
    <w:p>
      <w:pPr>
        <w:pStyle w:val="PreformattedText"/>
        <w:bidi w:val="0"/>
        <w:jc w:val="left"/>
        <w:rPr/>
      </w:pPr>
      <w:r>
        <w:rPr/>
        <w:t>##E#######�###</w:t>
        <w:br/>
        <w:t>#######2###5###7#######_</w:t>
        <w:tab/>
        <w:t>##�</w:t>
        <w:tab/>
        <w:t>##�</w:t>
        <w:tab/>
        <w:t>###</w:t>
        <w:br/>
        <w:t>###</w:t>
        <w:br/>
        <w:t>##)</w:t>
        <w:br/>
        <w:t>##*</w:t>
        <w:br/>
        <w:t>##V</w:t>
        <w:br/>
        <w:t>##W</w:t>
        <w:br/>
        <w:t>##s</w:t>
        <w:br/>
        <w:t>##t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-###.###H###I###c###e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m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 ###!###"#######$###%###&amp;###'###(###)###*###+###,###-###.###/###0###1###3###4###6###8###2###9###;###g####!����###�8######�############################@##�####��####�#���#�#######�#######�###############�######�(#####</w:t>
        <w:tab/>
        <w:t>�######################</w:t>
        <w:br/>
        <w:t>�###############�z#####</w:t>
        <w:br/>
        <w:t>�#########</w:t>
        <w:br/>
        <w:t>##s##�*###�#####�#####�#####�#####�#####�#####?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�###�</w:t>
        <w:br/>
        <w:t>######�#######�"##�###t#########</w:t>
        <w:br/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&lt;</w:t>
        <w:br/>
        <w:t>##F</w:t>
        <w:br/>
        <w:t>##n</w:t>
        <w:br/>
        <w:t>##o</w:t>
        <w:br/>
        <w:t>##�</w:t>
        <w:br/>
        <w:t>##�</w:t>
        <w:br/>
        <w:t>##############################################</w:t>
        <w:tab/>
        <w:br/>
        <w:t>##</w:t>
        <w:br/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&lt;</w:t>
        <w:br/>
        <w:t>##F</w:t>
        <w:br/>
        <w:t>##�</w:t>
        <w:br/>
        <w:t>##############################################,###m###_###�###*###W###t###�###f###�###y###y###{###�###�###�###�###�###'###)###*###�#######�</w:t>
        <w:tab/>
        <w:t>##�</w:t>
        <w:tab/>
        <w:t>##</w:t>
        <w:br/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n</w:t>
        <w:br/>
        <w:t>##o</w:t>
        <w:br/>
        <w:t>##p</w:t>
        <w:br/>
        <w:t>##�</w:t>
        <w:br/>
        <w:t>##�</w:t>
        <w:br/>
        <w:t>####################################################################################################</w:t>
        <w:br/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n</w:t>
        <w:br/>
        <w:t>##o</w:t>
        <w:br/>
        <w:t>##�</w:t>
        <w:br/>
        <w:t>######################################|Q�# z���#�#�#�#�#�#�#�#�###nhL# z���#�#�#�#�#�#�#�#�#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 z���#�#�#�#�#�#�#�#�###�|�M z���#�#�#�#�#�#�#�#�####T)\ z���#�#�#�#�#�#�#�#�########@##########x###h########�h##���^�h#`���####.######@##########x###h########��##���^��#`���####.######@##########x###�########��##�L�^��#`�L�####.######@##########x###h########��##���^��#`���####.######@##########x###h########�T##���^�T#`���####.######@##########x###�########�###�L�^�##`�L�####.######@##########x###h########�p##���^�p#`���####.######@##########x###h########��</w:t>
        <w:tab/>
        <w:t>#���^��</w:t>
        <w:tab/>
        <w:t>`���####.######@##########x###�########��</w:t>
        <w:br/>
        <w:t>#�L�^��</w:t>
        <w:br/>
        <w:t>`�L�####.######@##########x###h########�h##���^�h#`���####.######@##########x###h########��##���^��#`���####.######@##########x###�########��##�L�^��#`�L�####.######@##########x###h########��##���^��#`���####.######@##########x###h########�T##���^�T#`���####.######@##########x###�########�###�L�^�##`�L�####.######@##########x###h########�p##���^�p#`���####.######@##########x###h########��</w:t>
        <w:tab/>
        <w:t>#���^��</w:t>
        <w:tab/>
        <w:t>`���####.######@##########x###�########��</w:t>
        <w:br/>
        <w:t>#�L�^��</w:t>
        <w:br/>
        <w:t>`�L�####.######@##########x###h########�h##���^�h#`���####.######@##########x###h########��##���^��#`���####.######@##########x###�########��##�L�^��#`�L�####.######@##########x###h########��##���^��#`���####.######@##########x###h########�T##���^�T#`���####.######@##########x###�########�###�L�^�##`�L�####.######@##########x###h########�p##���^�p#`���####.######@##########x###h########��</w:t>
        <w:tab/>
        <w:t>#���^��</w:t>
        <w:tab/>
        <w:t>`���####.######@##########x###�########��</w:t>
        <w:br/>
        <w:t>#�L�^��</w:t>
        <w:br/>
        <w:t>`�L�####.######@##########x###h########�h##���^�h#`���####.######@##########x###h########��##���^��#`���####.######@##########x###�########��##�L�^��#`�L�####.######@##########x###h########��##���^��#`���####.######@##########x###h########�T##���^�T#`���####.######@##########x###�########�###�L�^�##`�L�####.######@##########x###h########�p##���^�p#`���####.######@##########x###h########��</w:t>
        <w:tab/>
        <w:t>#���^��</w:t>
        <w:tab/>
        <w:t>`���####.######@##########x###�########��</w:t>
        <w:br/>
        <w:t>#�L�^��</w:t>
        <w:br/>
        <w:t>`�L�####.######@##########x###h########�h##���^�h#`���####.######@##########x###h########��##���^��#`���####.######@##########x###�########��##�L�^��#`�L�####.######@##########x###h########��##���^��#`���####.######@##########x###h########�T##���^�T#`���####.######@##########x###�########�###�L�^�##`�L�####.######@##########x###h########�p##���^�p#`���####.######@##########x###h########��</w:t>
        <w:tab/>
        <w:t>#���^��</w:t>
        <w:tab/>
        <w:t>`���####.######@##########x###�########��</w:t>
        <w:br/>
        <w:t>#�L�^��</w:t>
        <w:br/>
        <w:t>`�L�####.#####nhL###########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############T)\############�|�M############|Q�#############����������������������##############��##############8###########�#######7###Qr##�4###c##]$##� ##&lt;#$#1^$#Ua.#j#3#�h&lt;##&amp;E#�jE#�H#�tK#�/M#�LM#$DW##</w:t>
        <w:br/>
        <w:t>\#'z]#xFa#�Pa#g#b#�"b#WLg#sXg#�ci#YDm#�#y#�B}#�G}#+`}#9;#�#�#Is�#�#�#�@�#�G�##z�##*�#�.�#�P�#m*�#�`�#&lt;j�#w#�#�'�##@�#JE�#`%�#�D�#0 �#�y�#9E�#WW�#�.�#�W�###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########�@#########�</w:t>
        <w:br/>
        <w:t>##P####@##��######U#n#k#n#o#w#n#��##############��######��####��####��####��########G#�#############�*# ###�########�#######T#i#m#e#s# #N#e#w# #R#o#m#a#n###5#�################################�####S#y#m#b#o#l###3.�#############�*# ###�########�#######A#r#i#a#l###C#�#####################################U#n#i#v#e#r#s###A#r#i#a#l###M"�##</w:t>
      </w:r>
    </w:p>
    <w:p>
      <w:pPr>
        <w:pStyle w:val="PreformattedText"/>
        <w:bidi w:val="0"/>
        <w:jc w:val="left"/>
        <w:rPr/>
      </w:pPr>
      <w:r>
        <w:rPr/>
        <w:t>##################################U#n#i#v#e#r#s# #(#W#1#)###A#r#i#a#l###?=�######</w:t>
        <w:tab/>
        <w:t>######�*# ###�########�#######C#o#u#r#i#e#r# #N#e#w###5.##############�*#a###�########�#######T#a#h#o#m#a###A#�#############�##�� #B########�#######C#a#m#b#r#i#a# #M#a#t#h###"9####�#)#�###�######�#�#�#�����#########�####################�#################!#)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x#x#�##4######d########</w:t>
        <w:br/>
        <w:t>###</w:t>
        <w:br/>
        <w:t>#########################################################################2�Q)##�����##########################HX#####��####?##�#######���####������####���1^$#####2#####################!#################################x###x###########�###��##########P#R#I#V#A#T#E# #&amp;# #C#O#N#F#I#D#E#N#T#I#A#L#########L#e#g#a#l# #A#i#d# #B#o#a#r#d###A#G#i#b#b#e#r#d###################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########</w:t>
        <w:tab/>
        <w:t>###$#######0###</w:t>
        <w:br/>
        <w:t>###P#######\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�#######�#######�#######�#######�###########PRIVATE &amp; CONFIDENTIAL######################Legal Aid Board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Gibberd############2###########Microsoft Office Word###@###########@#####��n��#@#### #�L��#@#### #�L��#############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Legal Services Commission########################</w:t>
        <w:b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PRIVATE &amp; CONFIDENTIA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����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���############################����############################����������������"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��L��#$###�#######D#a#t#a#########################################################</w:t>
        <w:br/>
        <w:t>###������������####################################:###kt######1#T#a#b#l#e#################################################################����####################################�###o0######W#o#r#d#D#o#c#u#m#e#n#t#####################################################����########################################Hs########S#u#m#m#a#r#y#I#n#f#o#r#m#a#t#i#o#n###########################(###������������##################################################D#o#c#u#m#e#n#t#S#u#m#m#a#r#y#I#n#f#o#r#m#a#t#i#o#n###########8#######��������##################################################C#o#m#p#O#b#j#####################################################������������########################################y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'###Microsoft Office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