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*###########,#######����####'###(###)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c�</w:t>
        <w:tab/>
        <w:t>###�#�###############&amp;,####bjbj�Ԛ�##################</w:t>
        <w:tab/>
        <w:t>###a�##��Z\��Z\:#######################�#######��##########��##########��##################�######</w:t>
        <w:tab/>
        <w:t>#######</w:t>
        <w:tab/>
        <w:t>##~#######~#######�#######�#######�###############����####�#######�#######�###8###�###4#######&lt;###�#######�(##z###&gt;###(###f#######f#######f#######f#######6#######6#######6#######E(######G(######G(######G(######G(######G(######G(##$###d*##�####-##�###k(##9###################�###############################&gt;###�###�###@###################k(##############~#######~#######f###############f###�###�(######i!######i!######i!##########^###~###�###f#######�#######f#######E(##############i!##############################################################E(##############i!######i!##:###}&amp;##�###8###J###################################################################�'######f#######����####�W��jN�#########����####w###^###9'##</w:t>
        <w:br/>
        <w:t>###########1(######�(##0###�(######C'##R###�-######�###�###�-######�'##############################################################################�-##############�#######�'##�###6###"###X#######i!######p#######�###�###################################6#######6#######6#######k(######k(######################################� ##�###################################6#######6#######6#######�(##############################################����####����####����############����####����####����####����####����####����####����####����####����####����####����####����####����####����####�-######6#######6#######6#######6#######6#######6###############################################################6#######6#######6########</w:t>
        <w:tab/>
        <w:t>#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D###:#########</w:t>
        <w:tab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Referral from tertiary hospitals to the Hand and Plastic Emergency cli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 and Plastic Emergency clinic at St Thomas� Hospital will now be taking referrals electronically for the following inju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osed fractures </w:t>
      </w:r>
    </w:p>
    <w:p>
      <w:pPr>
        <w:pStyle w:val="PreformattedText"/>
        <w:bidi w:val="0"/>
        <w:jc w:val="left"/>
        <w:rPr/>
      </w:pPr>
      <w:r>
        <w:rPr/>
        <w:t>Closed dislocations relocated into a good position</w:t>
      </w:r>
    </w:p>
    <w:p>
      <w:pPr>
        <w:pStyle w:val="PreformattedText"/>
        <w:bidi w:val="0"/>
        <w:jc w:val="left"/>
        <w:rPr/>
      </w:pPr>
      <w:r>
        <w:rPr/>
        <w:t>Closed tendon ruptures</w:t>
      </w:r>
    </w:p>
    <w:p>
      <w:pPr>
        <w:pStyle w:val="PreformattedText"/>
        <w:bidi w:val="0"/>
        <w:jc w:val="left"/>
        <w:rPr/>
      </w:pPr>
      <w:r>
        <w:rPr/>
        <w:t>Mallet injuries</w:t>
      </w:r>
    </w:p>
    <w:p>
      <w:pPr>
        <w:pStyle w:val="PreformattedText"/>
        <w:bidi w:val="0"/>
        <w:jc w:val="left"/>
        <w:rPr/>
      </w:pPr>
      <w:r>
        <w:rPr/>
        <w:t>Ligament injuries</w:t>
      </w:r>
    </w:p>
    <w:p>
      <w:pPr>
        <w:pStyle w:val="PreformattedText"/>
        <w:bidi w:val="0"/>
        <w:jc w:val="left"/>
        <w:rPr/>
      </w:pPr>
      <w:r>
        <w:rPr/>
        <w:t xml:space="preserve">Sprains to hand. </w:t>
      </w:r>
    </w:p>
    <w:p>
      <w:pPr>
        <w:pStyle w:val="PreformattedText"/>
        <w:bidi w:val="0"/>
        <w:jc w:val="left"/>
        <w:rPr/>
      </w:pPr>
      <w:r>
        <w:rPr/>
        <w:t>Exclusion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d dislocations not reduced</w:t>
      </w:r>
    </w:p>
    <w:p>
      <w:pPr>
        <w:pStyle w:val="PreformattedText"/>
        <w:bidi w:val="0"/>
        <w:jc w:val="left"/>
        <w:rPr/>
      </w:pPr>
      <w:r>
        <w:rPr/>
        <w:t>Neurovascularly compromised digit</w:t>
      </w:r>
    </w:p>
    <w:p>
      <w:pPr>
        <w:pStyle w:val="PreformattedText"/>
        <w:bidi w:val="0"/>
        <w:jc w:val="left"/>
        <w:rPr/>
      </w:pPr>
      <w:r>
        <w:rPr/>
        <w:t>Open fractures / dislocations</w:t>
      </w:r>
    </w:p>
    <w:p>
      <w:pPr>
        <w:pStyle w:val="PreformattedText"/>
        <w:bidi w:val="0"/>
        <w:jc w:val="left"/>
        <w:rPr/>
      </w:pPr>
      <w:r>
        <w:rPr/>
        <w:t>Open injuries of any type</w:t>
      </w:r>
    </w:p>
    <w:p>
      <w:pPr>
        <w:pStyle w:val="PreformattedText"/>
        <w:bidi w:val="0"/>
        <w:jc w:val="left"/>
        <w:rPr/>
      </w:pPr>
      <w:r>
        <w:rPr/>
        <w:t>Any injuries requiring immediate treatment.</w:t>
      </w:r>
    </w:p>
    <w:p>
      <w:pPr>
        <w:pStyle w:val="PreformattedText"/>
        <w:bidi w:val="0"/>
        <w:jc w:val="left"/>
        <w:rPr/>
      </w:pPr>
      <w:r>
        <w:rPr/>
        <w:t xml:space="preserve">No wrist injuries </w:t>
      </w:r>
    </w:p>
    <w:p>
      <w:pPr>
        <w:pStyle w:val="PreformattedText"/>
        <w:bidi w:val="0"/>
        <w:jc w:val="left"/>
        <w:rPr/>
      </w:pPr>
      <w:r>
        <w:rPr/>
        <w:t xml:space="preserve">Please complete this form and email to # HYPERLINK "mailto:gst-tr.handtrauma@nhs.net" ##gst-tr.handtrauma@nhs.net#. The form will be reviewed within 24 hours and the patient contacted with an appoint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nsure or would like advice please call us on 0207 188 0953 or bleep the on call plastics team on 015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ral form to the hand and plastic emergency clinic</w:t>
      </w:r>
    </w:p>
    <w:p>
      <w:pPr>
        <w:pStyle w:val="PreformattedText"/>
        <w:bidi w:val="0"/>
        <w:jc w:val="left"/>
        <w:rPr/>
      </w:pPr>
      <w:r>
        <w:rPr/>
        <w:t>Where possible please attach patient documentation to the email # HYPERLINK "mailto:gst-tr.handtrauma@nhs.net" ##gst-tr.handtrauma@nhs.net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ient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of bir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HS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ients Contact number:</w:t>
      </w:r>
    </w:p>
    <w:p>
      <w:pPr>
        <w:pStyle w:val="PreformattedText"/>
        <w:bidi w:val="0"/>
        <w:jc w:val="left"/>
        <w:rPr/>
      </w:pPr>
      <w:r>
        <w:rPr/>
        <w:t>#Referring hospit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referr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number of referr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GP Name:</w:t>
      </w:r>
    </w:p>
    <w:p>
      <w:pPr>
        <w:pStyle w:val="PreformattedText"/>
        <w:bidi w:val="0"/>
        <w:jc w:val="left"/>
        <w:rPr/>
      </w:pPr>
      <w:r>
        <w:rPr/>
        <w:t>GP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: phone number: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seen in A&amp;E:</w:t>
        <w:tab/>
        <w:tab/>
        <w:t xml:space="preserve">                 Date of inju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of injury/ sympto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ection control alert    e.g. MRSA/ CRO history             ##########################y#e#s# #�% # # # # # # # # # # # # # # #N#o# #�%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H#a#s# #a#n# #x#-#r#a#y# #b#e#e#n# #p#e#r#f#o#r#m#e#d#?# # # # #Y#e#s# #�% # # # # # #N#O# #�% # # # # # 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P#l#e#a#s#e# #t#r#a#n#s#f#e#r# #t#h#e# #x#-#r#a#y# #v#i#a# #I#E#P# # # # #c#o#m#p#l#e#t#e#d# #�%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D#a#t#e# #r#e#f#e#r#r#a#l# #s#e#n#t#: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S#i#g#n#a#t#u#r#e# #o#f# #p#e#r#s#o#n# #s#e#n#d#i#n#g# #r#e#f#e#r#r#a#l#: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I#n#t#e#r#n#a#l# #u#s#e# #(#h#a#n#d# #a#n#d# #p#l#a#s#t#i#c# #e#m#e#r#g#e#n#c#y#)#:#</w:t>
      </w:r>
    </w:p>
    <w:p>
      <w:pPr>
        <w:pStyle w:val="PreformattedText"/>
        <w:bidi w:val="0"/>
        <w:jc w:val="left"/>
        <w:rPr/>
      </w:pPr>
      <w:r>
        <w:rPr/>
        <w:t>#R#e#f#e#r#r#a#l# #a#c#c#e#p#t#e#d# # # # # # # # # # # # # # # # # # # # # # # # # # # # # # # # # # # #Y#e#s# #�% # # # # # # # # # # # # # # #N#o# #�%</w:t>
      </w:r>
    </w:p>
    <w:p>
      <w:pPr>
        <w:pStyle w:val="PreformattedText"/>
        <w:bidi w:val="0"/>
        <w:jc w:val="left"/>
        <w:rPr/>
      </w:pPr>
      <w:r>
        <w:rPr/>
        <w:t>#C#o#l#d# #C#l#i#n#i#c# #a#p#p#o#i#n#t#m#e#n#t# #r#e#q#u#i#r#e#d#?# # # # # # # # # #Y#e#s# #�% # # # # # # # # # # # # # # #N#o# #�%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A#p#p#o#i#n#t#m#e#n#t# #</w:t>
        <w:tab/>
        <w:t>#</w:t>
        <w:tab/>
        <w:t>#</w:t>
        <w:tab/>
        <w:t>#</w:t>
        <w:tab/>
        <w:t># # # # # # # # # # #D#a#t#e#:# #</w:t>
        <w:tab/>
        <w:t>#</w:t>
        <w:tab/>
        <w:t># # # #T#i#m#e#:#</w:t>
      </w:r>
    </w:p>
    <w:p>
      <w:pPr>
        <w:pStyle w:val="PreformattedText"/>
        <w:bidi w:val="0"/>
        <w:jc w:val="left"/>
        <w:rPr/>
      </w:pPr>
      <w:r>
        <w:rPr/>
        <w:t>#.#.#.#.#.#.#.#.#.#.#.#.#.#.#.#.#.#.#.#.#.#.#.#.#.#.#.#.#.#.#.#.#.#.#.#.#.#.#.#.#.#.#.#.#.#.#.#.#.#.#.#.#.#.#.#.#.#.#.#.#.#.#.#.#.#.#.#.#.#.#.#.#.#.#.#.#.#.#.#.#.#.#.#.#.#.#.#.######### ###J###K###L###M###c######�###�###�###�###�###�###/</w:t>
        <w:tab/>
        <w:t>##&gt;</w:t>
        <w:tab/>
        <w:t>##Q</w:t>
        <w:tab/>
        <w:t>##b</w:t>
        <w:tab/>
        <w:t>##c</w:t>
        <w:tab/>
        <w:t>##w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�������������|���iV�|�|�|�|�############################$#h�H�##h�S##CJ##OJ##PJ##QJ##^J##aJ###$#h�H�##h�H�#CJ##OJ##PJ##QJ##^J##aJ#####h#J�#CJ##PJ##^J##aJ#####hQq�#CJ##PJ##^J##aJ#####h�H�##h�H�#CJ##PJ##^J##aJ#####h�k�#CJ##PJ##^J##aJ###"#h�H�##h�S##5#�&gt;*#CJ##PJ##^J##aJ#####h�S##5#�&gt;*#CJ##PJ##^J##aJ#####h�H�#5#�&gt;*#CJ##PJ##^J##aJ#####hy#�#5#�&gt;*#CJ##PJ##^J##aJ###"#h�H�##h�H�#5#�&gt;*#CJ##PJ##^J##aJ#######J###K###L###M###�###�###�####</w:t>
        <w:tab/>
        <w:t>##/</w:t>
        <w:tab/>
        <w:t>##?</w:t>
        <w:tab/>
        <w:t>##Q</w:t>
        <w:tab/>
        <w:t>##c</w:t>
        <w:tab/>
        <w:t>##v</w:t>
        <w:tab/>
        <w:t>##w</w:t>
        <w:tab/>
        <w:t>##�</w:t>
        <w:tab/>
        <w:t>##�</w:t>
        <w:tab/>
        <w:t>##�</w:t>
        <w:tab/>
        <w:t>##�</w:t>
        <w:tab/>
        <w:t>###</w:t>
        <w:br/>
        <w:t>##0</w:t>
        <w:br/>
        <w:t>##�</w:t>
        <w:br/>
        <w:t>##�</w:t>
        <w:br/>
        <w:t>##s###t###}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</w:t>
        <w:br/>
        <w:t>&amp;##F##gd�H�####</w:t>
        <w:br/>
        <w:t>&amp;##F##gd�H�####</w:t>
        <w:br/>
        <w:t>&amp;##F##gd�######</w:t>
        <w:br/>
        <w:t>&amp;##F##gd�H�#####gd�H�####</w:t>
        <w:br/>
        <w:t xml:space="preserve">## </w:t>
        <w:br/>
        <w:t>##.</w:t>
        <w:br/>
        <w:t>##/</w:t>
        <w:br/>
        <w:t>##0</w:t>
        <w:br/>
        <w:t>##N</w:t>
        <w:br/>
        <w:t>##T</w:t>
        <w:br/>
        <w:t>##W</w:t>
        <w:br/>
        <w:t>##X</w:t>
        <w:br/>
        <w:t>##k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7###8###E###q###s###|######�###�###�###������и�����~��t�jЮ�j�bZbZR###############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CJ##aJ#####h*'+#CJ##aJ#####h�H�#CJ##aJ#####h�S##CJ##^J##aJ#####hQq�#CJ##^J##aJ#####h�L###h�#�#0J##CJ##^J##aJ###'##�#j########h�L###h�#�#CJ##U##^J##aJ####h�#�##h�#�#CJ##^J##aJ#####h�#�#CJ##^J##aJ#####j#####h�#�#CJ##U##^J##aJ##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CJ##^J##aJ#####h�H�##h�H�#CJ##^J##aJ###$#h�H�##h�H�#CJ##OJ##PJ##QJ##^J##aJ#####h�###CJ##OJ##PJ##QJ##^J##aJ###}###~######�###�###�###�###�###�###�###�###�###�###�###�##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</w:t>
        <w:tab/>
        <w:t>###$#If####gd�H�#####gd�#�#####gd�H�###�###�###�###�###�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��ɻ����s�d��YPG&gt;G#################h�G�##h�#�#aJ#####h�G�##h�H�#aJ#####h�#�##h�#�#aJ#####hpY�##h�H�#CJ##aJ#####hpY�##hpY�#0J##CJ##^J##aJ###'##�#j########hpY�##hpY�#CJ##U##^J##aJ####hpY�##hpY�#CJ##^J##aJ###!#j#####hpY�##hpY�#CJ##U##^J##aJ####hpY�##h�#�#CJ##aJ#####h�H�#5#�&gt;*#CJ##aJ#####h�~I##h�H�#5#�&gt;*#CJ##aJ#####h#8\#5#�&gt;*#CJ##aJ#####h�S##5#�&gt;*#CJ##aJ#####h�###5#�&gt;*#CJ##aJ#####hQq�#5#�&gt;*#CJ##aJ#####h�#�#5#�&gt;*#CJ##aJ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$</w:t>
      </w:r>
    </w:p>
    <w:p>
      <w:pPr>
        <w:pStyle w:val="PreformattedText"/>
        <w:bidi w:val="0"/>
        <w:jc w:val="left"/>
        <w:rPr/>
      </w:pPr>
      <w:r>
        <w:rPr/>
        <w:t>##%</w:t>
      </w:r>
    </w:p>
    <w:p>
      <w:pPr>
        <w:pStyle w:val="PreformattedText"/>
        <w:bidi w:val="0"/>
        <w:jc w:val="left"/>
        <w:rPr/>
      </w:pPr>
      <w:r>
        <w:rPr/>
        <w:t>##&amp;</w:t>
      </w:r>
    </w:p>
    <w:p>
      <w:pPr>
        <w:pStyle w:val="PreformattedText"/>
        <w:bidi w:val="0"/>
        <w:jc w:val="left"/>
        <w:rPr/>
      </w:pPr>
      <w:r>
        <w:rPr/>
        <w:t>##)</w:t>
      </w:r>
    </w:p>
    <w:p>
      <w:pPr>
        <w:pStyle w:val="PreformattedText"/>
        <w:bidi w:val="0"/>
        <w:jc w:val="left"/>
        <w:rPr/>
      </w:pPr>
      <w:r>
        <w:rPr/>
        <w:t>##*</w:t>
      </w:r>
    </w:p>
    <w:p>
      <w:pPr>
        <w:pStyle w:val="PreformattedText"/>
        <w:bidi w:val="0"/>
        <w:jc w:val="left"/>
        <w:rPr/>
      </w:pPr>
      <w:r>
        <w:rPr/>
        <w:t>##,</w:t>
      </w:r>
    </w:p>
    <w:p>
      <w:pPr>
        <w:pStyle w:val="PreformattedText"/>
        <w:bidi w:val="0"/>
        <w:jc w:val="left"/>
        <w:rPr/>
      </w:pPr>
      <w:r>
        <w:rPr/>
        <w:t>##�������ǹ����r�g�g_YGYGY##################"#j#####h*'+#CJ##U##aJ##mH##nH##u###</w:t>
        <w:br/>
        <w:t>#h�H�#aJ#####h�H�#CJ##aJ#####h�V�##h�H�#CJ##aJ#####h�$�##h�H�#5#�&gt;*#CJ##aJ###(#j#####h�H�#5#�&gt;*#CJ##U##aJ##mH##nH##u#####h�H�#5#�&gt;*#CJ##aJ#####h�G�##h�#�#5#�&gt;*#CJ##aJ#####h�G�##h�#�#^J##aJ#####h�G�##h�H�#5#�&gt;*#CJ##aJ#####h�G�##h;;f#&gt;*#aJ####h�G�##h# ##aJ#####h�G�##h�H�#aJ#####h�G�##h;;f#aJ#####h�G�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aJ#####h�G�##h�H�#&gt;*#aJ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m############d############d#####################</w:t>
        <w:tab/>
        <w:t>###$#If####gd�#�##�##kd#####$##$#If#####�l##�##########################�+</w:t>
        <w:tab/>
        <w:t>#�0##���##$##2###################;#################</w:t>
        <w:br/>
        <w:t>t##�##�0###�#######�#######�#######�#######�#######�#####�####6##�####�####�###�#�####�###�#�####�###�#�####�###�4�#######4�###</w:t>
        <w:br/>
        <w:t>#l#a�###p�####�###�#####�###�##yt�G�#</w:t>
        <w:tab/>
        <w:t>###$#If####gd�.�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 xml:space="preserve">## </w:t>
      </w:r>
    </w:p>
    <w:p>
      <w:pPr>
        <w:pStyle w:val="PreformattedText"/>
        <w:bidi w:val="0"/>
        <w:jc w:val="left"/>
        <w:rPr/>
      </w:pPr>
      <w:r>
        <w:rPr/>
        <w:t>##!</w:t>
      </w:r>
    </w:p>
    <w:p>
      <w:pPr>
        <w:pStyle w:val="PreformattedText"/>
        <w:bidi w:val="0"/>
        <w:jc w:val="left"/>
        <w:rPr/>
      </w:pPr>
      <w:r>
        <w:rPr/>
        <w:t>##"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�############�############�########################z############z############z############z############z############z############z############z############z############z##################gd�H�######$#a$#gd�H�##n##kd�####$##$#If#####�l##�##########################�###��#$##h$################</w:t>
        <w:br/>
        <w:t>t##�##�0###�#######�#######�#######�#######�#######�#####�####6##�####�####�#�####�#�####�#�####�4�#######4�###</w:t>
        <w:br/>
        <w:t>#l#a�###p�</w:t>
        <w:br/>
        <w:t>###�###�##yt�G�#</w:t>
        <w:tab/>
        <w:t>###$#If####gd�#�####</w:t>
      </w:r>
    </w:p>
    <w:p>
      <w:pPr>
        <w:pStyle w:val="PreformattedText"/>
        <w:bidi w:val="0"/>
        <w:jc w:val="left"/>
        <w:rPr/>
      </w:pPr>
      <w:r>
        <w:rPr/>
        <w:t>##$</w:t>
      </w:r>
    </w:p>
    <w:p>
      <w:pPr>
        <w:pStyle w:val="PreformattedText"/>
        <w:bidi w:val="0"/>
        <w:jc w:val="left"/>
        <w:rPr/>
      </w:pPr>
      <w:r>
        <w:rPr/>
        <w:t>##%</w:t>
      </w:r>
    </w:p>
    <w:p>
      <w:pPr>
        <w:pStyle w:val="PreformattedText"/>
        <w:bidi w:val="0"/>
        <w:jc w:val="left"/>
        <w:rPr/>
      </w:pPr>
      <w:r>
        <w:rPr/>
        <w:t>##'</w:t>
      </w:r>
    </w:p>
    <w:p>
      <w:pPr>
        <w:pStyle w:val="PreformattedText"/>
        <w:bidi w:val="0"/>
        <w:jc w:val="left"/>
        <w:rPr/>
      </w:pPr>
      <w:r>
        <w:rPr/>
        <w:t>##(</w:t>
      </w:r>
    </w:p>
    <w:p>
      <w:pPr>
        <w:pStyle w:val="PreformattedText"/>
        <w:bidi w:val="0"/>
        <w:jc w:val="left"/>
        <w:rPr/>
      </w:pPr>
      <w:r>
        <w:rPr/>
        <w:t>##)</w:t>
      </w:r>
    </w:p>
    <w:p>
      <w:pPr>
        <w:pStyle w:val="PreformattedText"/>
        <w:bidi w:val="0"/>
        <w:jc w:val="left"/>
        <w:rPr/>
      </w:pPr>
      <w:r>
        <w:rPr/>
        <w:t>##+</w:t>
      </w:r>
    </w:p>
    <w:p>
      <w:pPr>
        <w:pStyle w:val="PreformattedText"/>
        <w:bidi w:val="0"/>
        <w:jc w:val="left"/>
        <w:rPr/>
      </w:pPr>
      <w:r>
        <w:rPr/>
        <w:t>##,</w:t>
      </w:r>
    </w:p>
    <w:p>
      <w:pPr>
        <w:pStyle w:val="PreformattedText"/>
        <w:bidi w:val="0"/>
        <w:jc w:val="left"/>
        <w:rPr/>
      </w:pPr>
      <w:r>
        <w:rPr/>
        <w:t>##-</w:t>
      </w:r>
    </w:p>
    <w:p>
      <w:pPr>
        <w:pStyle w:val="PreformattedText"/>
        <w:bidi w:val="0"/>
        <w:jc w:val="left"/>
        <w:rPr/>
      </w:pPr>
      <w:r>
        <w:rPr/>
        <w:t>##.</w:t>
      </w:r>
    </w:p>
    <w:p>
      <w:pPr>
        <w:pStyle w:val="PreformattedText"/>
        <w:bidi w:val="0"/>
        <w:jc w:val="left"/>
        <w:rPr/>
      </w:pPr>
      <w:r>
        <w:rPr/>
        <w:t>##/</w:t>
      </w:r>
    </w:p>
    <w:p>
      <w:pPr>
        <w:pStyle w:val="PreformattedText"/>
        <w:bidi w:val="0"/>
        <w:jc w:val="left"/>
        <w:rPr/>
      </w:pPr>
      <w:r>
        <w:rPr/>
        <w:t>##1</w:t>
      </w:r>
    </w:p>
    <w:p>
      <w:pPr>
        <w:pStyle w:val="PreformattedText"/>
        <w:bidi w:val="0"/>
        <w:jc w:val="left"/>
        <w:rPr/>
      </w:pPr>
      <w:r>
        <w:rPr/>
        <w:t>##2</w:t>
      </w:r>
    </w:p>
    <w:p>
      <w:pPr>
        <w:pStyle w:val="PreformattedText"/>
        <w:bidi w:val="0"/>
        <w:jc w:val="left"/>
        <w:rPr/>
      </w:pPr>
      <w:r>
        <w:rPr/>
        <w:t>##3</w:t>
      </w:r>
    </w:p>
    <w:p>
      <w:pPr>
        <w:pStyle w:val="PreformattedText"/>
        <w:bidi w:val="0"/>
        <w:jc w:val="left"/>
        <w:rPr/>
      </w:pPr>
      <w:r>
        <w:rPr/>
        <w:t>##4</w:t>
      </w:r>
    </w:p>
    <w:p>
      <w:pPr>
        <w:pStyle w:val="PreformattedText"/>
        <w:bidi w:val="0"/>
        <w:jc w:val="left"/>
        <w:rPr/>
      </w:pPr>
      <w:r>
        <w:rPr/>
        <w:t>##6</w:t>
      </w:r>
    </w:p>
    <w:p>
      <w:pPr>
        <w:pStyle w:val="PreformattedText"/>
        <w:bidi w:val="0"/>
        <w:jc w:val="left"/>
        <w:rPr/>
      </w:pPr>
      <w:r>
        <w:rPr/>
        <w:t>##7</w:t>
      </w:r>
    </w:p>
    <w:p>
      <w:pPr>
        <w:pStyle w:val="PreformattedText"/>
        <w:bidi w:val="0"/>
        <w:jc w:val="left"/>
        <w:rPr/>
      </w:pPr>
      <w:r>
        <w:rPr/>
        <w:t>##8</w:t>
      </w:r>
    </w:p>
    <w:p>
      <w:pPr>
        <w:pStyle w:val="PreformattedText"/>
        <w:bidi w:val="0"/>
        <w:jc w:val="left"/>
        <w:rPr/>
      </w:pPr>
      <w:r>
        <w:rPr/>
        <w:t>##9</w:t>
      </w:r>
    </w:p>
    <w:p>
      <w:pPr>
        <w:pStyle w:val="PreformattedText"/>
        <w:bidi w:val="0"/>
        <w:jc w:val="left"/>
        <w:rPr/>
      </w:pPr>
      <w:r>
        <w:rPr/>
        <w:t>##:</w:t>
      </w:r>
    </w:p>
    <w:p>
      <w:pPr>
        <w:pStyle w:val="PreformattedText"/>
        <w:bidi w:val="0"/>
        <w:jc w:val="left"/>
        <w:rPr/>
      </w:pPr>
      <w:r>
        <w:rPr/>
        <w:t>##&lt;</w:t>
      </w:r>
    </w:p>
    <w:p>
      <w:pPr>
        <w:pStyle w:val="PreformattedText"/>
        <w:bidi w:val="0"/>
        <w:jc w:val="left"/>
        <w:rPr/>
      </w:pPr>
      <w:r>
        <w:rPr/>
        <w:t>##=</w:t>
      </w:r>
    </w:p>
    <w:p>
      <w:pPr>
        <w:pStyle w:val="PreformattedText"/>
        <w:bidi w:val="0"/>
        <w:jc w:val="left"/>
        <w:rPr/>
      </w:pPr>
      <w:r>
        <w:rPr/>
        <w:t>##?</w:t>
      </w:r>
    </w:p>
    <w:p>
      <w:pPr>
        <w:pStyle w:val="PreformattedText"/>
        <w:bidi w:val="0"/>
        <w:jc w:val="left"/>
        <w:rPr/>
      </w:pPr>
      <w:r>
        <w:rPr/>
        <w:t>##@</w:t>
      </w:r>
    </w:p>
    <w:p>
      <w:pPr>
        <w:pStyle w:val="PreformattedText"/>
        <w:bidi w:val="0"/>
        <w:jc w:val="left"/>
        <w:rPr/>
      </w:pPr>
      <w:r>
        <w:rPr/>
        <w:t>##B</w:t>
      </w:r>
    </w:p>
    <w:p>
      <w:pPr>
        <w:pStyle w:val="PreformattedText"/>
        <w:bidi w:val="0"/>
        <w:jc w:val="left"/>
        <w:rPr/>
      </w:pPr>
      <w:r>
        <w:rPr/>
        <w:t>##C</w:t>
      </w:r>
    </w:p>
    <w:p>
      <w:pPr>
        <w:pStyle w:val="PreformattedText"/>
        <w:bidi w:val="0"/>
        <w:jc w:val="left"/>
        <w:rPr/>
      </w:pPr>
      <w:r>
        <w:rPr/>
        <w:t>##E</w:t>
      </w:r>
    </w:p>
    <w:p>
      <w:pPr>
        <w:pStyle w:val="PreformattedText"/>
        <w:bidi w:val="0"/>
        <w:jc w:val="left"/>
        <w:rPr/>
      </w:pPr>
      <w:r>
        <w:rPr/>
        <w:t>##F</w:t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###########gd�H�###,</w:t>
      </w:r>
    </w:p>
    <w:p>
      <w:pPr>
        <w:pStyle w:val="PreformattedText"/>
        <w:bidi w:val="0"/>
        <w:jc w:val="left"/>
        <w:rPr/>
      </w:pPr>
      <w:r>
        <w:rPr/>
        <w:t>##-</w:t>
      </w:r>
    </w:p>
    <w:p>
      <w:pPr>
        <w:pStyle w:val="PreformattedText"/>
        <w:bidi w:val="0"/>
        <w:jc w:val="left"/>
        <w:rPr/>
      </w:pPr>
      <w:r>
        <w:rPr/>
        <w:t>##/</w:t>
      </w:r>
    </w:p>
    <w:p>
      <w:pPr>
        <w:pStyle w:val="PreformattedText"/>
        <w:bidi w:val="0"/>
        <w:jc w:val="left"/>
        <w:rPr/>
      </w:pPr>
      <w:r>
        <w:rPr/>
        <w:t>##0</w:t>
      </w:r>
    </w:p>
    <w:p>
      <w:pPr>
        <w:pStyle w:val="PreformattedText"/>
        <w:bidi w:val="0"/>
        <w:jc w:val="left"/>
        <w:rPr/>
      </w:pPr>
      <w:r>
        <w:rPr/>
        <w:t>##4</w:t>
      </w:r>
    </w:p>
    <w:p>
      <w:pPr>
        <w:pStyle w:val="PreformattedText"/>
        <w:bidi w:val="0"/>
        <w:jc w:val="left"/>
        <w:rPr/>
      </w:pPr>
      <w:r>
        <w:rPr/>
        <w:t>##5</w:t>
      </w:r>
    </w:p>
    <w:p>
      <w:pPr>
        <w:pStyle w:val="PreformattedText"/>
        <w:bidi w:val="0"/>
        <w:jc w:val="left"/>
        <w:rPr/>
      </w:pPr>
      <w:r>
        <w:rPr/>
        <w:t>##6</w:t>
      </w:r>
    </w:p>
    <w:p>
      <w:pPr>
        <w:pStyle w:val="PreformattedText"/>
        <w:bidi w:val="0"/>
        <w:jc w:val="left"/>
        <w:rPr/>
      </w:pPr>
      <w:r>
        <w:rPr/>
        <w:t>##7</w:t>
      </w:r>
    </w:p>
    <w:p>
      <w:pPr>
        <w:pStyle w:val="PreformattedText"/>
        <w:bidi w:val="0"/>
        <w:jc w:val="left"/>
        <w:rPr/>
      </w:pPr>
      <w:r>
        <w:rPr/>
        <w:t>##:</w:t>
      </w:r>
    </w:p>
    <w:p>
      <w:pPr>
        <w:pStyle w:val="PreformattedText"/>
        <w:bidi w:val="0"/>
        <w:jc w:val="left"/>
        <w:rPr/>
      </w:pPr>
      <w:r>
        <w:rPr/>
        <w:t>##;</w:t>
      </w:r>
    </w:p>
    <w:p>
      <w:pPr>
        <w:pStyle w:val="PreformattedText"/>
        <w:bidi w:val="0"/>
        <w:jc w:val="left"/>
        <w:rPr/>
      </w:pPr>
      <w:r>
        <w:rPr/>
        <w:t>##=</w:t>
      </w:r>
    </w:p>
    <w:p>
      <w:pPr>
        <w:pStyle w:val="PreformattedText"/>
        <w:bidi w:val="0"/>
        <w:jc w:val="left"/>
        <w:rPr/>
      </w:pPr>
      <w:r>
        <w:rPr/>
        <w:t>##&gt;</w:t>
      </w:r>
    </w:p>
    <w:p>
      <w:pPr>
        <w:pStyle w:val="PreformattedText"/>
        <w:bidi w:val="0"/>
        <w:jc w:val="left"/>
        <w:rPr/>
      </w:pPr>
      <w:r>
        <w:rPr/>
        <w:t>##@</w:t>
      </w:r>
    </w:p>
    <w:p>
      <w:pPr>
        <w:pStyle w:val="PreformattedText"/>
        <w:bidi w:val="0"/>
        <w:jc w:val="left"/>
        <w:rPr/>
      </w:pPr>
      <w:r>
        <w:rPr/>
        <w:t>##A</w:t>
      </w:r>
    </w:p>
    <w:p>
      <w:pPr>
        <w:pStyle w:val="PreformattedText"/>
        <w:bidi w:val="0"/>
        <w:jc w:val="left"/>
        <w:rPr/>
      </w:pPr>
      <w:r>
        <w:rPr/>
        <w:t>##C</w:t>
      </w:r>
    </w:p>
    <w:p>
      <w:pPr>
        <w:pStyle w:val="PreformattedText"/>
        <w:bidi w:val="0"/>
        <w:jc w:val="left"/>
        <w:rPr/>
      </w:pPr>
      <w:r>
        <w:rPr/>
        <w:t>##D</w:t>
      </w:r>
    </w:p>
    <w:p>
      <w:pPr>
        <w:pStyle w:val="PreformattedText"/>
        <w:bidi w:val="0"/>
        <w:jc w:val="left"/>
        <w:rPr/>
      </w:pPr>
      <w:r>
        <w:rPr/>
        <w:t>##F</w:t>
      </w:r>
    </w:p>
    <w:p>
      <w:pPr>
        <w:pStyle w:val="PreformattedText"/>
        <w:bidi w:val="0"/>
        <w:jc w:val="left"/>
        <w:rPr/>
      </w:pPr>
      <w:r>
        <w:rPr/>
        <w:t>##G</w:t>
      </w:r>
    </w:p>
    <w:p>
      <w:pPr>
        <w:pStyle w:val="PreformattedText"/>
        <w:bidi w:val="0"/>
        <w:jc w:val="left"/>
        <w:rPr/>
      </w:pPr>
      <w:r>
        <w:rPr/>
        <w:t>##I</w:t>
      </w:r>
    </w:p>
    <w:p>
      <w:pPr>
        <w:pStyle w:val="PreformattedText"/>
        <w:bidi w:val="0"/>
        <w:jc w:val="left"/>
        <w:rPr/>
      </w:pPr>
      <w:r>
        <w:rPr/>
        <w:t>##J</w:t>
      </w:r>
    </w:p>
    <w:p>
      <w:pPr>
        <w:pStyle w:val="PreformattedText"/>
        <w:bidi w:val="0"/>
        <w:jc w:val="left"/>
        <w:rPr/>
      </w:pPr>
      <w:r>
        <w:rPr/>
        <w:t>##P</w:t>
      </w:r>
    </w:p>
    <w:p>
      <w:pPr>
        <w:pStyle w:val="PreformattedText"/>
        <w:bidi w:val="0"/>
        <w:jc w:val="left"/>
        <w:rPr/>
      </w:pPr>
      <w:r>
        <w:rPr/>
        <w:t>##Q</w:t>
      </w:r>
    </w:p>
    <w:p>
      <w:pPr>
        <w:pStyle w:val="PreformattedText"/>
        <w:bidi w:val="0"/>
        <w:jc w:val="left"/>
        <w:rPr/>
      </w:pPr>
      <w:r>
        <w:rPr/>
        <w:t>##Z</w:t>
      </w:r>
    </w:p>
    <w:p>
      <w:pPr>
        <w:pStyle w:val="PreformattedText"/>
        <w:bidi w:val="0"/>
        <w:jc w:val="left"/>
        <w:rPr/>
      </w:pPr>
      <w:r>
        <w:rPr/>
        <w:t>##a</w:t>
      </w:r>
    </w:p>
    <w:p>
      <w:pPr>
        <w:pStyle w:val="PreformattedText"/>
        <w:bidi w:val="0"/>
        <w:jc w:val="left"/>
        <w:rPr/>
      </w:pPr>
      <w:r>
        <w:rPr/>
        <w:t>##b</w:t>
      </w:r>
    </w:p>
    <w:p>
      <w:pPr>
        <w:pStyle w:val="PreformattedText"/>
        <w:bidi w:val="0"/>
        <w:jc w:val="left"/>
        <w:rPr/>
      </w:pPr>
      <w:r>
        <w:rPr/>
        <w:t>##u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���������������������������z󇝇���r�n�j�#####h�.�####h*'+####h#N�##h�H�#5#�##h�$�##h�H�#5#�</w:t>
        <w:tab/>
        <w:t>#h�H�#5#�##h�$�##h�H�#5#�&gt;*##</w:t>
        <w:tab/>
        <w:t>#h*'+#5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;;f#5#�&gt;*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H�#5#�&gt;*####j#####h*'+#U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F�##h�H�####j#####h*'+#U##mH##nH##u#####h(Jf####j#####h(Jf#U####h;;f##"#j#####hQq�#CJ##U##aJ##mH##nH##u#####j#####h*'+#U##aJ##mH##nH##u#####h�H�####h#%N##h�H�#aJ##)F</w:t>
      </w:r>
    </w:p>
    <w:p>
      <w:pPr>
        <w:pStyle w:val="PreformattedText"/>
        <w:bidi w:val="0"/>
        <w:jc w:val="left"/>
        <w:rPr/>
      </w:pPr>
      <w:r>
        <w:rPr/>
        <w:t>##H</w:t>
      </w:r>
    </w:p>
    <w:p>
      <w:pPr>
        <w:pStyle w:val="PreformattedText"/>
        <w:bidi w:val="0"/>
        <w:jc w:val="left"/>
        <w:rPr/>
      </w:pPr>
      <w:r>
        <w:rPr/>
        <w:t>##I</w:t>
      </w:r>
    </w:p>
    <w:p>
      <w:pPr>
        <w:pStyle w:val="PreformattedText"/>
        <w:bidi w:val="0"/>
        <w:jc w:val="left"/>
        <w:rPr/>
      </w:pPr>
      <w:r>
        <w:rPr/>
        <w:t>##K</w:t>
      </w:r>
    </w:p>
    <w:p>
      <w:pPr>
        <w:pStyle w:val="PreformattedText"/>
        <w:bidi w:val="0"/>
        <w:jc w:val="left"/>
        <w:rPr/>
      </w:pPr>
      <w:r>
        <w:rPr/>
        <w:t>##L</w:t>
      </w:r>
    </w:p>
    <w:p>
      <w:pPr>
        <w:pStyle w:val="PreformattedText"/>
        <w:bidi w:val="0"/>
        <w:jc w:val="left"/>
        <w:rPr/>
      </w:pPr>
      <w:r>
        <w:rPr/>
        <w:t>##M</w:t>
      </w:r>
    </w:p>
    <w:p>
      <w:pPr>
        <w:pStyle w:val="PreformattedText"/>
        <w:bidi w:val="0"/>
        <w:jc w:val="left"/>
        <w:rPr/>
      </w:pPr>
      <w:r>
        <w:rPr/>
        <w:t>##N</w:t>
      </w:r>
    </w:p>
    <w:p>
      <w:pPr>
        <w:pStyle w:val="PreformattedText"/>
        <w:bidi w:val="0"/>
        <w:jc w:val="left"/>
        <w:rPr/>
      </w:pPr>
      <w:r>
        <w:rPr/>
        <w:t>##O</w:t>
      </w:r>
    </w:p>
    <w:p>
      <w:pPr>
        <w:pStyle w:val="PreformattedText"/>
        <w:bidi w:val="0"/>
        <w:jc w:val="left"/>
        <w:rPr/>
      </w:pPr>
      <w:r>
        <w:rPr/>
        <w:t>##P</w:t>
      </w:r>
    </w:p>
    <w:p>
      <w:pPr>
        <w:pStyle w:val="PreformattedText"/>
        <w:bidi w:val="0"/>
        <w:jc w:val="left"/>
        <w:rPr/>
      </w:pPr>
      <w:r>
        <w:rPr/>
        <w:t>##Q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2###4###�###�###########0###2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gd�H�##############$##�d#]�d#a$###########$###0###~###�###�###�###############0###2###�###�###�###�#######B###�###�###�###�#######D########,##!,##",##$,##%,##&amp;,##������������������~�p~��n���j�#######################################################h(Jf###U####h�#j#OJ##PJ##QJ##^J##aJ#####h*'+#OJ##PJ##QJ##^J##aJ### #h*'+##h�H�#OJ##PJ##QJ##^J##aJ#####hQq�#OJ##PJ##QJ##^J##aJ#####hQq�##h*'+#5#�&gt;*#CJ##aJ#####h#%N##h�H�#5#�&gt;*#CJ##aJ#####hxr�####h�.�##h�H�#CJ #aJ ####h�.�##h�.�#CJ##aJ###</w:t>
        <w:br/>
        <w:t>#h�.�#aJ###</w:t>
        <w:br/>
        <w:t>#h*'+#aJ#####h�H�##</w:t>
        <w:br/>
        <w:t>#h�H�#aJ#####h#%N##h�H�#aJ###�###�###r###�###�###P###!,##",###,##$,##%,##&amp;,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gd�H�###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9#</w:t>
        <w:br/>
        <w:t>0#&amp;P</w:t>
        <w:tab/>
        <w:t>#/R #:p�#�##��. ��A!�##"��##��#$��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#�#�##n.�wP#�#y��#��d-�����##JFIF#####X#X##��#C#################################################################��####~</w:t>
        <w:br/>
        <w:t>0####��####################</w:t>
        <w:tab/>
        <w:br/>
        <w:t>########��######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WF�#######�</w:t>
        <w:tab/>
        <w:t>�#################################^H#########�#o�#################################��ɯr##��~���c#z̀~��x�#����=d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ȟn&lt;��q�</w:t>
        <w:tab/>
        <w:t>|3n��#################################y xkm�!�+�#!�w�?=#{��y#d��'^�z���}#�K����NF�tkX�}��~�################################�$##�z#O#~T#%#�[�Z�L���q�J�Y#J�.�#i���/)#�#R�#s�</w:t>
      </w:r>
      <w:r>
        <w:rPr>
          <w:rtl w:val="true"/>
        </w:rPr>
        <w:t>ߠ</w:t>
      </w:r>
      <w:r>
        <w:rPr/>
        <w:t>################################+�#�#���#�G#3##�]�EU���Ǹ�Z1|���#��*�Yjg��4�Jal��~�################################�$#</w:t>
        <w:tab/>
        <w:t>v�#�l�$P���#���B���#S#i�#�y���[h</w:t>
      </w:r>
      <w:r>
        <w:rPr>
          <w:rtl w:val="true"/>
        </w:rPr>
        <w:t>ٺ��</w:t>
      </w:r>
      <w:r>
        <w:rPr>
          <w:rtl w:val="true"/>
        </w:rPr>
        <w:t>##</w:t>
      </w:r>
      <w:r>
        <w:rPr/>
        <w:t>4</w:t>
      </w:r>
      <w:r>
        <w:rPr>
          <w:rtl w:val="true"/>
        </w:rPr>
        <w:t>�+���</w:t>
      </w:r>
      <w:r>
        <w:rPr/>
        <w:t>3</w:t>
      </w:r>
      <w:r>
        <w:rPr/>
        <w:t>�F#����~�######N</w:t>
      </w:r>
    </w:p>
    <w:p>
      <w:pPr>
        <w:pStyle w:val="PreformattedText"/>
        <w:bidi w:val="0"/>
        <w:jc w:val="left"/>
        <w:rPr/>
      </w:pPr>
      <w:r>
        <w:rPr/>
        <w:t>y6i�##########?F��K��#-��####w��usP#########�$##"͟ ##Wc�^;��pӯ</w:t>
        <w:tab/>
        <w:t>�Q�:�m\���pj)���B�Ҧ1������|a���#######|h��lT���#u'r@###�^Lo�)�######�Љ:#+�#,&lt;�l#�_fɩ��]Ç�P#��p#�g]3����|#######0</w:t>
        <w:br/>
        <w:t>#�U�=##�$##�_8�8��&lt;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z�'Q���</w:t>
      </w:r>
      <w:r>
        <w:rPr/>
        <w:t>݃</w:t>
      </w:r>
      <w:r>
        <w:rPr/>
        <w:t>p�#O���+S�Q</w:t>
        <w:br/>
        <w:t>��*&gt;}#��#���######4�j�c+]�^�yP###V��[��#####[�D�##�##����i��ӵ��##��6�#-q4#i�]�v#Z�O�####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|</w:t>
      </w:r>
      <w:r>
        <w:rPr/>
        <w:t xml:space="preserve">۸� </w:t>
      </w:r>
      <w:r>
        <w:rPr/>
        <w:t>#^H#;5��#ӱ�-�6S�#ҏk-�#�n_,���Ԡư����a}4��2Z�FEd|�@#�#o�######��So��i'�#�7G##�####d~T+��G��#####��"N���#O�#�H#�2[��.3�z#*����#{tc#�#+�#3S</w:t>
      </w:r>
      <w:r>
        <w:rPr/>
        <w:t>۩������</w:t>
      </w:r>
      <w:r>
        <w:rPr/>
        <w:t>#######��X�d���#�$##�q�S</w:t>
      </w:r>
    </w:p>
    <w:p>
      <w:pPr>
        <w:pStyle w:val="PreformattedText"/>
        <w:bidi w:val="0"/>
        <w:jc w:val="left"/>
        <w:rPr/>
      </w:pPr>
      <w:r>
        <w:rPr/>
        <w:t>c#�;�#�r��</w:t>
      </w:r>
      <w:r>
        <w:rPr/>
        <w:t>뼅��</w:t>
      </w:r>
      <w:r>
        <w:rPr/>
        <w:t>X�p7#�48B@���-</w:t>
      </w:r>
      <w:r>
        <w:rPr/>
        <w:t>֞</w:t>
      </w:r>
      <w:r>
        <w:rPr/>
        <w:t>m,���</w:t>
      </w:r>
      <w:r>
        <w:rPr>
          <w:rtl w:val="true"/>
        </w:rPr>
        <w:t>ޛ</w:t>
      </w:r>
      <w:r>
        <w:rPr/>
        <w:t>#PÅ�A���######y�(��$��</w:t>
      </w:r>
      <w:r>
        <w:rPr>
          <w:rtl w:val="true"/>
        </w:rPr>
        <w:t>ﻍ</w:t>
      </w:r>
      <w:r>
        <w:rPr/>
        <w:t>6</w:t>
      </w:r>
      <w:r>
        <w:rPr/>
        <w:t>�#�###�_�#�{Inm��w#�P#&gt;=��#����g.�q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N���##�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ձ�TF��?���#�������L�4���ri��#</w:t>
      </w:r>
      <w:r>
        <w:rPr>
          <w:rtl w:val="true"/>
        </w:rPr>
        <w:t>ݛ</w:t>
      </w:r>
      <w:r>
        <w:rPr/>
        <w:t>���</w:t>
      </w:r>
      <w:r>
        <w:rPr/>
        <w:t>#f�vkͳ�~�@l�ɵ�#8�k����q�G��</w:t>
        <w:br/>
        <w:t>�@�56O�!�#.]��:a</w:t>
      </w:r>
      <w:r>
        <w:rPr/>
        <w:t>춼��</w:t>
      </w:r>
      <w:r>
        <w:rPr/>
        <w:t>*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U�"}F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#\\7�3�</w:t>
      </w:r>
      <w:r>
        <w:rPr>
          <w:rtl w:val="true"/>
        </w:rPr>
        <w:t>ߠ</w:t>
      </w:r>
      <w:r>
        <w:rPr/>
        <w:t>#######��ҹ�Wo#��N�6q�a##/1�m#�{�vv���#©��:��%�$��#�C��{���d#?#����w��#��# ��a&gt;L#cV��a���qF,#b</w:t>
      </w:r>
      <w:r>
        <w:rPr/>
        <w:t>ֹ</w:t>
      </w:r>
      <w:r>
        <w:rPr/>
        <w:t>%&lt;�##ӡb�A�U#��Y�� 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�7:#�*�#���[�#��K[��/�/</w:t>
      </w:r>
      <w:r>
        <w:rPr/>
        <w:t>퐛</w:t>
      </w:r>
      <w:r>
        <w:rPr/>
        <w:t>#�</w:t>
      </w:r>
      <w:r>
        <w:rPr>
          <w:rtl w:val="true"/>
        </w:rPr>
        <w:t>ۋ</w:t>
      </w:r>
      <w:r>
        <w:rPr/>
        <w:t>p;#}[��T�H_)^�I�#��</w:t>
      </w:r>
      <w:r>
        <w:rPr>
          <w:rtl w:val="true"/>
        </w:rPr>
        <w:t>ޥ</w:t>
      </w:r>
      <w:r>
        <w:rPr/>
        <w:t>�</w:t>
      </w:r>
      <w:r>
        <w:rPr/>
        <w:t>S�0�W^l.���b��qGl-`�����&gt;����Pe##9�PZ#'b���Ol�`#^H#kg�|�+7#�m��ϗH�##����7�^���##.�#"</w:t>
      </w:r>
      <w:r>
        <w:rPr/>
        <w:t>֕�</w:t>
      </w:r>
      <w:r>
        <w:rPr/>
        <w:t>#6|��E���~�#####)}���i}�#�B?�x#{#P�+#M�#��#�</w:t>
      </w:r>
      <w:r>
        <w:rPr>
          <w:rtl w:val="true"/>
        </w:rPr>
        <w:t>ܧ</w:t>
      </w:r>
      <w:r>
        <w:rPr/>
        <w:t>4</w:t>
      </w:r>
      <w:r>
        <w:rPr/>
        <w:t>#�F~�v&lt;���Ͱ#��#Uh</w:t>
      </w:r>
      <w:r>
        <w:rPr/>
        <w:t>ۘ��</w:t>
      </w:r>
      <w:r>
        <w:rPr/>
        <w:t>#l�.@m��(�#]xF q�#�w��#</w:t>
      </w:r>
      <w:r>
        <w:rPr/>
        <w:t>ٍ�</w:t>
      </w:r>
      <w:r>
        <w:rPr/>
        <w:t>#���{�}��-��#�s��+'p��=�##'B�z��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��##͸��{|#����y�#P#���[�#��L��|��#�##s���#u^�^��8����8��UB#�%��4�a^���</w:t>
      </w:r>
      <w:r>
        <w:rPr>
          <w:rtl w:val="true"/>
        </w:rPr>
        <w:t>ݛ</w:t>
      </w:r>
      <w:r>
        <w:rPr/>
        <w:t>�</w:t>
      </w:r>
      <w:r>
        <w:rPr/>
        <w:t>e���#t����7�#��X_����y=�##��Y��p���{#��&amp;��#W�#��ɒ��4���+M&amp;���Ge</w:t>
      </w:r>
      <w:r>
        <w:rPr>
          <w:rtl w:val="true"/>
        </w:rPr>
        <w:t>ٹ�</w:t>
      </w:r>
      <w:r>
        <w:rPr/>
        <w:t>5</w:t>
      </w:r>
      <w:r>
        <w:rPr/>
        <w:t>��W��p##2��&lt;�9����:�/���~�#####(#�g)�i�|�=C��:#����</w:t>
      </w:r>
      <w:r>
        <w:rPr>
          <w:rtl w:val="true"/>
        </w:rPr>
        <w:t>ت</w:t>
      </w:r>
      <w:r>
        <w:rPr/>
        <w:t>�</w:t>
      </w:r>
      <w:r>
        <w:rPr/>
        <w:t>YX�p6��2g��m��T,���&gt;�[��3#ӳa��g�w�#E�#�Ϥ@V'�^k���#��#�&gt;�E��"M���&lt;f�=Bp�M��]Pc�Iб^��#��</w:t>
      </w:r>
      <w:r>
        <w:rPr>
          <w:rtl w:val="true"/>
        </w:rPr>
        <w:t>ٺ</w:t>
      </w:r>
      <w:r>
        <w:rPr/>
        <w:t>@��=��m�#j����f�@"&gt;�y�o�S;</w:t>
      </w:r>
    </w:p>
    <w:p>
      <w:pPr>
        <w:pStyle w:val="PreformattedText"/>
        <w:bidi w:val="0"/>
        <w:jc w:val="left"/>
        <w:rPr/>
      </w:pPr>
      <w:r>
        <w:rPr/>
        <w:t>5���~�#�ώY&gt;kv��,��Ul��?,#�[u�$#P���&lt;�q�R#�ɛ{#���̭3,O�_���L��#M��#%#|fͳ#���&gt;����#^H#zu</w:t>
      </w:r>
      <w:r>
        <w:rPr/>
        <w:t>澡�</w:t>
      </w:r>
      <w:r>
        <w:rPr/>
        <w:t>h�</w:t>
      </w:r>
      <w:r>
        <w:rPr>
          <w:rtl w:val="true"/>
        </w:rPr>
        <w:t>פ</w:t>
      </w:r>
      <w:r>
        <w:rPr/>
        <w:t>��</w:t>
      </w:r>
      <w:r>
        <w:rPr/>
        <w:t>#�Ո�Oo#</w:t>
      </w:r>
      <w:r>
        <w:rPr/>
        <w:t>֡�</w:t>
      </w:r>
      <w:r>
        <w:rPr/>
        <w:t>#f��ϫ�K##e��x�D#�.#]��i#��3�</w:t>
      </w:r>
      <w:r>
        <w:rPr>
          <w:rtl w:val="true"/>
        </w:rPr>
        <w:t>ߠ</w:t>
      </w:r>
      <w:r>
        <w:rPr/>
        <w:t>#####</w:t>
        <w:br/>
        <w:t>#�#�M1"�c��]��Џ��#��T"�Ǔ��*j���`��*�#vd�]��K�I��+~�#n�����-r��Wr</w:t>
        <w:tab/>
        <w:t>�V��v�k��g\�|*</w:t>
      </w:r>
      <w:r>
        <w:rPr/>
        <w:t>ֻ�</w:t>
      </w:r>
      <w:r>
        <w:rPr/>
        <w:t>n��wl�#G�Iб^�qE�s�#�a,��w"6���#o�@#G��?��</w:t>
        <w:br/>
        <w:t>ga�s\K���p�/�}�#���#��V�uS�I/�?5B#�G���L#�R�r}����1=�#i�]ͱ#W|�̢wJ�L��###��[{��Zgi��+�#�#3Y����Y�dw##H&gt;#��3�z�m\�#F�s��</w:t>
      </w:r>
    </w:p>
    <w:p>
      <w:pPr>
        <w:pStyle w:val="PreformattedText"/>
        <w:bidi w:val="0"/>
        <w:jc w:val="left"/>
        <w:rPr/>
      </w:pPr>
      <w:r>
        <w:rPr/>
        <w:t>#�����######@m���</w:t>
      </w:r>
      <w:r>
        <w:rPr/>
        <w:t>֘�</w:t>
      </w:r>
      <w:r>
        <w:rPr/>
        <w:t>W����{�v��B?�x#{#P�+#N#�b��su#���h�w��`q</w:t>
      </w:r>
      <w:r>
        <w:rPr>
          <w:rtl w:val="true"/>
        </w:rPr>
        <w:t>ײ</w:t>
      </w:r>
      <w:r>
        <w:rPr>
          <w:rtl w:val="true"/>
        </w:rPr>
        <w:t>#��</w:t>
      </w:r>
      <w:r>
        <w:rPr/>
        <w:t>9</w:t>
      </w:r>
      <w:r>
        <w:rPr/>
        <w:t>���P#,#�#[�l#�W#�Uw �^l��`e=���%##�g�CmKc^t,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'`'#�%f�ȍ����P##�s��#��ia��6��i�~</w:t>
      </w:r>
      <w:r>
        <w:rPr>
          <w:rtl w:val="true"/>
        </w:rPr>
        <w:t>ۻ</w:t>
      </w:r>
      <w:r>
        <w:rPr/>
        <w:t>j'#3�a-����'�</w:t>
      </w:r>
      <w:r>
        <w:rPr>
          <w:rtl w:val="true"/>
        </w:rPr>
        <w:t>އ</w:t>
      </w:r>
      <w:r>
        <w:rPr/>
        <w:t>�</w:t>
      </w:r>
      <w:r>
        <w:rPr/>
        <w:t>T"&gt;�{7�)R��^��8�#3�`�΃#x'�[|�#�"�[*�#�a�+'9###���X;��ZΖ���ͽ#��*�#�7�#H��0e#�9#Ybt#�</w:t>
      </w:r>
      <w:r>
        <w:rPr>
          <w:rtl w:val="true"/>
        </w:rPr>
        <w:t>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0.�#��######H�v��#4�s�(��|����G��#�b�#ec��m��7X#}##�#�k=���W.#~o$��#�#�j�#���:�#�&gt;z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 �#��;Z�D$�X3�V�#'B�z�6t��Ƈ�W��6���#o�@#G��?��</w:t>
        <w:br/>
        <w:t>ga���#�$*</w:t>
      </w:r>
      <w:r>
        <w:rPr/>
        <w:t>矗</w:t>
      </w:r>
      <w:r>
        <w:rPr/>
        <w:t>#Ҟ#'i�c#aE6�#e��MB#�В�b�,;��w����Ou��`�T������y�c���5��#?d����#W�#����jVn#4Lm�7�7jᣟA���#Ԃ��Gj(���#��#�wz��#X3?��######�L&lt;���{�y�#���##�]�}��RH���6�</w:t>
      </w:r>
    </w:p>
    <w:p>
      <w:pPr>
        <w:pStyle w:val="PreformattedText"/>
        <w:bidi w:val="0"/>
        <w:jc w:val="left"/>
        <w:rPr/>
      </w:pPr>
      <w:r>
        <w:rPr/>
        <w:t>A2���~�#X�P</w:t>
      </w:r>
    </w:p>
    <w:p>
      <w:pPr>
        <w:pStyle w:val="PreformattedText"/>
        <w:bidi w:val="0"/>
        <w:jc w:val="left"/>
        <w:rPr/>
      </w:pPr>
      <w:r>
        <w:rPr/>
        <w:t>6�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�8�##�6�2���V=�#=U</w:t>
      </w:r>
      <w:r>
        <w:rPr>
          <w:rtl w:val="true"/>
        </w:rPr>
        <w:t>܂</w:t>
      </w:r>
      <w:r>
        <w:rPr/>
        <w:t>k#�X�</w:t>
        <w:br/>
        <w:t>q{m</w:t>
      </w:r>
      <w:r>
        <w:rPr/>
        <w:t>㵬�</w:t>
      </w:r>
      <w:r>
        <w:rPr/>
        <w:t>2ˍ�7�5X�</w:t>
        <w:tab/>
        <w:t>б^�#�o���y�B#j����#D}\�����v#Z�O�"J�9�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K#���#5#�</w:t>
      </w:r>
      <w:r>
        <w:rPr>
          <w:rtl w:val="true"/>
        </w:rPr>
        <w:t>׬</w:t>
      </w:r>
      <w:r>
        <w:rPr/>
        <w:t>�</w:t>
      </w:r>
      <w:r>
        <w:rPr/>
        <w:t>U#��B˹�T��@�x���J��E&amp;#!�?�#�&lt;̋�n</w:t>
      </w:r>
      <w:r>
        <w:rPr/>
        <w:t>۶</w:t>
      </w:r>
      <w:r>
        <w:rPr/>
        <w:t>=�##�!�n@##���x�c8i��'��#�#��͛��##���$�n&lt;����fh��\j��</w:t>
      </w:r>
      <w:r>
        <w:rPr/>
        <w:t>۝</w:t>
      </w:r>
      <w:r>
        <w:rPr/>
        <w:t>�</w:t>
      </w:r>
      <w:r>
        <w:rPr/>
        <w:t>#̍</w:t>
      </w:r>
      <w:r>
        <w:rPr/>
        <w:t>敗��</w:t>
      </w:r>
      <w:r>
        <w:rPr/>
        <w:t>?��######��q�</w:t>
        <w:tab/>
        <w:t>N���#aE.{�v��C�q,�m�t~�V&lt;�#���x�rʆm��k#i�#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O&lt;#�t��~#9x����]�&amp;��� �#��;XY�W�]��#J�~i:#+�#b�,4�Vwn�</w:t>
      </w:r>
      <w:r>
        <w:rPr>
          <w:rtl w:val="true"/>
        </w:rPr>
        <w:t>ں���</w:t>
      </w:r>
      <w:r>
        <w:rPr/>
        <w:t>5</w:t>
      </w:r>
      <w:r>
        <w:rPr/>
        <w:t>###W&lt;���)������H���~\#ev��:�#�m��(ȅ�w�"&gt;�#.�)Rþ^�q#���#`�9~��}#w#=�31�e�����#�#n��#+�#�#w?�uJ&amp;|#u��p"���yc��Σ#�#�s�R8jCa</w:t>
        <w:tab/>
        <w:t>��_�</w:t>
      </w:r>
      <w:r>
        <w:rPr/>
        <w:t>弞��</w:t>
      </w:r>
      <w:r>
        <w:rPr/>
        <w:t>#�&lt;B�}#��~�#####6W�#��͐2�h��|�Ӷ�X556L��u��e�'#�_X#��#�K3n#g�z�7#EU�#�.��#��#�0�s��#�ip|�Wr</w:t>
        <w:tab/>
        <w:t>�c9c#)�����i3��1&lt;;���#�N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_n����#���X���C�k�qr�##�s��#��ik�&gt;4�*����4�Ruk*��&gt;�#���4�*##V��s#�a�/}�����u���\�+�=|</w:t>
      </w:r>
      <w:r>
        <w:rPr/>
        <w:t>柘��</w:t>
      </w:r>
      <w:r>
        <w:rPr/>
        <w:t>#2������^X#��f�##�$#K=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n�{�#�#</w:t>
      </w:r>
      <w:r>
        <w:rPr>
          <w:rtl w:val="true"/>
        </w:rPr>
        <w:t>߂</w:t>
      </w:r>
      <w:r>
        <w:rPr/>
        <w:t>;C˖�#�W�}���#H#��Ѳ�P#�R�#�#����######i�]X7��������&lt;���;bN�zɎZG�#{��X�p</w:t>
      </w:r>
    </w:p>
    <w:p>
      <w:pPr>
        <w:pStyle w:val="PreformattedText"/>
        <w:bidi w:val="0"/>
        <w:jc w:val="left"/>
        <w:rPr/>
      </w:pPr>
      <w:r>
        <w:rPr/>
        <w:t>1j���[g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�&lt;��H��3�bM��</w:t>
        <w:tab/>
        <w:t>u��F3S#�</w:t>
      </w:r>
      <w:r>
        <w:rPr/>
        <w:t>߶</w:t>
      </w:r>
      <w:r>
        <w:rPr/>
        <w:t>t</w:t>
      </w:r>
      <w:r>
        <w:rPr>
          <w:rtl w:val="true"/>
        </w:rPr>
        <w:t>ۃ</w:t>
      </w:r>
      <w:r>
        <w:rPr/>
        <w:t>窻�</w:t>
      </w:r>
      <w:r>
        <w:rPr/>
        <w:t>Mc#�#AN/m�v�k�#zIvcG&gt;#�#�΅��#]�w��</w:t>
      </w:r>
      <w:r>
        <w:rPr/>
        <w:t>߭�</w:t>
      </w:r>
      <w:r>
        <w:rPr/>
        <w:t>_#[#M��8�k��~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"&gt;�y�o�S;</w:t>
      </w:r>
    </w:p>
    <w:p>
      <w:pPr>
        <w:pStyle w:val="PreformattedText"/>
        <w:bidi w:val="0"/>
        <w:jc w:val="left"/>
        <w:rPr/>
      </w:pPr>
      <w:r>
        <w:rPr/>
        <w:t>-}'Ƒ%W#��#lJ���g�xc�Y�������Gաe��*Xw��n ~�s�`�K#l�il�0����≠�q�����a���0:�#�$#X�p�#i�փ-�}�###�;�e#�H��2���N�B�</w:t>
      </w:r>
      <w:r>
        <w:rPr>
          <w:rtl w:val="true"/>
        </w:rPr>
        <w:t>ڀ</w:t>
      </w:r>
      <w:r>
        <w:rPr/>
        <w:t>���</w:t>
      </w:r>
      <w:r>
        <w:rPr/>
        <w:t>]b0�A���#######p##��7i�sv�=��#03�4�#���&lt;���#*v�</w:t>
      </w:r>
      <w:r>
        <w:rPr>
          <w:rtl w:val="true"/>
        </w:rPr>
        <w:t>׿</w:t>
      </w:r>
      <w:r>
        <w:rPr/>
        <w:t>]��#�\�I�Z}�����#������]�t&lt;#"�{&amp;J�Ae��#a</w:t>
      </w:r>
    </w:p>
    <w:p>
      <w:pPr>
        <w:pStyle w:val="PreformattedText"/>
        <w:bidi w:val="0"/>
        <w:jc w:val="left"/>
        <w:rPr/>
      </w:pPr>
      <w:r>
        <w:rPr/>
        <w:t>;���[</w:t>
      </w:r>
      <w:r>
        <w:rPr>
          <w:rtl w:val="true"/>
        </w:rPr>
        <w:t>ߒ</w:t>
      </w:r>
      <w:r>
        <w:rPr/>
        <w:t>#�Ӥ�#o�Uv�#Ļ��jc�#�^\���;�ն#��յ�{0�##�ϫz�4��#Z�O�"N���of�#��8y�_{�i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=ˡ����W��l�:�OE�4ź��#��]d����8*#�&lt;n�;#��##^H#�Fs��#Ć��\#�C�Ss�\��##�#��#j)��$�?s7'{#�?#2a#U�7#3�</w:t>
      </w:r>
      <w:r>
        <w:rPr>
          <w:rtl w:val="true"/>
        </w:rPr>
        <w:t>ߠ</w:t>
      </w:r>
      <w:r>
        <w:rPr/>
        <w:t>######��&lt;o��ǧ�I���##�2W��p�Z�X�##�#��'#&gt;VSv��4Ӭ����^</w:t>
      </w:r>
      <w:r>
        <w:rPr>
          <w:rtl w:val="true"/>
        </w:rPr>
        <w:t>ݫ</w:t>
      </w:r>
      <w:r>
        <w:rPr/>
        <w:t>M�#ujmu�j�Y'�</w:t>
      </w:r>
      <w:r>
        <w:rPr/>
        <w:t>۴�</w:t>
      </w:r>
      <w:r>
        <w:rPr/>
        <w:t>Pmu#x���@n�i��d��#l</w:t>
      </w:r>
      <w:r>
        <w:rPr/>
        <w:t>߳</w:t>
      </w:r>
      <w:r>
        <w:rPr/>
        <w:t>x6o</w:t>
      </w:r>
      <w:r>
        <w:rPr/>
        <w:t>۸�</w:t>
      </w:r>
      <w:r>
        <w:rPr/>
        <w:t>n�7#my�3�.@k�h�q��</w:t>
      </w:r>
      <w:r>
        <w:rPr/>
        <w:t>鹦�鹦�</w:t>
      </w:r>
      <w:r>
        <w:rPr/>
        <w:t>Q�~��F�k���#��_��P#</w:t>
        <w:br/>
        <w:t>�@�#####�k���y/��#?��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KO �vS#######################y x#######g��@#########�O�#�</w:t>
        <w:tab/>
        <w:t>G���######################�o#########�+##########����2#���########################################l3�#W�_z�########################################M#�########################################################################################################################################################################:^4zO�r1��d�[Ŭ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�</w:t>
      </w:r>
      <w:r>
        <w:rPr>
          <w:rtl w:val="true"/>
        </w:rPr>
        <w:t>׻</w:t>
      </w:r>
      <w:r>
        <w:rPr/>
        <w:t>�</w:t>
      </w:r>
      <w:r>
        <w:rPr/>
        <w:t>aw��p�1âj</w:t>
      </w:r>
      <w:r>
        <w:rPr/>
        <w:t>٘��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+q�,X#8kϛR�##</w:t>
      </w:r>
      <w:r>
        <w:rPr>
          <w:rtl w:val="true"/>
        </w:rPr>
        <w:t>ۊ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r��#############################S�</w:t>
      </w:r>
      <w:r>
        <w:rPr>
          <w:rtl w:val="true"/>
        </w:rPr>
        <w:t>ݮ�ޕ</w:t>
      </w:r>
      <w:r>
        <w:rPr/>
        <w:t>g��l�U.�w�-���{</w:t>
        <w:br/>
        <w:t>�</w:t>
      </w:r>
    </w:p>
    <w:p>
      <w:pPr>
        <w:pStyle w:val="PreformattedText"/>
        <w:bidi w:val="0"/>
        <w:jc w:val="left"/>
        <w:rPr/>
      </w:pPr>
      <w:r>
        <w:rPr/>
        <w:t>Sz���[�s��FN�{�}�###�5�v�#o��#���zMK%�@##t��v���|�##�B\�w�##########################S��O���?��g#�ss��)E(�#���</w:t>
      </w:r>
      <w:r>
        <w:rPr/>
        <w:t>۟�</w:t>
      </w:r>
      <w:r>
        <w:rPr/>
        <w:t>c�M�#:�q��pi͸#4��է#: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T{�n�F��.^.qǷ�#u~#</w:t>
        <w:tab/>
        <w:t>�M�s�^</w:t>
      </w:r>
      <w:r>
        <w:rPr/>
        <w:t>۷</w:t>
      </w:r>
      <w:r>
        <w:rPr/>
        <w:t>NP#�^LT�u�}&lt;#########################�#�#u�W�U��m��T���`���{#S=p�</w:t>
      </w:r>
      <w:r>
        <w:rPr/>
        <w:t>۹���</w:t>
      </w:r>
      <w:r>
        <w:rPr>
          <w:rtl w:val="true"/>
        </w:rPr>
        <w:t>׵</w:t>
      </w:r>
      <w:r>
        <w:rPr/>
        <w:t>p��F�␛#{V5U#�]�S�����x</w:t>
      </w:r>
      <w:r>
        <w:rPr>
          <w:rtl w:val="true"/>
        </w:rPr>
        <w:t>ߒ</w:t>
      </w:r>
      <w:r>
        <w:rPr/>
        <w:t>Ǘ��2Dt�����x��@</w:t>
      </w:r>
      <w:r>
        <w:rPr>
          <w:rtl w:val="true"/>
        </w:rPr>
        <w:t>ڟ</w:t>
      </w:r>
      <w:r>
        <w:rPr/>
        <w:t>#kǅ��r'#�8#�E #S�T�Kw�X���</w:t>
      </w:r>
      <w:r>
        <w:rPr>
          <w:rtl w:val="true"/>
        </w:rPr>
        <w:t>ٱ</w:t>
      </w:r>
      <w:r>
        <w:rPr/>
        <w:t>Ng`�j��#~T�������#p#�ҟ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r��%��_��=#�#Ц7�/��&amp;�</w:t>
      </w:r>
      <w:r>
        <w:rPr/>
        <w:t>ֺ�</w:t>
      </w:r>
      <w:r>
        <w:rPr/>
        <w:t>########################�</w:t>
        <w:br/>
        <w:t>y]J�##dʵ��q*�sm�� �d�'</w:t>
      </w:r>
    </w:p>
    <w:p>
      <w:pPr>
        <w:pStyle w:val="PreformattedText"/>
        <w:bidi w:val="0"/>
        <w:jc w:val="left"/>
        <w:rPr/>
      </w:pPr>
      <w:r>
        <w:rPr/>
        <w:t>U����o��T�#��^�4�;ś5����#��-�o�WI��k%###�#�b���#���7�i#��jh��YY#��</w:t>
      </w:r>
      <w:r>
        <w:rPr>
          <w:rtl w:val="true"/>
        </w:rPr>
        <w:t>ט</w:t>
      </w:r>
      <w:r>
        <w:rPr/>
        <w:t>G�#���3B�3#6�5#�U�</w:t>
        <w:br/>
        <w:t>�`Uϱ��#�c&lt;]�E�$d##G���</w:t>
      </w:r>
      <w:r>
        <w:rPr>
          <w:rtl w:val="true"/>
        </w:rPr>
        <w:t>ޔ</w:t>
      </w:r>
      <w:r>
        <w:rPr/>
        <w:t>f�6S�o]�m���mG}Z��o�)8�#�</w:t>
        <w:tab/>
        <w:t>+Gi�lξP#########################!O+��^nc#�#�8�K� �6��5�#�#U���"�W�#:���z$��vԒ��#��p?D����#J�0�</w:t>
      </w:r>
    </w:p>
    <w:p>
      <w:pPr>
        <w:pStyle w:val="PreformattedText"/>
        <w:bidi w:val="0"/>
        <w:jc w:val="left"/>
        <w:rPr/>
      </w:pPr>
      <w:r>
        <w:rPr/>
        <w:t>d����"�w����^���&amp;LZ��b#/�Z���Mc����kL#���?J#�]&gt;�3��#��npRNm��##G���</w:t>
      </w:r>
      <w:r>
        <w:rPr>
          <w:rtl w:val="true"/>
        </w:rPr>
        <w:t>ޔ</w:t>
      </w:r>
      <w:r>
        <w:rPr/>
        <w:t>g��#��7G�]�#�k!Q�C��</w:t>
      </w:r>
      <w:r>
        <w:rPr/>
        <w:t>ܸ�</w:t>
      </w:r>
      <w:r>
        <w:rPr/>
        <w:t>J��z{P#########################!O+�{�@=���+l�U.nw�-)G(�#�n�M�պ�?qS��j�t��{</w:t>
      </w:r>
      <w:r>
        <w:rPr>
          <w:rtl w:val="true"/>
        </w:rPr>
        <w:t>݋</w:t>
      </w:r>
      <w:r>
        <w:rPr>
          <w:rtl w:val="true"/>
        </w:rPr>
        <w:t>&amp;</w:t>
      </w:r>
      <w:r>
        <w:rPr/>
        <w:t>7</w:t>
      </w:r>
      <w:r>
        <w:rPr/>
        <w:t>u</w:t>
        <w:br/>
        <w:t>#ZW)�o{ER�L,CY/�h�v�V�#�h</w:t>
      </w:r>
      <w:r>
        <w:rPr>
          <w:rtl w:val="true"/>
        </w:rPr>
        <w:t>ߥ</w:t>
      </w:r>
      <w:r>
        <w:rPr/>
        <w:t>M{#���#�3�br�R�#UF��J`�L��#œ&lt;�L\���c�4�\���&lt;#��#Ͻ(�c�\y�#n���j;�։���xń�'#)]z�O#########################`�&lt;���'O�~�kl�U.nw�%(�#º�sL�RJ��_^�ǍQ���#�:*Es�z\]�%�ʏSeb#�|KD#���������</w:t>
      </w:r>
      <w:r>
        <w:rPr/>
        <w:t>ܾ</w:t>
      </w:r>
      <w:r>
        <w:rPr/>
        <w:t>}.2��ԧ�ԟ��#�#.��T{���)�13aJ#��#/���Ĺ/Q{�{&amp;�˗y�#����9��#��+/9�U��C��F@-#�u��;�c%,/S� 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2#���S$V�Ī\��0JQJ=�`s���#&lt;z�#��S��j�J��#�{�y��</w:t>
      </w:r>
      <w:r>
        <w:rPr>
          <w:rtl w:val="true"/>
        </w:rPr>
        <w:t>׽</w:t>
      </w:r>
      <w:r>
        <w:rPr/>
        <w:t>2</w:t>
      </w:r>
      <w:r>
        <w:rPr/>
        <w:t>�y�2pm���b#�|KD#��������</w:t>
      </w:r>
      <w:r>
        <w:rPr>
          <w:rtl w:val="true"/>
        </w:rPr>
        <w:t>ڈ���</w:t>
      </w:r>
      <w:r>
        <w:rPr>
          <w:rtl w:val="true"/>
        </w:rPr>
        <w:t>#</w:t>
      </w:r>
      <w:r>
        <w:rPr/>
        <w:t>4</w:t>
      </w:r>
      <w:r>
        <w:rPr/>
        <w:t>Q�R��##.В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^H#0f&amp;m"V�����9��1�:��c�4�\���&lt;#��#Ͻ(�d#Y|�S{#�C\b��� g8�/#.��t��Y#��@#########################�#�-�}1r#r�r�6�6#��#y�.T�R�#&gt;Fla�#�#�������^_�?s��6ǵV|�~{��J�;|�b�#��ѱ#�8�1�w�5�YY#�&gt;�FRs�����,V���{ȶȽ���ʽ�=�#��&gt;�����#`����#P��f�L5��,�#]n�J��nLZc2����Y�p�@###############��#9###########################7## 5###016##4@P#!3p`�'#%2����########�#�N�S�h���t�z���U�#�c�WLw���]1</w:t>
      </w:r>
      <w:r>
        <w:rPr/>
        <w:t>ޫ�</w:t>
      </w:r>
      <w:r>
        <w:rPr/>
        <w:t>;�t�z���U�#�c�WLw���]1</w:t>
      </w:r>
      <w:r>
        <w:rPr/>
        <w:t>ޫ�</w:t>
      </w:r>
      <w:r>
        <w:rPr/>
        <w:t>;�t�z���U�#�c�WLw���]1</w:t>
      </w:r>
      <w:r>
        <w:rPr/>
        <w:t>ޫ�</w:t>
      </w:r>
      <w:r>
        <w:rPr/>
        <w:t>;�t�z���U�#�c�WLw���]1</w:t>
      </w:r>
      <w:r>
        <w:rPr/>
        <w:t>ޫ�</w:t>
      </w:r>
      <w:r>
        <w:rPr/>
        <w:t>;�t�z���U�#�c�WLw���]1</w:t>
      </w:r>
      <w:r>
        <w:rPr/>
        <w:t>ޫ�</w:t>
      </w:r>
      <w:r>
        <w:rPr/>
        <w:t>;�t�z���U�#�c�WLw���]1</w:t>
      </w:r>
      <w:r>
        <w:rPr/>
        <w:t>ޫ�</w:t>
      </w:r>
      <w:r>
        <w:rPr/>
        <w:t>;�t�z���U�#�c�WLw���]1</w:t>
      </w:r>
      <w:r>
        <w:rPr/>
        <w:t>ޫ�</w:t>
      </w:r>
      <w:r>
        <w:rPr/>
        <w:t>;�t�z���U�#�a��#�#��#�#{��#�����#B&amp;����Y�#���]�#��#�w�v�����#</w:t>
      </w:r>
      <w:r>
        <w:rPr>
          <w:rtl w:val="true"/>
        </w:rPr>
        <w:t>ڻ</w:t>
      </w:r>
      <w:r>
        <w:rPr/>
        <w:t>�</w:t>
      </w:r>
      <w:r>
        <w:rPr/>
        <w:t>#)C�Y</w:t>
      </w:r>
      <w:r>
        <w:rPr>
          <w:rtl w:val="true"/>
        </w:rPr>
        <w:t>׍�</w:t>
      </w:r>
      <w:r>
        <w:rPr/>
        <w:t>7</w:t>
      </w:r>
      <w:r>
        <w:rPr/>
        <w:t>r.</w:t>
      </w:r>
      <w:r>
        <w:rPr>
          <w:rtl w:val="true"/>
        </w:rPr>
        <w:t>؋</w:t>
      </w:r>
      <w:r>
        <w:rPr/>
        <w:t>�</w:t>
      </w:r>
      <w:r>
        <w:rPr/>
        <w:t>vE���#</w:t>
      </w:r>
      <w:r>
        <w:rPr>
          <w:rtl w:val="true"/>
        </w:rPr>
        <w:t>ڻ</w:t>
      </w:r>
      <w:r>
        <w:rPr/>
        <w:t>�</w:t>
      </w:r>
      <w:r>
        <w:rPr/>
        <w:t>;W|Gj�&lt;%1N#i��V�\{�Z�]�#��#�w�v����`�m�x�Q*E��j��]�#��#�w�v������#]��ծ��)�T��X�ȹ�#</w:t>
        <w:br/>
        <w:t>m�v^Ԏ�</w:t>
      </w:r>
      <w:r>
        <w:rPr>
          <w:rtl w:val="true"/>
        </w:rPr>
        <w:t>ڑ</w:t>
      </w:r>
      <w:r>
        <w:rPr/>
        <w:t>�</w:t>
      </w:r>
      <w:r>
        <w:rPr/>
        <w:t>{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ÈBgk#�#�ez#͓���.s��#�</w:t>
      </w:r>
      <w:r>
        <w:rPr/>
        <w:t>ާ�</w:t>
      </w:r>
      <w:r>
        <w:rPr/>
        <w:t>#S�</w:t>
        <w:tab/>
        <w:t>Z#S���M�#L�ŭ&amp;��õ�</w:t>
      </w:r>
      <w:r>
        <w:rPr>
          <w:rtl w:val="true"/>
        </w:rPr>
        <w:t>ٷ��</w:t>
      </w:r>
      <w:r>
        <w:rPr>
          <w:rtl w:val="true"/>
        </w:rPr>
        <w:t>^�#�</w:t>
      </w:r>
      <w:r>
        <w:rPr/>
        <w:t>9</w:t>
      </w:r>
      <w:r>
        <w:rPr/>
        <w:t>J%sPG}F��ӧN�</w:t>
        <w:tab/>
        <w:t>�w����#75��k��iT#�(��</w:t>
      </w:r>
      <w:r>
        <w:rPr>
          <w:rtl w:val="true"/>
        </w:rPr>
        <w:t>ݽ</w:t>
      </w:r>
      <w:r>
        <w:rPr/>
        <w:t>wu��%F���g[���#A��à�h=�#�_#���q#9���M�S�Ǳ{*�,�#�'�%�#�^1 �</w:t>
      </w:r>
      <w:r>
        <w:rPr/>
        <w:t>髣</w:t>
      </w:r>
      <w:r>
        <w:rPr/>
        <w:t>O��I�S�`�#����&gt;���z��(]##~I�^����;Ԟh�yvi�s##</w:t>
        <w:br/>
        <w:t>[���1�Wh\9b.s��#�</w:t>
      </w:r>
      <w:r>
        <w:rPr/>
        <w:t>ާ�</w:t>
      </w:r>
      <w:r>
        <w:rPr/>
        <w:t>А�����y#`�3�Y�{�����#���y�}h��#�����x+</w:t>
      </w:r>
    </w:p>
    <w:p>
      <w:pPr>
        <w:pStyle w:val="PreformattedText"/>
        <w:bidi w:val="0"/>
        <w:jc w:val="left"/>
        <w:rPr/>
      </w:pPr>
      <w:r>
        <w:rPr/>
        <w:t>q��Y�72�&lt;:#��!:���g#Z�o#Nhm�#t���ƈ������.s��#�</w:t>
      </w:r>
      <w:r>
        <w:rPr/>
        <w:t>ާ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%�c�w'�-#_'h��4�</w:t>
      </w:r>
      <w:r>
        <w:rPr/>
        <w:t>딱</w:t>
      </w:r>
      <w:r>
        <w:rPr/>
        <w:t>#���#?�$#2#�?#YF��n&amp;5�l_</w:t>
        <w:tab/>
        <w:t>�w�}Z�"� �#�x�X�#y</w:t>
      </w:r>
      <w:r>
        <w:rPr>
          <w:rtl w:val="true"/>
        </w:rPr>
        <w:t>ظ</w:t>
      </w:r>
      <w:r>
        <w:rPr/>
        <w:t>#�j�'/#��h���w�p</w:t>
        <w:br/>
        <w:t>��F��h��V2��</w:t>
      </w:r>
      <w:r>
        <w:rPr/>
        <w:t>ۛ</w:t>
      </w:r>
      <w:r>
        <w:rPr/>
        <w:br/>
        <w:t>g#h�ο��U#�v�=����{</w:t>
      </w:r>
      <w:r>
        <w:rPr/>
        <w:t>֭</w:t>
      </w:r>
      <w:r>
        <w:rPr/>
        <w:t>Q�x���OZ��3�]GZ�##�I�1#����</w:t>
      </w:r>
    </w:p>
    <w:p>
      <w:pPr>
        <w:pStyle w:val="PreformattedText"/>
        <w:bidi w:val="0"/>
        <w:jc w:val="left"/>
        <w:rPr/>
      </w:pPr>
      <w:r>
        <w:rPr/>
        <w:t>zz�7���~#�1�4���0#vM���Y��y#K`�#�Z�#wp��oU</w:t>
      </w:r>
      <w:r>
        <w:rPr/>
        <w:t>۩</w:t>
      </w:r>
      <w:r>
        <w:rPr/>
        <w:t>#\B#���;�i?�#H��]�##w�����##2%�&lt;^���#Z�#��^�\u#�s�����/�]K��;eM/�Á��;�X���#C��#f#�'�#5;4��a</w:t>
      </w:r>
    </w:p>
    <w:p>
      <w:pPr>
        <w:pStyle w:val="PreformattedText"/>
        <w:bidi w:val="0"/>
        <w:jc w:val="left"/>
        <w:rPr/>
      </w:pPr>
      <w:r>
        <w:rPr/>
        <w:t>([E�G����)##���#�#����_����b#��ȭj#w�#��Q2�f7M��`�#�u��~#��2</w:t>
        <w:tab/>
        <w:t>x�#M��x#&lt;z��9��I�#�&lt;#�'�w��#�#�#�;�x#xO#�</w:t>
        <w:tab/>
        <w:t>�#�&lt;#�'�G�</w:t>
        <w:tab/>
        <w:t>B</w:t>
      </w:r>
      <w:r>
        <w:rPr/>
        <w:t>堄��</w:t>
      </w:r>
      <w:r>
        <w:rPr/>
        <w:t>q#8o��#�5i#�#b]��7�Z��&amp;�\��?#�E�F��7�E&lt;#I�*���#�#�#m</w:t>
        <w:br/>
        <w:t>##Ώ������1A�}�CFl��ѧ��^��7r|a)%��x##�#�e]�΅V,|&lt;�˱��U�#ji[��:�#(�&gt;�f���v��Q��yj������#�##j76#�#t�#�|���A�#]�j$K�V�#��&lt;�?�##bP��M�#��xH��#VhͿ#K����</w:t>
      </w:r>
      <w:r>
        <w:rPr>
          <w:rtl w:val="true"/>
        </w:rPr>
        <w:t>ח</w:t>
      </w:r>
      <w:r>
        <w:rPr/>
        <w:t>�</w:t>
      </w:r>
      <w:r>
        <w:rPr/>
        <w:t>T9�A!y�DN#�n�#EE\�p�H�+7OƠ</w:t>
      </w:r>
      <w:r>
        <w:rPr/>
        <w:t>ާ�</w:t>
      </w:r>
      <w:r>
        <w:rPr/>
        <w:t>.#�C��:##�xc�RP�+��-�7��Hć�.�� ��O��#���CR+��%&gt;���</w:t>
      </w:r>
      <w:r>
        <w:rPr/>
        <w:t>쇀�</w:t>
      </w:r>
      <w:r>
        <w:rPr/>
        <w:t>%B�xĲ#�Z�</w:t>
        <w:tab/>
        <w:t>#yy&gt;�#Yv�ß#�&lt;#�4U�#(�#�#9��9#��j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a&amp;�Y#!!��l��iS��A&amp;=�I�h��#c�!]��iP�t#����2����#���MҤX����s�#�w���#��d��W)�#ę;Y)x��%��L#�m����#������͊#���,#���J�1����Й��#8;Bg#�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2)#u��#8;Bg#hL��</w:t>
        <w:tab/>
        <w:t>�##�:�#�#��"p��u#j��g@CD6���̛</w:t>
      </w:r>
      <w:r>
        <w:rPr/>
        <w:t>ާ�</w:t>
      </w:r>
      <w:r>
        <w:rPr/>
        <w:t>v#�z���n��_O�#�K�U&lt;&amp;�?N�}�A#��S��P~##!A#�</w:t>
        <w:tab/>
        <w:t>�}7�b�E��#��s�&amp;pv��#Й��#8;Bg#a4X�!�V�P�#�1p��=(#S�Jl#�&gt;F#]]�.R#</w:t>
      </w:r>
      <w:r>
        <w:rPr>
          <w:rtl w:val="true"/>
        </w:rPr>
        <w:t>ל</w:t>
      </w:r>
      <w:r>
        <w:rPr/>
        <w:t>\�_</w:t>
      </w:r>
      <w:r>
        <w:rPr/>
        <w:t>䕪��</w:t>
      </w:r>
      <w:r>
        <w:rPr/>
        <w:t>Zyh�6\��`�(]%#~</w:t>
      </w:r>
      <w:r>
        <w:rPr>
          <w:rtl w:val="true"/>
        </w:rPr>
        <w:t>ݦ</w:t>
      </w:r>
      <w:r>
        <w:rPr/>
        <w:t>#�&gt;�=#�&lt;[�s��6T=h"#;I��z�j�����</w:t>
      </w:r>
      <w:r>
        <w:rPr>
          <w:rtl w:val="true"/>
        </w:rPr>
        <w:t>ڨ</w:t>
      </w:r>
      <w:r>
        <w:rPr/>
        <w:t>�</w:t>
      </w:r>
      <w:r>
        <w:rPr/>
        <w:t>k�^�</w:t>
      </w:r>
      <w:r>
        <w:rPr>
          <w:rtl w:val="true"/>
        </w:rPr>
        <w:t>ڨ</w:t>
      </w:r>
      <w:r>
        <w:rPr/>
        <w:t>�</w:t>
      </w:r>
      <w:r>
        <w:rPr/>
        <w:t>j:�{B���+Z�{U#�Ej=��WϨ�j+Z�j���MϺ�#��9$m�L���#�����Pt�����#9����)#{���/3���c���Ȩ�]�Z���#a</w:t>
      </w:r>
      <w:r>
        <w:rPr/>
        <w:t>֢��</w:t>
      </w:r>
      <w:r>
        <w:rPr/>
        <w:t>#�v���:�V�#��E+]�Z�yV�</w:t>
      </w:r>
      <w:r>
        <w:rPr>
          <w:rtl w:val="true"/>
        </w:rPr>
        <w:t>ڨ</w:t>
      </w:r>
      <w:r>
        <w:rPr/>
        <w:t>�</w:t>
      </w:r>
      <w:r>
        <w:rPr/>
        <w:t>j+Z�j����;ҜEd^</w:t>
      </w:r>
      <w:r>
        <w:rPr>
          <w:rtl w:val="true"/>
        </w:rPr>
        <w:t>ב</w:t>
      </w:r>
      <w:r>
        <w:rPr/>
        <w:t>##�nZ#7i ���{�����*��7�'v�Q,#�!&amp;����K�W6Z��ѬE�K��#&gt;�̓�f#_A#</w:t>
        <w:tab/>
        <w:t>.�3��|��y`��#�I�)P�U#�#�]#�z5�rc�|���j</w:t>
      </w:r>
      <w:r>
        <w:rPr>
          <w:rtl w:val="true"/>
        </w:rPr>
        <w:t>ٮ��</w:t>
      </w:r>
      <w:r>
        <w:rPr>
          <w:rtl w:val="true"/>
        </w:rPr>
        <w:t>#</w:t>
      </w:r>
      <w:r>
        <w:rPr/>
        <w:t>9</w:t>
      </w:r>
      <w:r>
        <w:rPr/>
        <w:t>��)����q�����ζ�Mr+</w:t>
      </w:r>
      <w:r>
        <w:rPr/>
        <w:t>٧</w:t>
      </w:r>
      <w:r>
        <w:rPr/>
        <w:t>ʻ��-d�W��Ow#8C#f#"�$3��.#w#8�Ί��%��#%�</w:t>
        <w:tab/>
        <w:t>#���#r�θ��FE��#�#�D�#�&lt;�5�</w:t>
      </w:r>
      <w:r>
        <w:rPr>
          <w:rtl w:val="true"/>
        </w:rPr>
        <w:t>׎</w:t>
      </w:r>
      <w:r>
        <w:rPr/>
        <w:t>Br�M(}�w�TE�J��j��GfR�##�oä���2�{̤</w:t>
        <w:tab/>
        <w:t>���I���#�</w:t>
      </w:r>
      <w:r>
        <w:rPr>
          <w:rtl w:val="true"/>
        </w:rPr>
        <w:t>ם</w:t>
      </w:r>
      <w:r>
        <w:rPr/>
        <w:t>B�~�B�f~u</w:t>
      </w:r>
      <w:r>
        <w:rPr/>
        <w:t>۪</w:t>
      </w:r>
      <w:r>
        <w:rPr/>
        <w:t>W��V#y���e L&gt;.�L6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^.U��}��Ʒk�;�y�ft��yC�)��L�k�</w:t>
      </w:r>
      <w:r>
        <w:rPr/>
        <w:t>髮�̤</w:t>
      </w:r>
      <w:r>
        <w:rPr/>
        <w:t>#�(#�a�J�4/jq����k^���J7�*�</w:t>
        <w:br/>
        <w:t>�+��̤#�)#M�t�7ZY@�^j�U�#�|��~i�&gt;:#</w:t>
      </w:r>
    </w:p>
    <w:p>
      <w:pPr>
        <w:pStyle w:val="PreformattedText"/>
        <w:bidi w:val="0"/>
        <w:jc w:val="left"/>
        <w:rPr/>
      </w:pPr>
      <w:r>
        <w:rPr/>
        <w:t>u��n)��HG)#��p����D�#�9C(;�y�w#8�������S?�D^�/)#��$��e�v��1U�K��,�=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r�#!#,������N:I�#</w:t>
        <w:b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6VWr�xp��\#e�̤#�e�^bBW�i����S����|dK��r��y�X�]7h�Y��×</w:t>
      </w:r>
    </w:p>
    <w:p>
      <w:pPr>
        <w:pStyle w:val="PreformattedText"/>
        <w:bidi w:val="0"/>
        <w:jc w:val="left"/>
        <w:rPr/>
      </w:pPr>
      <w:r>
        <w:rPr/>
        <w:t>r����H#�</w:t>
      </w:r>
      <w:r>
        <w:rPr/>
        <w:t>늎�</w:t>
      </w:r>
      <w:r>
        <w:rPr/>
        <w:t>g�Qj�?�C���Z�e��uU���H,+�X�����Ke���q�"�k��TӥƓ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%������bo��2�`�#�h�\</w:t>
      </w:r>
      <w:r>
        <w:rPr/>
        <w:t>禮���</w:t>
      </w:r>
      <w:r>
        <w:rPr/>
        <w:t>=</w:t>
      </w:r>
      <w:r>
        <w:rPr/>
        <w:t>ֵ</w:t>
      </w:r>
      <w:r>
        <w:rPr/>
        <w:t>M�/�Ų�K�E�ԯ#��#�)#��@����d3�##�|%</w:t>
      </w:r>
      <w:r>
        <w:rPr>
          <w:rtl w:val="true"/>
        </w:rPr>
        <w:t>ڃ</w:t>
      </w:r>
      <w:r>
        <w:rPr/>
        <w:t>�</w:t>
      </w:r>
      <w:r>
        <w:rPr/>
        <w:t>Etm�[�����S�#���n4�L��#�-����l�V�(Zo�b�V;��</w:t>
      </w:r>
      <w:r>
        <w:rPr>
          <w:rtl w:val="true"/>
        </w:rPr>
        <w:t>֐</w:t>
      </w:r>
      <w:r>
        <w:rPr/>
        <w:t>]a����G�T�-�j#E?��YQvA��#F1!'�#S��#gf!�3j�R*�%�#��A�_�g� c�[q��#9��'��)D�#����pz|���g~�5�i�0ytB?�B�/��I#��&amp;4�Z������l�;5�#(T#�R(�[�z�J��%������3Q##��Ck9E�v#p�k�JGf�)3���������#U[��0��##��</w:t>
        <w:br/>
        <w:t>g&amp;#</w:t>
      </w:r>
      <w:r>
        <w:rPr>
          <w:rtl w:val="true"/>
        </w:rPr>
        <w:t>ؿ</w:t>
      </w:r>
      <w:r>
        <w:rPr/>
        <w:t>i��#g��j�Eu�(���⟰n�oF�:�j#E�1�6�w�</w:t>
      </w:r>
      <w:r>
        <w:rPr/>
        <w:t>ް</w:t>
      </w:r>
      <w:r>
        <w:rPr/>
        <w:t>#�ɢ##�V�z�-��er�Q�:�#�G]</w:t>
        <w:tab/>
        <w:t>�)�D�_�q�T</w:t>
      </w:r>
      <w:r>
        <w:rPr>
          <w:rtl w:val="true"/>
        </w:rPr>
        <w:t>ڵ</w:t>
      </w:r>
      <w:r>
        <w:rPr/>
        <w:t>#a��n���o�</w:t>
        <w:tab/>
        <w:t>V��[Y4��</w:t>
        <w:tab/>
        <w:t>f#�#�IdSV�#�n#��A�#]�X#�R�P#�΃~�*�SV�H"�;&gt;Ч��K)�#?qV��4�(�0�3L�}�[#qV�#�##�����"/s����qm�?�k�i�p���b��Y�|�=K���9m#i�#r��j�</w:t>
        <w:br/>
        <w:t>�Zl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M�#]#�Zd��</w:t>
      </w:r>
      <w:r>
        <w:rPr>
          <w:rtl w:val="true"/>
        </w:rPr>
        <w:t>׃</w:t>
      </w:r>
      <w:r>
        <w:rPr/>
        <w:t>$�JҸ��1n�Z</w:t>
      </w:r>
      <w:r>
        <w:rPr/>
        <w:t>㜌�</w:t>
      </w:r>
      <w:r>
        <w:rPr/>
        <w:t>y��w�\�#</w:t>
      </w:r>
      <w:r>
        <w:rPr>
          <w:rtl w:val="true"/>
        </w:rPr>
        <w:t>܃</w:t>
      </w:r>
      <w:r>
        <w:rPr/>
        <w:t>#�#)]ULG�eT##��E�#ujѩ#*hLџ##)���e</w:t>
        <w:br/>
        <w:t>�;#)�YŪtR�#�#E��t�#7�&gt;)����?V^Pjqt�7�#�M�{�W��B+�9#���2n�8�.j8V�#�u�15�6od�M��uH#���A���Т�#I���#�#h������eh�#|</w:t>
      </w:r>
      <w:r>
        <w:rPr>
          <w:rtl w:val="true"/>
        </w:rPr>
        <w:t>ٽ</w:t>
      </w:r>
      <w:r>
        <w:rPr/>
        <w:t>�</w:t>
      </w:r>
      <w:r>
        <w:rPr/>
        <w:t>{P4)�&amp;������w�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ߏ</w:t>
      </w:r>
      <w:r>
        <w:rPr/>
        <w:t>HS~�f&amp;/a+�B[j##</w:t>
      </w:r>
      <w:r>
        <w:rPr>
          <w:rtl w:val="true"/>
        </w:rPr>
        <w:t>ޚ</w:t>
      </w:r>
      <w:r>
        <w:rPr/>
        <w:t>[���</w:t>
      </w:r>
      <w:r>
        <w:rPr/>
        <w:t>֤</w:t>
      </w:r>
      <w:r>
        <w:rPr/>
        <w:t>i|���yL)#�#�O�#��!"ʽ������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1҆�ɏ�#X#f�X'en�}��.7���������#Ȋ�#y�Vf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����(��</w:t>
        <w:br/>
        <w:t>=�B���E�\�2?���������#��##�#u2�X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r�Ri�#�#�Z�S��(:o�J#7�.����!�i��i�####�'#d�2��#�S�O=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</w:t>
      </w:r>
      <w:r>
        <w:rPr>
          <w:rtl w:val="true"/>
        </w:rPr>
        <w:t>ڳ</w:t>
      </w:r>
      <w:r>
        <w:rPr/>
        <w:t>o�#�J�FG��If�:�j$1�Pn�4�vC������y�_X���.��#I�IC���k#b#,k�����n##(~u��9#�:�=�����g�&gt; &amp;R���Y�Vi�#��&gt;�S2#'b�</w:t>
      </w:r>
      <w:r>
        <w:rPr/>
        <w:t>鶝</w:t>
      </w:r>
      <w:r>
        <w:rPr/>
        <w:t>Z�շ�##~#�#</w:t>
      </w:r>
      <w:r>
        <w:rPr>
          <w:rtl w:val="true"/>
        </w:rPr>
        <w:t>޸</w:t>
      </w:r>
      <w:r>
        <w:rPr/>
        <w:t>:}��m�i�ł0sV�)��#���^R#���Q���VmY��/��ӌB�F� #�#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[/�x##��Nj�Q#�#�L�R#T�#J#�,�Z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^�v�</w:t>
      </w:r>
      <w:r>
        <w:rPr>
          <w:rtl w:val="true"/>
        </w:rPr>
        <w:t>ڻ</w:t>
      </w:r>
      <w:r>
        <w:rPr/>
        <w:t>r����|IDm(��hӪ��#��</w:t>
      </w:r>
      <w:r>
        <w:rPr>
          <w:rtl w:val="true"/>
        </w:rPr>
        <w:t>؞�</w:t>
      </w:r>
      <w:r>
        <w:rPr>
          <w:rtl w:val="true"/>
        </w:rPr>
        <w:t>#�</w:t>
      </w:r>
      <w:r>
        <w:rPr/>
        <w:t>4</w:t>
      </w:r>
      <w:r>
        <w:rPr/>
        <w:t>�e�LR�3</w:t>
      </w:r>
      <w:r>
        <w:rPr/>
        <w:t>٨</w:t>
      </w:r>
      <w:r>
        <w:rPr/>
        <w:t>m�]#b)#�A�t�_!###��/��R����p�m�f�#��}w1D�D��X=#@|@P�-~Z?�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ɹ�+.!�R�p"kp��Ft#(#�i�N#Qf#1v�#N�:oz�Ȳ����,{X����X))6��y��*md#�&gt;�ʄϼ</w:t>
      </w:r>
    </w:p>
    <w:p>
      <w:pPr>
        <w:pStyle w:val="PreformattedText"/>
        <w:bidi w:val="0"/>
        <w:jc w:val="left"/>
        <w:rPr/>
      </w:pPr>
      <w:r>
        <w:rPr/>
        <w:t>lA$�b���O��%g�.$</w:t>
      </w:r>
      <w:r>
        <w:rPr>
          <w:rtl w:val="true"/>
        </w:rPr>
        <w:t>ז</w:t>
      </w:r>
      <w:r>
        <w:rPr/>
        <w:t>�����</w:t>
      </w:r>
      <w:r>
        <w:rPr/>
        <w:t>Ǵ��N����#�</w:t>
      </w:r>
      <w:r>
        <w:rPr>
          <w:rtl w:val="true"/>
        </w:rPr>
        <w:t>ݣ</w:t>
      </w:r>
      <w:r>
        <w:rPr/>
        <w:t>�</w:t>
      </w:r>
      <w:r>
        <w:rPr/>
        <w:t>;�z�v�P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J#�#��}X�J�"&amp;j�� ��#�c</w:t>
      </w:r>
      <w:r>
        <w:rPr>
          <w:rtl w:val="true"/>
        </w:rPr>
        <w:t>گ</w:t>
      </w:r>
      <w:r>
        <w:rPr/>
        <w:t>��</w:t>
      </w:r>
      <w:r>
        <w:rPr/>
        <w:t>IR�V�s�����#�����#��#��GO��d�;����O</w:t>
        <w:tab/>
        <w:t>�ˢ#��*%�F��i#uE�vohȶ5}&amp;#�Qӂ!�#�J?�&lt;�#�#�;�"K���5��M�?��kE�N1~)R�G�\Ӗ�i��##���W�##��:m�L�#\�(��8En�6�ʜ��k�z�ˢ�#r�.�6�J��8�v�=)�"9#�~Eti�##Ɯq2�͚��3</w:t>
      </w:r>
      <w:r>
        <w:rPr>
          <w:rtl w:val="true"/>
        </w:rPr>
        <w:t>ښ</w:t>
      </w:r>
      <w:r>
        <w:rPr/>
        <w:t>���</w:t>
      </w:r>
      <w:r>
        <w:rPr/>
        <w:t>Ԧ&gt;L��0�4¦�;�#`</w:t>
      </w:r>
      <w:r>
        <w:rPr/>
        <w:t>濛</w:t>
      </w:r>
      <w:r>
        <w:rPr/>
        <w:t>3��E�r��#�#��̦�:i�D�J��)#-</w:t>
      </w:r>
      <w:r>
        <w:rPr>
          <w:rtl w:val="true"/>
        </w:rPr>
        <w:t>ׯ</w:t>
      </w:r>
      <w:r>
        <w:rPr/>
        <w:t>�</w:t>
      </w:r>
      <w:r>
        <w:rPr/>
        <w:t>x����#�#D7�e�Qv#9v��:Jf�##�#YcTÝJ�iE�B-���#�JSy#A�z�m#Q����M�</w:t>
        <w:tab/>
        <w:t>�K`��#��[�#&lt;&amp;1#&amp;sj#q�i[�A��U/�B#���I�W��{���$V�]�x?�</w:t>
      </w:r>
      <w:r>
        <w:rPr>
          <w:rtl w:val="true"/>
        </w:rPr>
        <w:t>ד</w:t>
      </w:r>
      <w:r>
        <w:rPr/>
        <w:t>�</w:t>
      </w:r>
      <w:r>
        <w:rPr/>
        <w:t>Ev#4�Hp�9��N�+�xG#�#��&lt;&amp;��?�D4M~\����u�&gt;���U</w:t>
      </w:r>
      <w:r>
        <w:rPr/>
        <w:t>۞</w:t>
      </w:r>
      <w:r>
        <w:rPr/>
        <w:t>##wLsQ�S�</w:t>
        <w:tab/>
        <w:t>�{z�#����������Y~</w:t>
      </w:r>
      <w:r>
        <w:rPr>
          <w:rtl w:val="true"/>
        </w:rPr>
        <w:t>׌</w:t>
      </w:r>
      <w:r>
        <w:rPr/>
        <w:t>�</w:t>
      </w:r>
      <w:r>
        <w:rPr/>
        <w:t>%�p�o#9��.�D���fwp��F����#�#�#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k��~�2?���������#����#�bCu.�Ѫ���J�|</w:t>
      </w:r>
      <w:r>
        <w:rPr>
          <w:rtl w:val="true"/>
        </w:rPr>
        <w:t>ې</w:t>
      </w:r>
      <w:r>
        <w:rPr/>
        <w:t>vi�HP�:��Q�`�#</w:t>
      </w:r>
      <w:r>
        <w:rPr/>
        <w:t>碓��</w:t>
      </w:r>
      <w:r>
        <w:rPr/>
        <w:t>$��D�l�#?�k�"�#a#![g#�+^�'U}����Z+Y��1�SYt���w^����pm�|h#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�`Cr,S##O�����g#m��6���z��#ab�8T��%Y#�WpA�#]�=#^##}�"$##��j���n�Q</w:t>
      </w:r>
      <w:r>
        <w:rPr/>
        <w:t>⼝</w:t>
      </w:r>
      <w:r>
        <w:rPr/>
        <w:t>;��i�ł0s_͙�R"�9yH^g#��#���d�2P�(��="�S#</w:t>
      </w:r>
      <w:r>
        <w:rPr/>
        <w:t>昽</w:t>
      </w:r>
      <w:r>
        <w:rPr/>
        <w:t>"##b���O</w:t>
        <w:br/>
        <w:t>�b���</w:t>
        <w:tab/>
        <w:t>#+#</w:t>
        <w:br/>
        <w:t>�[�2�</w:t>
        <w:tab/>
        <w:t>E�B##�#3���@�#�q�h��A#</w:t>
      </w:r>
      <w:r>
        <w:rPr>
          <w:rtl w:val="true"/>
        </w:rPr>
        <w:t>ڄ</w:t>
      </w:r>
      <w:r>
        <w:rPr/>
        <w:t>�</w:t>
      </w:r>
      <w:r>
        <w:rPr/>
        <w:t>#�l�B#�mP�T#�#Փ#�&amp;�k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=����,</w:t>
      </w:r>
      <w:r>
        <w:rPr>
          <w:rtl w:val="true"/>
        </w:rPr>
        <w:t>ߗ</w:t>
      </w:r>
      <w:r>
        <w:rPr/>
        <w:t>1</w:t>
      </w:r>
      <w:r>
        <w:rPr/>
        <w:t>~H#�1</w:t>
      </w:r>
    </w:p>
    <w:p>
      <w:pPr>
        <w:pStyle w:val="PreformattedText"/>
        <w:bidi w:val="0"/>
        <w:jc w:val="left"/>
        <w:rPr/>
      </w:pPr>
      <w:r>
        <w:rPr/>
        <w:t>BN5��%��~�=��]�S�#O#x�V�����=�1#��i�o4O4�!��K-JV</w:t>
      </w:r>
      <w:r>
        <w:rPr/>
        <w:t>֛�</w:t>
      </w:r>
      <w:r>
        <w:rPr/>
        <w:t>##x��i�,��#�:��O�O4�#��ISO�̑�P��iM:|&amp;!�'O�</w:t>
      </w:r>
      <w:r>
        <w:rPr>
          <w:rtl w:val="true"/>
        </w:rPr>
        <w:t>ٽ</w:t>
      </w:r>
      <w:r>
        <w:rPr/>
        <w:t>w#�J�</w:t>
      </w:r>
      <w:r>
        <w:rPr>
          <w:rtl w:val="true"/>
        </w:rPr>
        <w:t>ܤ</w:t>
      </w:r>
      <w:r>
        <w:rPr/>
        <w:t>����</w:t>
      </w:r>
      <w:r>
        <w:rPr/>
        <w:t>ǰ�o#9��'l�Ra�#�O��{�M��g#_�#�Q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ֆ��&lt;&amp;#.�G���###�B�B�~���J՞��d"b6�G3�������x���U�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�5g�ҥ#x���JU�jk�H^�I%#�*��j0#��r�#��᫊2�rp����{M�X#��#V#����}�#���</w:t>
        <w:tab/>
        <w:t>�#[O����A�#]�}(#�</w:t>
        <w:br/>
        <w:t>T%�#��Y�1�/��7�</w:t>
        <w:br/>
        <w:t>��#L�,#���l��#���B�8��t�#�R"�#9m&amp;9�C�4�Q�")�#��?�</w:t>
        <w:tab/>
        <w:t>}#J.j#ǋ�|��%��𛾘!#�C���5#�%ҡ|m�Z9\y����#H��.(���:#�18�%v�"�</w:t>
      </w:r>
    </w:p>
    <w:p>
      <w:pPr>
        <w:pStyle w:val="PreformattedText"/>
        <w:bidi w:val="0"/>
        <w:jc w:val="left"/>
        <w:rPr/>
      </w:pPr>
      <w:r>
        <w:rPr/>
        <w:t>wk#���g���vn&amp;^&gt;v?�f���#H�</w:t>
        <w:tab/>
        <w:t>�?</w:t>
        <w:tab/>
        <w:t>��5q�8VZ*Y��JxV�#1�B�tDYS�����xM��k�&gt;0</w:t>
      </w:r>
      <w:r>
        <w:rPr/>
        <w:t>쎹�</w:t>
      </w:r>
      <w:r>
        <w:rPr/>
        <w:t>G��u��p�N5�&lt;�42K=p�)��RW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���u�Je�t#��)Vd�T�T#ʂ?#�����#�#d�;����M�%Y�)þ!#�;TI#��sX#ņ�[�Mt</w:t>
      </w:r>
      <w:r>
        <w:rPr>
          <w:rtl w:val="true"/>
        </w:rPr>
        <w:t>ע</w:t>
      </w:r>
      <w:r>
        <w:rPr>
          <w:rtl w:val="true"/>
        </w:rPr>
        <w:t>`+��</w:t>
      </w:r>
      <w:r>
        <w:rPr/>
        <w:t>8#</w:t>
      </w:r>
      <w:r>
        <w:rPr/>
        <w:t>'�t%�����/�4#���E%R2ν#��#9�0O�)_*���W�H$OW#��KB���NRU�*#�I#����</w:t>
      </w:r>
      <w:r>
        <w:rPr/>
        <w:t>ް</w:t>
      </w:r>
      <w:r>
        <w:rPr/>
        <w:t>!#��#7��m���@�:��C�,#7#�#�A.�b#����@</w:t>
      </w:r>
      <w:r>
        <w:rPr/>
        <w:t>즋</w:t>
      </w:r>
      <w:r>
        <w:rPr/>
        <w:t>#m�{:�^5�6f���X##5�</w:t>
      </w:r>
      <w:r>
        <w:rPr/>
        <w:t>ٟ�</w:t>
      </w:r>
      <w:r>
        <w:rPr/>
        <w:t>"/s����q#8o�fqH���*$�.M��BC]Zʼ*$��)K&lt;#E�:P���&amp;#�\�!�#��q#K}��7�0B#�#�lb"uҸ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9tm!</w:t>
      </w:r>
      <w:r>
        <w:rPr/>
        <w:t>ٖ�</w:t>
      </w:r>
      <w:r>
        <w:rPr/>
        <w:t>#j</w:t>
      </w:r>
      <w:r>
        <w:rPr>
          <w:rtl w:val="true"/>
        </w:rPr>
        <w:t>ݫ</w:t>
      </w:r>
      <w:r>
        <w:rPr/>
        <w:t>v�%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t#Ӧ�rccv�##:8��v�##^n%?c7�Lb����o�l�#�</w:t>
      </w:r>
      <w:r>
        <w:rPr/>
        <w:t>ֵ</w:t>
      </w:r>
      <w:r>
        <w:rPr/>
        <w:t>##�$��</w:t>
      </w:r>
      <w:r>
        <w:rPr>
          <w:rtl w:val="true"/>
        </w:rPr>
        <w:t>ݸ</w:t>
      </w:r>
      <w:r>
        <w:rPr/>
        <w:t>?Ԙ[�^ӑ���#�#7���k��:�#�&gt;�#���</w:t>
      </w:r>
      <w:r>
        <w:rPr/>
        <w:t>۹�</w:t>
      </w:r>
      <w:r>
        <w:rPr/>
        <w:t>#�_�Kx.#�'���k�z&gt;�u�]u�#�8�U#�I��zŻ�</w:t>
      </w:r>
      <w:r>
        <w:rPr>
          <w:rtl w:val="true"/>
        </w:rPr>
        <w:t>ژ</w:t>
      </w:r>
      <w:r>
        <w:rPr/>
        <w:t>�</w:t>
      </w:r>
      <w:r>
        <w:rPr/>
        <w:t>#���P�=P^CE�Aau�e��.#Jx̵v�5��s��~#����N.F#H������#&amp;�U�#�����#�#_�uYP#�#��⠸�g��R#�&amp;HU#�*u#�l�v</w:t>
      </w:r>
      <w:r>
        <w:rPr/>
        <w:t>֛�����</w:t>
      </w:r>
      <w:r>
        <w:rPr/>
        <w:t>c��^�z�e�9�B�:��Q��/)#dŘ��+�+J</w:t>
        <w:tab/>
        <w:t>V�#��q��5V%�����$��I��!R`�^'N��</w:t>
      </w:r>
      <w:r>
        <w:rPr/>
        <w:t>ަ</w:t>
      </w:r>
      <w:r>
        <w:rPr/>
        <w:t>=�#�#�l#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�`B#��$o</w:t>
      </w:r>
    </w:p>
    <w:p>
      <w:pPr>
        <w:pStyle w:val="PreformattedText"/>
        <w:bidi w:val="0"/>
        <w:jc w:val="left"/>
        <w:rPr/>
      </w:pPr>
      <w:r>
        <w:rPr/>
        <w:t>#����rk��0�+�P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[��`'ʖ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A�#]��:�##�j�]B7#T����L�,#���l��#���B�8��7�38�E�r##Y%rѨ�N/ç#��#�#s�#��</w:t>
        <w:br/>
        <w:t>�O�ҋ��1���."</w:t>
        <w:tab/>
        <w:t>o�&lt;&amp;��#A��#M3�#�cNVjL��0��j&amp;B�##�#���n[�sD�h</w:t>
        <w:br/>
        <w:t>��#-V�#)�#��a�(�&gt;q���ѹх���\�#�{�GE��k[O9v���#���B��M�</w:t>
      </w:r>
      <w:r>
        <w:rPr/>
        <w:t>ޭ�</w:t>
      </w:r>
      <w:r>
        <w:rPr/>
        <w:t>+C��վ1Ԇ�#K�)�hNΈN���#J#�##�{#�r�!TYD�$Bo#M�:#A����]#�i5#�z��x�ο�t#��ʳ��f�B-#��Wմpmu���B�U}�#��G</w:t>
      </w:r>
      <w:r>
        <w:rPr/>
        <w:t>袿</w:t>
      </w:r>
      <w:r>
        <w:rPr/>
        <w:t>I#��e�##</w:t>
      </w:r>
      <w:r>
        <w:rPr/>
        <w:t>ֲ�</w:t>
      </w:r>
      <w:r>
        <w:rPr/>
        <w:t>8�u</w:t>
        <w:br/>
        <w:t>�w4��&amp;</w:t>
      </w:r>
      <w:r>
        <w:rPr/>
        <w:t>߬</w:t>
      </w:r>
      <w:r>
        <w:rPr/>
        <w:t>E������{6�#����f�5HZ6Y��##�#$=�k�j#�s�P�</w:t>
      </w:r>
    </w:p>
    <w:p>
      <w:pPr>
        <w:pStyle w:val="PreformattedText"/>
        <w:bidi w:val="0"/>
        <w:jc w:val="left"/>
        <w:rPr/>
      </w:pPr>
      <w:r>
        <w:rPr/>
        <w:t>i%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-h��%#.)3�"S���Qҵ�կA'_�,\-�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�`B#��$o</w:t>
      </w:r>
    </w:p>
    <w:p>
      <w:pPr>
        <w:pStyle w:val="PreformattedText"/>
        <w:bidi w:val="0"/>
        <w:jc w:val="left"/>
        <w:rPr/>
      </w:pPr>
      <w:r>
        <w:rPr/>
        <w:t>#����d�*�#pW�Hj"��Y�u6����)���|�Z��V�~~L�$Q�u#j#��#��|�#�0�!�T(I</w:t>
        <w:br/>
        <w:t>�IJ6��X#��##�,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Z����)#{���/3���~#3�D_�-��N#��;$5M�u#�Bb��iZ�_���'###C3#�</w:t>
        <w:br/>
        <w:t>R��ckm��{J.j#ǋ�|��%���</w:t>
      </w:r>
      <w:r>
        <w:rPr>
          <w:rtl w:val="true"/>
        </w:rPr>
        <w:t>ޘ</w:t>
      </w:r>
      <w:r>
        <w:rPr/>
        <w:t>!#��G��MQf�#Y'+</w:t>
        <w:tab/>
        <w:t>�Cҿ</w:t>
      </w:r>
      <w:r>
        <w:rPr>
          <w:rtl w:val="true"/>
        </w:rPr>
        <w:t>޵�</w:t>
      </w:r>
      <w:r>
        <w:rPr>
          <w:rtl w:val="true"/>
        </w:rPr>
        <w:t>#*�</w:t>
      </w:r>
      <w:r>
        <w:rPr/>
        <w:t>4</w:t>
      </w:r>
      <w:r>
        <w:rPr/>
        <w:t>q#��f���#��W�'_$#�)]�</w:t>
        <w:tab/>
        <w:t>�����"�fvk���3{��&lt;#��ɧ��q8�W�#��R�&gt;�S]K�cA#H�#/l����Q�*���]Z�#0�11O�~TG�6#�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Z!���##�#o�</w:t>
      </w:r>
      <w:r>
        <w:rPr/>
        <w:t>ْ�</w:t>
      </w:r>
      <w:r>
        <w:rPr/>
        <w:t>xE�u�OV�5��#s��kN��:n:\wD��</w:t>
        <w:tab/>
        <w:t>&amp;�#a��#�kb��#�#TJ</w:t>
      </w:r>
      <w:r>
        <w:rPr/>
        <w:t>֮��</w:t>
      </w:r>
      <w:r>
        <w:rPr/>
        <w:t>&amp;)Z�#U���y��:�#�!\�#��)�g</w:t>
        <w:tab/>
        <w:t>"1#���yQ#_7���Ǻ(#j/�ƿ����KƎ�.�2�S���#�f.�l�����~�e^3��LT#Q�#�k��#@�,�N&lt;�VU��V�կ]�f�#$z#gὦ��#C������}�#�JTJ�P�#;f�S8�lK���m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�#*��( �#����</w:t>
      </w:r>
      <w:r>
        <w:rPr>
          <w:rtl w:val="true"/>
        </w:rPr>
        <w:t>׎</w:t>
      </w:r>
      <w:r>
        <w:rPr/>
        <w:t>Xw��dq���[�H�#���#�-�:�0206��.1yI�4��J�l�\��ΰ��U�_l�p#^���r~T��#���B�8��7�38�E�r</w:t>
      </w:r>
      <w:r>
        <w:rPr>
          <w:rtl w:val="true"/>
        </w:rPr>
        <w:t>ڢ</w:t>
      </w:r>
      <w:r>
        <w:rPr/>
        <w:t>Cǜw##'#�#GZ�,�tИ�g&amp;F�*</w:t>
      </w:r>
      <w:r>
        <w:rPr>
          <w:rtl w:val="true"/>
        </w:rPr>
        <w:t>ق�</w:t>
      </w:r>
      <w:r>
        <w:rPr>
          <w:rtl w:val="true"/>
        </w:rPr>
        <w:t>#��</w:t>
      </w:r>
      <w:r>
        <w:rPr/>
        <w:t>0</w:t>
      </w:r>
      <w:r>
        <w:rPr>
          <w:rtl w:val="true"/>
        </w:rPr>
        <w:t>�</w:t>
      </w:r>
      <w:r>
        <w:rPr/>
        <w:t>4</w:t>
      </w:r>
      <w:r>
        <w:rPr/>
        <w:t>�#�=d��o(��C#/��� ����oz`�#�#X8�x.�#-�\#¹L�2M�u^#*�l,2���]87H��</w:t>
        <w:br/>
        <w:t>\�#��j�@�ddb;��N�F$��ъ���2��^VVvH�M�JY3�#��b##\�N��#��B���[</w:t>
        <w:tab/>
        <w:t>G&gt;</w:t>
      </w:r>
      <w:r>
        <w:rPr/>
        <w:t>ޭ</w:t>
      </w:r>
      <w:r>
        <w:rPr/>
        <w:t>:�x</w:t>
      </w:r>
      <w:r>
        <w:rPr/>
        <w:t>ֵ</w:t>
      </w:r>
      <w:r>
        <w:rPr/>
        <w:t>#d��ǀ3</w:t>
        <w:tab/>
        <w:t>�i���a#�,m�X�+�#WM)JxK#��#�N����ѣN�#+�C���##Ga�V��~1s��t��</w:t>
      </w:r>
    </w:p>
    <w:p>
      <w:pPr>
        <w:pStyle w:val="PreformattedText"/>
        <w:bidi w:val="0"/>
        <w:jc w:val="left"/>
        <w:rPr/>
      </w:pPr>
      <w:r>
        <w:rPr/>
        <w:t>ϸ��Κf�)�#w+��6�Pe��#���m�x�#WN��</w:t>
      </w:r>
      <w:r>
        <w:rPr/>
        <w:t>鉺�</w:t>
      </w:r>
      <w:r>
        <w:rPr/>
        <w:t>2�H�#�G@�E*V�,�M��ϛV�\=�=�</w:t>
        <w:tab/>
        <w:t>�k����JWL�C]C9A�J^Z�,</w:t>
      </w:r>
      <w:r>
        <w:rPr/>
        <w:t>襫</w:t>
      </w:r>
      <w:r>
        <w:rPr/>
        <w:t>"�O��</w:t>
        <w:tab/>
        <w:t>���6F5Ͱ�3Lr##��3����/��ȱg"��#��8 ;Oe�RHn}���#�3#��_�?��"�γ6�i�n���#�F�</w:t>
        <w:tab/>
        <w:t>�</w:t>
        <w:tab/>
        <w:t>#J�g?#|6�/Q}M���sK�#�ed#�T</w:t>
        <w:tab/>
        <w:t>�����B�%����4��m+�{�#</w:t>
      </w:r>
      <w:r>
        <w:rPr/>
        <w:t>۹</w:t>
      </w:r>
      <w:r>
        <w:rPr/>
        <w:t>l�O%#9�a#�9�iK��]�]��լ!��-u��#���)N��##4�]|��?��-ѯJ��L�:�5_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)#f������HӯC;�2t��~#��6n�{��(#��t#�s##5iզ��Z�#��y��</w:t>
      </w:r>
      <w:r>
        <w:rPr/>
        <w:t>䉍</w:t>
      </w:r>
      <w:r>
        <w:rPr/>
        <w:t>V�[��j�Af���4ѯCc��Jդ�=�ǽ�%+����Z.\,�=�#��ѕ���&amp;�b##?8��et�ME)Zչe��^R)�N4�J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鞔뙧���</w:t>
      </w:r>
      <w:r>
        <w:rPr/>
        <w:t>^�n�4�M��V��D�Q�2�X���&amp;�4���#��b:�##{[�y�##</w:t>
      </w:r>
      <w:r>
        <w:rPr>
          <w:rtl w:val="true"/>
        </w:rPr>
        <w:t>ڡ</w:t>
      </w:r>
      <w:r>
        <w:rPr/>
        <w:t>�</w:t>
      </w:r>
      <w:r>
        <w:rPr/>
        <w:t>}�##</w:t>
      </w:r>
      <w:r>
        <w:rPr>
          <w:rtl w:val="true"/>
        </w:rPr>
        <w:t>ڡ</w:t>
      </w:r>
      <w:r>
        <w:rPr/>
        <w:t>-�DJ�W����\o</w:t>
      </w:r>
      <w:r>
        <w:rPr/>
        <w:t>ަ�</w:t>
      </w:r>
      <w:r>
        <w:rPr/>
        <w:t>9#�}�##</w:t>
      </w:r>
      <w:r>
        <w:rPr>
          <w:rtl w:val="true"/>
        </w:rPr>
        <w:t>ڡ�</w:t>
      </w:r>
      <w:r>
        <w:rPr>
          <w:rtl w:val="true"/>
        </w:rPr>
        <w:t>}�##</w:t>
      </w:r>
      <w:r>
        <w:rPr>
          <w:rtl w:val="true"/>
        </w:rPr>
        <w:t>ڡ�</w:t>
      </w:r>
      <w:r>
        <w:rPr>
          <w:rtl w:val="true"/>
        </w:rPr>
        <w:t>}�#�</w:t>
      </w:r>
      <w:r>
        <w:rPr/>
        <w:t>6</w:t>
      </w:r>
      <w:r>
        <w:rPr/>
        <w:t>�͵Q���"v�}�#+����|_j����|_j����K�#&gt;�9��h�5���|_j����|_j����8*</w:t>
      </w:r>
    </w:p>
    <w:p>
      <w:pPr>
        <w:pStyle w:val="PreformattedText"/>
        <w:bidi w:val="0"/>
        <w:jc w:val="left"/>
        <w:rPr/>
      </w:pPr>
      <w:r>
        <w:rPr/>
        <w:t>*��}H~�3K�w,�&amp;&amp;r#�#�M#�6!�~~7�o��S</w:t>
      </w:r>
      <w:r>
        <w:rPr>
          <w:rtl w:val="true"/>
        </w:rPr>
        <w:t>׵</w:t>
      </w:r>
      <w:r>
        <w:rPr/>
        <w:t>�</w:t>
      </w:r>
      <w:r>
        <w:rPr/>
        <w:t>NYWL�</w:t>
        <w:tab/>
        <w:t>@X�weU��</w:t>
      </w:r>
      <w:r>
        <w:rPr/>
        <w:t>۷�</w:t>
      </w:r>
      <w:r>
        <w:rPr/>
        <w:t>yE�u�W�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,[�[ev�l�h$aY���M�u�w�#J#���@dTVu�xĴ</w:t>
        <w:br/>
        <w:t>#�1m#{N#iqN#J#�</w:t>
      </w:r>
      <w:r>
        <w:rPr>
          <w:rtl w:val="true"/>
        </w:rPr>
        <w:t>ۥ</w:t>
      </w:r>
      <w:r>
        <w:rPr/>
        <w:t>&lt;k��ř��</w:t>
        <w:br/>
        <w:t>�:����@p�M���0L������#�####X�A���5$&amp;=�;c#%#�h�͑e#'�S�:S~�+��AҀȠ��#�g�#�#֍=�#���#�#�M�S�t#(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br/>
        <w:t>#'l;&gt;��H�3����#�v�J#��7 "P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3(�#���c�X�])�Jy��)�қt��J#�#��a�U���_�VӶD�:Pt��O#�</w:t>
      </w:r>
      <w:r>
        <w:rPr/>
        <w:t>ۧ�</w:t>
      </w:r>
      <w:r>
        <w:rPr/>
        <w:t>M�xt�0A!M��#[#�|��n#:zPt��M�P#�Q'Yf��8�$bZ#�.*,'��O���S�2�����r�O��P���#��P�105��Qs���</w:t>
        <w:br/>
        <w:t>�1jA&gt;�r���6�</w:t>
      </w:r>
      <w:r>
        <w:rPr>
          <w:rtl w:val="true"/>
        </w:rPr>
        <w:t>ߺ</w:t>
      </w:r>
      <w:r>
        <w:rPr/>
        <w:t>�</w:t>
      </w:r>
      <w:r>
        <w:rPr/>
        <w:t>"�!#�#����?�"�:�#�O���,�9�-#.#� L]j���{��O��ɱB�#;kd#ml���#��#��@v��#��#�[ ;kd#ml���#��#��@v��#��#�[ ;kd#ml���#��#��@v��#��#�[ ;kd#ml���#��#��@v��#��#�[ ;kd#ml���#��#��@v��#��#�[ ;kd#ml���#��#��@v��#��#�[ ;kd#ml���#��#��@v��#��#�[ ;kd#ml���#��#6�5�#��k�e�d��</w:t>
      </w:r>
      <w:r>
        <w:rPr/>
        <w:t>߶</w:t>
      </w:r>
      <w:r>
        <w:rPr/>
        <w:t>J� սD#7���P���+##!2</w:t>
      </w:r>
      <w:r>
        <w:rPr>
          <w:rtl w:val="true"/>
        </w:rPr>
        <w:t>ߪ</w:t>
      </w:r>
      <w:r>
        <w:rPr/>
        <w:t>j#$#s�#�)�#��#�](:Pt���#� ���2[�#4##�#i����wU�F#'���Xg�####�w#͂c��#f</w:t>
      </w:r>
      <w:r>
        <w:rPr>
          <w:rtl w:val="true"/>
        </w:rPr>
        <w:t>ځ</w:t>
      </w:r>
      <w:r>
        <w:rPr/>
        <w:t>���</w:t>
      </w:r>
      <w:r>
        <w:rPr/>
        <w:t>##%#DZ�]6;R#�1��#:J</w:t>
        <w:tab/>
        <w:t>�3&lt;q��q�ʍ#�R;M�DӸ6dw#̎�</w:t>
      </w:r>
      <w:r>
        <w:rPr/>
        <w:t>ّ�</w:t>
      </w:r>
      <w:r>
        <w:rPr/>
        <w:t>#7Z�</w:t>
      </w:r>
      <w:r>
        <w:rPr>
          <w:rtl w:val="true"/>
        </w:rPr>
        <w:t>צ</w:t>
      </w:r>
      <w:r>
        <w:rPr/>
        <w:t>���</w:t>
      </w:r>
      <w:r>
        <w:rPr/>
        <w:t>WY�I��}�p��o��_gA��U���O�˾i�*�7��%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�6dw#̎�</w:t>
      </w:r>
      <w:r>
        <w:rPr/>
        <w:t>ّ��</w:t>
      </w:r>
      <w:r>
        <w:rPr/>
        <w:t>g��ӫ��#oI^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)�X&amp;�#�=�7)E.b#�###���#�Y��#�#��m�N���%��yY�����#���h�[�M#&lt;%�2o��#�w���[s&lt;;��:�##bf�63r��)]��#�V�W�T�B#�u#�#^R�%���~�L��J�,&amp;��#L��#'��RW��qvie�v��#[#�LnR�\�#~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n�r�#�uD�S����;��O�S�|;���V�#�OO#q̑###1��x�{�@=� #M���#��k��ym����Q</w:t>
      </w:r>
      <w:r>
        <w:rPr/>
        <w:t>ֽ</w:t>
      </w:r>
      <w:r>
        <w:rPr/>
        <w:t>w��&amp;K�#7�Aқ��J</w:t>
      </w:r>
      <w:r>
        <w:rPr>
          <w:rtl w:val="true"/>
        </w:rPr>
        <w:t>׭</w:t>
      </w:r>
      <w:r>
        <w:rPr/>
        <w:t>E+��*)_�p����w�#�DIi�#���)��x�{�CJ�#���3WQJ��q(D���ʒ�4#���B�;�M#�U8kD��</w:t>
      </w:r>
      <w:r>
        <w:rPr>
          <w:rtl w:val="true"/>
        </w:rPr>
        <w:t>ܥ</w:t>
      </w:r>
      <w:r>
        <w:rPr/>
        <w:t>#��&gt;�B#.#���?���Q#�ǹ:##�1�b���O)q̐��|#�"#)#�.�gy�+���(�d�%�A�'#7}#�K8%A�30&amp;l~8;�1~�Rsgy�s��</w:t>
      </w:r>
      <w:r>
        <w:rPr/>
        <w:t>膼</w:t>
      </w:r>
      <w:r>
        <w:rPr/>
        <w:t>Y,L��q#)#�#��a)�</w:t>
        <w:tab/>
        <w:t>P�r=;</w:t>
        <w:tab/>
        <w:t>#��C�b��'s#g�F`65S�nZ�ZQ#</w:t>
      </w:r>
      <w:r>
        <w:rPr>
          <w:rtl w:val="true"/>
        </w:rPr>
        <w:t>غ</w:t>
      </w:r>
      <w:r>
        <w:rPr/>
        <w:t>��</w:t>
      </w:r>
      <w:r>
        <w:rPr/>
        <w:t>NzO1�Z�8N#;�������2�K��l��#j�#��MU����c�V��#u���x�8�b�w5</w:t>
      </w:r>
      <w:r>
        <w:rPr>
          <w:rtl w:val="true"/>
        </w:rPr>
        <w:t>ڹ</w:t>
      </w:r>
      <w:r>
        <w:rPr/>
        <w:t>���</w:t>
      </w:r>
      <w:r>
        <w:rPr/>
        <w:t>#��p�#�y</w:t>
      </w:r>
      <w:r>
        <w:rPr>
          <w:rtl w:val="true"/>
        </w:rPr>
        <w:t>ݷ</w:t>
      </w:r>
      <w:r>
        <w:rPr/>
        <w:t>0</w:t>
      </w:r>
      <w:r>
        <w:rPr/>
        <w:t>�щ##B�4/</w:t>
      </w:r>
      <w:r>
        <w:rPr>
          <w:rtl w:val="true"/>
        </w:rPr>
        <w:t>ߵ</w:t>
      </w:r>
      <w:r>
        <w:rPr/>
        <w:t>�</w:t>
      </w:r>
      <w:r>
        <w:rPr/>
        <w:t>eӘ#�rԮ</w:t>
      </w:r>
      <w:r>
        <w:rPr>
          <w:rtl w:val="true"/>
        </w:rPr>
        <w:t>ێ</w:t>
      </w:r>
      <w:r>
        <w:rPr/>
        <w:t>�</w:t>
      </w:r>
      <w:r>
        <w:rPr/>
        <w:t>#=&lt;�Q�]�If�/Rm�.#8��4ї=�����V_&amp;�&lt;p�*ME+Uy#k#)�l#Y����'O�#d</w:t>
      </w:r>
      <w:r>
        <w:rPr/>
        <w:t>ፖ�</w:t>
      </w:r>
      <w:r>
        <w:rPr/>
        <w:t>+���0��H�}F</w:t>
      </w:r>
      <w:r>
        <w:rPr/>
        <w:t>㮕</w:t>
      </w:r>
      <w:r>
        <w:rPr/>
        <w:t>yQ(��</w:t>
      </w:r>
      <w:r>
        <w:rPr/>
        <w:t>㴧�</w:t>
      </w:r>
      <w:r>
        <w:rPr/>
        <w:t>{#;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陁�</w:t>
      </w:r>
      <w:r>
        <w:rPr/>
        <w:t>e��t\Dӧ##����#�+�M�3��W��*#�#1��u#+�H</w:t>
      </w:r>
      <w:r>
        <w:rPr/>
        <w:t>䯒�</w:t>
      </w:r>
      <w:r>
        <w:rPr/>
        <w:t>1���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���e</w:t>
      </w:r>
      <w:r>
        <w:rPr>
          <w:rtl w:val="true"/>
        </w:rPr>
        <w:t>ݷ</w:t>
      </w:r>
      <w:r>
        <w:rPr/>
        <w:t>0</w:t>
      </w:r>
      <w:r>
        <w:rPr/>
        <w:t>���#d�^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)�H</w:t>
      </w:r>
      <w:r>
        <w:rPr/>
        <w:t>췹��</w:t>
      </w:r>
      <w:r>
        <w:rPr/>
        <w:t>$��</w:t>
        <w:br/>
        <w:t>#t���QK����!����tg|EC�"��</w:t>
        <w:tab/>
        <w:t>`\(�+����#�f�V#���F�;��o2�y~�=#�6��S�\s#2�Xj�=�#����zd�(#��#eԺ�Z�-�ˠ�GƖ�+����"���h�ZE##�e6k|{�r�&gt;�D##j����#�Q5� 1Ql� ���EZHv3KU��,�P+�z9+\V�#fc�pc#�v#�Ya�h��z��^#P�|�Q$#�GE: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6�?q�(^��s]��#�)x</w:t>
      </w:r>
      <w:r>
        <w:rPr/>
        <w:t>۪��</w:t>
      </w:r>
      <w:r>
        <w:rPr/>
        <w:t>Z�?#&amp;�#�#</w:t>
      </w:r>
      <w:r>
        <w:rPr>
          <w:rtl w:val="true"/>
        </w:rPr>
        <w:t>ٷ</w:t>
      </w:r>
      <w:r>
        <w:rPr/>
        <w:t>�</w:t>
      </w:r>
      <w:r>
        <w:rPr/>
        <w:t>c</w:t>
      </w:r>
      <w:r>
        <w:rPr>
          <w:rtl w:val="true"/>
        </w:rPr>
        <w:t>ڋ</w:t>
      </w:r>
      <w:r>
        <w:rPr/>
        <w:t>(#l3h�&gt;#�0�O��%</w:t>
      </w:r>
      <w:r>
        <w:rPr/>
        <w:t>۳</w:t>
      </w:r>
      <w:r>
        <w:rPr/>
        <w:t>{#�AA��Y#�)�L�-���c�cg��T#�O#��c���|#N��$̙�'���ѐ#�q�#tE��##��ɵ�t��FN#����&lt;@v�9o�R</w:t>
        <w:tab/>
        <w:t xml:space="preserve">?�H�7I�B��R���-�O1�nNW�~@�61�ng#�D��_1�hs1[�# </w:t>
      </w:r>
      <w:r>
        <w:rPr>
          <w:rtl w:val="true"/>
        </w:rPr>
        <w:t>ة</w:t>
      </w:r>
      <w:r>
        <w:rPr/>
        <w:t>V�cr�:#��L7�1#Y�4�v8�</w:t>
        <w:tab/>
        <w:t>3�?�+�A��IV��</w:t>
      </w:r>
      <w:r>
        <w:rPr>
          <w:rtl w:val="true"/>
        </w:rPr>
        <w:t>ڈ</w:t>
      </w:r>
      <w:r>
        <w:rPr>
          <w:rtl w:val="true"/>
        </w:rPr>
        <w:t>*</w:t>
      </w:r>
      <w:r>
        <w:rPr/>
        <w:t>2</w:t>
      </w:r>
      <w:r>
        <w:rPr>
          <w:rtl w:val="true"/>
        </w:rPr>
        <w:t>�&amp;</w:t>
      </w:r>
      <w:r>
        <w:rPr/>
        <w:t>1</w:t>
      </w:r>
      <w:r>
        <w:rPr/>
        <w:t>h\;#Z&amp;br�R�0��#JE�%d����#�;C�gd)H3����å*#8�rn8���n�#g�</w:t>
      </w:r>
      <w:r>
        <w:rPr>
          <w:rtl w:val="true"/>
        </w:rPr>
        <w:t>ٶ</w:t>
      </w:r>
      <w:r>
        <w:rPr/>
        <w:t>7</w:t>
      </w:r>
      <w:r>
        <w:rPr/>
        <w:t>�ɳ���.9��oO\�#f�����</w:t>
        <w:tab/>
        <w:t>#��#+#�#��k�V�z�b/By��#A"Q��-�zұ�M�3J�q#H}���˰{�D��50Z�u</w:t>
      </w:r>
      <w:r>
        <w:rPr/>
        <w:t>馔��</w:t>
      </w:r>
      <w:r>
        <w:rPr/>
        <w:t>eX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嫺��</w:t>
      </w:r>
      <w:r>
        <w:rPr/>
        <w:t>F#e�$&amp;���d�^-��2r�#�]#�:ui}Q�#.�;�</w:t>
      </w:r>
      <w:r>
        <w:rPr/>
        <w:t>픯�</w:t>
      </w:r>
      <w:r>
        <w:rPr/>
        <w:t>N��ym(�1�;��V��D��#3�(%w</w:t>
        <w:tab/>
        <w:t>���A�g�a'�w5{:#��y#��#d��#c�l#�U#5���#5ͼK*�F�&lt;��#Z��#4�ա�#�qȄl�:|p#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}�</w:t>
        <w:br/>
        <w:t>#��g=(:#w����-�O1�nNX��P%�J��͘�#}���sQN&amp;%)��ġ#��*J��ix���w�HF�[z��#m�Z�a</w:t>
      </w:r>
      <w:r>
        <w:rPr/>
        <w:t>֚�</w:t>
      </w:r>
      <w:r>
        <w:rPr/>
        <w:t>#��a��#�p��W,��#�m�jѣ^�0�#�##ȩ�S�4�#�#�wy3�a����k���~�#q3��!!��Ϗ.��U#_�!~�:�]�?##</w:t>
      </w:r>
      <w:r>
        <w:rPr/>
        <w:t>珦�</w:t>
      </w:r>
      <w:r>
        <w:rPr/>
        <w:t>6G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;�7���#�z�I</w:t>
        <w:tab/>
        <w:t>!M#F#��#��q%�8Ŭ4u�ҺzV#qP��$K�#���</w:t>
        <w:tab/>
        <w:t>&gt;ӿ�##�#��]��~sJs��R_��i*�D7`m y�#��������1����9�O��+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m*y�#rv��G##2���n�e#�##�ǹ&amp;f�3�|8�"���#eI^#</w:t>
      </w:r>
    </w:p>
    <w:p>
      <w:pPr>
        <w:pStyle w:val="PreformattedText"/>
        <w:bidi w:val="0"/>
        <w:jc w:val="left"/>
        <w:rPr/>
      </w:pPr>
      <w:r>
        <w:rPr/>
        <w:t>/##���p��#�</w:t>
      </w:r>
      <w:r>
        <w:rPr/>
        <w:t>ؗ�</w:t>
      </w:r>
      <w:r>
        <w:rPr/>
        <w:t>e���\R�0��#`�{w��`�#�#sF�D,\�v��M��2C�]�~���#���[�#</w:t>
      </w:r>
      <w:r>
        <w:rPr>
          <w:rtl w:val="true"/>
        </w:rPr>
        <w:t>׸</w:t>
      </w:r>
      <w:r>
        <w:rPr/>
        <w:t>�</w:t>
      </w:r>
      <w:r>
        <w:rPr/>
        <w:t>#�m&amp;##i&amp;�F�wu��K�����#ѩ�U��W)��</w:t>
      </w:r>
      <w:r>
        <w:rPr/>
        <w:t>飳</w:t>
      </w:r>
      <w:r>
        <w:rPr/>
        <w:t>\�ӈ=�k�D.�]�G##</w:t>
      </w:r>
      <w:r>
        <w:rPr/>
        <w:t>珦</w:t>
      </w:r>
      <w:r>
        <w:rPr/>
        <w:t>I6Y�k���#1�Za/����#��e�#�&lt;&lt;�</w:t>
      </w:r>
      <w:r>
        <w:rPr>
          <w:rtl w:val="true"/>
        </w:rPr>
        <w:t>ה</w:t>
      </w:r>
      <w:r>
        <w:rPr/>
        <w:t>����</w:t>
      </w:r>
      <w:r>
        <w:rPr/>
        <w:t>ET1Rm�</w:t>
        <w:br/>
        <w:t>�#bI9��ժ#qP��$K�#��g�a'�w)�hw�wQn,&lt;]�%VS��U��Ri��\�ӈZ��/Iʾ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 y�#��������1����9�=��#k#�����#�#�%�2���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c#�#&lt;I6�#7�</w:t>
        <w:tab/>
        <w:t>���##-k�#��@��?��%xh4�h5</w:t>
        <w:tab/>
        <w:t>J��E*�R�0��#`�{w��`�#</w:t>
      </w:r>
      <w:r>
        <w:rPr/>
        <w:t>널</w:t>
      </w:r>
      <w:r>
        <w:rPr/>
        <w:t>v�m��I7N-Y&lt;�i�#</w:t>
      </w:r>
      <w:r>
        <w:rPr>
          <w:rtl w:val="true"/>
        </w:rPr>
        <w:t>ܗ</w:t>
      </w:r>
      <w:r>
        <w:rPr/>
        <w:t>uf���&amp;���2W</w:t>
      </w:r>
    </w:p>
    <w:p>
      <w:pPr>
        <w:pStyle w:val="PreformattedText"/>
        <w:bidi w:val="0"/>
        <w:jc w:val="left"/>
        <w:rPr/>
      </w:pPr>
      <w:r>
        <w:rPr/>
        <w:t>#��#�#�w�X�9��#*�D�(#S</w:t>
      </w:r>
    </w:p>
    <w:p>
      <w:pPr>
        <w:pStyle w:val="PreformattedText"/>
        <w:bidi w:val="0"/>
        <w:jc w:val="left"/>
        <w:rPr/>
      </w:pPr>
      <w:r>
        <w:rPr/>
        <w:t>#u���mY6#��]C����U��)C�c�Uro9"�a�.��ɔ�f�#</w:t>
      </w:r>
      <w:r>
        <w:rPr/>
        <w:t>ާ��</w:t>
      </w:r>
      <w:r>
        <w:rPr>
          <w:rtl w:val="true"/>
        </w:rPr>
        <w:t>ڽ</w:t>
      </w:r>
      <w:r>
        <w:rPr/>
        <w:t>#'#�{�D��]ʻJ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)H�U$+dq�</w:t>
      </w:r>
    </w:p>
    <w:p>
      <w:pPr>
        <w:pStyle w:val="PreformattedText"/>
        <w:bidi w:val="0"/>
        <w:jc w:val="left"/>
        <w:rPr/>
      </w:pPr>
      <w:r>
        <w:rPr/>
        <w:t>J�?Ǎ%�YV��#��c!����#����\Ȼ,������2�)X��#�#8�Ӵ!w#TI���fg�#�L���HH�J�r#�a��i��(#�##�������c�h/;�L�^#���#��ɾ2sU�4�b==*�D7\���HG�ϓ��#2p��#</w:t>
      </w:r>
      <w:r>
        <w:rPr/>
        <w:t>߰��</w:t>
      </w:r>
      <w:r>
        <w:rPr/>
        <w:t>ʱo'#�E� ��k</w:t>
      </w:r>
      <w:r>
        <w:rPr>
          <w:rtl w:val="true"/>
        </w:rPr>
        <w:t>ߘ</w:t>
      </w:r>
      <w:r>
        <w:rPr/>
        <w:t>�</w:t>
      </w:r>
      <w:r>
        <w:rPr/>
        <w:t>#</w:t>
      </w:r>
      <w:r>
        <w:rPr/>
        <w:t>ٕ</w:t>
      </w:r>
      <w:r>
        <w:rPr/>
        <w:t>l���J�9x�qrl</w:t>
      </w:r>
      <w:r>
        <w:rPr>
          <w:rtl w:val="true"/>
        </w:rPr>
        <w:t>ۆܜ</w:t>
      </w:r>
      <w:r>
        <w:rPr/>
        <w:t>aw]�$���/ʬ�e-#�N���'��]c����P�(��է</w:t>
      </w:r>
      <w:r>
        <w:rPr>
          <w:rtl w:val="true"/>
        </w:rPr>
        <w:t>ث</w:t>
      </w:r>
      <w:r>
        <w:rPr/>
        <w:t>#'�#D#2u�&gt;Xi�#d���5�#��D!�2�I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FvZ�#N5.�u�#���X�{.tC`��F ����#\Ub�:2J��&amp;����</w:t>
        <w:br/>
        <w:t>�@K��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;v0[Vm#�c������Ø�a��</w:t>
      </w:r>
      <w:r>
        <w:rPr/>
        <w:t>ٰ</w:t>
      </w:r>
      <w:r>
        <w:rPr/>
        <w:t>\�e��g�9����(��):w�cVM��#�</w:t>
      </w:r>
      <w:r>
        <w:rPr>
          <w:rtl w:val="true"/>
        </w:rPr>
        <w:t>ں</w:t>
      </w:r>
      <w:r>
        <w:rPr/>
        <w:t>HFR�*##���;V��l�Z�5##��^�̶p</w:t>
      </w:r>
      <w:r>
        <w:rPr>
          <w:rtl w:val="true"/>
        </w:rPr>
        <w:t>ױ͏</w:t>
      </w:r>
      <w:r>
        <w:rPr/>
        <w:t>V4Y�C0##eY#c�ѩZ��</w:t>
      </w:r>
    </w:p>
    <w:p>
      <w:pPr>
        <w:pStyle w:val="PreformattedText"/>
        <w:bidi w:val="0"/>
        <w:jc w:val="left"/>
        <w:rPr/>
      </w:pPr>
      <w:r>
        <w:rPr/>
        <w:t>\V��H%#2#��#�ϧ]�W9�4kUA��y�##�/g�o0��n�.�#���q3#�9�e#b��#]��Fq�k#��#5(�sF���&lt;r���#�+=Ҩsb���^Gf�FҒ</w:t>
        <w:br/>
        <w:t>�z2%�]K�9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4r</w:t>
        <w:br/>
        <w:t>ШT�vAҁ�C#8��e��#P� �0*##��-W�դR4�#KRl�#O��D3��F�#*#Q#�;R�m��\���fS��C��#�����9J|g�8(�#f</w:t>
        <w:br/>
        <w:t>&lt;�Zł�� ��e�-.`k���\�d��.#�#8�h�#:�</w:t>
      </w:r>
      <w:r>
        <w:rPr>
          <w:rtl w:val="true"/>
        </w:rPr>
        <w:t>ڱ</w:t>
      </w:r>
      <w:r>
        <w:rPr/>
        <w:t>��</w:t>
      </w:r>
      <w:r>
        <w:rPr/>
        <w:t>(������#o#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!## "1##2Au��#056BQatv��#$37qr�������%4@CPRs����bp������DS`����Tce��#&amp;EV�f����������######?#�#���]����zhU�IzJ��T��#.�#c�U�iKv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2�N�R2�Zec�#��\</w:t>
        <w:br/>
        <w:t>�3���#�Q��%��lo"#HZ�.�#%�ğ�#�##��#˹#��?0�'$|F�t��2}#*�i�F#�#�I�� �G�4T&amp;�G��8�*|8����&amp;X�c#�#�d�#Lc</w:t>
      </w:r>
      <w:r>
        <w:rPr>
          <w:rtl w:val="true"/>
        </w:rPr>
        <w:t>ڃ</w:t>
      </w:r>
      <w:r>
        <w:rPr/>
        <w:t>#��c�{Pc�,}1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2e��1�A��L���%e��#�U���#�DiH#��6~#�</w:t>
      </w:r>
      <w:r>
        <w:rPr/>
        <w:t>۝</w:t>
      </w:r>
      <w:r>
        <w:rPr/>
        <w:t>U�$�&amp;�a�y��#Ye�Su�\$#�l#�#��"'j�#}��##6.#;_ˌ9��Rke�#ee�$EO#=�1�ɖ&gt;�ǵ#?#2��#����&amp;X�c#�#�d�#Lb�A���j�����##e�fTsV�m#�d#</w:t>
      </w:r>
      <w:r>
        <w:rPr/>
        <w:t>ؑ</w:t>
      </w:r>
      <w:r>
        <w:rPr/>
        <w:t>x�*/�p"�����Ul�m��#</w:t>
      </w:r>
      <w:r>
        <w:rPr/>
        <w:t>۠</w:t>
      </w:r>
      <w:r>
        <w:rPr/>
        <w:t>#6�Tye.#(B�Z�#</w:t>
        <w:br/>
        <w:t>�����&amp;X�c#�#�d�#Lc</w:t>
      </w:r>
      <w:r>
        <w:rPr>
          <w:rtl w:val="true"/>
        </w:rPr>
        <w:t>ڃ</w:t>
      </w:r>
      <w:r>
        <w:rPr/>
        <w:t>#��c�{Pc�,}1�</w:t>
      </w:r>
    </w:p>
    <w:p>
      <w:pPr>
        <w:pStyle w:val="PreformattedText"/>
        <w:bidi w:val="0"/>
        <w:jc w:val="left"/>
        <w:rPr/>
      </w:pPr>
      <w:r>
        <w:rPr/>
        <w:t>g#PR</w:t>
      </w:r>
      <w:r>
        <w:rPr>
          <w:rtl w:val="true"/>
        </w:rPr>
        <w:t>ܩ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L��,�#��O��</w:t>
      </w:r>
      <w:r>
        <w:rPr>
          <w:rtl w:val="true"/>
        </w:rPr>
        <w:t>ݔ</w:t>
      </w:r>
      <w:r>
        <w:rPr/>
        <w:t>�</w:t>
      </w:r>
      <w:r>
        <w:rPr/>
        <w:t>·I(#V#Tj�#�#�Ä�</w:t>
      </w:r>
      <w:r>
        <w:rPr/>
        <w:t>݅</w:t>
      </w:r>
      <w:r>
        <w:rPr/>
        <w:t>l]=��##���{1�A��L���=�1�ɖ&gt;�ǵ#?#2��#����&amp;X�c#�#�d�#Lb�D����t�ҩ�</w:t>
      </w:r>
      <w:r>
        <w:rPr/>
        <w:t>㣬��</w:t>
      </w:r>
      <w:r>
        <w:rPr/>
        <w:t>ˆ�1!�y�##��iqU#��U:#@T����K���*VH��'#&amp;3*��Q!H��2�l�'P�� #�����EW�YZ�#��,9R�T!���#a)�&amp;@�#$�mU89n8�u/T)� ���b�ˬS�&lt;</w:t>
      </w:r>
      <w:r>
        <w:rPr>
          <w:rtl w:val="true"/>
        </w:rPr>
        <w:t>׌</w:t>
      </w:r>
      <w:r>
        <w:rPr/>
        <w:t>#��b@�/�#��{-�|�E��ǲ����_��{-�|�E����C�uZl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#�E�W�. ��)���##+�#�iN#.�j�g�#�n�l�(�)16,Zϝ4�QtXvl�^�[�r�#^̊򸎅*�1J*##�yk�CC#�V�S^��A�w�1�#�.;###�z��S#��#[�Sh#�hBˊ#</w:t>
      </w:r>
      <w:r>
        <w:rPr>
          <w:rtl w:val="true"/>
        </w:rPr>
        <w:t>ۄ</w:t>
      </w:r>
      <w:r>
        <w:rPr/>
        <w:t>&amp;�qUN\��M���?�#�&gt;#?�:Tg�#MjT��I#]�#C��#��&lt;L��""#�#M6N�Y�,�4��wis#��5�����5�|�#i-��:Y&gt;��#*J�C-�i#P��&gt;Ʀ7�7���U�#</w:t>
      </w:r>
      <w:r>
        <w:rPr/>
        <w:t>ۤ</w:t>
      </w:r>
      <w:r>
        <w:rPr/>
        <w:t>Do��n�*�#n���##ƪ�̵���˪V�3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a#vS�[@n#�}�_���Ib#3���#~$�o��8�$����].#3a��V�eU�#DPDQ#DQ#DS�</w:t>
        <w:br/>
        <w:t>"v%�4j!$~kJ�#�#!o��p��yw##;��</w:t>
      </w:r>
      <w:r>
        <w:rPr/>
        <w:t>ꥼ</w:t>
      </w:r>
      <w:r>
        <w:rPr/>
        <w:t>w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Ge�4���#��%*�&amp;S,�0�U%K</w:t>
        <w:tab/>
        <w:t>Y#�àF�PE#�W�#S����#���dfV*�#���$#���</w:t>
      </w:r>
      <w:r>
        <w:rPr>
          <w:rtl w:val="true"/>
        </w:rPr>
        <w:t>ݐ�</w:t>
      </w:r>
      <w:r>
        <w:rPr/>
        <w:t>2</w:t>
      </w:r>
      <w:r>
        <w:rPr/>
        <w:t>#�(���Ȥ�&lt;k�-6$n8H##�Ff\#DS�Uq#��d���&amp;���ssL�)��#]l�#</w:t>
        <w:br/>
        <w:t>cN#�s[��#a@�T#�9r,z���eW��O�#�Dɺ2��s3pL�#:2#��ZȞ���</w:t>
      </w:r>
      <w:r>
        <w:rPr/>
        <w:t>圻</w:t>
      </w:r>
      <w:r>
        <w:rPr/>
        <w:t>#�Y�N�W�?Nl#S�Fy��S##L��#H-6q�����2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߄ߙ����</w:t>
      </w:r>
      <w:r>
        <w:rPr/>
        <w:t>9#</w:t>
      </w:r>
      <w:r>
        <w:rPr>
          <w:rtl w:val="true"/>
        </w:rPr>
        <w:t>�</w:t>
      </w:r>
      <w:r>
        <w:rPr/>
        <w:t>3</w:t>
      </w:r>
      <w:r>
        <w:rPr/>
        <w:t>�#��h�#�$:�#�lT�u�#i��&lt;3#$DO#�2�#$E��&gt;�#8�UqJ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W[-�RԎ���ӮmC</w:t>
        <w:tab/>
        <w:t>s)#uX�ol�d��\�7pD�cW#����%G��*##�%���`�3�#Z��-��]�&lt;������</w:t>
      </w:r>
      <w:r>
        <w:rPr/>
        <w:t>窨�</w:t>
      </w:r>
      <w:r>
        <w:rPr/>
        <w:t>#J##0�I</w:t>
      </w:r>
      <w:r>
        <w:rPr>
          <w:rtl w:val="true"/>
        </w:rPr>
        <w:t>ݔ</w:t>
      </w:r>
      <w:r>
        <w:rPr/>
        <w:t>T�(RU�h#�$�;[������#\�qz##�T���#|�A#��#SJ���\WP�</w:t>
      </w:r>
      <w:r>
        <w:rPr>
          <w:rtl w:val="true"/>
        </w:rPr>
        <w:t>߂</w:t>
      </w:r>
      <w:r>
        <w:rPr/>
        <w:t>��</w:t>
      </w:r>
      <w:r>
        <w:rPr/>
        <w:t>D��UZĈ�B</w:t>
      </w:r>
      <w:r>
        <w:rPr/>
        <w:t>⼟</w:t>
      </w:r>
      <w:r>
        <w:rPr/>
        <w:t>Y/4Cԭ���~�#�#�UC�s��bs�Q�M��̘X�#Ga��#��N#:9�1�R�</w:t>
        <w:tab/>
        <w:t>�^�;�a�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ր_c#��ku�t�o��-6�#���&gt;�h�#6N�!�I##m�K�).#��p���Z2��̨�{A#�ǧ�#N~.#��#(A��AE'=s6�&amp;I�!ȩ�Zk���dv�L#�S]q��P�Pb��}=r^��&amp;27�7�~`�#�NH���#H���F�#��o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PԝU(�7�</w:t>
      </w:r>
    </w:p>
    <w:p>
      <w:pPr>
        <w:pStyle w:val="PreformattedText"/>
        <w:bidi w:val="0"/>
        <w:jc w:val="left"/>
        <w:rPr/>
      </w:pPr>
      <w:r>
        <w:rPr/>
        <w:t>w����#</w:t>
      </w:r>
      <w:r>
        <w:rPr>
          <w:rtl w:val="true"/>
        </w:rPr>
        <w:t>ی</w:t>
      </w:r>
      <w:r>
        <w:rPr/>
        <w:t>M��gA����#mAu�|</w:t>
      </w:r>
    </w:p>
    <w:p>
      <w:pPr>
        <w:pStyle w:val="PreformattedText"/>
        <w:bidi w:val="0"/>
        <w:jc w:val="left"/>
        <w:rPr/>
      </w:pPr>
      <w:r>
        <w:rPr/>
        <w:t>8�/���EB##uVd`2gaL#��[W]</w:t>
        <w:tab/>
        <w:t>nΎo�$�#V�ZXq�</w:t>
      </w:r>
      <w:r>
        <w:rPr>
          <w:rtl w:val="true"/>
        </w:rPr>
        <w:t>أ</w:t>
      </w:r>
      <w:r>
        <w:rPr/>
        <w:t>#|</w:t>
      </w:r>
      <w:r>
        <w:rPr/>
        <w:t>〨</w:t>
      </w:r>
      <w:r>
        <w:rPr/>
        <w:t>qwu����4�2K~&lt;��}�m�w�%¦��Z�m�U�vL#�|#�##Txc;f#u��.]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</w:p>
    <w:p>
      <w:pPr>
        <w:pStyle w:val="PreformattedText"/>
        <w:bidi w:val="0"/>
        <w:jc w:val="left"/>
        <w:rPr/>
      </w:pPr>
      <w:r>
        <w:rPr/>
        <w:t>9-�#��iB{h�op[�gF�V���@�ΐ�͋��h,#�#�Ԥ��</w:t>
      </w:r>
      <w:r>
        <w:rPr>
          <w:rtl w:val="true"/>
        </w:rPr>
        <w:t>ى</w:t>
      </w:r>
      <w:r>
        <w:rPr/>
        <w:t>r�u�</w:t>
      </w:r>
      <w:r>
        <w:rPr/>
        <w:t>ܑ</w:t>
      </w:r>
      <w:r>
        <w:rPr/>
        <w:t>%�</w:t>
      </w:r>
      <w:r>
        <w:rPr/>
        <w:t>爍�</w:t>
      </w:r>
      <w:r>
        <w:rPr/>
        <w:t>U�#��gčo</w:t>
      </w:r>
      <w:r>
        <w:rPr>
          <w:rtl w:val="true"/>
        </w:rPr>
        <w:t>ڼ</w:t>
      </w:r>
      <w:r>
        <w:rPr/>
        <w:t>zY:�)�_~</w:t>
      </w:r>
    </w:p>
    <w:p>
      <w:pPr>
        <w:pStyle w:val="PreformattedText"/>
        <w:bidi w:val="0"/>
        <w:jc w:val="left"/>
        <w:rPr/>
      </w:pPr>
      <w:r>
        <w:rPr/>
        <w:t>#f�#��v#����n&gt;4���I.C#k��#H�o�s)Ԙ��ВA�&amp;�\�Y #�H��v�#TJ�f��f##hMȊi"�IUt#Kf��rcj#�#��#NΘ��k�#���##�ғ�#'�}Y##�7��s�c�&amp;H ���^#�"�*��#U⪫</w:t>
      </w:r>
      <w:r>
        <w:rPr>
          <w:rtl w:val="true"/>
        </w:rPr>
        <w:t>ڪ</w:t>
      </w:r>
      <w:r>
        <w:rPr/>
        <w:t>�</w:t>
      </w:r>
      <w:r>
        <w:rPr/>
        <w:t>&gt;L��M���?�#�&gt;#?�:5*�:бD��#�Z�]�[V#XV9j��xz�V#�,c�</w:t>
        <w:br/>
        <w:t>{R#C�c�1���q�#,�##N=�#!&lt;�.�U�UVv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Ȟ;p�</w:t>
      </w:r>
      <w:r>
        <w:rPr/>
        <w:t>弼�</w:t>
      </w:r>
      <w:r>
        <w:rPr/>
        <w:t>@#�I���4�V�aԪ#\]Ǭ:��)��TE[iATN&lt;�ddŏ#MPe�</w:t>
        <w:tab/>
        <w:t>�vT�ǨIq�#&gt;mxn�"e:�aAA�[��#�Q�</w:t>
      </w:r>
      <w:r>
        <w:rPr>
          <w:rtl w:val="true"/>
        </w:rPr>
        <w:t>٭</w:t>
      </w:r>
      <w:r>
        <w:rPr/>
        <w:t>�</w:t>
      </w:r>
      <w:r>
        <w:rPr/>
        <w:t>LT}5kbs�̍�֋���n�v</w:t>
      </w:r>
      <w:r>
        <w:rPr>
          <w:rtl w:val="true"/>
        </w:rPr>
        <w:t>ۥ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ʇ?�S�z#hdO�Y-���k}&lt;�^R�##U�h̆�L0�-��Q�l#D#W##�#���#aS2��QЗ��</w:t>
      </w:r>
      <w:r>
        <w:rPr>
          <w:rtl w:val="true"/>
        </w:rPr>
        <w:t>ڴ</w:t>
      </w:r>
      <w:r>
        <w:rPr/>
        <w:t>���</w:t>
      </w:r>
      <w:r>
        <w:rPr/>
        <w:t>#�_���*#��EMjWT$�[��#7#t�</w:t>
      </w:r>
      <w:r>
        <w:rPr>
          <w:rtl w:val="true"/>
        </w:rPr>
        <w:t>ڃ</w:t>
      </w:r>
      <w:r>
        <w:rPr/>
        <w:t>��</w:t>
      </w:r>
      <w:r>
        <w:rPr/>
        <w:t>#iЛ9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=�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ȇN�|G�#��Ɗ�Q��#m2� ��M�#�#�)dDDKt\�6K##2*N?%�e�DK</w:t>
      </w:r>
      <w:r>
        <w:rPr>
          <w:rtl w:val="true"/>
        </w:rPr>
        <w:t>܌�</w:t>
      </w:r>
      <w:r>
        <w:rPr>
          <w:rtl w:val="true"/>
        </w:rPr>
        <w:t>-</w:t>
      </w:r>
      <w:r>
        <w:rPr>
          <w:rtl w:val="true"/>
        </w:rPr>
        <w:t>م</w:t>
      </w:r>
      <w:r>
        <w:rPr/>
        <w:t>�</w:t>
      </w:r>
      <w:r>
        <w:rPr/>
        <w:t>Oz���6���q##j#�V�S�#mIn�n�D�¥#"+�6��W��I���"�</w:t>
        <w:br/>
        <w:t>;���e�}##k�g�#��1���~0J�3#B��+Х9�3</w:t>
      </w:r>
      <w:r>
        <w:rPr>
          <w:rtl w:val="true"/>
        </w:rPr>
        <w:t>܈</w:t>
      </w:r>
      <w:r>
        <w:rPr/>
        <w:t>�</w:t>
      </w:r>
      <w:r>
        <w:rPr/>
        <w:t>#Pb�##�4����"�_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"H�#���#E#��%ͦ��S�#}�}������G�&lt;̆��q�#���</w:t>
        <w:br/>
        <w:t>�</w:t>
      </w:r>
      <w:r>
        <w:rPr>
          <w:rtl w:val="true"/>
        </w:rPr>
        <w:t>ڪ</w:t>
      </w:r>
      <w:r>
        <w:rPr/>
        <w:t>/Y1��{#�#qff</w:t>
        <w:br/>
        <w:t>�-���H�#�#}C�##��D��</w:t>
      </w:r>
      <w:r>
        <w:rPr>
          <w:rtl w:val="true"/>
        </w:rPr>
        <w:t>ܓ</w:t>
      </w:r>
      <w:r>
        <w:rPr/>
        <w:t>�</w:t>
      </w:r>
      <w:r>
        <w:rPr/>
        <w:t>r�o�o����c2�?+w#���.̓�(#,��c�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:#8c�*���q��f��mQ��dD�l#�[���</w:t>
      </w:r>
      <w:r>
        <w:rPr>
          <w:rtl w:val="true"/>
        </w:rPr>
        <w:t>ۻ</w:t>
      </w:r>
      <w:r>
        <w:rPr/>
        <w:t>�</w:t>
      </w:r>
      <w:r>
        <w:rPr/>
        <w:t>rOZid-������#2�s(�#�#�ҝ~F��a���M#e���&amp;;2��^�G#s6b�]�z�T�|�9F��#�#��:}k/#?�3$|F�ts#i~#H�f����Gu:pi��M�]�Rj��t�</w:t>
      </w:r>
      <w:r>
        <w:rPr/>
        <w:t>߶</w:t>
      </w:r>
      <w:r>
        <w:rPr>
          <w:rtl w:val="true"/>
        </w:rPr>
        <w:t>޲</w:t>
      </w:r>
      <w:r>
        <w:rPr/>
        <w:t>�</w:t>
      </w:r>
      <w:r>
        <w:rPr/>
        <w:t>cA`e��ͮ</w:t>
      </w:r>
      <w:r>
        <w:rPr/>
        <w:t>뛻�</w:t>
      </w:r>
      <w:r>
        <w:rPr/>
        <w:t>#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ʺ��Q�#u��m�Z#��</w:t>
      </w:r>
      <w:r>
        <w:rPr/>
        <w:t>뤀�</w:t>
      </w:r>
      <w:r>
        <w:rPr/>
        <w:br/>
        <w:t>x�MQ#��-�X��##"#k#��\�#tWqUukU��'�8��|�</w:t>
        <w:br/>
        <w:t>#���Gh #�qM$hΥN�U�#6�</w:t>
        <w:tab/>
        <w:t>#�`##�FDe�#E;J���X[�#�F��a#-om3#�#�Қ�����2���ȗR�S#�Fз#��l���Uy-��N�!�! ��</w:t>
        <w:br/>
        <w:t>uU�et�JlA�w�B�</w:t>
      </w:r>
      <w:r>
        <w:rPr>
          <w:rtl w:val="true"/>
        </w:rPr>
        <w:t>ڄ</w:t>
      </w:r>
      <w:r>
        <w:rPr/>
        <w:t>��</w:t>
      </w:r>
      <w:r>
        <w:rPr/>
        <w:t>p��xt�</w:t>
      </w:r>
      <w:r>
        <w:rPr/>
        <w:t>ܳ�</w:t>
      </w:r>
      <w:r>
        <w:rPr/>
        <w:t>#��d�"j�#P#n�#.��'##���W-u��s</w:t>
        <w:br/>
        <w:t>�H�*�</w:t>
        <w:br/>
        <w:t>�1�#A�K9&amp;�9~���PDK-�</w:t>
      </w:r>
      <w:r>
        <w:rPr>
          <w:rtl w:val="true"/>
        </w:rPr>
        <w:t>ײ</w:t>
      </w:r>
      <w:r>
        <w:rPr/>
        <w:t>�</w:t>
      </w:r>
      <w:r>
        <w:rPr/>
        <w:t>z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3,e���aN#�O�</w:t>
        <w:tab/>
        <w:t>�a�ӈ#�u�v��#���ҍ#-f#�&amp;�*</w:t>
      </w:r>
      <w:r>
        <w:rPr>
          <w:rtl w:val="true"/>
        </w:rPr>
        <w:t>ڞ</w:t>
      </w:r>
      <w:r>
        <w:rPr/>
        <w:t>O��-�7�C�9Ot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('b[#]p�d̎�s�b4dn(8�6#�д##;�#���2��7#�W�#~#~g�#�g%Β�H̥</w:t>
      </w:r>
      <w:r>
        <w:rPr/>
        <w:t>ܑ</w:t>
      </w:r>
      <w:r>
        <w:rPr/>
        <w:t>%�a�O#�#TD����#,�f</w:t>
      </w:r>
      <w:r>
        <w:rPr>
          <w:rtl w:val="true"/>
        </w:rPr>
        <w:t>ڳ</w:t>
      </w:r>
      <w:r>
        <w:rPr/>
        <w:t>e��6#b�����TM;�}j [h���Â�CTh�#��#[�S�0�[T��dY#�(�#�D��$A��+NF�</w:t>
      </w:r>
      <w:r>
        <w:rPr>
          <w:rtl w:val="true"/>
        </w:rPr>
        <w:t>ڴ</w:t>
      </w:r>
      <w:r>
        <w:rPr/>
        <w:t>�</w:t>
      </w:r>
      <w:r>
        <w:rPr/>
        <w:t>#Ŏd#</w:t>
      </w:r>
      <w:r>
        <w:rPr>
          <w:rtl w:val="true"/>
        </w:rPr>
        <w:t>ڂ</w:t>
      </w:r>
      <w:r>
        <w:rPr/>
        <w:t>�</w:t>
      </w:r>
      <w:r>
        <w:rPr/>
        <w:t>h�m��$����~h��W��$�ft�L�@6�</w:t>
      </w:r>
      <w:r>
        <w:rPr/>
        <w:t>ީ</w:t>
      </w:r>
      <w:r>
        <w:rPr/>
        <w:t>ɚ##�I�8�#�:n�,10������Xu#Н��##M#��p"#&gt;"N�h̙z�Z#�</w:t>
      </w:r>
      <w:r>
        <w:rPr>
          <w:rtl w:val="true"/>
        </w:rPr>
        <w:t>ګ</w:t>
      </w:r>
      <w:r>
        <w:rPr/>
        <w:t>��</w:t>
      </w:r>
      <w:r>
        <w:rPr/>
        <w:t>[�E��lw�y��E"#�b%8�J˵i��L��3f��x#��Nf�#�#��E�����r�e�Q�7</w:t>
        <w:tab/>
        <w:t>�~#�#}�a�]x�I#���ӡ&lt;#�����#d/�pt��4�hqiҥMz�K(�#�#E��#9-"O��g#�#(d</w:t>
      </w:r>
      <w:r>
        <w:rPr>
          <w:rtl w:val="true"/>
        </w:rPr>
        <w:t>ߓ</w:t>
      </w:r>
      <w:r>
        <w:rPr/>
        <w:t>�</w:t>
      </w:r>
      <w:r>
        <w:rPr/>
        <w:t>&gt;r�?�&amp;��s�i����&lt;��j</w:t>
        <w:br/>
        <w:t>#:��#�p��1ES�#�`�-Ri##�^kT�:��B�4�� #�#</w:t>
      </w:r>
      <w:r>
        <w:rPr>
          <w:rtl w:val="true"/>
        </w:rPr>
        <w:t>ۂ</w:t>
      </w:r>
      <w:r>
        <w:rPr/>
        <w:t>kK�#</w:t>
      </w:r>
    </w:p>
    <w:p>
      <w:pPr>
        <w:pStyle w:val="PreformattedText"/>
        <w:bidi w:val="0"/>
        <w:jc w:val="left"/>
        <w:rPr/>
      </w:pPr>
      <w:r>
        <w:rPr/>
        <w:t>K&lt;�</w:t>
      </w:r>
      <w:r>
        <w:rPr>
          <w:rtl w:val="true"/>
        </w:rPr>
        <w:t>܊</w:t>
      </w:r>
      <w:r>
        <w:rPr/>
        <w:t>n#��.�#�#���M6�'#�_w#��G�</w:t>
      </w:r>
      <w:r>
        <w:rPr/>
        <w:t>꿭�</w:t>
      </w:r>
      <w:r>
        <w:rPr/>
        <w:t>#��m���#d#(�LA;#��#���H�q#�����b��</w:t>
        <w:tab/>
        <w:t>.#ǝ&lt;P#.��#��+qk�k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Rh�*482*</w:t>
        <w:br/>
        <w:t>O��'#�O��d��B#r��&lt;$�#�2�$��#shՙ�a�I&lt;��#(���5��vLxyc̅��&lt;&lt;��B�w##X�!~��#,y��]Ǉ�&lt;�_����#d/�q��2#���Ǚ#��xyc̅��&lt;&lt;��B�w#��*�Z��j#��#��#�30;�#^�����#Y#A��#���I#��u##L�^�S#Q#��Ɉȶ</w:t>
        <w:br/>
        <w:t>���;��v��e���Ǚ#��5#���_}��e������H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=�Jj��x�9�J1f# 0�[��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p�m�%V�#�_�#�̑�#����-�</w:t>
      </w:r>
      <w:r>
        <w:rPr>
          <w:rtl w:val="true"/>
        </w:rPr>
        <w:t>܆�</w:t>
      </w:r>
      <w:r>
        <w:rPr>
          <w:rtl w:val="true"/>
        </w:rPr>
        <w:t>|</w:t>
      </w:r>
      <w:r>
        <w:rPr/>
        <w:t>2</w:t>
      </w:r>
      <w:r>
        <w:rPr/>
        <w:t>�J</w:t>
        <w:tab/>
        <w:br/>
        <w:t>��\�'_�$</w:t>
        <w:tab/>
        <w:t>�������g0P##T��d��</w:t>
      </w:r>
      <w:r>
        <w:rPr/>
        <w:t>섂</w:t>
      </w:r>
      <w:r>
        <w:rPr/>
        <w:t>#�ԙ&amp;�s��K}�M�Jl</w:t>
      </w:r>
      <w:r>
        <w:rPr>
          <w:rtl w:val="true"/>
        </w:rPr>
        <w:t>ڑ</w:t>
      </w:r>
      <w:r>
        <w:rPr/>
        <w:t>#S�]m���#&amp;��c�.#�B���#%W!��#2#n|�,$�n��^##�##�DN�Z��f�T�l������:#c;(�oW</w:t>
      </w:r>
    </w:p>
    <w:p>
      <w:pPr>
        <w:pStyle w:val="PreformattedText"/>
        <w:bidi w:val="0"/>
        <w:jc w:val="left"/>
        <w:rPr/>
      </w:pPr>
      <w:r>
        <w:rPr/>
        <w:t>j-*%�k��E�#q��d�#��:�+Ι��</w:t>
        <w:tab/>
        <w:t>WY</w:t>
      </w:r>
      <w:r>
        <w:rPr>
          <w:rtl w:val="true"/>
        </w:rPr>
        <w:t>ػ</w:t>
      </w:r>
      <w:r>
        <w:rPr/>
        <w:t>q��&lt;�#-~#�ǐ�4R�j�#Q/���B��#_�I�+2�r6]�3#�#z#�&gt;O�M#��BmX�{p�g&lt;ż�7^aH</w:t>
      </w:r>
      <w:r>
        <w:rPr>
          <w:rtl w:val="true"/>
        </w:rPr>
        <w:t>ر</w:t>
      </w:r>
      <w:r>
        <w:rPr/>
        <w:t>n/v��zd</w:t>
        <w:br/>
        <w:t>{�#�J�&lt;� �`M�M0#p�,#�J�@��2FZ&gt;#&gt;�L����vT��#��j�8��k�����%#m$9�$2��#�#-Q���F�M�&lt;�v"�J��ѓ##&amp;VDw��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7#�����s#��P�E.�U�ɻ5#%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��r^���9</w:t>
      </w:r>
      <w:r>
        <w:rPr>
          <w:rtl w:val="true"/>
        </w:rPr>
        <w:t>ڿ</w:t>
      </w:r>
      <w:r>
        <w:rPr/>
        <w:t>d����M���?�e2R#ճf�K#-��~��͙5##</w:t>
      </w:r>
      <w:r>
        <w:rPr>
          <w:rtl w:val="true"/>
        </w:rPr>
        <w:t>ސ</w:t>
      </w:r>
      <w:r>
        <w:rPr/>
        <w:t>�</w:t>
      </w:r>
      <w:r>
        <w:rPr/>
        <w:t>h���^#)�#I�^��Jq��(Q�6�PY"h��dm�4�2��Ժ�M4�</w:t>
      </w:r>
      <w:r>
        <w:rPr>
          <w:rtl w:val="true"/>
        </w:rPr>
        <w:t>ޱ</w:t>
      </w:r>
      <w:r>
        <w:rPr/>
        <w:t>�</w:t>
      </w:r>
      <w:r>
        <w:rPr/>
        <w:t>A�����������#�#�t�x�#W�O�u*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Rd���]�;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*�</w:t>
      </w:r>
      <w:r>
        <w:rPr>
          <w:rtl w:val="true"/>
        </w:rPr>
        <w:t>ز</w:t>
      </w:r>
      <w:r>
        <w:rPr/>
        <w:t>uJ�</w:t>
      </w:r>
      <w:r>
        <w:rPr>
          <w:rtl w:val="true"/>
        </w:rPr>
        <w:t>ډ</w:t>
      </w:r>
      <w:r>
        <w:rPr/>
        <w:t>�</w:t>
      </w:r>
      <w:r>
        <w:rPr/>
        <w:br/>
        <w:t>�-#�.�&amp;ė�#W##~#I</w:t>
      </w:r>
      <w:r>
        <w:rPr/>
        <w:t>٪</w:t>
      </w:r>
      <w:r>
        <w:rPr/>
        <w:t>t`n^fxF#�&amp;/�.5�u��d�YG�vW�C&amp;�������#�4OK��,P��#�</w:t>
      </w:r>
      <w:r>
        <w:rPr/>
        <w:t>ً</w:t>
      </w:r>
      <w:r>
        <w:rPr/>
        <w:t>w��Y=˄����#� �z�]���*�S����^7��|��#p�</w:t>
      </w:r>
      <w:r>
        <w:rPr/>
        <w:t>ꪥ�</w:t>
      </w:r>
      <w:r>
        <w:rPr/>
        <w:t>#��g*����U"�Mu��i##r</w:t>
      </w:r>
      <w:r>
        <w:rPr/>
        <w:t>۳</w:t>
      </w:r>
      <w:r>
        <w:rPr/>
        <w:t>v�&amp;�Ǯ�����#�0�S�K1#i����/��a�C��h##�Z%�a�r�S�5ЖM�2�$"�~#k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[uWmPM8"���,ӫ��j�%��r)#��E���&gt;l��xz�N��#u'�Ӈ�z����~Y}m</w:t>
      </w:r>
      <w:r>
        <w:rPr>
          <w:rtl w:val="true"/>
        </w:rPr>
        <w:t>ߕ</w:t>
      </w:r>
      <w:r>
        <w:rPr/>
        <w:t>u�F��z�yd}#'$#/W�$?�r�\#�#I�,Ǯ���#A�M#���A#�#U=�#L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#5��#��6\b����#_c2wF��%��rG�g�GB�L7</w:t>
        <w:tab/>
        <w:t>��Ԡ�7##���)�</w:t>
        <w:tab/>
        <w:t>�#�TG/�X��#W##8�E�K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D�</w:t>
      </w:r>
      <w:r>
        <w:rPr>
          <w:rtl w:val="true"/>
        </w:rPr>
        <w:t>ت</w:t>
      </w:r>
      <w:r>
        <w:rPr/>
        <w:t>�</w:t>
      </w:r>
      <w:r>
        <w:rPr/>
        <w:t>Ъ�</w:t>
      </w:r>
      <w:r>
        <w:rPr/>
        <w:t>呌</w:t>
      </w:r>
      <w:r>
        <w:rPr/>
        <w:t>h#%�|�###�`�5#O#����</w:t>
      </w:r>
      <w:r>
        <w:rPr/>
        <w:t>㛤��</w:t>
      </w:r>
      <w:r>
        <w:rPr/>
        <w:t>O,���$�i#</w:t>
        <w:br/>
        <w:t>8�YT5��D.���]e�Q�Uq*�5&gt;��A3�jj��</w:t>
      </w:r>
      <w:r>
        <w:rPr>
          <w:rtl w:val="true"/>
        </w:rPr>
        <w:t>ﺸ</w:t>
      </w:r>
      <w:r>
        <w:rPr/>
        <w:t>x��j(�#E���!_�Uh�(�#�@Ӌ����#��</w:t>
        <w:tab/>
        <w:t>M�Jtɐ���v���m��5q[��I���\�j��#âP#i�#�WX�S���8�i}J�I��&gt;</w:t>
        <w:br/>
        <w:t>-��EUU##���K'm�Ō�R��#�V��##"#E##�#:��T.��q����v����'̞�</w:t>
      </w:r>
      <w:r>
        <w:rPr/>
        <w:t>䊅</w:t>
      </w:r>
      <w:r>
        <w:rPr/>
        <w:t>:6��##�C�#i��#�6+�</w:t>
      </w:r>
      <w:r>
        <w:rPr>
          <w:rtl w:val="true"/>
        </w:rPr>
        <w:t>۔�</w:t>
      </w:r>
      <w:r>
        <w:rPr/>
        <w:t>0</w:t>
      </w:r>
      <w:r>
        <w:rPr/>
        <w:t>im��*��Y�#�1���5���R�m�4k�#��L�����d�mj#�#(�q##/t#&amp;�D^�V�</w:t>
      </w:r>
      <w:r>
        <w:rPr>
          <w:rtl w:val="true"/>
        </w:rPr>
        <w:t>݋</w:t>
      </w:r>
      <w:r>
        <w:rPr/>
        <w:t>�</w:t>
      </w:r>
      <w:r>
        <w:rPr/>
        <w:t>#�#��\��irQ��</w:t>
      </w:r>
      <w:r>
        <w:rPr/>
        <w:t>֪��</w:t>
      </w:r>
      <w:r>
        <w:rPr/>
        <w:t>#�#I}��#Qp��s=#m)�%@7�.n�\��y#�]#AUK-��</w:t>
      </w:r>
      <w:r>
        <w:rPr>
          <w:rtl w:val="true"/>
        </w:rPr>
        <w:t>޵��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�#�x�ƂVm��%)-���әcl#�M</w:t>
      </w:r>
    </w:p>
    <w:p>
      <w:pPr>
        <w:pStyle w:val="PreformattedText"/>
        <w:bidi w:val="0"/>
        <w:jc w:val="left"/>
        <w:rPr/>
      </w:pPr>
      <w:r>
        <w:rPr/>
        <w:t>W$#xQ��tĸ�l�2�U������LɒM\~C�-�̗��</w:t>
      </w:r>
      <w:r>
        <w:rPr>
          <w:rtl w:val="true"/>
        </w:rPr>
        <w:t>؈</w:t>
      </w:r>
      <w:r>
        <w:rPr/>
        <w:t>��</w:t>
      </w:r>
      <w:r>
        <w:rPr/>
        <w:t>dNF��f�*�Qp</w:t>
        <w:tab/>
        <w:t>͈��m���t��m'�U</w:t>
      </w:r>
      <w:r>
        <w:rPr>
          <w:rtl w:val="true"/>
        </w:rPr>
        <w:t></w:t>
      </w:r>
      <w:r>
        <w:rPr>
          <w:rtl w:val="true"/>
        </w:rPr>
        <w:t>ۈ</w:t>
      </w:r>
      <w:r>
        <w:rPr/>
        <w:t>�</w:t>
      </w:r>
      <w:r>
        <w:rPr/>
        <w:t>}Pk�</w:t>
      </w:r>
      <w:r>
        <w:rPr>
          <w:rtl w:val="true"/>
        </w:rPr>
        <w:t>ۻ</w:t>
      </w:r>
      <w:r>
        <w:rPr/>
        <w:t>���</w:t>
      </w:r>
      <w:r>
        <w:rPr/>
        <w:t>#���hI�v;�#�D(</w:t>
      </w:r>
      <w:r>
        <w:rPr>
          <w:rtl w:val="true"/>
        </w:rPr>
        <w:t>ڡ</w:t>
      </w:r>
      <w:r>
        <w:rPr/>
        <w:t>4</w:t>
      </w:r>
      <w:r>
        <w:rPr>
          <w:rtl w:val="true"/>
        </w:rPr>
        <w:t>�</w:t>
      </w:r>
      <w:r>
        <w:rPr/>
        <w:t>5</w:t>
      </w:r>
      <w:r>
        <w:rPr/>
        <w:t>-��P�u:D�j��&gt;��t�q#�#�N��˭n!k"pǵ|��Zo�������M�[##s%Ӣ93Z��z�#cFg����8��^���{0�������2���# ^&lt;ff�č\��[�2m#3S#�%���Gt���(���A� 4�/#&gt;�#�ȉ#�k#�#[y</w:t>
      </w:r>
      <w:r>
        <w:rPr>
          <w:rtl w:val="true"/>
        </w:rPr>
        <w:t>ݲ</w:t>
      </w:r>
      <w:r>
        <w:rPr/>
        <w:t>�</w:t>
      </w:r>
      <w:r>
        <w:rPr/>
        <w:t>Rtc��"�w\#�������M�G#'�̏##[7V�8!}���|X������T�thVa#ZW#m7�m</w:t>
      </w:r>
    </w:p>
    <w:p>
      <w:pPr>
        <w:pStyle w:val="PreformattedText"/>
        <w:bidi w:val="0"/>
        <w:jc w:val="left"/>
        <w:rPr/>
      </w:pPr>
      <w:r>
        <w:rPr/>
        <w:t>n�o�##��#(d</w:t>
      </w:r>
      <w:r>
        <w:rPr>
          <w:rtl w:val="true"/>
        </w:rPr>
        <w:t>ߓ</w:t>
      </w:r>
      <w:r>
        <w:rPr/>
        <w:t>�</w:t>
      </w:r>
      <w:r>
        <w:rPr/>
        <w:t>&gt;r�?�&amp;��s�b�X��lǦ-�#U#�#mI5�'#R�^+9���</w:t>
      </w:r>
      <w:r>
        <w:rPr/>
        <w:t>욜�</w:t>
      </w:r>
      <w:r>
        <w:rPr/>
        <w:t>U��#��4�-��-��}�G�=4iyv�)��&gt;��ș~����#��#��##L�#|ȯ+�O�#�%!�ӊ�� �E#ǵ|��Zo��e��I�Jq�V�$�1t�����Ѕ�W�#��j����</w:t>
      </w:r>
      <w:r>
        <w:rPr>
          <w:rtl w:val="true"/>
        </w:rPr>
        <w:t>ۋ</w:t>
      </w:r>
      <w:r>
        <w:rPr/>
        <w:t>1</w:t>
      </w:r>
      <w:r>
        <w:rPr/>
        <w:t>{�O7��Z���2�4�A#�)��V#�n��N|���Oo��W�`�G��d,%�Zl�</w:t>
        <w:br/>
        <w:t>o�</w:t>
        <w:br/>
        <w:t>o�ՎL�����o�U3#^5l�U��ΘLV#e�}��{m#]A��#�3#�]�#?zf#&gt;��#~��&gt;}w�8��2�#V�/�h#�</w:t>
        <w:br/>
        <w:t>mH��$S��\Dh�K#�6x���-eZ��:MS���b���^gD��gCȋ���j��p��L���C�</w:t>
      </w:r>
      <w:r>
        <w:rPr>
          <w:rtl w:val="true"/>
        </w:rPr>
        <w:t>ޙ</w:t>
      </w:r>
      <w:r>
        <w:rPr/>
        <w:t>�</w:t>
      </w:r>
      <w:r>
        <w:rPr/>
        <w:t>Ϯ��#�3#�]�#?zf#&gt;��#.]�!-�iM~��6R�{�I#A��!N��##��#Y#A��#���I#���RA��]�~#,�wt�#Kʹ���</w:t>
      </w:r>
      <w:r>
        <w:rPr/>
        <w:t>ަ�</w:t>
      </w:r>
      <w:r>
        <w:rPr/>
        <w:t>Q#�</w:t>
      </w:r>
      <w:r>
        <w:rPr>
          <w:rtl w:val="true"/>
        </w:rPr>
        <w:t>ܕ</w:t>
      </w:r>
      <w:r>
        <w:rPr/>
        <w:t>��</w:t>
      </w:r>
      <w:r>
        <w:rPr/>
        <w:t>#s�W�Z\F�#m#�#���&amp;�w\�����S�rG�g�GC)��,&gt;�&gt;K�Y��ѣ��d��</w:t>
        <w:tab/>
        <w:t>���#����#�]#�6+�</w:t>
      </w:r>
      <w:r>
        <w:rPr>
          <w:rtl w:val="true"/>
        </w:rPr>
        <w:t>ڒ�</w:t>
      </w:r>
      <w:r>
        <w:rPr/>
        <w:t>9</w:t>
      </w:r>
      <w:r>
        <w:rPr/>
        <w:t>a3�4#9�Lc��#*kse�-n&lt;/��j�oɎ(\</w:t>
      </w:r>
      <w:r>
        <w:rPr/>
        <w:t>ޯ</w:t>
      </w:r>
      <w:r>
        <w:rPr/>
        <w:t>#.��\s�3#C� ���_���v[��#&amp;�`Ӥ������#��%��˛�</w:t>
        <w:tab/>
        <w:t>�!$�ѩ����3��7�##,f��qE�:9w.#�kX�99�W~�`)LY�#S��9�����##&amp;l�D́�&gt;��-#=I#�0"��{"�b$�2R#"������9}��q���t�*#e�-�pn#L���#/��|"]K�O����|���q��0�������a�</w:t>
      </w:r>
      <w:r>
        <w:rPr/>
        <w:t>뿡��</w:t>
      </w:r>
      <w:r>
        <w:rPr/>
        <w:t>L���C�</w:t>
      </w:r>
      <w:r>
        <w:rPr>
          <w:rtl w:val="true"/>
        </w:rPr>
        <w:t>ޙ</w:t>
      </w:r>
      <w:r>
        <w:rPr/>
        <w:t>�</w:t>
      </w:r>
      <w:r>
        <w:rPr/>
        <w:t>Ϯ��#̹G#��H�#!��U����#�U:���##d���ar���C��Q!#.�b�T�kM���J��ɛr��i#�T#�WI��?q_}�c#d�u�#�#��#ƫ�v�_�B�AtHN&lt;�#�%�AW�Eo#�/É#����#5n#�wGW�SGT�r3#(�PU�YuJ!O�!#�#��p#2@Y"�</w:t>
      </w:r>
      <w:r>
        <w:rPr/>
        <w:t>ꎤ</w:t>
      </w:r>
      <w:r>
        <w:rPr/>
        <w:t>#�eN</w:t>
        <w:tab/>
      </w:r>
      <w:r>
        <w:rPr>
          <w:rtl w:val="true"/>
        </w:rPr>
        <w:t>ھ���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�#�S3</w:t>
      </w:r>
      <w:r>
        <w:rPr>
          <w:rtl w:val="true"/>
        </w:rPr>
        <w:t>פ</w:t>
      </w:r>
      <w:r>
        <w:rPr/>
        <w:t>�</w:t>
      </w:r>
      <w:r>
        <w:rPr/>
        <w:t>ZU&amp;&gt;��##�R7#��4��7</w:t>
      </w:r>
      <w:r>
        <w:rPr>
          <w:rtl w:val="true"/>
        </w:rPr>
        <w:t>ܒ</w:t>
      </w:r>
      <w:r>
        <w:rPr/>
        <w:t>�</w:t>
      </w:r>
      <w:r>
        <w:rPr/>
        <w:t>-�x��K�n*</w:t>
      </w:r>
      <w:r>
        <w:rPr/>
        <w:t>٢</w:t>
      </w:r>
      <w:r>
        <w:rPr/>
        <w:t>��</w:t>
      </w:r>
      <w:r>
        <w:rPr/>
        <w:t>K�Ky�h�7[�#��-:*���a�#�=���Up�#�ҷ#�#j�gD��*#�Y�</w:t>
      </w:r>
      <w:r>
        <w:rPr>
          <w:rtl w:val="true"/>
        </w:rPr>
        <w:t>ݼ</w:t>
      </w:r>
      <w:r>
        <w:rPr/>
        <w:t>�</w:t>
      </w:r>
      <w:r>
        <w:rPr/>
        <w:t>Q�Ӭe�]R%#/Bm���ʨ��kQ��z#��HD��0#��:##8t�}��:�R#��6n�"M$L8Cv�G��𼛕�c�nM��h��4m6��l�E�a)�E^�g������Așb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!Y�w�����#��r��mx(�</w:t>
      </w:r>
      <w:r>
        <w:rPr>
          <w:rtl w:val="true"/>
        </w:rPr>
        <w:t>ߓ</w:t>
      </w:r>
      <w:r>
        <w:rPr/>
        <w:t>�</w:t>
      </w:r>
      <w:r>
        <w:rPr/>
        <w:t>&gt;r�?�&amp;��s�c4?</w:t>
        <w:tab/>
        <w:t>@\�#�;�#�sy�#o""�#���r�X#�vc�#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n�)����3�3���&amp;Q�#K|�7</w:t>
      </w:r>
      <w:r>
        <w:rPr>
          <w:rtl w:val="true"/>
        </w:rPr>
        <w:t>ש</w:t>
      </w:r>
      <w:r>
        <w:rPr>
          <w:rtl w:val="true"/>
        </w:rPr>
        <w:t>-�?</w:t>
      </w:r>
      <w:r>
        <w:rPr/>
        <w:t>3</w:t>
      </w:r>
      <w:r>
        <w:rPr/>
        <w:t>�#L��A��Y���yd}#'$#/W�$?�3=l�q�Qg��ɣn*�i���-F��Xy�#��t�"2R5S%%R%��#Bb��$3#�K�wd8-7��I��#w-�</w:t>
        <w:br/>
        <w:tab/>
        <w:t>J�E�b����#�l�\y��o��rG�g�GC0f��&gt;�R)�##�=1�T��%�#����4��_�A�+##�j�:#Гm��4�bc</w:t>
      </w:r>
      <w:r>
        <w:rPr>
          <w:rtl w:val="true"/>
        </w:rPr>
        <w:t>ڪ</w:t>
      </w:r>
      <w:r>
        <w:rPr>
          <w:rtl w:val="true"/>
        </w:rPr>
        <w:t>\�-�</w:t>
      </w:r>
      <w:r>
        <w:rPr/>
        <w:t>1</w:t>
      </w:r>
      <w:r>
        <w:rPr/>
        <w:t>�e��#��#�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}�</w:t>
      </w:r>
      <w:r>
        <w:rPr/>
        <w:t>ꌠ���</w:t>
      </w:r>
      <w:r>
        <w:rPr/>
        <w:t>[GU�_���zT}��#9�v�#�;#�#]~#U#��0@ic#Q$��Vʟ��Fq��y*�ʪ��$;!%�Th�xF��#F</w:t>
      </w:r>
    </w:p>
    <w:p>
      <w:pPr>
        <w:pStyle w:val="PreformattedText"/>
        <w:bidi w:val="0"/>
        <w:jc w:val="left"/>
        <w:rPr/>
      </w:pPr>
      <w:r>
        <w:rPr/>
        <w:t>(#6΁@�#�H�BB�7*BM�x:BP���&lt;�9�_m�#��(</w:t>
        <w:tab/>
        <w:br/>
        <w:t>6�fK�#�-]�#�</w:t>
        <w:br/>
        <w:t>�b�p�##�ò#��]�#c'�X</w:t>
        <w:tab/>
        <w:t>���SCa5X�`˅���q��y(���Zeѧ5)#R��σ&amp;#�&lt;v��N�v�ն)y��'��*�n��###&amp;�e�/#��m�$�#/#��##01Q0$B##K#���*�,Hq)q�U��#uzSC#K�#,s�̢#�</w:t>
      </w:r>
      <w:r>
        <w:rPr/>
        <w:t>駲</w:t>
      </w:r>
      <w:r>
        <w:rPr/>
        <w:t>Ƚe[�#��R�Gu]�պ`:�Em�A���x#�����N7�do�o������}N</w:t>
      </w:r>
      <w:r>
        <w:rPr/>
        <w:t>㉣</w:t>
      </w:r>
      <w:r>
        <w:rPr/>
        <w:t>Ϩ�</w:t>
      </w:r>
      <w:r>
        <w:rPr>
          <w:rtl w:val="true"/>
        </w:rPr>
        <w:t>ڛ��</w:t>
      </w:r>
      <w:r>
        <w:rPr>
          <w:rtl w:val="true"/>
        </w:rPr>
        <w:t>#�</w:t>
      </w:r>
      <w:r>
        <w:rPr/>
        <w:t>6</w:t>
      </w:r>
      <w:r>
        <w:rPr/>
        <w:t>��t���z_#��#pI:�</w:t>
        <w:br/>
        <w:t>9'��#�Di��Jy���h</w:t>
        <w:tab/>
        <w:t>�#y�@l###H��8"b�Ae5Ԥh�</w:t>
      </w:r>
      <w:r>
        <w:rPr>
          <w:rtl w:val="true"/>
        </w:rPr>
        <w:t>פ</w:t>
      </w:r>
      <w:r>
        <w:rPr/>
        <w:t>�</w:t>
      </w:r>
      <w:r>
        <w:rPr/>
        <w:t>#��]�#I-��^#D</w:t>
      </w:r>
      <w:r>
        <w:rPr>
          <w:rtl w:val="true"/>
        </w:rPr>
        <w:t>ކ</w:t>
      </w:r>
      <w:r>
        <w:rPr/>
        <w:t>�</w:t>
      </w:r>
      <w:r>
        <w:rPr/>
        <w:t>#S��m�N�l�&gt;�</w:t>
        <w:br/>
        <w:t>�bCcS��m�@pax"d)��ǲ�O0B�Q��##}_-�*sM�F�)S���@��lw\+"vt~����k#��S�h�K�-�q!����M�##�R��#X̳�d��#�TaF��!3#E��}�#��</w:t>
      </w:r>
    </w:p>
    <w:p>
      <w:pPr>
        <w:pStyle w:val="PreformattedText"/>
        <w:bidi w:val="0"/>
        <w:jc w:val="left"/>
        <w:rPr/>
      </w:pPr>
      <w:r>
        <w:rPr/>
        <w:t>u6&lt;�fl�.#+#sL�#�K#��#GP\#.#�#�#��J'�!b��`�Cz��B;5!ZC1t�u�m�w���H��#��O�Hl��:яa�</w:t>
      </w:r>
      <w:r>
        <w:rPr>
          <w:rtl w:val="true"/>
        </w:rPr>
        <w:t>ࡁ</w:t>
      </w:r>
      <w:r>
        <w:rPr/>
        <w:t>%�J*�#Yg&amp;͆�Jd(aP</w:t>
        <w:tab/>
        <w:t>Ԉ�K�O</w:t>
        <w:tab/>
        <w:t>H5e�V��6v7��#�Q&lt;�##�Ü�S�F#�t�:�7#�1�QG�e;&gt;���U�ɘTy��Fn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�#�V��8g�Sy#��#'fͻo��Bds�P�#����u�</w:t>
      </w:r>
      <w:r>
        <w:rPr>
          <w:rtl w:val="true"/>
        </w:rPr>
        <w:t>ث</w:t>
      </w:r>
      <w:r>
        <w:rPr/>
        <w:t>0</w:t>
      </w:r>
      <w:r>
        <w:rPr>
          <w:rtl w:val="true"/>
        </w:rPr>
        <w:t>#�</w:t>
      </w:r>
      <w:r>
        <w:rPr/>
        <w:t>1</w:t>
      </w:r>
      <w:r>
        <w:rPr/>
        <w:t>M����</w:t>
        <w:br/>
        <w:t>#�-</w:t>
      </w:r>
      <w:r>
        <w:rPr>
          <w:rtl w:val="true"/>
        </w:rPr>
        <w:t>ױ</w:t>
      </w:r>
      <w:r>
        <w:rPr/>
        <w:t>;p�#,##��</w:t>
        <w:br/>
        <w:t>�Om��M���</w:t>
      </w:r>
    </w:p>
    <w:p>
      <w:pPr>
        <w:pStyle w:val="PreformattedText"/>
        <w:bidi w:val="0"/>
        <w:jc w:val="left"/>
        <w:rPr/>
      </w:pPr>
      <w:r>
        <w:rPr/>
        <w:t>#�#��r���q1'</w:t>
      </w:r>
      <w:r>
        <w:rPr/>
        <w:t>檄</w:t>
      </w:r>
      <w:r>
        <w:rPr/>
        <w:t>H3x#.��1�#+q##l���[�m�#�+~u��|{`�����#)y��q"k</w:t>
      </w:r>
      <w:r>
        <w:rPr>
          <w:rtl w:val="true"/>
        </w:rPr>
        <w:t>ڧ</w:t>
      </w:r>
      <w:r>
        <w:rPr/>
        <w:t>�</w:t>
      </w:r>
      <w:r>
        <w:rPr/>
        <w:t>#�#Wr��fM�8��q&gt;��c��aL�Q�AEa�"k{�CN�#"A�Oo��J~h�¦7k�ˎ!K��A�#:#���#LH��hLǏ����i7ek�iy�#�#m~����##�o��g�I#�,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j&gt;��Oz�Ƕ</w:t>
        <w:br/>
      </w:r>
      <w:r>
        <w:rPr>
          <w:rtl w:val="true"/>
        </w:rPr>
        <w:t>ߝ</w:t>
      </w:r>
      <w:r>
        <w:rPr/>
        <w:t>g��#�+~u��|F</w:t>
        <w:br/>
        <w:t>Vn�#H�j�&gt;��t ����d_s��#�^�T��KqA��S�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\U[��HWJ{�jTW��#���^h��u�MB`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&gt;R�#;UHR</w:t>
      </w:r>
      <w:r>
        <w:rPr>
          <w:rtl w:val="true"/>
        </w:rPr>
        <w:t>ޖ</w:t>
      </w:r>
      <w:r>
        <w:rPr/>
        <w:t>���</w:t>
      </w:r>
      <w:r>
        <w:rPr/>
        <w:t>MR6_@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q�#�#���f�0�=K�E�#bAf##N��41k�]x�B�����Q#�{C�txo�"�~P-�-�Żi_t���3L�0'#˔�Q�##�#�##���^</w:t>
      </w:r>
      <w:r>
        <w:rPr/>
        <w:t>姎</w:t>
      </w:r>
      <w:r>
        <w:rPr/>
        <w:t>=�V��?����#o��##��|6�</w:t>
      </w:r>
      <w:r>
        <w:rPr/>
        <w:t>㹚</w:t>
      </w:r>
      <w:r>
        <w:rPr/>
        <w:t>##m9M�.�{-%�X|Q#9Z�Qn�x�Ղ=˭÷&gt;�I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\�4D</w:t>
      </w:r>
      <w:r>
        <w:rPr>
          <w:rtl w:val="true"/>
        </w:rPr>
        <w:t>ߎ</w:t>
      </w:r>
      <w:r>
        <w:rPr/>
        <w:t>��</w:t>
      </w:r>
      <w:r>
        <w:rPr/>
        <w:t>c����#)�̙�?Q�Z4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2�</w:t>
        <w:br/>
        <w:t>��E�8���j�f�J�-�d�Tr�p��[�u:�^�^�l{`�����</w:t>
      </w:r>
      <w:r>
        <w:rPr/>
        <w:t>킷�</w:t>
      </w:r>
      <w:r>
        <w:rPr/>
        <w:t>Y�#��.e�gN�#Q��UO�A6u</w:t>
        <w:br/>
        <w:t>�(��U�Q</w:t>
        <w:br/>
        <w:t>�#\0�#0�#[1�2�-:��&gt;�!�^�'�;�jO#�񥗍��#�#��#8�ɟ��D����Z�#�#&lt;�[�#�G��#ή��Dyh�Y�je*;t��P_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#5-#(�����t�#c.N�1I�#��</w:t>
      </w:r>
    </w:p>
    <w:p>
      <w:pPr>
        <w:pStyle w:val="PreformattedText"/>
        <w:bidi w:val="0"/>
        <w:jc w:val="left"/>
        <w:rPr/>
      </w:pPr>
      <w:r>
        <w:rPr/>
        <w:t>ɤƔ�#�\YOjy�%�];{��R��#Xj��fS�S</w:t>
      </w:r>
      <w:r>
        <w:rPr/>
        <w:t>ٜ�</w:t>
      </w:r>
      <w:r>
        <w:rPr/>
        <w:t>D#%2&lt;79�</w:t>
      </w:r>
    </w:p>
    <w:p>
      <w:pPr>
        <w:pStyle w:val="PreformattedText"/>
        <w:bidi w:val="0"/>
        <w:jc w:val="left"/>
        <w:rPr/>
      </w:pPr>
      <w:r>
        <w:rPr/>
        <w:t>&gt;�#��####���A��}�Y������#</w:t>
        <w:tab/>
        <w:t>-'8a��je�#��,{)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{)D�#,f�sl�R#�"��&gt;g#�ZFKr</w:t>
        <w:tab/>
        <w:t>�h</w:t>
      </w:r>
      <w:r>
        <w:rPr/>
        <w:t>ׇ</w:t>
      </w:r>
      <w:r>
        <w:rPr/>
        <w:t>ű��_�zO����$�#~lVz~�#Y#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i��`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_##3.#((�_�#Q=MZb�1��ĺ��T�0�N ��X����&gt;��l\#Ǎ��k��(��#�#K�a�7�#�3#Hv</w:t>
      </w:r>
      <w:r>
        <w:rPr/>
        <w:t>۰�</w:t>
      </w:r>
      <w:r>
        <w:rPr/>
        <w:t>#6Ƕ</w:t>
        <w:br/>
      </w:r>
      <w:r>
        <w:rPr>
          <w:rtl w:val="true"/>
        </w:rPr>
        <w:t>ߝ</w:t>
      </w:r>
      <w:r>
        <w:rPr/>
        <w:t>g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�+�Ȍ�o��U&amp;���&amp;�6h����)</w:t>
      </w:r>
      <w:r>
        <w:rPr>
          <w:rtl w:val="true"/>
        </w:rPr>
        <w:t>ۈ</w:t>
      </w:r>
      <w:r>
        <w:rPr/>
        <w:t>��</w:t>
      </w:r>
      <w:r>
        <w:rPr/>
        <w:t>#�ʹ��Q�#�P��"�</w:t>
      </w:r>
    </w:p>
    <w:p>
      <w:pPr>
        <w:pStyle w:val="PreformattedText"/>
        <w:bidi w:val="0"/>
        <w:jc w:val="left"/>
        <w:rPr/>
      </w:pPr>
      <w:r>
        <w:rPr/>
        <w:t>I��o#[��#�5%ӆ#�P^��(�S�&lt;CϩR�}�#�#keV�N����</w:t>
        <w:tab/>
        <w:t>#��T�D#��oE��#�R��</w:t>
      </w:r>
      <w:r>
        <w:rPr/>
        <w:t>൸</w:t>
      </w:r>
      <w:r>
        <w:rPr/>
        <w:t>,����^#�p#ӫJ�Dl��#N��N2&amp;�#+</w:t>
        <w:br/>
        <w:t>�#v{�#�3�h�m#�%��9�_5</w:t>
      </w:r>
      <w:r>
        <w:rPr>
          <w:rtl w:val="true"/>
        </w:rPr>
        <w:t>צ</w:t>
      </w:r>
      <w:r>
        <w:rPr/>
        <w:t>��</w:t>
      </w:r>
      <w:r>
        <w:rPr/>
        <w:t>#w��$#l5(��1Ot^/#=�V��?��b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�21��&lt;5I���v##��/��#�����#Zmy�#���B=��#�=�p#�O�s0m�*}M�&lt;����3H�#5%��</w:t>
      </w:r>
      <w:r>
        <w:rPr>
          <w:rtl w:val="true"/>
        </w:rPr>
        <w:t>ح</w:t>
      </w:r>
      <w:r>
        <w:rPr/>
        <w:t>o</w:t>
        <w:tab/>
        <w:t>z5</w:t>
      </w:r>
      <w:r>
        <w:rPr/>
        <w:t>ܳ��</w:t>
      </w:r>
      <w:r>
        <w:rPr/>
        <w:t>R</w:t>
      </w:r>
      <w:r>
        <w:rPr/>
        <w:t>٥</w:t>
      </w:r>
      <w:r>
        <w:rPr/>
        <w:t>@#z�nE",�S�@�!�O9Ļ</w:t>
      </w:r>
      <w:r>
        <w:rPr/>
        <w:t>ㅏ</w:t>
      </w:r>
      <w:r>
        <w:rPr/>
        <w:t>e(�a��F�5(0���dUj#�B��F�K�</w:t>
      </w:r>
      <w:r>
        <w:rPr>
          <w:rtl w:val="true"/>
        </w:rPr>
        <w:t>ڣ</w:t>
      </w:r>
      <w:r>
        <w:rPr/>
        <w:t>M�.�-� �H�#Upt�S#�f4IO6�a��r��ж�+##���;���.��b�dUL$��l�M�,�tt�R[Td#�#̘��8~/#=�V��?��</w:t>
      </w:r>
      <w:r>
        <w:rPr>
          <w:rtl w:val="true"/>
        </w:rPr>
        <w:t>ߢ</w:t>
      </w:r>
      <w:r>
        <w:rPr/>
        <w:t>f��b��!����6$�cV��̕-ƬEt�{�#Z�Q#�kR##�Um�R��Ah#�#��r#=ս��)n�M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;�Ө�lN#��</w:t>
      </w:r>
      <w:r>
        <w:rPr>
          <w:rtl w:val="true"/>
        </w:rPr>
        <w:t>ۓ</w:t>
      </w:r>
      <w:r>
        <w:rPr/>
        <w:t>M#�H�|5/#�&amp;#m��e�y��¡�FTi���;���Ho�z�{�=�V��?��jC#���̘�ѥVj��-ĬOYx��vj�</w:t>
        <w:br/>
        <w:t>k�]�*���'b�Y�����a[��p5�#�O7ԨR�0Y��@�'����N#�RUDDEUU�""qUU^Ķ#�#Zf��]#�Hp#;G���P�#�;�u�J�#��K~#S�b�i�7�b#f��#BE�5%��8Y&gt;#?Q��</w:t>
      </w:r>
      <w:r>
        <w:rPr/>
        <w:t>왒</w:t>
      </w:r>
      <w:r>
        <w:rPr/>
        <w:t>I</w:t>
        <w:tab/>
        <w:t>�ʧ,U�A@EQm�D�v'�#�+~u��|G�#3Wcˊ�#�L%m��I#�U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�l�#�#�U�9�N�E�C##\G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�v�Z��=*�PВD#I#�+i�� �QD���#A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 �`</w:t>
        <w:tab/>
        <w:t>r3%�#L9F�5i��#'Z�^�Ƹͺ�i�ώ�iA��&gt;#�aѬ�������8�N#F��l5#N�'�{c�#oγ�#O�l#�:��&gt;#bf�sc�##5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��;m��#��@��f�n�=��)#T#'#p�W##����8%�#� ��~�# �ӻh�����u?�##����,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����@]�+�&lt;�z¾��&gt;#?�:#�#��n�'u�A�g��#mQ.��n���h�&amp;*</w:t>
        <w:br/>
        <w:t>�T�F�#��$�n�!�(���]��0Ė���#m��IEP�$$�##[�2�}�d�]5������R�#jCZ��##���H��]�,�#�EҪ�����ĺIq�(#")</w:t>
        <w:br/>
        <w:t>���#���t��n�j-�K�,&amp;4�K��Vu.��}�h5#�#F��S\m���J�á#�(�0#z4�]5|##�Z</w:t>
        <w:tab/>
        <w:t>2d�v�%�#(t:�#��#&gt;��####Oy1N������S�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p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F��LRh�#�#=6�##Q��##� </w:t>
      </w:r>
      <w:r>
        <w:rPr>
          <w:rtl w:val="true"/>
        </w:rPr>
        <w:t>ކ</w:t>
      </w:r>
      <w:r>
        <w:rPr/>
        <w:t>��</w:t>
      </w:r>
      <w:r>
        <w:rPr/>
        <w:t>EE��#�=�#�#U�t</w:t>
      </w:r>
      <w:r>
        <w:rPr/>
        <w:t>؏��</w:t>
      </w:r>
      <w:r>
        <w:rPr/>
        <w:t>V\�ҋ���#il��8���</w:t>
      </w:r>
      <w:r>
        <w:rPr/>
        <w:t>ׅ��</w:t>
      </w:r>
      <w:r>
        <w:rPr/>
        <w:t>JeM_���^l#]ǩ���T)����#�#�"x�ˈy�.N</w:t>
        <w:tab/>
        <w:t>�</w:t>
      </w:r>
      <w:r>
        <w:rPr/>
        <w:t>٣</w:t>
      </w:r>
      <w:r>
        <w:rPr/>
        <w:t>q$�&lt;È��4�{X�#��~�]##}bM&gt;�#��f2q�E�#�/��X�p#�m�s&amp;\i�*c��w#����)}�EU�N�#�#_���</w:t>
        <w:tab/>
        <w:t>�3�#�~�(Q���f�X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"���###⮅p)�Ɖ�</w:t>
      </w:r>
      <w:r>
        <w:rPr>
          <w:rtl w:val="true"/>
        </w:rPr>
        <w:t>ݒ</w:t>
      </w:r>
      <w:r>
        <w:rPr/>
        <w:t>vN&lt;�f)��vM�#�%#�?w$��J#P���L�</w:t>
      </w:r>
      <w:r>
        <w:rPr>
          <w:rtl w:val="true"/>
        </w:rPr>
        <w:t>ڏ</w:t>
      </w:r>
      <w:r>
        <w:rPr/>
        <w:t>c�#��_[{�'?����#�.OS</w:t>
      </w:r>
      <w:r>
        <w:rPr>
          <w:rtl w:val="true"/>
        </w:rPr>
        <w:t>ߑ</w:t>
      </w:r>
      <w:r>
        <w:rPr/>
        <w:t>yg�h}#��G�Թ3��)��+����jFj����#4Q=*�#{TUDq#��</w:t>
      </w:r>
      <w:r>
        <w:rPr>
          <w:rtl w:val="true"/>
        </w:rPr>
        <w:t>ب</w:t>
      </w:r>
      <w:r>
        <w:rPr/>
        <w:t>R�</w:t>
        <w:tab/>
        <w:t>��t�#��l�%&amp;#&amp;��Nq#$DT����+b#BE��8��.Ou�vt8�˞��nD��#�n���z�#Q#��#:��A���Rf�y�J�m�h�"=</w:t>
        <w:tab/>
        <w:t>}=_##V��l�U�s'#�8`�8|�F�'UWlP�#�$L6�c��L[#N�3]")�S#W.�#I�Ke���/�Bm�Mi�c�d��H�z��#��zQ�#Ц���n��#���qU�;����U�Ω:�tY��NN��l5N��'U#�l����Kz;o6o�#y���</w:t>
        <w:tab/>
        <w:t>��</w:t>
        <w:tab/>
        <w:t>�</w:t>
      </w:r>
      <w:r>
        <w:rPr>
          <w:rtl w:val="true"/>
        </w:rPr>
        <w:t>ޡ</w:t>
      </w:r>
      <w:r>
        <w:rPr>
          <w:rtl w:val="true"/>
        </w:rPr>
        <w:t>(</w:t>
      </w:r>
      <w:r>
        <w:rPr>
          <w:rtl w:val="true"/>
        </w:rPr>
        <w:t>ߏ</w:t>
      </w:r>
      <w:r>
        <w:rPr/>
        <w:t>�</w:t>
      </w:r>
      <w:r>
        <w:rPr/>
        <w:t>#��QF4#��F#%2F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eċl#���X���]��:��O:���</w:t>
        <w:tab/>
        <w:t>�vHhN$J�S��0�J�D����T������##��#;U}�C~��eŁ7V�J�AO�(�}N��� �%��~###�#YCos�Q�F�#8�l�I����#*��,L�F�R#G#i#tGX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c��O|#�#��]h#��q�0 #�i��</w:t>
      </w:r>
      <w:r>
        <w:rPr>
          <w:rtl w:val="true"/>
        </w:rPr>
        <w:t>ڒ</w:t>
      </w:r>
      <w:r>
        <w:rPr/>
        <w:t>u�R*]=�Y�#C��mr#�{(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�?���w#5�&amp;��I��7�b�#�Qh0��C�*�</w:t>
      </w:r>
      <w:r>
        <w:rPr>
          <w:rtl w:val="true"/>
        </w:rPr>
        <w:t>ܦ</w:t>
      </w:r>
      <w:r>
        <w:rPr/>
        <w:t>o�##�#���_������#�@%</w:t>
      </w:r>
      <w:r>
        <w:rPr>
          <w:rtl w:val="true"/>
        </w:rPr>
        <w:t>ݝ</w:t>
      </w:r>
      <w:r>
        <w:rPr/>
        <w:t>OVg0�'�#.n���#����#E##Q!$T!T[(��b</w:t>
      </w:r>
      <w:r>
        <w:rPr>
          <w:rtl w:val="true"/>
        </w:rPr>
        <w:t>ߑ</w:t>
      </w:r>
      <w:r>
        <w:rPr/>
        <w:t>�</w:t>
      </w:r>
      <w:r>
        <w:rPr/>
        <w:t>S����T�.�9(��%'#h/��Y�N��ǳ����P����o/�p����ʿ&lt;C�E��-�9�</w:t>
      </w:r>
      <w:r>
        <w:rPr>
          <w:rtl w:val="true"/>
        </w:rPr>
        <w:t>ڻܓ</w:t>
      </w:r>
      <w:r>
        <w:rPr/>
        <w:t>qT{.�</w:t>
      </w:r>
      <w:r>
        <w:rPr>
          <w:rtl w:val="true"/>
        </w:rPr>
        <w:t>ظ</w:t>
      </w: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��H���#*���!�2�Z��.���R#k�m�I��gZ]:��|#�q��{#�qҦ�v.�m�����#�z�#</w:t>
        <w:tab/>
        <w:t>�͖</w:t>
      </w:r>
      <w:r>
        <w:rPr/>
        <w:t>괍</w:t>
      </w:r>
      <w:r>
        <w:rPr/>
        <w:t>#Z��#�%�K�)5�L��'����#z�5�5#.��:�[R'�Ӄ�cD�#W�##��</w:t>
      </w:r>
      <w:r>
        <w:rPr>
          <w:rtl w:val="true"/>
        </w:rPr>
        <w:t>ڴ</w:t>
      </w:r>
      <w:r>
        <w:rPr/>
        <w:t>�</w:t>
      </w:r>
      <w:r>
        <w:rPr/>
        <w:t>#kf�#�(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#��V�W���E�?��,f#4-V�#�#�1�K�vM&gt;����H�q�7]t��#p��̖�DK</w:t>
      </w:r>
      <w:r>
        <w:rPr>
          <w:rtl w:val="true"/>
        </w:rPr>
        <w:t>ڷ</w:t>
      </w:r>
      <w:r>
        <w:rPr/>
        <w:t>�</w:t>
      </w:r>
      <w:r>
        <w:rPr/>
        <w:t>IYo*���W#o�(#h��S�#��7�O#�����</w:t>
        <w:br/>
        <w:t>]*�H��ʗT#����7!��Jx��(</w:t>
      </w:r>
      <w:r>
        <w:rPr/>
        <w:t>ْ�</w:t>
      </w:r>
      <w:r>
        <w:rPr/>
        <w:t>T��#�:�Ep#'E#H#���?�S�2�##���</w:t>
        <w:tab/>
        <w:br/>
      </w:r>
      <w:r>
        <w:rPr/>
        <w:t>؄</w:t>
      </w:r>
      <w:r>
        <w:rPr/>
        <w:t>��</w:t>
      </w:r>
      <w:r>
        <w:rPr/>
        <w:t>#�v-�#�#zeG-S_��A�#9q�[�E�a��2B*Eu%#�g�#$�=.�W��:l%^�&amp;</w:t>
        <w:br/>
        <w:t>:#u#:��TԊ�#�X�Q*-�2�</w:t>
      </w:r>
      <w:r>
        <w:rPr>
          <w:rtl w:val="true"/>
        </w:rPr>
        <w:t>ފ</w:t>
      </w:r>
      <w:r>
        <w:rPr/>
        <w:t>萒</w:t>
      </w:r>
      <w:r>
        <w:rPr/>
        <w:t>]Z5#4�</w:t>
        <w:tab/>
        <w:t>pT��</w:t>
      </w:r>
      <w:r>
        <w:rPr>
          <w:rtl w:val="true"/>
        </w:rPr>
        <w:t>ۍ</w:t>
      </w:r>
      <w:r>
        <w:rPr/>
        <w:t>�</w:t>
      </w:r>
      <w:r>
        <w:rPr/>
        <w:t>#��'l#�-̈�Ц2������Vȶ/#up�p��c,�+�}̩H#jY"#nH �F\#�#�dՋ��#���#)�v�P��*#��4�����`����r#����x*c�vi�_�~���U�V���Ѥ~�J�</w:t>
        <w:tab/>
        <w:t>�t��[Gd�(��$������:|9S</w:t>
      </w:r>
      <w:r>
        <w:rPr/>
        <w:t>廫</w:t>
      </w:r>
      <w:r>
        <w:rPr/>
        <w:t>n48�ʐ�R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aEU�v&amp;=�f��������#�</w:t>
      </w:r>
      <w:r>
        <w:rPr>
          <w:rtl w:val="true"/>
        </w:rPr>
        <w:t>ߪ</w:t>
      </w:r>
      <w:r>
        <w:rPr/>
        <w:t>c&lt;%^�S�#�*�ԠJ���5+R��Z#v�^��#���[�~g�&lt;�'��b���@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H��#e*l#�R�Z�ӊ�jm�x\n#(��*"uӴ����Oe</w:t>
      </w:r>
      <w:r>
        <w:rPr>
          <w:rtl w:val="true"/>
        </w:rPr>
        <w:t>ܣ</w:t>
      </w:r>
      <w:r>
        <w:rPr/>
        <w:t>Y��-6�H���;�����ĉ��I#ҿcR�Mn�O���a�iu6</w:t>
      </w:r>
      <w:r>
        <w:rPr>
          <w:rtl w:val="true"/>
        </w:rPr>
        <w:t>ޜ</w:t>
      </w:r>
      <w:r>
        <w:rPr>
          <w:rtl w:val="true"/>
        </w:rPr>
        <w:t>#���</w:t>
      </w:r>
      <w:r>
        <w:rPr>
          <w:rtl w:val="true"/>
        </w:rPr>
        <w:t>ې</w:t>
      </w:r>
      <w:r>
        <w:rPr/>
        <w:t>�</w:t>
      </w:r>
      <w:r>
        <w:rPr/>
        <w:t>B�6�u</w:t>
      </w:r>
      <w:r>
        <w:rPr>
          <w:rtl w:val="true"/>
        </w:rPr>
        <w:t>׊</w:t>
      </w:r>
      <w:r>
        <w:rPr/>
        <w:t>�</w:t>
      </w:r>
      <w:r>
        <w:rPr/>
        <w:t>n#��#T�EA�4(�X&amp;��#6F��2#�#M`�#���S�#*C��&gt;�u�</w:t>
      </w:r>
    </w:p>
    <w:p>
      <w:pPr>
        <w:pStyle w:val="PreformattedText"/>
        <w:bidi w:val="0"/>
        <w:jc w:val="left"/>
        <w:rPr/>
      </w:pPr>
      <w:r>
        <w:rPr/>
        <w:t>##uZV</w:t>
      </w:r>
      <w:r>
        <w:rPr/>
        <w:t>謨</w:t>
      </w:r>
      <w:r>
        <w:rPr/>
        <w:t>N����kV�*.��ӳ#��Hwv�X�#te]#�#�#��6d��#�8#�##�#�&amp;_����V��#p/#�</w:t>
        <w:tab/>
        <w:t>�q��?�,���n�-�E&amp;����'�#I��#d#��o#�8n#:j�k</w:t>
      </w:r>
      <w:r>
        <w:rPr>
          <w:rtl w:val="true"/>
        </w:rPr>
        <w:t>ٸ</w:t>
      </w:r>
      <w:r>
        <w:rPr/>
        <w:t>f���r#L�@�</w:t>
      </w:r>
      <w:r>
        <w:rPr/>
        <w:t>֞</w:t>
      </w:r>
      <w:r>
        <w:rPr/>
        <w:t>#�sF{�V#r��qE��@J�D���|#@��x�l��ϕU@�#���m7#�yt�M�u��#���Z�#�(�jK-�MJO#7\��otzS��##2m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��n$*��|Cȹ�`�Y##�J</w:t>
      </w:r>
      <w:r>
        <w:rPr>
          <w:rtl w:val="true"/>
        </w:rPr>
        <w:t>܂</w:t>
      </w:r>
      <w:r>
        <w:rPr/>
        <w:t>A#��in#�#�m��k��/[�����LNL��~�=#��B��##��:mA�m��)���N�m8��5�m�##�U###</w:t>
      </w:r>
      <w:r>
        <w:rPr/>
        <w:t>ꪽ��������</w:t>
      </w:r>
      <w:r>
        <w:rPr/>
        <w:t>L�"�</w:t>
        <w:br/>
        <w:t>p&lt;mTkN#60�;���n]����#�&lt;US</w:t>
      </w:r>
      <w:r>
        <w:rPr>
          <w:rtl w:val="true"/>
        </w:rPr>
        <w:t>ܭ</w:t>
      </w:r>
      <w:r>
        <w:rPr/>
        <w:t>�</w:t>
      </w:r>
      <w:r>
        <w:rPr/>
        <w:t>䊆</w:t>
      </w:r>
      <w:r>
        <w:rPr/>
        <w:t>\r�#��q��3�v��Vѵ##wZ*&amp;�4�(h�V��$$�B��B�TT⊊��|I�Q�3;Ѕ�]#%�}�*�&gt;�-�#Umz���Zk##x�6�\�����I�##-J���)�[B�#S�"[#L�tyՉƩ�a����l��`�#�FB�#</w:t>
        <w:br/>
        <w:t>�Tz|##����6</w:t>
      </w:r>
      <w:r>
        <w:rPr/>
        <w:t>۩</w:t>
      </w:r>
      <w:r>
        <w:rPr/>
        <w:t>#�]42�#.�s�&gt;�0�E#�E|�#9�]�˦�7%�&amp;�+v���x�)��\��h#h*Q����</w:t>
        <w:br/>
        <w:t>i�àH��K�U8/#�:�Oq#�S���</w:t>
      </w:r>
      <w:r>
        <w:rPr/>
        <w:t>旲��</w:t>
      </w:r>
      <w:r>
        <w:rPr/>
        <w:t>!{�K</w:t>
      </w:r>
      <w:r>
        <w:rPr/>
        <w:t>۳���</w:t>
      </w:r>
      <w:r>
        <w:rPr/>
        <w:t>R���Gs#�2�#�K#�&amp;�P�&gt;�n8�:#��#wA�6�6J!�S�g#E#�oS#�c�7:�"&lt;8�</w:t>
      </w:r>
      <w:r>
        <w:rPr>
          <w:rtl w:val="true"/>
        </w:rPr>
        <w:t>ڷ�</w:t>
      </w:r>
      <w:r>
        <w:rPr>
          <w:rtl w:val="true"/>
        </w:rPr>
        <w:t>#�</w:t>
      </w:r>
      <w:r>
        <w:rPr/>
        <w:t>7</w:t>
      </w:r>
      <w:r>
        <w:rPr/>
        <w:t>Z2K"</w:t>
        <w:br/>
        <w:t>�{���9�M�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Rj����Zu�r#ht�iu�#ǆ�</w:t>
      </w:r>
      <w:r>
        <w:rPr/>
        <w:t>欿</w:t>
      </w:r>
      <w:r>
        <w:rPr/>
        <w:t>Q���$�Ji#�5��#r�"h</w:t>
      </w:r>
      <w:r>
        <w:rPr>
          <w:rtl w:val="true"/>
        </w:rPr>
        <w:t>ݰ</w:t>
      </w:r>
      <w:r>
        <w:rPr/>
        <w:t>#Q#R"qNHU�,ǠT`&lt;/1!��h��E�</w:t>
        <w:br/>
        <w:t>�##���#`�Ԗ"0�эZ�f��`�����˅r##�U=�,_S�#�#�3γ</w:t>
        <w:br/>
        <w:t>�-#l��xF�#PK�-�ʉe�##i��t�#e�'#p˂#m�*�|</w:t>
        <w:tab/>
        <w:t>�ͼ��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ˮIn#.</w:t>
        <w:br/>
        <w:t>�#���;�#c�{�JEF46�\�I}���#u.��#]T�����H�Zt�c�:ъ�9#� �#5%�U#���0#�#Ii�/p#[KLU}#ʫ�#��A8Y�5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RA�dÑ,d8��#��H##AEN7�Ƿ�G�f~���y5v�U</w:t>
        <w:br/>
        <w:t>Ķ�vK0��L��(4�HdG��r��#</w:t>
      </w:r>
      <w:r>
        <w:rPr>
          <w:rtl w:val="true"/>
        </w:rPr>
        <w:t>ײ</w:t>
      </w:r>
      <w:r>
        <w:rPr/>
        <w:t>G�g�GC(�#ƞ6(�</w:t>
      </w:r>
    </w:p>
    <w:p>
      <w:pPr>
        <w:pStyle w:val="PreformattedText"/>
        <w:bidi w:val="0"/>
        <w:jc w:val="left"/>
        <w:rPr/>
      </w:pPr>
      <w:r>
        <w:rPr/>
        <w:t>Ǚkd^7�G��o�u������/��L�)��#kU��p$v�-K�B#����J�[vD����FK</w:t>
      </w:r>
    </w:p>
    <w:p>
      <w:pPr>
        <w:pStyle w:val="PreformattedText"/>
        <w:bidi w:val="0"/>
        <w:jc w:val="left"/>
        <w:rPr/>
      </w:pPr>
      <w:r>
        <w:rPr/>
        <w:t>8�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U�qU-����(#</w:t>
      </w:r>
      <w:r>
        <w:rPr/>
        <w:t>֕</w:t>
      </w:r>
      <w:r>
        <w:rPr/>
        <w:t>jrE-��#</w:t>
      </w:r>
      <w:r>
        <w:rPr>
          <w:rtl w:val="true"/>
        </w:rPr>
        <w:t>܈</w:t>
      </w:r>
      <w:r>
        <w:rPr/>
        <w:t>�</w:t>
      </w:r>
      <w:r>
        <w:rPr/>
        <w:t>n�%:��"�#���#��?&amp;3Ո�Hn&gt;�j:�n)4�#G#.���##�##&gt;</w:t>
      </w:r>
      <w:r>
        <w:rPr/>
        <w:t>॓�����</w:t>
      </w:r>
      <w:r>
        <w:rPr/>
        <w:t>#^��js#�![FBS##8��WI^B4�_</w:t>
        <w:tab/>
        <w:t>KO�#e&lt;���}��TK"���J���u�J�&amp;4�1[�wFBG�M��0��ϸ�I</w:t>
      </w:r>
      <w:r>
        <w:rPr>
          <w:rtl w:val="true"/>
        </w:rPr>
        <w:t>ޙ</w:t>
      </w:r>
      <w:r>
        <w:rPr/>
        <w:t>I�ź�Uui_#�</w:t>
      </w:r>
    </w:p>
    <w:p>
      <w:pPr>
        <w:pStyle w:val="PreformattedText"/>
        <w:bidi w:val="0"/>
        <w:jc w:val="left"/>
        <w:rPr/>
      </w:pPr>
      <w:r>
        <w:rPr/>
        <w:t>j�m#��RjUS`</w:t>
        <w:tab/>
        <w:t>#�#t7��"j�B$fȶ[jć��#}�P{t�#����n��+3)�</w:t>
        <w:tab/>
        <w:t>�;#�Ia�#q�I�QUt��+-���#�b.w���j$�L�� Si#�</w:t>
      </w:r>
      <w:r>
        <w:rPr/>
        <w:t>㈯��</w:t>
      </w:r>
      <w:r>
        <w:rPr/>
        <w:t>v#@#Z�ʫuTN#�5J#J#V#�$</w:t>
      </w:r>
      <w:r>
        <w:rPr>
          <w:rtl w:val="true"/>
        </w:rPr>
        <w:t>ܨ</w:t>
      </w:r>
      <w:r>
        <w:rPr/>
        <w:t>O��}`###B��t#*�X�W#OX�Q�,���Ñ#[]�</w:t>
      </w:r>
      <w:r>
        <w:rPr/>
        <w:t>ؒ�</w:t>
      </w:r>
      <w:r>
        <w:rPr/>
        <w:t>4��#����*���1X�G�p�{�R$�uYt�=�#��</w:t>
      </w:r>
      <w:r>
        <w:rPr/>
        <w:t>؉���</w:t>
      </w:r>
      <w:r>
        <w:rPr/>
        <w:t>\�t##��N�F�&amp;���#�f�N8�#�ᒙ���#�##%%[���Z�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ͮ</w:t>
      </w:r>
      <w:r>
        <w:rPr/>
        <w:t>f7#�Σ�Ժu"#~d�`&gt;��J�T�L|"##[�Õ�s�Ǉ#�W#�)��e��q</w:t>
      </w:r>
      <w:r>
        <w:rPr>
          <w:rtl w:val="true"/>
        </w:rPr>
        <w:t>מ</w:t>
      </w:r>
      <w:r>
        <w:rPr/>
        <w:t>$#�&lt;j�l{t��t�1��)�1��#\ǷL���G�s#�2��##��{s��t�0�#&amp;#�BB�B�IqQ$�K#��9�#Ŀ�H��rz����?3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=&amp;�ɝ|�L�I\��</w:t>
      </w:r>
    </w:p>
    <w:p>
      <w:pPr>
        <w:pStyle w:val="PreformattedText"/>
        <w:bidi w:val="0"/>
        <w:jc w:val="left"/>
        <w:rPr/>
      </w:pPr>
      <w:r>
        <w:rPr/>
        <w:t>G6</w:t>
      </w:r>
      <w:r>
        <w:rPr/>
        <w:t>陝��</w:t>
      </w:r>
      <w:r>
        <w:rPr/>
        <w:t>4���#�)�h���h#�Ï#Lǒ�"�)���#a�(�#fY;#�N��i#)ГL��5?4Jj��̠e�zq�+�~12��</w:t>
      </w:r>
      <w:r>
        <w:rPr>
          <w:rtl w:val="true"/>
        </w:rPr>
        <w:t>ۇ</w:t>
      </w:r>
      <w:r>
        <w:rPr/>
        <w:t>�</w:t>
      </w:r>
      <w:r>
        <w:rPr/>
        <w:t>)u�.(#�t��</w:t>
      </w:r>
    </w:p>
    <w:p>
      <w:pPr>
        <w:pStyle w:val="PreformattedText"/>
        <w:bidi w:val="0"/>
        <w:jc w:val="left"/>
        <w:rPr/>
      </w:pPr>
      <w:r>
        <w:rPr/>
        <w:t>s#�m# #���#���0�</w:t>
      </w:r>
      <w:r>
        <w:rPr/>
        <w:t>݆�</w:t>
      </w:r>
      <w:r>
        <w:rPr/>
        <w:t>ȫ�&lt;]��Va�#��Ci�[l��#�#</w:t>
      </w:r>
      <w:r>
        <w:rPr>
          <w:rtl w:val="true"/>
        </w:rPr>
        <w:t>ܕ</w:t>
      </w:r>
      <w:r>
        <w:rPr/>
        <w:t>��</w:t>
      </w:r>
      <w:r>
        <w:rPr/>
        <w:t>R��Ro��</w:t>
      </w:r>
      <w:r>
        <w:rPr>
          <w:rtl w:val="true"/>
        </w:rPr>
        <w:t>ܕ</w:t>
      </w:r>
      <w:r>
        <w:rPr/>
        <w:t>��</w:t>
      </w:r>
      <w:r>
        <w:rPr/>
        <w:t>V�#�"� )��$5��^ �rV�]#Z8%��DK"%�#�#;##���J�6#J3��F���H#m�##�x"�����#�#�#�6"#������H^#z�l���9A��-͊</w:t>
      </w:r>
      <w:r>
        <w:rPr/>
        <w:t>䨵</w:t>
      </w:r>
      <w:r>
        <w:rPr/>
        <w:t>*��$�X��#w�)}���M6N=�H�fZ�L�]##*�`#��8*�8�</w:t>
      </w:r>
      <w:r>
        <w:rPr>
          <w:rtl w:val="true"/>
        </w:rPr>
        <w:t>ی</w:t>
      </w:r>
      <w:r>
        <w:rPr/>
        <w:t>��</w:t>
      </w:r>
      <w:r>
        <w:rPr/>
        <w:t>eD�e�*�Ze�i�M �b�#��������bfr�#</w:t>
      </w:r>
      <w:r>
        <w:rPr>
          <w:rtl w:val="true"/>
        </w:rPr>
        <w:t>ځ</w:t>
      </w:r>
      <w:r>
        <w:rPr/>
        <w:t>�</w:t>
      </w:r>
      <w:r>
        <w:rPr/>
        <w:t>鱍���</w:t>
      </w:r>
      <w:r>
        <w:rPr/>
        <w:t>eQ��fSQ"��/</w:t>
      </w:r>
      <w:r>
        <w:rPr>
          <w:rtl w:val="true"/>
        </w:rPr>
        <w:t>׈</w:t>
      </w:r>
      <w:r>
        <w:rPr/>
        <w:t>�</w:t>
      </w:r>
      <w:r>
        <w:rPr/>
        <w:t>Ҩ�{#</w:t>
        <w:br/>
        <w:t>$*$*�BH�BI�D�{#���#y����#P��#��tH��&gt;#�,Q��#��B�#H�ɥ��dV�%��{��r?�j#���U��*#�1�3</w:t>
      </w:r>
      <w:r>
        <w:rPr/>
        <w:t>ܺ</w:t>
      </w:r>
      <w:r>
        <w:rPr/>
        <w:t>z4�5^#��#�#Y`j��PuYz�8j#&gt;,xq###��h#d#Q####�D�B�Bf}6{$Ԉ�#��v#/�tW��qEK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zE&amp;Si:�-�#q�n#��ZK�m#QIPuZ����/�7�FIЁ�@�!27##���i#���������f�#S��m"</w:t>
      </w:r>
      <w:r>
        <w:rPr>
          <w:rtl w:val="true"/>
        </w:rPr>
        <w:t>߾</w:t>
      </w:r>
      <w:r>
        <w:rPr/>
        <w:t>J$Q��.�YU�v���T�s�W%ԥ�-�_}�R҈�##-�Ò6x�0�7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ۑ</w:t>
      </w:r>
      <w:r>
        <w:rPr/>
        <w:t>C���Y��(�2�0M����</w:t>
        <w:tab/>
        <w:t>���L##�i�#M-��#m#��@#��*�\�#�#[.2�###M.%�[UK��b�'#T�N�/T2}A��}GN��e�J|�O#�O#�</w:t>
      </w:r>
    </w:p>
    <w:p>
      <w:pPr>
        <w:pStyle w:val="PreformattedText"/>
        <w:bidi w:val="0"/>
        <w:jc w:val="left"/>
        <w:rPr/>
      </w:pPr>
      <w:r>
        <w:rPr/>
        <w:t>#</w:t>
      </w:r>
      <w:r>
        <w:rPr>
          <w:rtl w:val="true"/>
        </w:rPr>
        <w:t>ߺ</w:t>
      </w:r>
      <w:r>
        <w:rPr/>
        <w:t>r��#$�=.���#R�#��K�"GCYsY#��i�[8`</w:t>
        <w:tab/>
        <w:t>�DMJ�x�</w:t>
        <w:br/>
        <w:t>�tT[Y{QS�#��B#Q!TQ![**qEENž#�s~��-�#�U��VZM</w:t>
        <w:tab/>
        <w:t>�#��F�!Xo��rE�19�e��(Tzˍ����E#S���Mn#�.�%�AqãM�aM���ɔ��4M��_�zO����$�#~lVz~�#Y#A��J�y�2ϨLX�:%#�</w:t>
      </w:r>
      <w:r>
        <w:rPr/>
        <w:t>֣</w:t>
      </w:r>
      <w:r>
        <w:rPr/>
        <w:t>S�#�#�c���d�T�#h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>2�4�i�#hD##N�##��$�#b�#���o8##u&gt;@k</w:t>
      </w:r>
      <w:r>
        <w:rPr/>
        <w:t>ؓ</w:t>
      </w:r>
      <w:r>
        <w:rPr/>
        <w:t>#�#��#p�I</w:t>
        <w:tab/>
        <w:t>P�QW#��P]ǩRɶ�XC��4GaM@##@�#�4#[�##&lt;��*��pr�R4�N���Z�^</w:t>
        <w:tab/>
        <w:t>#̣�n�#6�5��b)��,��fʍ�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&gt;�#�0�#�#L[-�z[����dW.�1V̵����Y�J!'\tc4</w:t>
      </w:r>
      <w:r>
        <w:rPr/>
        <w:t>㊬</w:t>
      </w:r>
      <w:r>
        <w:rPr/>
        <w:t>B�����e�-��!m9#�����d��]��SOf#�.1���</w:t>
        <w:br/>
        <w:t>/#]��#��-ShT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v�5#Z��z�]���6_i��q4���.6b��@IbL?��N��C�E#z���6�I�Rq�0�O#w#U#����6�#n6D##�&amp;#+���S�H��E�n�J#6b�#�Q1[�"���d�#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Sm�#�#�D�1#�U�����#�##�5}�#</w:t>
      </w:r>
      <w:r>
        <w:rPr/>
        <w:t>昜�</w:t>
      </w:r>
      <w:r>
        <w:rPr>
          <w:rtl w:val="true"/>
        </w:rPr>
        <w:t>إ</w:t>
      </w:r>
      <w:r>
        <w:rPr/>
        <w:t>��</w:t>
      </w:r>
      <w:r>
        <w:rPr/>
        <w:t>#S�"["n#�#�,y��k#�#�</w:t>
      </w:r>
      <w:r>
        <w:rPr>
          <w:rtl w:val="true"/>
        </w:rPr>
        <w:t>܈</w:t>
      </w:r>
      <w:r>
        <w:rPr/>
        <w:t>�</w:t>
      </w:r>
      <w:r>
        <w:rPr/>
        <w:t>~;�őE��Q [8}���=�##l���Qx����N�Yy����$��T�#ii���J#��F��n�</w:t>
      </w:r>
      <w:r>
        <w:rPr>
          <w:rtl w:val="true"/>
        </w:rPr>
        <w:t>܅</w:t>
      </w:r>
      <w:r>
        <w:rPr/>
        <w:t>s�mb�#�.X�v#��7#59�</w:t>
      </w:r>
      <w:r>
        <w:rPr>
          <w:rtl w:val="true"/>
        </w:rPr>
        <w:t>ۆ</w:t>
      </w:r>
      <w:r>
        <w:rPr/>
        <w:t>�</w:t>
      </w:r>
      <w:r>
        <w:rPr/>
        <w:t>HL�t��m�N#���D�|D�e�</w:t>
      </w:r>
    </w:p>
    <w:p>
      <w:pPr>
        <w:pStyle w:val="PreformattedText"/>
        <w:bidi w:val="0"/>
        <w:jc w:val="left"/>
        <w:rPr/>
      </w:pPr>
      <w:r>
        <w:rPr/>
        <w:t>F�#�#@s��-�dJ~�u�$�����NI�~�#d2�#�y,2!�D�R#;n��#�</w:t>
      </w:r>
      <w:r>
        <w:rPr/>
        <w:t>㊾</w:t>
      </w:r>
      <w:r>
        <w:rPr/>
        <w:t>\�##�Ɏ��Hi�ƥ�|T�#bM��k�</w:t>
      </w:r>
      <w:r>
        <w:rPr>
          <w:rtl w:val="true"/>
        </w:rPr>
        <w:t>܎�</w:t>
      </w:r>
      <w:r>
        <w:rPr>
          <w:rtl w:val="true"/>
        </w:rPr>
        <w:t>#</w:t>
      </w:r>
      <w:r>
        <w:rPr/>
        <w:t>8</w:t>
      </w:r>
      <w:r>
        <w:rPr/>
        <w:t>��~��f�_S�Q_M�q���@5���#xr�#�D_e�IS�#�PUK��X�Nγ^��#�HZL#���:�a�</w:t>
      </w:r>
      <w:r>
        <w:rPr/>
        <w:t>惨��</w:t>
      </w:r>
      <w:r>
        <w:rPr/>
        <w:t>v�</w:t>
      </w:r>
      <w:r>
        <w:rPr/>
        <w:t>ٰ���</w:t>
      </w:r>
      <w:r>
        <w:rPr/>
        <w:t>u��[�����,*Lp#BX�</w:t>
        <w:br/>
        <w:t>&gt;��#W$H��p�#�%�~Y4��&gt;5J#��a�$�#&amp;�A@��'{+/jq�P��ItJ�oΣkU�q�i�#bK��P'##����K�+�9�-��&gt;�ClX#Nw#��"��y��d⊼���um�</w:t>
      </w:r>
    </w:p>
    <w:p>
      <w:pPr>
        <w:pStyle w:val="PreformattedText"/>
        <w:bidi w:val="0"/>
        <w:jc w:val="left"/>
        <w:rPr/>
      </w:pPr>
      <w:r>
        <w:rPr/>
        <w:t>#��*���h��##��g"�#�#b���#n��#���y#��C#����#�2ŷR#1�AF</w:t>
      </w:r>
      <w:r>
        <w:rPr/>
        <w:t>኏</w:t>
      </w:r>
      <w:r>
        <w:rPr/>
        <w:t>z��R�#W�f</w:t>
        <w:br/>
        <w:t>5&gt;�#���L�ӥd�t���U#�Yx.!ҩ��B�#���RSPe��#�����#H���#H�˔v"s�Y�������8#��n#"�7#o�b&lt;V##Y��L��%��l#D#&lt;H��</w:t>
        <w:br/>
        <w:t>�RN�6���1�����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</w:t>
        <w:br/>
        <w:t>�j-"�</w:t>
      </w:r>
      <w:r>
        <w:rPr/>
        <w:t>㊔�</w:t>
      </w: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Η$I</w:t>
      </w:r>
      <w:r>
        <w:rPr/>
        <w:t>߲�</w:t>
      </w:r>
      <w:r>
        <w:rPr/>
        <w:t>&lt;��#���I���'#�#�Ċd������#։���O�##</w:t>
      </w:r>
      <w:r>
        <w:rPr/>
        <w:t>꿇</w:t>
      </w:r>
      <w:r>
        <w:rPr/>
        <w:t>ÏF|��9*]#K5&amp;6�Ѱ���&lt;</w:t>
      </w:r>
      <w:r>
        <w:rPr/>
        <w:t>੢</w:t>
      </w:r>
      <w:r>
        <w:rPr/>
        <w:t>8(</w:t>
      </w:r>
      <w:r>
        <w:rPr>
          <w:rtl w:val="true"/>
        </w:rPr>
        <w:t>ޞ</w:t>
      </w:r>
      <w:r>
        <w:rPr/>
        <w:t>#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T##���#�m()+�,��A4.��_�{�s#�#�#v^�F</w:t>
      </w:r>
    </w:p>
    <w:p>
      <w:pPr>
        <w:pStyle w:val="PreformattedText"/>
        <w:bidi w:val="0"/>
        <w:jc w:val="left"/>
        <w:rPr/>
      </w:pPr>
      <w:r>
        <w:rPr/>
        <w:t>. l#��򸮱D��n##�ɘ+� A�._H�GPU'</w:t>
      </w:r>
      <w:r>
        <w:rPr/>
        <w:t>ֳ</w:t>
      </w:r>
      <w:r>
        <w:rPr/>
        <w:t>)4#�����ҺYo��E</w:t>
      </w:r>
      <w:r>
        <w:rPr>
          <w:rtl w:val="true"/>
        </w:rPr>
        <w:t>׏</w:t>
      </w:r>
      <w:r>
        <w:rPr/>
        <w:t>�</w:t>
      </w:r>
      <w:r>
        <w:rPr/>
        <w:t>e�t�] *Ko�Ɋ�Ы#Z�</w:t>
      </w:r>
    </w:p>
    <w:p>
      <w:pPr>
        <w:pStyle w:val="PreformattedText"/>
        <w:bidi w:val="0"/>
        <w:jc w:val="left"/>
        <w:rPr/>
      </w:pPr>
      <w:r>
        <w:rPr/>
        <w:t>J`�#�@�+�#_4�/)4J�m�_����W��+�#�r���J�#=��~/ҿA�g)_���c��W��+�#�f,�Q�R��Z)</w:t>
      </w:r>
      <w:r>
        <w:rPr/>
        <w:t>۱</w:t>
      </w:r>
      <w:r>
        <w:rPr/>
        <w:t>`�#�c�k�#�g�F#�\/�̍�R#����4"���f7&lt;��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|�U�Đme^�3��n�I��#�p�:������B�Z���8�</w:t>
        <w:br/>
        <w:t>&gt;y���M)w��</w:t>
      </w:r>
      <w:r>
        <w:rPr>
          <w:rtl w:val="true"/>
        </w:rPr>
        <w:t>ݪ</w:t>
      </w:r>
      <w:r>
        <w:rPr/>
        <w:t>T</w:t>
      </w:r>
      <w:r>
        <w:rPr/>
        <w:t>ֵ</w:t>
      </w:r>
      <w:r>
        <w:rPr/>
        <w:t>#i�ƅ�i�#��"j���&lt;�[d�i��y�bU��Kb�e</w:t>
      </w:r>
      <w:r>
        <w:rPr>
          <w:rtl w:val="true"/>
        </w:rPr>
        <w:t>ߺ</w:t>
      </w:r>
      <w:r>
        <w:rPr/>
        <w:t>���</w:t>
      </w:r>
      <w:r>
        <w:rPr/>
        <w:t>Ҙ�v�t�wd#\##e��O��bV��h�#�V�#GYp^�'##.F�&amp;���#ʹ#����Z�C�#����E��#�&amp;)#K��+\�D��##�5#���{�/,��#��1H��&amp;u��3�%r�i�meeia&lt;\q�[�#�3-#�#G�TQ�����#�&amp;���&amp;Z�Ool�I+����]G��#�8�#��O4��y�u�⚛pP����#NX�q�&gt;k��#f</w:t>
      </w:r>
      <w:r>
        <w:rPr>
          <w:rtl w:val="true"/>
        </w:rPr>
        <w:t>ی</w:t>
      </w:r>
      <w:r>
        <w:rPr/>
        <w:t>4</w:t>
      </w:r>
      <w:r>
        <w:rPr/>
        <w:t>#�T#d�6�#��K#�v��+d��?:K�AR̒�,'�F#�#</w:t>
        <w:tab/>
        <w:t>"j�a�#vr;�$���l�����!��W*��h�f��&amp;�Z#</w:t>
      </w:r>
    </w:p>
    <w:p>
      <w:pPr>
        <w:pStyle w:val="PreformattedText"/>
        <w:bidi w:val="0"/>
        <w:jc w:val="left"/>
        <w:rPr/>
      </w:pPr>
      <w:r>
        <w:rPr/>
        <w:t>i�ml�$��d����mf��˚�1Xn��i�7�o</w:t>
      </w:r>
      <w:r>
        <w:rPr/>
        <w:t>݇</w:t>
      </w:r>
      <w:r>
        <w:rPr/>
        <w:t>#�b)�0!01B##B##K�</w:t>
        <w:br/>
        <w:t>�h�#q�#��fѥ�ppTI.��##��##��+s�d#��#�R���ˊ�&amp;R�&lt;���#�B#��</w:t>
      </w:r>
      <w:r>
        <w:rPr>
          <w:rtl w:val="true"/>
        </w:rPr>
        <w:t>ڌ</w:t>
      </w:r>
      <w:r>
        <w:rPr/>
        <w:t>j�I�#�B'#\��</w:t>
      </w:r>
      <w:r>
        <w:rPr>
          <w:rtl w:val="true"/>
        </w:rPr>
        <w:t>ڇ</w:t>
      </w:r>
      <w:r>
        <w:rPr/>
        <w:t>�</w:t>
      </w:r>
      <w:r>
        <w:rPr/>
        <w:t>'&amp;]�m#j�z�X���l�2��B+���.�9eO#�O�Rb�</w:t>
        <w:br/>
        <w:t>�L��X�YK6�M�#O}ouU�</w:t>
      </w:r>
      <w:r>
        <w:rPr>
          <w:rtl w:val="true"/>
        </w:rPr>
        <w:t>ߡ</w:t>
      </w:r>
      <w:r>
        <w:rPr/>
        <w:t>F�##ˤ�[�Њ7���#B��(����*'#L�*{�#?&gt;&amp;7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CF�!f�V��"vx�hYf&gt;�c[��.����f'�#�t��S[�##���{e</w:t>
      </w:r>
      <w:r>
        <w:rPr>
          <w:rtl w:val="true"/>
        </w:rPr>
        <w:t>ט</w:t>
      </w:r>
      <w:r>
        <w:rPr/>
        <w:t>�</w:t>
      </w:r>
      <w:r>
        <w:rPr/>
        <w:t>=���+(C</w:t>
        <w:tab/>
        <w:t>�G$#��K*q�]��#+@�hl7#��###�####�K'B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i��d�B^i4D����H�M���t�_�*ty@�?M�"#��'#˲�#�e�!tD^&gt;�#&amp;�M#���ʡ%�{Qx������#��Y�����p*]@��)q��#/#�</w:t>
        <w:br/>
        <w:t>��</w:t>
        <w:tab/>
        <w:t>`</w:t>
      </w:r>
      <w:r>
        <w:rPr/>
        <w:t>鹚��</w:t>
      </w:r>
      <w:r>
        <w:rPr/>
        <w:t>#���q��iSQSRsY�Љ���[#xӕ#UD�P��l���##;#�������2��fA&lt;�^�</w:t>
      </w:r>
      <w:r>
        <w:rPr/>
        <w:t>ۚ</w:t>
      </w:r>
      <w:r>
        <w:rPr/>
        <w:t>E������⨦��E��X�#t�fA��H�*9���ˢ�##�h�/B���uc�(�#��h��Կ����#&amp;I� �</w:t>
      </w:r>
      <w:r>
        <w:rPr>
          <w:rtl w:val="true"/>
        </w:rPr>
        <w:t>ج</w:t>
      </w:r>
      <w:r>
        <w:rPr/>
        <w:t>��</w:t>
      </w:r>
      <w:r>
        <w:rPr/>
        <w:t>P&lt;�&gt;�#��#cn#*�z�GKO#F0HN4W^h��+�</w:t>
      </w:r>
      <w:r>
        <w:rPr/>
        <w:t>鲒���</w:t>
      </w:r>
      <w:r>
        <w:rPr/>
        <w:t>l�� ��Rȉ�##�#=�X͌l6u�#i�Zm�/=&amp;�L�M��#~U�63)ê1#��1\oQh,�P2#��0��P#�ƨ�v���ʙ#;�+��</w:t>
      </w:r>
      <w:r>
        <w:rPr/>
        <w:t>ٖ�</w:t>
      </w:r>
      <w:r>
        <w:rPr/>
        <w:tab/>
        <w:t>�2#m�v�J#_��#�v���I##/W�b��I͘�$#��#6�#t&amp;�\�nJ</w:t>
      </w:r>
      <w:r>
        <w:rPr/>
        <w:t>٧</w:t>
      </w:r>
      <w:r>
        <w:rPr/>
        <w:t>8��9�#,�n)</w:t>
      </w:r>
      <w:r>
        <w:rPr>
          <w:rtl w:val="true"/>
        </w:rPr>
        <w:t>ۈ</w:t>
      </w:r>
      <w:r>
        <w:rPr/>
        <w:t>#�{[#i�#���Զ</w:t>
      </w:r>
      <w:r>
        <w:rPr/>
        <w:t>،</w:t>
      </w:r>
      <w:r>
        <w:rPr/>
        <w:t>д�#/�Z#.��W��^�e��</w:t>
      </w:r>
    </w:p>
    <w:p>
      <w:pPr>
        <w:pStyle w:val="PreformattedText"/>
        <w:bidi w:val="0"/>
        <w:jc w:val="left"/>
        <w:rPr/>
      </w:pPr>
      <w:r>
        <w:rPr/>
        <w:t>Wh�#-#4n&gt;�5���`]s##'�z��,�"���!��x���f#��'0"�I6</w:t>
      </w:r>
      <w:r>
        <w:rPr/>
        <w:t>݆�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#x.��/.j��G�19!#ED�</w:t>
      </w:r>
      <w:r>
        <w:rPr/>
        <w:t>嘇��</w:t>
      </w:r>
      <w:r>
        <w:rPr/>
        <w:t>1!�u"#�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i�#\�\T]BHʂ�����I#kL�����6��)D�#n�#��V����Il���#2�O�2#�#�n)�eV&lt;0!1�#!��H&lt;#⪫��Rm�\v�Gi���m��#`#�#{(�#</w:t>
      </w:r>
      <w:r>
        <w:rPr>
          <w:rtl w:val="true"/>
        </w:rPr>
        <w:t>ߓ</w:t>
      </w:r>
      <w:r>
        <w:rPr/>
        <w:t>=|^��G}f5h��U</w:t>
        <w:br/>
        <w:t>�#��#vu'�2p#%</w:t>
      </w:r>
    </w:p>
    <w:p>
      <w:pPr>
        <w:pStyle w:val="PreformattedText"/>
        <w:bidi w:val="0"/>
        <w:jc w:val="left"/>
        <w:rPr/>
      </w:pPr>
      <w:r>
        <w:rPr/>
        <w:t>Z#]ԖT�</w:t>
        <w:br/>
        <w:t>_�)$7##�1i���#���A�Mi�U##qNI##{�e���j���#"z�͑##f����Y;�tb�����g$</w:t>
        <w:tab/>
        <w:t>{�D���##�##��#��dĐ�#x�*h�[��Ym�#S|����D#�_���#�J�#S��#dl��M0��</w:t>
      </w:r>
    </w:p>
    <w:p>
      <w:pPr>
        <w:pStyle w:val="PreformattedText"/>
        <w:bidi w:val="0"/>
        <w:jc w:val="left"/>
        <w:rPr/>
      </w:pPr>
      <w:r>
        <w:rPr/>
        <w:t>6��#(���:�.�����R�"�:4Ə@���tM#l�#gb�\csj�M�4w@Zs�4$��#T#�~#�</w:t>
        <w:br/>
        <w:t>�!�X��F�.&amp;̔��������z��#���'N��##h��-</w:t>
      </w:r>
      <w:r>
        <w:rPr/>
        <w:t>ힰ�</w:t>
      </w:r>
      <w:r>
        <w:rPr/>
        <w:t>D2#2~#2�{�#��Q_IhU</w:t>
        <w:br/>
        <w:t>��o��3�q#�nu�Gc��O#^�&lt;�l��#7�</w:t>
      </w:r>
    </w:p>
    <w:p>
      <w:pPr>
        <w:pStyle w:val="PreformattedText"/>
        <w:bidi w:val="0"/>
        <w:jc w:val="left"/>
        <w:rPr/>
      </w:pPr>
      <w:r>
        <w:rPr/>
        <w:t>eЍ)�2</w:t>
      </w:r>
      <w:r>
        <w:rPr/>
        <w:t>֟</w:t>
      </w:r>
      <w:r>
        <w:rPr/>
        <w:t>L#�ͤ.��#8f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��v��</w:t>
      </w:r>
      <w:r>
        <w:rPr>
          <w:rtl w:val="true"/>
        </w:rPr>
        <w:t>ڻ</w:t>
      </w:r>
      <w:r>
        <w:rPr/>
        <w:t>R��&amp;##{�#�����##K��'###�*�#��n##x�ƺ���^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</w:t>
      </w:r>
      <w:r>
        <w:rPr>
          <w:rtl w:val="true"/>
        </w:rPr>
        <w:t>ߝ</w:t>
      </w:r>
      <w:r>
        <w:rPr/>
        <w:t>*&lt;F5��{�]#[</w:t>
      </w:r>
      <w:r>
        <w:rPr/>
        <w:t>֨</w:t>
      </w:r>
      <w:r>
        <w:rPr/>
        <w:t>+a�i|P��Ǐ#i�ȑ՘�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U:�����rv\f\tn�R�T�</w:t>
        <w:br/>
      </w:r>
      <w:r>
        <w:rPr/>
        <w:t>씥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:O#�,�]@o�ME{T8z�r��z,�I</w:t>
        <w:tab/>
        <w:t>��M:�</w:t>
        <w:br/>
        <w:t>�#L#��0�P�G��N���E�&amp;-�m��-�#�� �ĩ�y|"+8�[����#�u֊�*�Z������,i�Oj#�[U7W�e�#���do�o�����</w:t>
        <w:br/>
        <w:t>#�2�e��^�#[ք�uX՝�#�n��a���46#/u^\�C�D)�J�#\X1#�h�Hq#Cbo� +�ĉ�hs|�@�[#���΁�$Η��3###ʒ�ԨD�0�+���#EUD#U��9#���##b���5���N�q/�R?*\���"�����?�#�I�rg_,S=#W-B�-�z5B#�#l�E##l�SP�#����/����T�#̸o6�#*��</w:t>
      </w:r>
      <w:r>
        <w:rPr/>
        <w:t>눊</w:t>
      </w:r>
      <w:r>
        <w:rPr/>
        <w:t>viC��#ǁ#</w:t>
        <w:tab/>
        <w:br/>
        <w:t>��+t�#n2�p�Ðp#$�q���#�i#</w:t>
      </w:r>
    </w:p>
    <w:p>
      <w:pPr>
        <w:pStyle w:val="PreformattedText"/>
        <w:bidi w:val="0"/>
        <w:jc w:val="left"/>
        <w:rPr/>
      </w:pPr>
      <w:r>
        <w:rPr/>
        <w:t>2�#�#W���NJ�bk��Jl)3_t��#n;D�##H�C��q�n�#J;V�̜B������-n��6�Ik���</w:t>
        <w:br/>
        <w:t>�#�^�6K1Xm������#�#e���u�N+���"�#�"�#!�v9�OH#�eJF#Wl</w:t>
      </w:r>
      <w:r>
        <w:rPr>
          <w:rtl w:val="true"/>
        </w:rPr>
        <w:t>ݐ</w:t>
      </w:r>
      <w:r>
        <w:rPr/>
        <w:t>��</w:t>
      </w:r>
      <w:r>
        <w:rPr/>
        <w:t>WU]N-�}b#�%.$��6F</w:t>
      </w:r>
    </w:p>
    <w:p>
      <w:pPr>
        <w:pStyle w:val="PreformattedText"/>
        <w:bidi w:val="0"/>
        <w:jc w:val="left"/>
        <w:rPr/>
      </w:pPr>
      <w:r>
        <w:rPr/>
        <w:t>}Z#y##w��</w:t>
      </w:r>
      <w:r>
        <w:rPr/>
        <w:t>﫴�</w:t>
      </w:r>
      <w:r>
        <w:rPr/>
        <w:t>##�</w:t>
      </w:r>
      <w:r>
        <w:rPr>
          <w:rtl w:val="true"/>
        </w:rPr>
        <w:t>ݺ</w:t>
      </w:r>
      <w:r>
        <w:rPr/>
        <w:t>�</w:t>
      </w:r>
      <w:r>
        <w:rPr/>
        <w:t>"�F���h˱�Yj&lt;�</w:t>
      </w:r>
      <w:r>
        <w:rPr/>
        <w:t>٩</w:t>
      </w:r>
      <w:r>
        <w:rPr/>
        <w:t>�</w:t>
      </w:r>
      <w:r>
        <w:rPr/>
        <w:t>a=�Z�"�Ox]G##���ç�</w:t>
      </w:r>
      <w:r>
        <w:rPr/>
        <w:t>֓</w:t>
      </w:r>
      <w:r>
        <w:rPr/>
        <w:t>U5A</w:t>
        <w:br/>
        <w:t>]xZ�!�[p���5'��#CG#���������3#U�Q�A�n_k�O</w:t>
        <w:br/>
        <w:t>��.�:�:i!]c���|#�|�</w:t>
        <w:br/>
        <w:t>:#�n;]����x�+l�H����[����pr O��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h2�mS���o:��</w:t>
        <w:tab/>
        <w:t>���l�#h_�c�$#��#�#�Y��/O�Hr\�E�dM�V�H�B�</w:t>
        <w:tab/>
        <w:t>#%�2��R.\�#ɵ#JNJ�Y�sz�DW#6(</w:t>
      </w:r>
      <w:r>
        <w:rPr>
          <w:rtl w:val="true"/>
        </w:rPr>
        <w:t>ڴ</w:t>
      </w:r>
      <w:r>
        <w:rPr/>
        <w:t>�</w:t>
      </w:r>
      <w:r>
        <w:rPr/>
        <w:t>O{����#n"=]*�W��NTv_(q��#�#5�$$6"�W�#A"���d�#�4�Jo��#�&lt;P</w:t>
      </w:r>
      <w:r>
        <w:rPr>
          <w:rtl w:val="true"/>
        </w:rPr>
        <w:t>ء��</w:t>
      </w:r>
      <w:r>
        <w:rPr/>
        <w:t>1</w:t>
      </w:r>
      <w:r>
        <w:rPr/>
        <w:t>��Yi�\$q�o�Ml�^J����Ш��G\##�f�&amp;�S�J&lt;8t��Ƈ";#������*T�Ef�Î�!�Ԋ��#Kp���I�z\�#[(�ǖ���5%�x#####."�QULH�d�&gt;�*��l�oP�9�-+#��u҈����Ul�##4S6X�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W9�6~���;</w:t>
      </w:r>
      <w:r>
        <w:rPr/>
        <w:t>舢��</w:t>
      </w:r>
      <w:r>
        <w:rPr/>
        <w:t>8 v��y[�#</w:t>
      </w:r>
      <w:r>
        <w:rPr/>
        <w:t>鏹</w:t>
      </w:r>
      <w:r>
        <w:rPr/>
        <w:t>D�:�B'�`cRjk�f</w:t>
      </w:r>
      <w:r>
        <w:rPr/>
        <w:t>ީ</w:t>
      </w:r>
      <w:r>
        <w:rPr/>
        <w:br/>
        <w:t>�,H</w:t>
      </w:r>
      <w:r>
        <w:rPr/>
        <w:t>ꈈ���</w:t>
      </w:r>
      <w:r>
        <w:rPr/>
        <w:t>X#�[r�&gt;XS&gt;n�re#��#}z��</w:t>
      </w:r>
      <w:r>
        <w:rPr>
          <w:rtl w:val="true"/>
        </w:rPr>
        <w:t>ޓ</w:t>
      </w:r>
      <w:r>
        <w:rPr/>
        <w:t>�</w:t>
      </w:r>
      <w:r>
        <w:rPr/>
        <w:t>&gt;a��?�#�#���#�G�brgj�6]�Z�&gt;���zy���{{Z��|�u[W�������"��J��#�aƫ#�u�v�X�%�#TN�w�#b�#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�)�#V���m��Յ�#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ͨ�</w:t>
      </w:r>
      <w:r>
        <w:rPr/>
        <w:t>$�˙c�q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j5*�(�#�"�ƪ�d�=��Naj+��A��#1�s!��.##�;-�6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=�5#ȴ��,H�\+���3*</w:t>
      </w:r>
    </w:p>
    <w:p>
      <w:pPr>
        <w:pStyle w:val="PreformattedText"/>
        <w:bidi w:val="0"/>
        <w:jc w:val="left"/>
        <w:rPr/>
      </w:pP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</w:r>
      <w:r>
        <w:rPr/>
        <w:t>ّ�</w:t>
      </w:r>
      <w:r>
        <w:rPr/>
        <w:t>i"G#</w:t>
      </w:r>
      <w:r>
        <w:rPr>
          <w:rtl w:val="true"/>
        </w:rPr>
        <w:t>ى</w:t>
      </w:r>
      <w:r>
        <w:rPr/>
        <w:t>�</w:t>
      </w:r>
      <w:r>
        <w:rPr/>
        <w:t>jX�4m{�!�Z</w:t>
      </w:r>
      <w:r>
        <w:rPr/>
        <w:t>芉�</w:t>
      </w:r>
      <w:r>
        <w:rPr/>
        <w:t>y2�RZ8��պl�ёCuZ�-�OlT�Q�#�#�y-�nC-&gt;</w:t>
      </w:r>
      <w:r>
        <w:rPr>
          <w:rtl w:val="true"/>
        </w:rPr>
        <w:t>ޤ</w:t>
      </w:r>
      <w:r>
        <w:rPr/>
        <w:t>�</w:t>
      </w:r>
      <w:r>
        <w:rPr/>
        <w:t>ht#�R_�X��5}�#</w:t>
      </w:r>
      <w:r>
        <w:rPr/>
        <w:t>昜��</w:t>
      </w:r>
      <w:r>
        <w:rPr/>
        <w:t>1�͟t��`�՜c�Q��syK�#wH:�Klv��r��|��z)�B�Ν�R�a�k`��#�Q#�u��D�&lt;�#��M:#�#Y</w:t>
      </w:r>
      <w:r>
        <w:rPr>
          <w:rtl w:val="true"/>
        </w:rPr>
        <w:t>ދ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V�H�7@�ÏoC(�#p*/ƕK�k�U�I#</w:t>
      </w:r>
      <w:r>
        <w:rPr>
          <w:rtl w:val="true"/>
        </w:rPr>
        <w:t>ۺ</w:t>
      </w:r>
      <w:r>
        <w:rPr/>
        <w:t>������</w:t>
      </w:r>
      <w:r>
        <w:rPr/>
        <w:t>L��z_�#�9U̕x4x</w:t>
      </w:r>
    </w:p>
    <w:p>
      <w:pPr>
        <w:pStyle w:val="PreformattedText"/>
        <w:bidi w:val="0"/>
        <w:jc w:val="left"/>
        <w:rPr/>
      </w:pPr>
      <w:r>
        <w:rPr/>
        <w:t>!^D</w:t>
      </w:r>
      <w:r>
        <w:rPr/>
        <w:t>ׅ��</w:t>
      </w:r>
      <w:r>
        <w:rPr/>
        <w:t>#S�a�</w:t>
        <w:br/>
        <w:t>K�EU#m#��###.Sj���y#�#�#�l�z�cH�ӎ��v#%#�#�</w:t>
      </w:r>
      <w:r>
        <w:rPr>
          <w:rtl w:val="true"/>
        </w:rPr>
        <w:t>ߜ</w:t>
      </w:r>
      <w:r>
        <w:rPr/>
        <w:t>�</w:t>
      </w:r>
      <w:r>
        <w:rPr/>
        <w:t>.���h�����͗6##�ˋ�/bD�#_S:#}Ÿc�,#��#�#��#�v���#˹��#m)</w:t>
      </w:r>
      <w:r>
        <w:rPr/>
        <w:t>瘐</w:t>
      </w:r>
      <w:r>
        <w:rPr/>
        <w:t>l5H��5v3��+�#(�X�&lt;|||�#�lǖ��#��o1��-N#&amp;�i��#��B��#B��ǭ~@z;�0�j�#�d</w:t>
      </w:r>
      <w:r>
        <w:rPr>
          <w:rtl w:val="true"/>
        </w:rPr>
        <w:t>ۀ�آ</w:t>
      </w:r>
      <w:r>
        <w:rPr/>
        <w:t>b�##�Y�#fJS"�!PcLz�f�##Qx#�)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6#-&amp;b##�)%��&lt;�Nrh�#�:���##�##��#��1��#</w:t>
        <w:br/>
        <w:t>��6�V�2����X�O����h\</w:t>
      </w:r>
      <w:r>
        <w:rPr>
          <w:rtl w:val="true"/>
        </w:rPr>
        <w:t>܌</w:t>
      </w:r>
      <w:r>
        <w:rPr/>
        <w:t>�</w:t>
      </w:r>
      <w:r>
        <w:rPr/>
        <w:t>#�p�Q�##�gR����k�=�Ki��#�H}]���#=��"AE^�#�l�#:</w:t>
        <w:br/>
        <w:t>�#�:�#�V8���Z��Q�=�#�~���l#���u�z3)�L</w:t>
        <w:tab/>
        <w:t>P��8Ԧ�Y�X�Pw�#�ɱW�&amp;8�#�5t�d�A#D#��3Q�#V��5</w:t>
        <w:br/>
        <w:t>��sT</w:t>
      </w:r>
      <w:r>
        <w:rPr>
          <w:rtl w:val="true"/>
        </w:rPr>
        <w:t>ۑ</w:t>
      </w:r>
      <w:r>
        <w:rPr/>
        <w:t>�</w:t>
      </w:r>
      <w:r>
        <w:rPr/>
        <w:t>f�K��</w:t>
      </w:r>
    </w:p>
    <w:p>
      <w:pPr>
        <w:pStyle w:val="PreformattedText"/>
        <w:bidi w:val="0"/>
        <w:jc w:val="left"/>
        <w:rPr/>
      </w:pPr>
      <w:r>
        <w:rPr/>
        <w:t>숉</w:t>
      </w:r>
      <w:r>
        <w:rPr/>
        <w:t>ѕ</w:t>
        <w:tab/>
        <w:t>c��^�A�#��#FV�f��]Դm6��_����đ6!U�~[q���1o#x͎-4.�W.</w:t>
        <w:tab/>
        <w:t>�^�#�`�"}���j��ե˴</w:t>
        <w:br/>
        <w:t>t#y\BIK3r��#hM�#��Z�}�^;z�o��4�.#�:��6�l�������#&gt;�2�#��$P�O&gt;�</w:t>
      </w:r>
      <w:r>
        <w:rPr/>
        <w:t>㮹</w:t>
      </w:r>
      <w:r>
        <w:rPr/>
        <w:tab/>
        <w:t>�q�%�IUW��s�&gt;�,�������A���#v)�l0�]��]-#r��/b/C#~#~g�#�&lt;�EZ{T�b�z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=#|���#��J-0��p�#�#�</w:t>
        <w:tab/>
        <w:t>#�E1����#��#UhN9,#��#��~#x����R'U@�!O%QT�#K5|����#���#�&amp;)#K��#\�D��##�5#���{�/,��#��1H��&amp;u��3�%t)���Ec�F9�̩&amp;��S�8�</w:t>
      </w:r>
      <w:r>
        <w:rPr>
          <w:rtl w:val="true"/>
        </w:rPr>
        <w:t>ذ</w:t>
      </w:r>
      <w:r>
        <w:rPr/>
        <w:t>�</w:t>
      </w:r>
      <w:r>
        <w:rPr/>
        <w:t>iY$����{�ə2S�4.j</w:t>
        <w:br/>
        <w:t>�#�!d:�F&amp;u�</w:t>
      </w:r>
    </w:p>
    <w:p>
      <w:pPr>
        <w:pStyle w:val="PreformattedText"/>
        <w:bidi w:val="0"/>
        <w:jc w:val="left"/>
        <w:rPr/>
      </w:pPr>
      <w:r>
        <w:rPr/>
        <w:t>#����\���&amp;�#B�P��Z���8b�#i</w:t>
      </w:r>
      <w:r>
        <w:rPr>
          <w:rtl w:val="true"/>
        </w:rPr>
        <w:t>ߦ����</w:t>
      </w:r>
      <w:r>
        <w:rPr>
          <w:rtl w:val="true"/>
        </w:rPr>
        <w:t>&amp;</w:t>
      </w:r>
      <w:r>
        <w:rPr/>
        <w:t>2</w:t>
      </w:r>
      <w:r>
        <w:rPr/>
        <w:t>�#N"Y&gt;�MK�\5X��;#*�v�[�JLc����#I</w:t>
        <w:br/>
        <w:t>�b�##W�U�}j�S�'�?</w:t>
        <w:br/>
        <w:t>k</w:t>
      </w:r>
    </w:p>
    <w:p>
      <w:pPr>
        <w:pStyle w:val="PreformattedText"/>
        <w:bidi w:val="0"/>
        <w:jc w:val="left"/>
        <w:rPr/>
      </w:pPr>
      <w:r>
        <w:rPr/>
        <w:t>J�)�fDw�#i֍4�##j[#3#��#b����h#Fu1�E3XN8���!x-�n"p#|##C�#D9q�[~,�\�!�#�#a�Bl�#D�B#Q!�+eE��S�q#��#{1�by�Ϟ:��:LdM#��#�bD��#(���\B�Q&amp;�P�Od_�%��$%�K��"�!^(�e��uZ��`S�reːh�,��\�������#,�z�����#Z�YF���S��b9[�(��~�u��U⪽���A�A�Q��</w:t>
      </w:r>
      <w:r>
        <w:rPr/>
        <w:t>٘</w:t>
      </w:r>
      <w:r>
        <w:rPr/>
        <w:t>p#=2S��f��#'#�&amp;=��_�j��8���#k��a</w:t>
      </w:r>
      <w:r>
        <w:rPr>
          <w:rtl w:val="true"/>
        </w:rPr>
        <w:t>س</w:t>
      </w:r>
      <w:r>
        <w:rPr/>
        <w:t>#�#S#��#KF��&gt;#n��!6i�/#L��#�˗.G�mCғ�:</w:t>
      </w:r>
      <w:r>
        <w:rPr/>
        <w:t>֕��</w:t>
      </w:r>
      <w:r>
        <w:rPr/>
        <w:t>ʁMG�#���VN�</w:t>
      </w:r>
      <w:r>
        <w:rPr/>
        <w:t>֭</w:t>
      </w:r>
      <w:r>
        <w:rPr/>
        <w:t>7����^�#����)�L���M���O����g#</w:t>
      </w:r>
    </w:p>
    <w:p>
      <w:pPr>
        <w:pStyle w:val="PreformattedText"/>
        <w:bidi w:val="0"/>
        <w:jc w:val="left"/>
        <w:rPr/>
      </w:pPr>
      <w:r>
        <w:rPr/>
        <w:t>!wY##�����gn���������</w:t>
      </w:r>
      <w:r>
        <w:rPr>
          <w:rtl w:val="true"/>
        </w:rPr>
        <w:t>ߥ</w:t>
      </w:r>
      <w:r>
        <w:rPr/>
        <w:t>�</w:t>
      </w:r>
      <w:r>
        <w:rPr/>
        <w:t>~OH���L�#�'����t��#�</w:t>
        <w:br/>
        <w:t>t�N&lt;�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N:o�#b�%�#QS�b%N��9�V�tY2��;�;Q}`�Pz�#f��xuu#</w:t>
        <w:tab/>
        <w:t>/##��y1^jD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h�O4c�#####;#1��#2qʯD��&amp;\{�8#�p%C@��vNZg�</w:t>
        <w:br/>
        <w:t>g�ՎL�����o�R�[�~g�&lt;�'��b���@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HD��E^�j[%��##���ѧ|��|�Z��?v���Y��#��mQ�$����</w:t>
      </w:r>
      <w:r>
        <w:rPr>
          <w:rtl w:val="true"/>
        </w:rPr>
        <w:t>ڪ</w:t>
      </w:r>
      <w:r>
        <w:rPr/>
        <w:t>)[��A�Y#|v��#oK=y)=%�F?�k�i�O� �+\���)#4��|��|�I�z�|��z)�P|�#�[����=#93����w�@#��k�4]ɤ���&lt;�z</w:t>
        <w:br/>
        <w:t>������⦑�uG+Y���Fc� )`f3</w:t>
      </w:r>
    </w:p>
    <w:p>
      <w:pPr>
        <w:pStyle w:val="PreformattedText"/>
        <w:bidi w:val="0"/>
        <w:jc w:val="left"/>
        <w:rPr/>
      </w:pPr>
      <w:r>
        <w:rPr/>
        <w:t>##j&lt;FD[`#��q%U���h�[1�!n#&lt;�D��#n�"�[�##�"#�/tՏh#��V���#ug)�ZL! #�S�U ECqt�#"TQ#".#��ɑ&lt;���y^�fjxT)Ϩ��7#q�C�y��T&amp;#E�$T�F������,��#��!U)�|%I�</w:t>
        <w:tab/>
        <w:t>#^#��</w:t>
      </w:r>
      <w:r>
        <w:rPr/>
        <w:t>ֵ</w:t>
      </w:r>
      <w:r>
        <w:rPr/>
        <w:t>TK��o(?#�#y�Bm։[p</w:t>
        <w:tab/>
        <w:t>8�</w:t>
        <w:tab/>
        <w:t>�#[❗�Q\f�E=#C0l�S�#�Y���#=�(���/f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Œ�=#C#�4�N&amp;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�/�,��#���HrN</w:t>
        <w:softHyphen/>
        <w:t>ZLʫ</w:t>
        <w:br/>
        <w:t>#6�����#:��S�'�ѡ�X�:�Q�</w:t>
      </w:r>
      <w:r>
        <w:rPr/>
        <w:t>۳</w:t>
      </w:r>
      <w:r>
        <w:rPr/>
        <w:t>)�y#�:k��;��#�8�]a�#DU�t*�fA0�f(Hq���}ɐ�b�D�P#l�WZ{�#�?��#�3]f[l�"}n���CFEy���#2[p��GG��ժ��bHP�F9�b��</w:t>
      </w:r>
      <w:r>
        <w:rPr>
          <w:rtl w:val="true"/>
        </w:rPr>
        <w:t>ޡ</w:t>
      </w:r>
      <w:r>
        <w:rPr/>
        <w:t>�</w:t>
      </w:r>
      <w:r>
        <w:rPr/>
        <w:t>A</w:t>
      </w:r>
      <w:r>
        <w:rPr>
          <w:rtl w:val="true"/>
        </w:rPr>
        <w:t>ݽ</w:t>
      </w:r>
      <w:r>
        <w:rPr/>
        <w:t>�</w:t>
      </w:r>
      <w:r>
        <w:rPr/>
        <w:t>%�k�!�կ�Ea�vӯe�oV������r�s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ʋ�DH���#�4����X�����e[����4�J+��+Z�O?4e,��m�</w:t>
      </w:r>
      <w:r>
        <w:rPr>
          <w:rtl w:val="true"/>
        </w:rPr>
        <w:t>ڿ</w:t>
      </w:r>
      <w:r>
        <w:rPr/>
        <w:t>b��,�\��9�K0�%F#B��GvS�И����&lt;H����Yq</w:t>
      </w:r>
      <w:r>
        <w:rPr>
          <w:rtl w:val="true"/>
        </w:rPr>
        <w:t>ދ</w:t>
      </w:r>
      <w:r>
        <w:rPr>
          <w:rtl w:val="true"/>
        </w:rPr>
        <w:t>*</w:t>
      </w:r>
      <w:r>
        <w:rPr/>
        <w:t>3</w:t>
      </w:r>
      <w:r>
        <w:rPr/>
        <w:t>�̈�Z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��q��pP�tI##</w:t>
        <w:br/>
        <w:t>ʋ�#\�Nl��ƚq�G#c�ԋ&amp;K��#m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TQm~#�R�36�Т�l�Ү#Ed##="��D8�O�Ѥ��}#}G3œ#&gt;�#_b�</w:t>
        <w:br/>
        <w:t>h�41</w:t>
      </w:r>
    </w:p>
    <w:p>
      <w:pPr>
        <w:pStyle w:val="PreformattedText"/>
        <w:bidi w:val="0"/>
        <w:jc w:val="left"/>
        <w:rPr/>
      </w:pPr>
      <w:r>
        <w:rPr/>
        <w:t>#�gE�#w���</w:t>
      </w:r>
      <w:r>
        <w:rPr/>
        <w:t>ۗ</w:t>
      </w:r>
      <w:r>
        <w:rPr/>
        <w:t>#~#~g�#�:F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�(J��!��]��dHq�SDf#�*��h���+�@��s#L�JqB]#s2Pu:-�e#�a��y�r3ѕ��</w:t>
      </w:r>
    </w:p>
    <w:p>
      <w:pPr>
        <w:pStyle w:val="PreformattedText"/>
        <w:bidi w:val="0"/>
        <w:jc w:val="left"/>
        <w:rPr/>
      </w:pPr>
      <w:r>
        <w:rPr/>
        <w:t>i�#Q�)9���?N��btR�ɘ��L&lt;��0#-#��#"��D#��W�����9#���##b���5���N�q/�R?*\���"�����5P�/!Q��D��#B�л1I�##[;S��V�&lt;k���g�J�V</w:t>
      </w:r>
      <w:r>
        <w:rPr>
          <w:rtl w:val="true"/>
        </w:rPr>
        <w:t>ڌ</w:t>
      </w:r>
      <w:r>
        <w:rPr/>
        <w:t>��ͣ�</w:t>
      </w:r>
      <w:r>
        <w:rPr/>
        <w:t>Em�#5��</w:t>
      </w:r>
      <w:r>
        <w:rPr>
          <w:rtl w:val="true"/>
        </w:rPr>
        <w:t>ܝ</w:t>
      </w:r>
      <w:r>
        <w:rPr/>
        <w:t>#JJ}�a\UD!%��|\�j��#P�L</w:t>
        <w:br/>
        <w:t>mE9�0�q'.�HTV;f@�p�]�</w:t>
      </w:r>
      <w:r>
        <w:rPr>
          <w:rtl w:val="true"/>
        </w:rPr>
        <w:t>ہ</w:t>
      </w:r>
      <w:r>
        <w:rPr>
          <w:rtl w:val="true"/>
        </w:rPr>
        <w:t>!$!</w:t>
      </w:r>
      <w:r>
        <w:rPr/>
        <w:t>4</w:t>
      </w:r>
      <w:r>
        <w:rPr/>
        <w:t>B##�#�\HT{R</w:t>
      </w:r>
      <w:r>
        <w:rPr>
          <w:rtl w:val="true"/>
        </w:rPr>
        <w:t>؍��</w:t>
      </w:r>
      <w:r>
        <w:rPr/>
        <w:t>7</w:t>
      </w:r>
      <w:r>
        <w:rPr/>
        <w:t>y�W�#m8�p#PA���&gt;</w:t>
      </w:r>
      <w:r>
        <w:rPr>
          <w:rtl w:val="true"/>
        </w:rPr>
        <w:t>ک����׵�</w:t>
      </w:r>
      <w:r>
        <w:rPr>
          <w:rtl w:val="true"/>
        </w:rPr>
        <w:t>#��\</w:t>
      </w:r>
      <w:r>
        <w:rPr/>
        <w:t>7</w:t>
      </w:r>
      <w:r>
        <w:rPr/>
        <w:t>\}�©��}�#��1��i�l�</w:t>
      </w:r>
      <w:r>
        <w:rPr/>
        <w:t xml:space="preserve">ꡊ��� </w:t>
      </w:r>
      <w:r>
        <w:rPr/>
        <w:t>#�X��"�</w:t>
      </w:r>
      <w:r>
        <w:rPr>
          <w:rtl w:val="true"/>
        </w:rPr>
        <w:t>ڷ</w:t>
      </w:r>
      <w:r>
        <w:rPr/>
        <w:t>�</w:t>
      </w:r>
      <w:r>
        <w:rPr/>
        <w:t>h�;-#B=Z*sZ�_{jkV"</w:t>
      </w:r>
    </w:p>
    <w:p>
      <w:pPr>
        <w:pStyle w:val="PreformattedText"/>
        <w:bidi w:val="0"/>
        <w:jc w:val="left"/>
        <w:rPr/>
      </w:pPr>
      <w:r>
        <w:rPr/>
        <w:t>\t#���#�Ec*&gt;�n����#Q����</w:t>
      </w:r>
      <w:r>
        <w:rPr>
          <w:rtl w:val="true"/>
        </w:rPr>
        <w:t>گ</w:t>
      </w:r>
      <w:r>
        <w:rPr/>
        <w:t>��</w:t>
      </w:r>
      <w:r>
        <w:rPr/>
        <w:t>#�#�)�#z#�#sn8 1 0%######�</w:t>
        <w:tab/>
        <w:t>!v#*q�k'K����(�#T���#�#���G�[��h#</w:t>
      </w:r>
    </w:p>
    <w:p>
      <w:pPr>
        <w:pStyle w:val="PreformattedText"/>
        <w:bidi w:val="0"/>
        <w:jc w:val="left"/>
        <w:rPr/>
      </w:pPr>
      <w:r>
        <w:rPr/>
        <w:t>j��oX�z�@w�m�+�N�E^��]Ⱦ2BsSn��&amp;&lt;y!�</w:t>
      </w:r>
      <w:r>
        <w:rPr/>
        <w:t>ܽ</w:t>
      </w:r>
      <w:r>
        <w:rPr/>
        <w:t>#��&amp;#�#�Q�O�I��c1�x�.#��?��XD#V�5�B`�*�t�K�=�]�pK�##�x��l##b#7#��Y��vӰ##�#�������)ɔ�#���r���M�zRrg,��#�v�s~��&amp;N�CK��huScL</w:t>
        <w:tab/>
        <w:t>td�#F��#y�#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IdT�#O{��#K�R*tSf#{n���9��#*#�����#��8:w=�.#</w:t>
        <w:br/>
        <w:t>�</w:t>
        <w:br/>
        <w:t>#</w:t>
      </w:r>
    </w:p>
    <w:p>
      <w:pPr>
        <w:pStyle w:val="PreformattedText"/>
        <w:bidi w:val="0"/>
        <w:jc w:val="left"/>
        <w:rPr/>
      </w:pPr>
      <w:r>
        <w:rPr/>
        <w:t>0�ϙ��s���q���92���#�#��#�4OK��</w:t>
      </w:r>
      <w:r>
        <w:rPr/>
        <w:t>٪�</w:t>
      </w:r>
      <w:r>
        <w:rPr/>
        <w:t>Tm</w:t>
        <w:tab/>
        <w:t>��M�2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ӣ�.;�+�#6��Q�k�t�#/|#�ĩ��ɖ#��&lt;P</w:t>
      </w:r>
      <w:r>
        <w:rPr/>
        <w:t>֡</w:t>
      </w:r>
      <w:r>
        <w:rPr/>
        <w:t>K���m�M�"#6�Ц�#�#j^�Z</w:t>
      </w:r>
      <w:r>
        <w:rPr/>
        <w:t>䪼�</w:t>
      </w:r>
      <w:r>
        <w:rPr/>
        <w:t>ϖ#ϛ�#�G�-�D�^�����Ϙy2O�#��g����#��&lt;�^��ӾYR�m�rd��_�</w:t>
      </w:r>
      <w:r>
        <w:rPr>
          <w:rtl w:val="true"/>
        </w:rPr>
        <w:t>ج</w:t>
      </w:r>
      <w:r>
        <w:rPr/>
        <w:t>��</w:t>
      </w:r>
      <w:r>
        <w:rPr/>
        <w:t>'$G}���Y1M</w:t>
      </w:r>
      <w:r>
        <w:rPr/>
        <w:t>֜</w:t>
      </w:r>
      <w:r>
        <w:rPr/>
        <w:t>l%F�#22ȎF)��9�!�c�����*��</w:t>
      </w:r>
      <w:r>
        <w:rPr>
          <w:rtl w:val="true"/>
        </w:rPr>
        <w:t>ڌ</w:t>
      </w:r>
      <w:r>
        <w:rPr/>
        <w:t>�</w:t>
      </w:r>
      <w:r>
        <w:rPr/>
        <w:t>GV��L�T������Lf|����"�0E�A�Ѥ%���enR&lt;KVHԨ� #�L�����c��4WT��#��C�#��juX#Q�owg��m�ͽc�</w:t>
      </w:r>
      <w:r>
        <w:rPr>
          <w:rtl w:val="true"/>
        </w:rPr>
        <w:t>گ</w:t>
      </w:r>
      <w:r>
        <w:rPr/>
        <w:t>k���C��_6��}vӯe�oZ#�#���f���|�#����m'���Z���A�?�[����=#93����w��Y��#�</w:t>
        <w:br/>
        <w:t>Lǝ q�#a�;�2�D�=�#{#|�Vq�%�$����X##�q�i�r#ȏm�{IUy;�W��^�`�#R�:9:��� )���e�MI�#\#i�#;#����P;�#K�j{A&gt;�d�"��</w:t>
        <w:tab/>
        <w:t>#�Ț"</w:t>
      </w:r>
      <w:r>
        <w:rPr>
          <w:rtl w:val="true"/>
        </w:rPr>
        <w:t>ݶ�</w:t>
      </w:r>
      <w:r>
        <w:rPr/>
        <w:t>4</w:t>
      </w:r>
      <w:r>
        <w:rPr/>
        <w:t>��H</w:t>
        <w:br/>
        <w:t>-�������#����)��R��#���Ȟ[c�=#*"����E��~kp�����.�с�Q�W�O��)�/#�.�b8�~Y��1P#Խ</w:t>
      </w:r>
      <w:r>
        <w:rPr>
          <w:rtl w:val="true"/>
        </w:rPr>
        <w:t>ڢ</w:t>
      </w:r>
      <w:r>
        <w:rPr/>
        <w:t>6</w:t>
      </w:r>
      <w:r>
        <w:rPr/>
        <w:t>���I���K�#�ė�4?���\�&lt;����:[���#�C�T</w:t>
      </w:r>
      <w:r>
        <w:rPr>
          <w:rtl w:val="true"/>
        </w:rPr>
        <w:t>ݔ</w:t>
      </w:r>
      <w:r>
        <w:rPr/>
        <w:t>�</w:t>
      </w:r>
      <w:r>
        <w:rPr/>
        <w:t>`�Y@#�N+u�#�&gt;#?�9#Č#�%&gt;�v#���Ϙ��j5D#�"q[q</w:t>
      </w:r>
      <w:r>
        <w:rPr/>
        <w:t>㌹</w:t>
      </w:r>
      <w:r>
        <w:rPr/>
        <w:t>Bb2�#}*#E#�Y</w:t>
        <w:br/>
        <w:t>��BO#�8z�</w:t>
      </w:r>
      <w:r>
        <w:rPr/>
        <w:t>ꗺ</w:t>
      </w:r>
      <w:r>
        <w:rPr/>
        <w:t>T��t?��#,g#d��k#zR#F#�</w:t>
        <w:br/>
        <w:t>=5�a�#�ew�S�k%�#:#f���`!բ,��Zd#ctA���#� UEE$EE�_#�&gt;�o###ApP�U����#ƫ,_&amp;#�T#$�"ok��Ae@L�8?%��N#�����#�#���?�#I��Q�N��^{O�#MF�#͹D���#���QAE4+#'V�ѭ�ϣ͉Fj%2#�X�,#l#�##�x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խT�z��n�{4:�%:�K�Đ)y�##�y�IY</w:t>
      </w:r>
      <w:r>
        <w:rPr/>
        <w:t>겯��</w:t>
      </w:r>
      <w:r>
        <w:rPr/>
        <w:br/>
        <w:t>#�#�^�h�#��#�Pj��K�L#-On#����D�6#@���#˪�u�#S��n#Y#��)#�{8�2�=#�:L��:��#`&amp;#�Hd�3I#��#S�̸"�z%#�6S#fW��CXu����1�)�=�a��H��UA��"�;I$^l4[F�$]Y;5RjP��E��#�L�#2#� Y0Y�##�#��j0</w:t>
      </w:r>
      <w:r>
        <w:rPr>
          <w:rtl w:val="true"/>
        </w:rPr>
        <w:t>ݻ</w:t>
      </w:r>
      <w:r>
        <w:rPr/>
        <w:t>�</w:t>
      </w:r>
      <w:r>
        <w:rPr/>
        <w:t>u�,%C!W��;�KH�#�;΍J�p���S�#��#�</w:t>
      </w:r>
      <w:r>
        <w:rPr/>
        <w:t>龒����</w:t>
      </w:r>
      <w:r>
        <w:rPr/>
        <w:t>&gt;u.|};�j1_�1�b.#�i &amp;��!T�%Бy\�@�U�#oy�)#�7�gR#�Bd�#Ԩ�T��</w:t>
      </w:r>
      <w:r>
        <w:rPr/>
        <w:t>،�</w:t>
      </w:r>
      <w:r>
        <w:rPr/>
        <w:t>B��!G|QӨWl2ѽ�lŪ 9�9�YWD��*��v]���k#D#�[�-sǐQ&gt;����$X;�T#��</w:t>
      </w:r>
      <w:r>
        <w:rPr/>
        <w:t>뙪</w:t>
      </w:r>
      <w:r>
        <w:rPr/>
        <w:t>_�J�-#��,S#C�8�##R��J'��7q</w:t>
      </w:r>
      <w:r>
        <w:rPr/>
        <w:t>ֻ��</w:t>
      </w:r>
      <w:r>
        <w:rPr/>
        <w:t>#P���E�x�.\��M���?���X�nW Z���ZT�##{DD�-����</w:t>
      </w:r>
      <w:r>
        <w:rPr/>
        <w:t>츚�</w:t>
      </w:r>
      <w:r>
        <w:rPr/>
        <w:t>%m������8�#dw�K��E�ѱ&amp;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&lt;�##&amp;_##���#TU#/��\̤�e#�#Y{�#���"+|�"jQXN!#J�#�e�#V�ѱ*+�I�%��G�#��bC#</w:t>
        <w:br/>
        <w:t>8�̼</w:t>
      </w:r>
      <w:r>
        <w:rPr>
          <w:rtl w:val="true"/>
        </w:rPr>
        <w:t>ڪ</w:t>
      </w:r>
      <w:r>
        <w:rPr>
          <w:rtl w:val="true"/>
        </w:rPr>
        <w:t>:�</w:t>
      </w:r>
      <w:r>
        <w:rPr/>
        <w:t>6</w:t>
      </w:r>
      <w:r>
        <w:rPr/>
        <w:t>B�CtT[��sW�����9#���##b���5�</w:t>
      </w:r>
      <w:r>
        <w:rPr/>
        <w:t>菄��</w:t>
      </w:r>
      <w:r>
        <w:rPr/>
        <w:t>'�QTLV)u#y��}NlI�km</w:t>
      </w:r>
      <w:r>
        <w:rPr>
          <w:rtl w:val="true"/>
        </w:rPr>
        <w:t>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q�[�`�#Ƌ�IS�^L����K�ƑF�����</w:t>
      </w:r>
    </w:p>
    <w:p>
      <w:pPr>
        <w:pStyle w:val="PreformattedText"/>
        <w:bidi w:val="0"/>
        <w:jc w:val="left"/>
        <w:rPr/>
      </w:pPr>
      <w:r>
        <w:rPr/>
        <w:t>.c�i��5###|i!#li�@b�j</w:t>
      </w:r>
      <w:r>
        <w:rPr>
          <w:rtl w:val="true"/>
        </w:rPr>
        <w:t>ש</w:t>
      </w:r>
      <w:r>
        <w:rPr/>
        <w:t>yj����Pi#$Βvt��v����&amp;~/r$�#+y�a&gt;O�*R�*I�r�i��"�#d����Q��#��ZK"'#L��g�J�8�x.#6�p�Q{~�35</w:t>
        <w:tab/>
        <w:t>��#</w:t>
      </w:r>
      <w:r>
        <w:rPr/>
        <w:t>٨</w:t>
      </w:r>
      <w:r>
        <w:rPr/>
        <w:t>�</w:t>
      </w:r>
      <w:r>
        <w:rPr/>
        <w:t>"#�v;�;</w:t>
        <w:br/>
        <w:t>Y+��2��EQ&gt;�</w:t>
        <w:br/>
        <w:t>��S#</w:t>
      </w:r>
      <w:r>
        <w:rPr/>
        <w:t>ୈ</w:t>
      </w:r>
      <w:r>
        <w:rPr/>
        <w:t>#LW�</w:t>
      </w:r>
      <w:r>
        <w:rPr/>
        <w:t>؅</w:t>
      </w:r>
      <w:r>
        <w:rPr/>
        <w:t>n�e�☤�Z�� �uIRb�]�KDԷ��&gt;��[*��#�}�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ϣb�Z�2q#"</w:t>
      </w:r>
      <w:r>
        <w:rPr/>
        <w:t>ಜ��</w:t>
      </w:r>
      <w:r>
        <w:rPr/>
        <w:t>r�#�D!eK"��(t#��=X�B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%�o���##q�DU�2�</w:t>
        <w:tab/>
        <w:t>����1�Ekq�v</w:t>
      </w:r>
      <w:r>
        <w:rPr>
          <w:rtl w:val="true"/>
        </w:rPr>
        <w:t>ي�</w:t>
      </w:r>
      <w:r>
        <w:rPr/>
        <w:t>4</w:t>
      </w:r>
      <w:r>
        <w:rPr/>
        <w:t>��&lt;JNX#8�����_�K�q�����#(�q#GWJT�M�V��d4#-w����e�Pe�#*�d4##Ւ!�</w:t>
        <w:tab/>
        <w:t>g#�#Q��$�wI#</w:t>
        <w:tab/>
        <w:t>�#uQ;#L#��~˯O5s��o�nǣ���:��dM�#��]�W���pN�rf���{�Vd1I�f,#F��j����m�Ӥ�vQ��u�-8�i��#�MQ#|vLf��Qt#ͭNu�|D]A�Q�#"-��Kɔ�#���r���M�zRrg,��#�v�s~��&amp;N�CK��hY���:�"yFsa��lƖ=g��eU��"</w:t>
        <w:tab/>
        <w:t>)��P3#e#���̔p�l##�#�</w:t>
        <w:tab/>
        <w:t>:�##</w:t>
        <w:tab/>
        <w:t>�o��M=�</w:t>
      </w:r>
      <w:r>
        <w:rPr>
          <w:rtl w:val="true"/>
        </w:rPr>
        <w:t>ۈ</w:t>
      </w:r>
      <w:r>
        <w:rPr/>
        <w:t>�</w:t>
      </w:r>
      <w:r>
        <w:rPr/>
        <w:t>c�</w:t>
      </w:r>
      <w:r>
        <w:rPr/>
        <w:t>۬</w:t>
      </w:r>
      <w:r>
        <w:rPr/>
        <w:t>Ja�</w:t>
      </w:r>
    </w:p>
    <w:p>
      <w:pPr>
        <w:pStyle w:val="PreformattedText"/>
        <w:bidi w:val="0"/>
        <w:jc w:val="left"/>
        <w:rPr/>
      </w:pPr>
      <w:r>
        <w:rPr/>
        <w:t>8ˢ�F#�#(:###=�Ш</w:t>
      </w:r>
      <w:r>
        <w:rPr/>
        <w:t>֪</w:t>
      </w:r>
      <w:r>
        <w:rPr/>
        <w:t>o#x#ȏL���Vm�R�%!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#\��h���a��&lt;�Z�*Z�m0ɐ8�+z���#v��&lt;93�#�h��?</w:t>
      </w:r>
      <w:r>
        <w:rPr>
          <w:rtl w:val="true"/>
        </w:rPr>
        <w:t>׳</w:t>
      </w:r>
      <w:r>
        <w:rPr/>
        <w:t>=Vrns�|�DH�p9�ʣ#�m�ƣ��f�ӹ</w:t>
        <w:br/>
        <w:t>#yө5&amp;</w:t>
        <w:tab/>
        <w:t>}�U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V</w:t>
      </w:r>
      <w:r>
        <w:rPr>
          <w:rtl w:val="true"/>
        </w:rPr>
        <w:t>ﳳ���ܨ</w:t>
      </w:r>
      <w:r>
        <w:rPr/>
        <w:t>sk+��oN�#��H�r�&gt;XS&gt;n�re#��#}z��</w:t>
      </w:r>
      <w:r>
        <w:rPr>
          <w:rtl w:val="true"/>
        </w:rPr>
        <w:t>ޓ</w:t>
      </w:r>
      <w:r>
        <w:rPr/>
        <w:t>�</w:t>
      </w:r>
      <w:r>
        <w:rPr/>
        <w:t>&gt;a��?�#�#���#�G�br@��{�C�N�eJ���ɒ~��b�˕s�B��2#�f{��no#���J��Q�;��R+</w:t>
        <w:br/>
        <w:t>e�n�#�d��#ɒ�E#���ZU</w:t>
      </w:r>
    </w:p>
    <w:p>
      <w:pPr>
        <w:pStyle w:val="PreformattedText"/>
        <w:bidi w:val="0"/>
        <w:jc w:val="left"/>
        <w:rPr/>
      </w:pPr>
      <w:r>
        <w:rPr/>
        <w:t>Z"Lu��=H���2��t��Nl��DU�P�}6\#�A#��9��Oĩ?f�#�m-���##�W����F��Y�K��uZ�L���Cl#b#�n`2�ʁ4���#Q[�.j��G�19*�+�?6�z#�_%�</w:t>
      </w:r>
      <w:r>
        <w:rPr>
          <w:rtl w:val="true"/>
        </w:rPr>
        <w:t>ފ</w:t>
      </w:r>
      <w:r>
        <w:rPr/>
        <w:t>|�#+��%��G��C�ӓ=|^��Gy3l�{�#9#�f[m;x�d7#@ix##�#%�R�EE�#�P$J�ɨ�R#��#��z�_{#z#)�f</w:t>
      </w:r>
    </w:p>
    <w:p>
      <w:pPr>
        <w:pStyle w:val="PreformattedText"/>
        <w:bidi w:val="0"/>
        <w:jc w:val="left"/>
        <w:rPr/>
      </w:pPr>
      <w:r>
        <w:rPr/>
        <w:t>2�#;#��Dz[E7�F##'��#5AK����#2��;30U�8!�#</w:t>
        <w:tab/>
        <w:t>1��K�#�g�I�#�#�uPI�</w:t>
      </w:r>
      <w:r>
        <w:rPr/>
        <w:t>⽋���</w:t>
      </w:r>
      <w:r>
        <w:rPr/>
        <w:t>?��&amp;�#p####D!!$�</w:t>
        <w:tab/>
        <w:br/>
        <w:t>���#2��X��#��p[�kO�ON��2G�B��Q���&lt;8re�#�Q�����##�##��#�:�-ǚbUr#��P#�`�H�'@�:�/#�#�h��&lt;#�z#:��p�ӠK���"N�QX7�F��#'4���#b�5�{r�K���4&gt;��#h��=$��w�Aq\`��#�4��jKb��</w:t>
      </w:r>
      <w:r>
        <w:rPr/>
        <w:t>괄</w:t>
      </w:r>
      <w:r>
        <w:rPr/>
        <w:t>RUw#Vt*�#�##g�w4j#D�\��a�#Y#ϡ�##�˦���B8���#�Ȫ�1��#�d)S��)����$Prk�9P��+���LB%B�#**Y#�A���m�4�_lT���;1�+H��J�n�7�n�l��p��v�r��ҟs���H#)�gEZ��e$�t�K%3y[�Ť!Ҩ�a��N�q�k�;�:�Dս��T�Z�9�#o'�j���</w:t>
      </w:r>
      <w:r>
        <w:rPr>
          <w:rtl w:val="true"/>
        </w:rPr>
        <w:t>ٵ</w:t>
      </w:r>
      <w:r>
        <w:rPr/>
        <w:t>j�e�o�Nswe���r2#A�0</w:t>
      </w:r>
      <w:r>
        <w:rPr/>
        <w:t>ٍ</w:t>
      </w:r>
      <w:r>
        <w:rPr/>
        <w:t>#���fj��jBΈ��#��p#)pA�2�*��#W�U03��;,</w:t>
      </w:r>
      <w:r>
        <w:rPr/>
        <w:t>֦</w:t>
      </w:r>
      <w:r>
        <w:rPr/>
        <w:t>#C#eU(t��#�"!d^�#�#B3[^�eÒ��Q�tI/5��U#�#�#�'�nF�*M�#[/#�.</w:t>
      </w:r>
    </w:p>
    <w:p>
      <w:pPr>
        <w:pStyle w:val="PreformattedText"/>
        <w:bidi w:val="0"/>
        <w:jc w:val="left"/>
        <w:rPr/>
      </w:pPr>
      <w:r>
        <w:rPr/>
        <w:t>6#�H#�#rt</w:t>
      </w:r>
      <w:r>
        <w:rPr/>
        <w:t>깮��</w:t>
      </w:r>
      <w:r>
        <w:rPr/>
        <w:t>Y��;#���?Q���#1H4M�.��Y#m��#�+W�5#WgV'ʨJ=-�</w:t>
      </w:r>
      <w:r>
        <w:rPr>
          <w:rtl w:val="true"/>
        </w:rPr>
        <w:t>ݒ�</w:t>
      </w:r>
      <w:r>
        <w:rPr/>
        <w:t>8</w:t>
      </w:r>
      <w:r>
        <w:rPr/>
        <w:t>I���##���#��do�o�����/�?'�XZk���ʛOeđ#^����##j.�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#�##1�u#��&lt;�A�,����m�#RD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�Y}�{�.I#���l#���H�Hc�#2E�T��q�/</w:t>
      </w:r>
      <w:r>
        <w:rPr>
          <w:rtl w:val="true"/>
        </w:rPr>
        <w:t>ל</w:t>
      </w:r>
      <w:r>
        <w:rPr/>
        <w:t>b�[Y##��x�yB��w���#��</w:t>
        <w:tab/>
        <w:t>D�N?�#�����g��#����#�1H�]?�#�͌�S�-RPWc=9�&lt;�j͌��#�d#�a&lt;�4*:��(##�/#���r�#3M�t9F�#�C�$u#c&gt;����5�"6՝5G��l.�#��#��r#�##`$fd�@DR�DK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��ɳaO��MH�U�m�*�B,��#1J�#�ӌ6��</w:t>
        <w:br/>
        <w:t>�H�#�vБ�L��g�J����#�</w:t>
        <w:tab/>
        <w:t>��MfCk</w:t>
        <w:tab/>
        <w:t>�̭�#��#=&amp;B���s##D���rs.�˵��9"#z����S#��</w:t>
      </w:r>
      <w:r>
        <w:rPr>
          <w:rtl w:val="true"/>
        </w:rPr>
        <w:t>ظ�</w:t>
      </w:r>
      <w:r>
        <w:rPr/>
        <w:t>2</w:t>
      </w:r>
      <w:r>
        <w:rPr>
          <w:rtl w:val="true"/>
        </w:rPr>
        <w:t>#�</w:t>
      </w:r>
      <w:r>
        <w:rPr/>
        <w:t>6</w:t>
      </w:r>
      <w:r>
        <w:rPr>
          <w:rtl w:val="true"/>
        </w:rPr>
        <w:t>�</w:t>
      </w:r>
      <w:r>
        <w:rPr/>
        <w:t>0</w:t>
      </w:r>
      <w:r>
        <w:rPr/>
        <w:t>##�]sTT#J�j��#7��#1u?$$3P��l##�M����#�.</w:t>
        <w:br/>
        <w:t>��Uz��#0�L&lt;�#���L��y$qd�#/���Cb#�]+�d�4D�"&amp;8��I52#U�#��Ӝ�rXSY-g-�i�H��E#\��#��t� ȨǑY���F#*k#�P�2X����R�H��#��#m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l �Q.��#�^�&gt;�u#�W��M��2�Pq�v�#1f#ȷ.+r^I�B�6&lt;:Nd�p</w:t>
      </w:r>
      <w:r>
        <w:rPr>
          <w:rtl w:val="true"/>
        </w:rPr>
        <w:t>ߒ</w:t>
      </w:r>
      <w:r>
        <w:rPr/>
        <w:t>M��U����;�U{</w:t>
      </w:r>
      <w:r>
        <w:rPr/>
        <w:t>讄��</w:t>
      </w:r>
      <w:r>
        <w:rPr/>
        <w:t>m����B��T��jR#b�U�%�</w:t>
      </w:r>
      <w:r>
        <w:rPr/>
        <w:t>ۧ</w:t>
      </w:r>
      <w:r>
        <w:rPr/>
        <w:t>7��2�g#vQv9�@S���.S��O�˗#�6��Iɝ��#�z9����S&lt;�;�</w:t>
      </w:r>
    </w:p>
    <w:p>
      <w:pPr>
        <w:pStyle w:val="PreformattedText"/>
        <w:bidi w:val="0"/>
        <w:jc w:val="left"/>
        <w:rPr/>
      </w:pPr>
      <w:r>
        <w:rPr/>
        <w:t>/қ�e�I�3H�w;���\g,</w:t>
      </w:r>
      <w:r>
        <w:rPr>
          <w:rtl w:val="true"/>
        </w:rPr>
        <w:t>ܖ</w:t>
      </w:r>
      <w:r>
        <w:rPr/>
        <w:t>���</w:t>
      </w:r>
      <w:r>
        <w:rPr/>
        <w:t>N</w:t>
        <w:br/>
        <w:t>h&lt;z�1P�N</w:t>
      </w:r>
    </w:p>
    <w:p>
      <w:pPr>
        <w:pStyle w:val="PreformattedText"/>
        <w:bidi w:val="0"/>
        <w:jc w:val="left"/>
        <w:rPr/>
      </w:pPr>
      <w:r>
        <w:rPr/>
        <w:t>#��</w:t>
      </w:r>
      <w:r>
        <w:rPr>
          <w:rtl w:val="true"/>
        </w:rPr>
        <w:t>߈</w:t>
      </w:r>
      <w:r>
        <w:rPr/>
        <w:t>��</w:t>
      </w:r>
      <w:r>
        <w:rPr/>
        <w:t>l��&amp;��Zp���%����L�#�i=�#�rK�</w:t>
      </w:r>
      <w:r>
        <w:rPr>
          <w:rtl w:val="true"/>
        </w:rPr>
        <w:t>ݸ��</w:t>
      </w:r>
      <w:r>
        <w:rPr/>
        <w:t>5</w:t>
      </w:r>
      <w:r>
        <w:rPr/>
        <w:t>��� lTe"�N�%q;</w:t>
        <w:br/>
        <w:t>�:#�w��o�#;�9��</w:t>
        <w:tab/>
        <w:t>��#�#�iM8 �!��#�Bh</w:t>
      </w:r>
      <w:r>
        <w:rPr/>
        <w:t>ٟ</w:t>
      </w:r>
      <w:r>
        <w:rPr/>
        <w:t>VƂ�˟��D���Y˹�&amp;e)t���{S##���̍�&gt;qO��#��$q�h#���O���]n#�o��gE�F�#</w:t>
        <w:tab/>
        <w:t>�z+�"�_����L�r=Y�#x��Ͷ�2��4��#4��</w:t>
      </w:r>
      <w:r>
        <w:rPr/>
        <w:t>֛</w:t>
      </w:r>
      <w:r>
        <w:rPr/>
        <w:t>#�</w:t>
        <w:br/>
        <w:t>l��#@�ը���#F��r��)#�R�J#{�%�PE��͢4l�@Q## ##�+�⋗���"�R�#</w:t>
        <w:br/>
        <w:t>4W&amp;��o�"���Ң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J�B�,Si0�b&lt;Zt(��f+##8#</w:t>
      </w:r>
    </w:p>
    <w:p>
      <w:pPr>
        <w:pStyle w:val="PreformattedText"/>
        <w:bidi w:val="0"/>
        <w:jc w:val="left"/>
        <w:rPr/>
      </w:pPr>
      <w:r>
        <w:rPr/>
        <w:t>#h�Fk���|#����#�#ϛ���o4�B�#��3#Cp����$�dy�I�#;�+z�#</w:t>
        <w:tab/>
        <w:t>#_#�"τ�RbL�Ԙ�#0y��x#ƜmƉE�QT��*/�</w:t>
      </w:r>
      <w:r>
        <w:rPr/>
        <w:t>봿����</w:t>
      </w:r>
      <w:r>
        <w:rPr/>
        <w:t>#&amp;I� �</w:t>
      </w:r>
      <w:r>
        <w:rPr>
          <w:rtl w:val="true"/>
        </w:rPr>
        <w:t>ج</w:t>
      </w:r>
      <w:r>
        <w:rPr/>
        <w:t>��</w:t>
      </w:r>
      <w:r>
        <w:rPr/>
        <w:t>P&lt;�&gt;�#�#��</w:t>
      </w:r>
      <w:r>
        <w:rPr>
          <w:rtl w:val="true"/>
        </w:rPr>
        <w:t>ޒ</w:t>
      </w:r>
      <w:r>
        <w:rPr/>
        <w:t>##w�*W͵�L��k�#�#�Z�S��#�#�,�8\Ң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Ͷ</w:t>
      </w:r>
      <w:r>
        <w:rPr/>
        <w:t>䳽�</w:t>
      </w:r>
      <w:r>
        <w:rPr/>
        <w:t>5�#m\#=#O����:�</w:t>
        <w:tab/>
        <w:t>#</w:t>
      </w:r>
      <w:r>
        <w:rPr>
          <w:rtl w:val="true"/>
        </w:rPr>
        <w:t>ڵ</w:t>
      </w:r>
      <w:r>
        <w:rPr/>
        <w:t>1</w:t>
      </w:r>
      <w:r>
        <w:rPr>
          <w:rtl w:val="true"/>
        </w:rPr>
        <w:t>�</w:t>
      </w:r>
      <w:r>
        <w:rPr/>
        <w:t>6</w:t>
      </w:r>
      <w:r>
        <w:rPr/>
        <w:t>#���.��&lt;#Qq�##m�R##�0"##\S}Oss�B�#�b#^�.�"���lZ�Nu##Y��@"�bI#�����9�~���!�j�C�&amp;1T#y��f|�#��##S��#� ���V��~uF���fL�j��#unFd��N�D�pL"'#U�"v��l3[���fL��2�#��#m#��#����swP#S�#]G��#'.j��G�19*�+�?6�z#�_%�</w:t>
      </w:r>
      <w:r>
        <w:rPr>
          <w:rtl w:val="true"/>
        </w:rPr>
        <w:t>ފ</w:t>
      </w:r>
      <w:r>
        <w:rPr/>
        <w:t>|�#+��%��G��C�ӓ=|^��Gy3�.u�6i�Q������I{:7�����V���r4�E��\#[+"�6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Ė^�'n)�!�Õ�1</w:t>
      </w:r>
      <w:r>
        <w:rPr>
          <w:rtl w:val="true"/>
        </w:rPr>
        <w:t>م</w:t>
      </w:r>
      <w:r>
        <w:rPr/>
        <w:t>�</w:t>
      </w:r>
      <w:r>
        <w:rPr/>
        <w:t>!��ȍ9�Џ&lt;��e#m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}e#%м��#c��&gt;�Ooq��FK����N2%8v#lz�Eka��#�#�eE�#��a#*�:$�NylOm �TG��Yc"ym���p�O.ҳ#</w:t>
        <w:tab/>
        <w:t>5�;�#�HR8�#\lu�MŔ�#�DU.�Hm��#L�#f�2�J��$'Z#�4�#tL�e�#���%��y)�"��#�#l��n2#</w:t>
      </w:r>
    </w:p>
    <w:p>
      <w:pPr>
        <w:pStyle w:val="PreformattedText"/>
        <w:bidi w:val="0"/>
        <w:jc w:val="left"/>
        <w:rPr/>
      </w:pPr>
      <w:r>
        <w:rPr/>
        <w:t>:��#�#Es�*%�#��#H���#H�VY(�p�Ο7Vu�|{&lt;#�M�;w�J��ts������=NX#�}c*���#;�XjZ(���)##E+"��7N�c�o#��#�a#1#����ԥrE�U��XlC���#W*4�###Y#Y"</w:t>
      </w:r>
      <w:r>
        <w:rPr/>
        <w:t>ۚ�</w:t>
      </w:r>
      <w:r>
        <w:rPr/>
        <w:t>#�L4d#�#�yh�2ɂ+hK�V�#NIUns��A]�'cgG4�:i�7wWW5�}!mzx�����}s�0��#3��@�Ĺ��#��_m[A}�U$[�"��xaH�H�T��n���UU{V�#}?sg�M�#wF��:|#�Ѩu�]�t��qH��o�</w:t>
        <w:br/>
        <w:t>l8��{[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k��Z/n�K�z9?)4��ԆevsBZi�[3H0w##��r&lt;�jn�2:�s$�ʔ</w:t>
        <w:tab/>
        <w:t>#�S[���2#�$�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�#a��d%Ip[�����</w:t>
      </w:r>
      <w:r>
        <w:rPr>
          <w:rtl w:val="true"/>
        </w:rPr>
        <w:t>׬</w:t>
      </w:r>
      <w:r>
        <w:rPr/>
        <w:t>��</w:t>
      </w:r>
      <w:r>
        <w:rPr/>
        <w:t>:�Y�#�K��rf͔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�*q"UTA#MFD�#����0��YR�</w:t>
      </w:r>
      <w:r>
        <w:rPr/>
        <w:t>섢</w:t>
      </w:r>
      <w:r>
        <w:rPr/>
        <w:t>Gu��I�#�Ns��#tZoKH�##D�#�.�F�&amp;���#ʊ�������QQRʊ�</w:t>
      </w:r>
      <w:r>
        <w:rPr>
          <w:rtl w:val="true"/>
        </w:rPr>
        <w:t>ژ</w:t>
      </w:r>
      <w:r>
        <w:rPr/>
        <w:t>��</w:t>
      </w:r>
      <w:r>
        <w:rPr/>
        <w:t>}L)|�!$ˬeh�@�%��9#ɡG#E�OsJ�CkS�:�1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�Ƿ�</w:t>
      </w:r>
      <w:r>
        <w:rPr/>
        <w:t>姅</w:t>
      </w:r>
      <w:r>
        <w:rPr/>
        <w:t>#&lt;fx#�d�#�5����D"=���t�:Ʋ%V͒#R[�=��#����#g��##�c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K���&gt;�##U%�#O���#�p�9�4�,��c'#5[�Ԫ��p�I�#&gt;I�F��Tm��</w:t>
      </w:r>
      <w:r>
        <w:rPr>
          <w:rtl w:val="true"/>
        </w:rPr>
        <w:t>ߏ</w:t>
      </w:r>
      <w:r>
        <w:rPr/>
        <w:t>��</w:t>
      </w:r>
      <w:r>
        <w:rPr/>
        <w:t>#�%��#�V�m#;#\�</w:t>
      </w:r>
    </w:p>
    <w:p>
      <w:pPr>
        <w:pStyle w:val="PreformattedText"/>
        <w:bidi w:val="0"/>
        <w:jc w:val="left"/>
        <w:rPr/>
      </w:pPr>
      <w:r>
        <w:rPr/>
        <w:t>I�6�#1�ˢ�?07#&gt;�.�0�i�x##�i#t�W#�������eEE�*/�|1</w:t>
        <w:br/>
        <w:t>�"6u�6�*A��Aւ(�󲙋_m��y��Dr`���l[#lU��#�#Sx�g#&amp;�$��.ϊą#�rD&amp;h#�SHV�#�'#p{pP*ufh�w#</w:t>
      </w:r>
      <w:r>
        <w:rPr>
          <w:rtl w:val="true"/>
        </w:rPr>
        <w:t>ڑ</w:t>
      </w:r>
      <w:r>
        <w:rPr/>
        <w:t>E�-�L�1##m�|</w:t>
      </w:r>
      <w:r>
        <w:rPr/>
        <w:t>뒞�</w:t>
      </w:r>
      <w:r>
        <w:rPr/>
        <w:t>5�#{I�</w:t>
      </w:r>
      <w:r>
        <w:rPr/>
        <w:t>삎�</w:t>
      </w:r>
      <w:r>
        <w:rPr/>
        <w:t>b�(i�#�T��Z~#</w:t>
      </w:r>
      <w:r>
        <w:rPr>
          <w:rtl w:val="true"/>
        </w:rPr>
        <w:t>ٱ��ؔ�</w:t>
      </w:r>
      <w:r>
        <w:rPr>
          <w:rtl w:val="true"/>
        </w:rPr>
        <w:t>,#/</w:t>
      </w:r>
      <w:r>
        <w:rPr/>
        <w:t>5</w:t>
      </w:r>
      <w:r>
        <w:rPr/>
        <w:t>N���,�]�[H�&amp;�&amp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Hv!pW�:�b�</w:t>
      </w:r>
      <w:r>
        <w:rPr/>
        <w:t>蒺</w:t>
      </w:r>
      <w:r>
        <w:rPr/>
        <w:t>9���Q�yE)T�z4y#�</w:t>
      </w:r>
      <w:r>
        <w:rPr>
          <w:rtl w:val="true"/>
        </w:rPr>
        <w:t>ؽ</w:t>
      </w:r>
      <w:r>
        <w:rPr/>
        <w:t>�����</w:t>
      </w:r>
      <w:r>
        <w:rPr/>
        <w:t>$wOJ��Ҏ/��#a���#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(#\V��E�</w:t>
      </w:r>
      <w:r>
        <w:rPr/>
        <w:t>境����</w:t>
      </w:r>
      <w:r>
        <w:rPr/>
        <w:tab/>
        <w:t>�E'C��6�#�V#f�Z �@cR.���ƣoZ�����.����TT#U##ĸi���Ef#d*��̋\�`�m�#&amp;I󸑐m`�%��</w:t>
      </w:r>
      <w:r>
        <w:rPr>
          <w:rtl w:val="true"/>
        </w:rPr>
        <w:t>ـ</w:t>
      </w:r>
      <w:r>
        <w:rPr/>
        <w:br/>
      </w:r>
      <w:r>
        <w:rPr>
          <w:rtl w:val="true"/>
        </w:rPr>
        <w:t>ߩ</w:t>
      </w:r>
      <w:r>
        <w:rPr/>
        <w:t>�</w:t>
      </w:r>
      <w:r>
        <w:rPr/>
        <w:t>:�PE-�T���&lt;2#p�#U.q��v��+�Ƀ��h���</w:t>
      </w:r>
      <w:r>
        <w:rPr/>
        <w:t>۬�</w:t>
      </w:r>
      <w:r>
        <w:rPr/>
        <w:t>)n&lt;Y��ӷ��I#��v�O##GU;P�p�R�R�V��+�6�%�r\���x�t"x)�)�##�G�5^#�È��˦��K���T�#%���#ìѶJ\</w:t>
        <w:br/>
        <w:t>��#��O##�]�</w:t>
        <w:br/>
        <w:t>��#���e�#;#��Zv�#�3t#CīȊ����EN</w:t>
        <w:br/>
        <w:t>�����\5O~l|�IklB&amp;d�#fF`Tu7</w:t>
        <w:br/>
        <w:t>����w�A#��i</w:t>
      </w:r>
      <w:r>
        <w:rPr/>
        <w:t>ഘ</w:t>
      </w:r>
      <w:r>
        <w:rPr/>
        <w:t>tbz��̕l��df�%0</w:t>
      </w:r>
      <w:r>
        <w:rPr/>
        <w:t>ۖ�</w:t>
      </w:r>
      <w:r>
        <w:rPr/>
        <w:t>#��ˌ����(�_�Ƀ�</w:t>
      </w:r>
      <w:r>
        <w:rPr>
          <w:rtl w:val="true"/>
        </w:rPr>
        <w:t>ݘ</w:t>
      </w:r>
      <w:r>
        <w:rPr/>
        <w:t>�</w:t>
      </w:r>
      <w:r>
        <w:rPr/>
        <w:t>f#��#*�*q;ǉ�FS�&amp;0j�#jKb��8'#2q�</w:t>
        <w:tab/>
        <w:t>L��L��nDD\H�����Z#�#�</w:t>
      </w:r>
    </w:p>
    <w:p>
      <w:pPr>
        <w:pStyle w:val="PreformattedText"/>
        <w:bidi w:val="0"/>
        <w:jc w:val="left"/>
        <w:rPr/>
      </w:pPr>
      <w:r>
        <w:rPr/>
        <w:t>'��F�9#ȴ����#j���/</w:t>
      </w:r>
      <w:r>
        <w:rPr>
          <w:rtl w:val="true"/>
        </w:rPr>
        <w:t>ڜ</w:t>
      </w:r>
      <w:r>
        <w:rPr/>
        <w:t>�</w:t>
      </w:r>
      <w:r>
        <w:rPr/>
        <w:t>O�)?�.\��</w:t>
      </w:r>
      <w:r>
        <w:rPr>
          <w:rtl w:val="true"/>
        </w:rPr>
        <w:t>ڇ</w:t>
      </w:r>
      <w:r>
        <w:rPr/>
        <w:t>�</w:t>
      </w:r>
      <w:r>
        <w:rPr/>
        <w:t>'&amp;w��#A��o'7�L�d�4�Jo��#�^[���+#��##��l#I�*H&amp;�!��d$lCGj���äK�#��#m����</w:t>
      </w:r>
      <w:r>
        <w:rPr/>
        <w:t>֪</w:t>
      </w:r>
      <w:r>
        <w:rPr/>
        <w:t>LClt�huxĊ&gt;.���[�#�q#�3m��</w:t>
      </w:r>
    </w:p>
    <w:p>
      <w:pPr>
        <w:pStyle w:val="PreformattedText"/>
        <w:bidi w:val="0"/>
        <w:jc w:val="left"/>
        <w:rPr/>
      </w:pPr>
      <w:r>
        <w:rPr/>
        <w:t>#q��O6#(��8��W#</w:t>
        <w:br/>
        <w:t>�#ct�{pp��`�Q�##���=M��N���#�#�+�UA</w:t>
      </w:r>
      <w:r>
        <w:rPr/>
        <w:t>獤</w:t>
      </w:r>
      <w:r>
        <w:rPr/>
        <w:t>$�6&lt;�|�R�̨���"R9J�1�mØ�}#!.��S^�QE##�?�&amp;��s�b�!���#%���#K�Gp��Ie�"v��R|�7�˟)�#�m��M�R-</w:t>
      </w:r>
    </w:p>
    <w:p>
      <w:pPr>
        <w:pStyle w:val="PreformattedText"/>
        <w:bidi w:val="0"/>
        <w:jc w:val="left"/>
        <w:rPr/>
      </w:pPr>
      <w:r>
        <w:rPr/>
        <w:t>#��""a��</w:t>
      </w:r>
      <w:r>
        <w:rPr/>
        <w:t>钠</w:t>
      </w:r>
      <w:r>
        <w:rPr/>
        <w:t>M�h�i��;#TwS��$0HM#�*���#�#u�HF����M#Rɲ�c�(�#�</w:t>
      </w:r>
      <w:r>
        <w:rPr>
          <w:rtl w:val="true"/>
        </w:rPr>
        <w:t>ڊ</w:t>
      </w:r>
      <w:r>
        <w:rPr/>
        <w:t>/j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e�15:LJE#e���P�S��#��Q�%�E��</w:t>
        <w:br/>
        <w:t>���)�rL</w:t>
      </w:r>
      <w:r>
        <w:rPr/>
        <w:t>ꄧ�</w:t>
      </w:r>
      <w:r>
        <w:rPr/>
        <w:t>L������#F��$������A�4�#�L`#-Sf2�Σ�q#r��#L}�##&amp;�Zm&lt;0W\m9sfZl_9#�O#&amp;�#3�T!(π���V���#�=Zz�]p��u48</w:t>
      </w:r>
      <w:r>
        <w:rPr/>
        <w:t>ِ</w:t>
      </w:r>
      <w:r>
        <w:rPr/>
        <w:t>#�#4�TI#�ӑ�dWX�e��#\�TN�(�o�2��oS�]%d]��N��r5�#</w:t>
        <w:br/>
        <w:t>'��:�P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&lt;�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Rn#�"Ҡ���tKI#*</w:t>
      </w:r>
      <w:r>
        <w:rPr/>
        <w:t>ٌ߭�</w:t>
      </w:r>
      <w:r>
        <w:rPr/>
        <w:t>#5�dL�9x��Ic�J,%�Z9�5����;ǭ�##�z�/�'�|�ɒ#?6+=?T#,���������F��ʕ�mk�$���#��g��n�Q</w:t>
      </w:r>
      <w:r>
        <w:rPr/>
        <w:t>ً��</w:t>
      </w:r>
      <w:r>
        <w:rPr/>
        <w:t>yQ�K#�Dv##Y}V��\Z###[!��#��i�#�.;�eEu��cHl�~&lt;�M[y��q#�t\#B#DTQ����s#8����h�XY��U&gt;b��"�&amp;11�@</w:t>
      </w:r>
      <w:r>
        <w:rPr>
          <w:rtl w:val="true"/>
        </w:rPr>
        <w:t>ش</w:t>
      </w:r>
      <w:r>
        <w:rPr/>
        <w:t>Ѐ4O�p#]</w:t>
      </w:r>
    </w:p>
    <w:p>
      <w:pPr>
        <w:pStyle w:val="PreformattedText"/>
        <w:bidi w:val="0"/>
        <w:jc w:val="left"/>
        <w:rPr/>
      </w:pPr>
      <w:r>
        <w:rPr/>
        <w:t>"��C#�ѧd#`���n6#q�#�q�K-8���uAW</w:t>
      </w:r>
    </w:p>
    <w:p>
      <w:pPr>
        <w:pStyle w:val="PreformattedText"/>
        <w:bidi w:val="0"/>
        <w:jc w:val="left"/>
        <w:rPr/>
      </w:pPr>
      <w:r>
        <w:rPr/>
        <w:t>E#�˷#���Qr�9#���L?&gt;�#�66V�9</w:t>
      </w:r>
      <w:r>
        <w:rPr/>
        <w:t>݂</w:t>
      </w:r>
      <w:r>
        <w:rPr/>
        <w:t>5�w��ɍ�B�&amp;�?P�͗Q�)��Sg�z\�.�#q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#U^#��T#�̈t(�52�M����$�hl�t�P��#��6���ý�W.j��G�19*�+�?6�z#�_%�</w:t>
      </w:r>
      <w:r>
        <w:rPr>
          <w:rtl w:val="true"/>
        </w:rPr>
        <w:t>ފ</w:t>
      </w:r>
      <w:r>
        <w:rPr/>
        <w:t>|�#+��%��G��C�ӓ=|^��Gy%Ӧ�</w:t>
      </w:r>
      <w:r>
        <w:rPr>
          <w:rtl w:val="true"/>
        </w:rPr>
        <w:t>ܘ</w:t>
      </w:r>
      <w:r>
        <w:rPr/>
        <w:t>sXv,�#m�[u��@��xTM,����#+9u��H� �R�0q#M5�S�`��d^T#�j�hC#D��</w:t>
        <w:br/>
        <w:t>�V�O�O</w:t>
      </w:r>
    </w:p>
    <w:p>
      <w:pPr>
        <w:pStyle w:val="PreformattedText"/>
        <w:bidi w:val="0"/>
        <w:jc w:val="left"/>
        <w:rPr/>
      </w:pPr>
      <w:r>
        <w:rPr/>
        <w:t>7z#� �</w:t>
        <w:tab/>
        <w:t>�����v�E�"���m����X��B��d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̦�</w:t>
      </w:r>
      <w:r>
        <w:rPr/>
        <w:t>_�Ξ�Qy</w:t>
      </w:r>
      <w:r>
        <w:rPr>
          <w:rtl w:val="true"/>
        </w:rPr>
        <w:t>٭</w:t>
      </w:r>
      <w:r>
        <w:rPr/>
        <w:t>�</w:t>
      </w:r>
      <w:r>
        <w:rPr/>
        <w:t>I;���{�G#�</w:t>
      </w:r>
      <w:r>
        <w:rPr>
          <w:rtl w:val="true"/>
        </w:rPr>
        <w:t>ݕ</w:t>
      </w:r>
      <w:r>
        <w:rPr/>
        <w:t>4</w:t>
      </w:r>
      <w:r>
        <w:rPr>
          <w:rtl w:val="true"/>
        </w:rPr>
        <w:t>�</w:t>
      </w:r>
      <w:r>
        <w:rPr/>
        <w:t>9</w:t>
      </w:r>
      <w:r>
        <w:rPr/>
        <w:t>k'�(����*��</w:t>
      </w:r>
      <w:r>
        <w:rPr>
          <w:rtl w:val="true"/>
        </w:rPr>
        <w:t>ف</w:t>
      </w:r>
      <w:r>
        <w:rPr/>
        <w:t>�</w:t>
      </w:r>
      <w:r>
        <w:rPr/>
        <w:t>p���R��񏣭qq��-�###�s�d�V#&gt;����#�Ɉ��3J���f�(8HN�[�+b%K`)�8#�f�O=�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m]}���#�A�%#%ADN+ɑ&lt;���y?��##gI1_z4�3#���wM��t#�##u��n"�*-�</w:t>
      </w:r>
    </w:p>
    <w:p>
      <w:pPr>
        <w:pStyle w:val="PreformattedText"/>
        <w:bidi w:val="0"/>
        <w:jc w:val="left"/>
        <w:rPr/>
      </w:pPr>
      <w:r>
        <w:rPr/>
        <w:t>6�v#d��#</w:t>
      </w:r>
    </w:p>
    <w:p>
      <w:pPr>
        <w:pStyle w:val="PreformattedText"/>
        <w:bidi w:val="0"/>
        <w:jc w:val="left"/>
        <w:rPr/>
      </w:pPr>
      <w:r>
        <w:rPr/>
        <w:t>�̔�</w:t>
      </w:r>
      <w:r>
        <w:rPr/>
        <w:t>%��u</w:t>
      </w:r>
      <w:r>
        <w:rPr>
          <w:rtl w:val="true"/>
        </w:rPr>
        <w:t>ڌ</w:t>
      </w:r>
      <w:r>
        <w:rPr>
          <w:rtl w:val="true"/>
        </w:rPr>
        <w:t>#�</w:t>
      </w:r>
      <w:r>
        <w:rPr/>
        <w:t>6</w:t>
      </w:r>
      <w:r>
        <w:rPr/>
        <w:t>K���d�������7�&amp;`��&amp;DL��#λ��$#p�#%^q�\H�����p#��'*#�###}</w:t>
      </w:r>
      <w:r>
        <w:rPr>
          <w:rtl w:val="true"/>
        </w:rPr>
        <w:t>א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</w:t>
        <w:tab/>
        <w:t>���&gt;'0���dL�%�vD�o9"K�ϺJN��</w:t>
      </w:r>
      <w:r>
        <w:rPr>
          <w:rtl w:val="true"/>
        </w:rPr>
        <w:t>ڪ</w:t>
      </w:r>
      <w:r>
        <w:rPr/>
        <w:t>���</w:t>
      </w:r>
      <w:r>
        <w:rPr/>
        <w:t>su]�#~g#�##�͚�*swӮL�#��</w:t>
      </w:r>
      <w:r>
        <w:rPr>
          <w:rtl w:val="true"/>
        </w:rPr>
        <w:t>ش</w:t>
      </w:r>
      <w:r>
        <w:rPr/>
        <w:br/>
        <w:t>h�"�/�Y#�3�#�3f#��"T*-ăQ�b��1[D�#X���(���aU�%�z4##5���s�oi���csN���k�=��N�u~##�V�-,n{̝9#�#,#���#Hq�A#�{-�</w:t>
      </w:r>
      <w:r>
        <w:rPr/>
        <w:t>٩</w:t>
      </w:r>
      <w:r>
        <w:rPr/>
        <w:t>0&amp;#�#�Bb�����B�</w:t>
      </w:r>
      <w:r>
        <w:rPr>
          <w:rtl w:val="true"/>
        </w:rPr>
        <w:t>ږ</w:t>
      </w:r>
      <w:r>
        <w:rPr/>
        <w:t>��</w:t>
      </w:r>
      <w:r>
        <w:rPr/>
        <w:t>u�</w:t>
      </w:r>
      <w:r>
        <w:rPr/>
        <w:t>߹</w:t>
      </w:r>
      <w:r>
        <w:rPr/>
        <w:t>f�#�����hc�#</w:t>
      </w:r>
      <w:r>
        <w:rPr>
          <w:rtl w:val="true"/>
        </w:rPr>
        <w:t>޽</w:t>
      </w:r>
      <w:r>
        <w:rPr/>
        <w:t>7</w:t>
      </w:r>
      <w:r>
        <w:rPr>
          <w:rtl w:val="true"/>
        </w:rPr>
        <w:t>���</w:t>
      </w:r>
      <w:r>
        <w:rPr/>
        <w:t>٩</w:t>
      </w:r>
      <w:r>
        <w:rPr/>
        <w:t>{y2m&amp;E&gt;=6kTHnO�##Yg&gt;�;%�#�J#&gt;n#���IJ</w:t>
      </w:r>
      <w:r>
        <w:rPr/>
        <w:t>ꪽ</w:t>
      </w:r>
      <w:r>
        <w:rPr/>
        <w:t>#Ԙ�#�</w:t>
      </w:r>
      <w:r>
        <w:rPr>
          <w:rtl w:val="true"/>
        </w:rPr>
        <w:t>ݮ</w:t>
      </w:r>
      <w:r>
        <w:rPr/>
        <w:t>�</w:t>
      </w:r>
      <w:r>
        <w:rPr/>
        <w:t>c�"#,R�:�##���o"�6#F*��m7AU�q��#a#��1�)P�#O6&amp;y�1Sq�nQiwI+j��+�)�#��DK"'b'�ѨC#�#aP`S�#:�4�|�dψ�%��=+X��`J��##2e#D'��]���j#�</w:t>
        <w:br/>
        <w:t>D#q-Nti</w:t>
      </w:r>
    </w:p>
    <w:p>
      <w:pPr>
        <w:pStyle w:val="PreformattedText"/>
        <w:bidi w:val="0"/>
        <w:jc w:val="left"/>
        <w:rPr/>
      </w:pPr>
      <w:r>
        <w:rPr/>
        <w:t>l9��B��h</w:t>
        <w:br/>
        <w:t>*&amp;N #�UP@E#DPDG�"��#Q;#�$wj�#UtX7!�#$���T#�����#R.�#���p�B���#)YtI�a��Ny�dtkV</w:t>
      </w:r>
      <w:r>
        <w:rPr>
          <w:rtl w:val="true"/>
        </w:rPr>
        <w:t>܉</w:t>
      </w:r>
      <w:r>
        <w:rPr/>
        <w:t>i���Tn�}��S^�Ű��7�7�~`�V�U}��9���~�)|y��ì��9�</w:t>
      </w:r>
      <w:r>
        <w:rPr>
          <w:rtl w:val="true"/>
        </w:rPr>
        <w:t>ڨ</w:t>
      </w:r>
      <w:r>
        <w:rPr/>
        <w:t>6</w:t>
      </w:r>
      <w:r>
        <w:rPr/>
        <w:t>:��I�$�3m�lPp�TXY���K{v�#�@#0}�v�4[y�4�Fbs�#��^��c_�ը�Q���*��p$l8���̦D��@</w:t>
      </w:r>
      <w:r>
        <w:rPr/>
        <w:t>콝</w:t>
      </w:r>
      <w:r>
        <w:rPr/>
        <w:t>U��</w:t>
        <w:br/>
        <w:t>#</w:t>
        <w:br/>
        <w:t>�Y��Os:e&gt;\�;M�q</w:t>
      </w:r>
      <w:r>
        <w:rPr/>
        <w:t>݈�</w:t>
      </w:r>
      <w:r>
        <w:rPr/>
        <w:t>#m���n#�R#����.�$����\����#-�]��###Q��D������</w:t>
        <w:br/>
        <w:t>�h�c�#��#,�d��S�q[r�*"</w:t>
      </w:r>
      <w:r>
        <w:rPr>
          <w:rtl w:val="true"/>
        </w:rPr>
        <w:t>ߵ</w:t>
      </w:r>
      <w:r>
        <w:rPr/>
        <w:t>=�#�~�O�&gt;�#�Ȕ�oHɋ��F�tϞȣO~@�#.��5q##�l���##ӫ4��&amp;|M#�#F#�</w:t>
      </w:r>
      <w:r>
        <w:rPr/>
        <w:t>䰮</w:t>
      </w:r>
      <w:r>
        <w:rPr/>
        <w:t>#8��2##oSn#�ӊ#*v�J��I����U"��#�7A�q2Q</w:t>
      </w:r>
      <w:r>
        <w:rPr/>
        <w:t>٨</w:t>
      </w:r>
      <w:r>
        <w:rPr/>
        <w:t>q�##'#0lo�$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>^�#�b</w:t>
      </w:r>
      <w:r>
        <w:rPr/>
        <w:t>嘭��</w:t>
      </w:r>
      <w:r>
        <w:rPr/>
        <w:t>dYZYq�*s#�=</w:t>
      </w:r>
      <w:r>
        <w:rPr/>
        <w:t>֜</w:t>
      </w:r>
      <w:r>
        <w:rPr/>
        <w:t>WP�#Սm�o&lt;��r.�3�2�} Ko�)��&gt;�����#�3�� �b���S��+���T$E#K*#b�����#�#�[�V�*�-#�#+##Y��[�#��#��&lt;P5[V�NL���m�</w:t>
        <w:tab/>
        <w:t>�&amp;</w:t>
        <w:br/>
        <w:t>Z��#�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</w:t>
      </w:r>
      <w:r>
        <w:rPr>
          <w:rtl w:val="true"/>
        </w:rPr>
        <w:t>ߘ</w:t>
      </w:r>
      <w:r>
        <w:rPr/>
        <w:t>�</w:t>
      </w:r>
      <w:r>
        <w:rPr/>
        <w:t>n�E#1`</w:t>
      </w:r>
    </w:p>
    <w:p>
      <w:pPr>
        <w:pStyle w:val="PreformattedText"/>
        <w:bidi w:val="0"/>
        <w:jc w:val="left"/>
        <w:rPr/>
      </w:pPr>
      <w:r>
        <w:rPr/>
        <w:t>R</w:t>
      </w:r>
      <w:r>
        <w:rPr/>
        <w:t>践�</w:t>
      </w:r>
      <w:r>
        <w:rPr/>
        <w:t>Uxa���m�lo</w:t>
      </w:r>
      <w:r>
        <w:rPr>
          <w:rtl w:val="true"/>
        </w:rPr>
        <w:t>ڨ</w:t>
      </w:r>
      <w:r>
        <w:rPr>
          <w:rtl w:val="true"/>
        </w:rPr>
        <w:t>#������#</w:t>
      </w:r>
      <w:r>
        <w:rPr/>
        <w:t>9</w:t>
      </w:r>
      <w:r>
        <w:rPr/>
        <w:t>�h#��ip��^�</w:t>
        <w:tab/>
        <w:t>O�#��ķ�̆��Z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C�jC#0�#�m�</w:t>
      </w:r>
      <w:r>
        <w:rPr>
          <w:rtl w:val="true"/>
        </w:rPr>
        <w:t>ٴ</w:t>
      </w:r>
      <w:r>
        <w:rPr/>
        <w:t>`�*��Bh�M##��r�##9Sd�pYa��:��:kam��#S5_#b#w�#��P�Q��#{�f�k#m�i��&gt;2��3G�i�#�#����HqY##F`#�Ye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"���#�!��a�ͧ�tQ��m��m�#�</w:t>
        <w:br/>
        <w:t>*�LM�~� ������Q�L�#</w:t>
        <w:tab/>
        <w:t>#�*T���:g_�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l</w:t>
      </w:r>
      <w:r>
        <w:rPr>
          <w:rtl w:val="true"/>
        </w:rPr>
        <w:t>ڹ</w:t>
      </w:r>
      <w:r>
        <w:rPr/>
        <w:t>�</w:t>
      </w:r>
      <w:r>
        <w:rPr/>
        <w:t>P�W�#:4�#3�T�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�#H+��Ǖ�m#�:�&gt;Ihb$#��}��#%�����L���Aj6�#r�&gt;��)#�M�`�Ei#N#�##��==��#,�6#y�#i��#�� "</w:t>
        <w:tab/>
        <w:t>�DO#&gt;�����#�!C8k#��d�Е�5����Э#</w:t>
      </w:r>
      <w:r>
        <w:rPr/>
        <w:t>ׅ�</w:t>
      </w:r>
      <w:r>
        <w:rPr/>
        <w:t>r���#@#Z�P�EK����c�.�#�?��������##��#о#�u#E%Z{|#.����L}���g�#,d�V]D���q�+~�#��M�"m���#!#�&amp;�##�#E⋉����#���#(*4������s#|F</w:t>
      </w:r>
      <w:r>
        <w:rPr>
          <w:rtl w:val="true"/>
        </w:rPr>
        <w:t>ڿ</w:t>
      </w:r>
      <w:r>
        <w:rPr/>
        <w:t>�</w:t>
      </w:r>
      <w:r>
        <w:rPr/>
        <w:t>$N</w:t>
      </w:r>
      <w:r>
        <w:rPr>
          <w:rtl w:val="true"/>
        </w:rPr>
        <w:t>ޡ</w:t>
      </w:r>
      <w:r>
        <w:rPr/>
        <w:t>/��c�h�Z$�#&gt;mT�&amp;#���.#��)6�%N#�ǽȱ2�#�\|v�#�#D�`^=�vI�#�Ưvv#��l�b��`n4q����%6�Z��M</w:t>
      </w:r>
      <w:r>
        <w:rPr>
          <w:rtl w:val="true"/>
        </w:rPr>
        <w:t>פ</w:t>
      </w:r>
      <w:r>
        <w:rPr/>
        <w:t>#*/��w�</w:t>
      </w:r>
      <w:r>
        <w:rPr/>
        <w:t>梺</w:t>
      </w:r>
      <w:r>
        <w:rPr/>
        <w:t>zΒ*�2$x��#b�Rm��oKm6#�###'PQ#�&gt;�����#ˌ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J�xBI�����#x�S�#IP$ƂU=�`/�</w:t>
      </w:r>
      <w:r>
        <w:rPr>
          <w:rtl w:val="true"/>
        </w:rPr>
        <w:t>ڶ</w:t>
      </w:r>
      <w:r>
        <w:rPr>
          <w:rtl w:val="true"/>
        </w:rPr>
        <w:t>%+��ͫ#�(��</w:t>
      </w:r>
      <w:r>
        <w:rPr/>
        <w:t>2</w:t>
      </w:r>
      <w:r>
        <w:rPr/>
        <w:t>de�+���.��*�#�U�#�m#;�##W]�#N#���8</w:t>
      </w:r>
      <w:r>
        <w:rPr>
          <w:rtl w:val="true"/>
        </w:rPr>
        <w:t>ڢ</w:t>
      </w:r>
      <w:r>
        <w:rPr/>
        <w:t>�</w:t>
      </w:r>
      <w:r>
        <w:rPr/>
        <w:t>P��ĝ��;yz�Gn�"��</w:t>
      </w:r>
      <w:r>
        <w:rPr/>
        <w:t>؎���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>2C`�</w:t>
      </w:r>
      <w:r>
        <w:rPr>
          <w:rtl w:val="true"/>
        </w:rPr>
        <w:t>׫</w:t>
      </w:r>
      <w:r>
        <w:rPr/>
        <w:t>m�L��8���$:</w:t>
      </w:r>
      <w:r>
        <w:rPr/>
        <w:t>֩�</w:t>
      </w:r>
      <w:r>
        <w:rPr/>
        <w:t>q��#Ě�TQ8᪵h�8f!#Pz�</w:t>
        <w:br/>
        <w:t>?q��=M���ibB</w:t>
      </w:r>
      <w:r>
        <w:rPr>
          <w:rtl w:val="true"/>
        </w:rPr>
        <w:t>ݟ</w:t>
      </w:r>
      <w:r>
        <w:rPr/>
        <w:t>q�&gt;���f��</w:t>
      </w:r>
      <w:r>
        <w:rPr/>
        <w:t>轜</w:t>
      </w:r>
      <w:r>
        <w:rPr/>
        <w:t>}O�Gk2&lt;��#\�#5kZ��1�|���4�u</w:t>
        <w:tab/>
        <w:t>D#N�#��6�K�H�GQG��b=#C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�"�(**{�N#���</w:t>
      </w:r>
    </w:p>
    <w:p>
      <w:pPr>
        <w:pStyle w:val="PreformattedText"/>
        <w:bidi w:val="0"/>
        <w:jc w:val="left"/>
        <w:rPr/>
      </w:pPr>
      <w:r>
        <w:rPr/>
        <w:t>#r�#QTE��7b���#D�~�i+a#%�#0��#aw�Y�#�#,��##��T</w:t>
        <w:tab/>
        <w:t>#/�+&gt;5O���#qQk#e@%��1=���]�#V��#$ ^��z�*+��=��9#H���#U�#��ϼ��#����#.2Q#N</w:t>
        <w:br/>
        <w:t>"</w:t>
      </w:r>
      <w:r>
        <w:rPr>
          <w:rtl w:val="true"/>
        </w:rPr>
        <w:t>׸</w:t>
      </w:r>
      <w:r>
        <w:rPr/>
        <w:t>�</w:t>
      </w:r>
      <w:r>
        <w:rPr/>
        <w:t>#'���x���U����{�z;'!��#H#��;��o�������n��`�,��e�5*\v�|��#z�HH�d��#i�t�E5O��aKl�QE/�#���Ie�#o%��}�8�T�s�H���E�</w:t>
        <w:br/>
        <w:t>��iն�Fq��o(�#����."�}P��c��Jl�E#V[�$</w:t>
        <w:tab/>
        <w:t>��3*"-JX��m�EO#�#�m����#m��##�#M ##�E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Ԣӄ�)#P</w:t>
        <w:tab/>
        <w:t>S</w:t>
      </w:r>
      <w:r>
        <w:rPr>
          <w:rtl w:val="true"/>
        </w:rPr>
        <w:t>ب�</w:t>
      </w:r>
      <w:r>
        <w:rPr/>
        <w:t>4</w:t>
      </w:r>
      <w:r>
        <w:rPr/>
        <w:t>L}���g�#,U#ā~��#bEE�:����#�(������#��</w:t>
      </w:r>
      <w:r>
        <w:rPr/>
        <w:t>֧��</w:t>
      </w:r>
      <w:r>
        <w:rPr/>
        <w:t>=���#��</w:t>
      </w:r>
      <w:r>
        <w:rPr>
          <w:rtl w:val="true"/>
        </w:rPr>
        <w:t>ޝ</w:t>
      </w:r>
      <w:r>
        <w:rPr/>
        <w:t>O�h#ş����=#��H�:��#��Oy1�#՟�\g�`av)�#�</w:t>
      </w:r>
      <w:r>
        <w:rPr>
          <w:rtl w:val="true"/>
        </w:rPr>
        <w:t>߾</w:t>
      </w:r>
      <w:r>
        <w:rPr/>
        <w:t>;��&amp;�#�t}NR+l2.L��]�(�;��*H�n�$BI��I��##h�N\2��!s��FW</w:t>
        <w:br/>
        <w:t>��K�/�K��##Ջ#�S�#,��\��uU�'j�#R&amp;#J##�i#�#��'�Ť�#6��#��&gt;�</w:t>
      </w:r>
      <w:r>
        <w:rPr>
          <w:rtl w:val="true"/>
        </w:rPr>
        <w:t>ظ</w:t>
      </w:r>
      <w:r>
        <w:rPr>
          <w:rtl w:val="true"/>
        </w:rPr>
        <w:t>*����-�</w:t>
      </w:r>
      <w:r>
        <w:rPr>
          <w:rtl w:val="true"/>
        </w:rPr>
        <w:t>ێ</w:t>
      </w:r>
      <w:r>
        <w:rPr/>
        <w:t>3</w:t>
      </w:r>
      <w:r>
        <w:rPr/>
        <w:t>#Jj�R�:�Q�`~0�*h�wU��2�#3�&lt;#i#-G�2.���=���#</w:t>
      </w:r>
      <w:r>
        <w:rPr/>
        <w:t>匝</w:t>
      </w:r>
      <w:r>
        <w:rPr/>
        <w:t>W�#c��</w:t>
      </w:r>
      <w:r>
        <w:rPr/>
        <w:t>֢</w:t>
      </w:r>
      <w:r>
        <w:rPr/>
        <w:t>k#��w�#�iGL#���'#��i2l�</w:t>
        <w:br/>
        <w:t>�IEQ#���#�Ř(��#�UI�{�#JVY&amp;#t���8ѓ��m@Qd�~#��b�$+�*Y��̲�#�\��Z�K�&amp;i�wA�q#l�</w:t>
      </w:r>
      <w:r>
        <w:rPr>
          <w:rtl w:val="true"/>
        </w:rPr>
        <w:t>ں</w:t>
      </w:r>
      <w:r>
        <w:rPr/>
        <w:t>�</w:t>
      </w:r>
      <w:r>
        <w:rPr/>
        <w:t>%�'�q#5z�m���#)"3!�pU</w:t>
        <w:tab/>
        <w:t>��r</w:t>
      </w:r>
      <w:r>
        <w:rPr/>
        <w:t>ْ</w:t>
      </w:r>
      <w:r>
        <w:rPr/>
        <w:t>B���#T��~�##("(�"(�(��##;#���G�g�G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�){�</w:t>
        <w:br/>
        <w:t>�#�d�ƕ#\�#M�n��L##�#)|8�d�_ƪ'��d�_ƪ'��d�_ƪ'��d�_ƪ'���r�e�^�Ҩ�Β�5fRZ�I�g��Y%a�+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$A�J���6�E��L#l����$ [#q�"c.�W�Cʑ�ˊ�E��b�I�##lA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amp;����#�N#�d�_ƪ'��d�_ƪ'��d�_ƪ'��d�_ƪ'��d�_ƪ'�u��G�D</w:t>
      </w:r>
    </w:p>
    <w:p>
      <w:pPr>
        <w:pStyle w:val="PreformattedText"/>
        <w:bidi w:val="0"/>
        <w:jc w:val="left"/>
        <w:rPr/>
      </w:pPr>
      <w:r>
        <w:rPr/>
        <w:t>6n���)O��</w:t>
      </w:r>
      <w:r>
        <w:rPr>
          <w:rtl w:val="true"/>
        </w:rPr>
        <w:t>ة</w:t>
      </w:r>
      <w:r>
        <w:rPr>
          <w:rtl w:val="true"/>
        </w:rPr>
        <w:t>#</w:t>
      </w:r>
      <w:r>
        <w:rPr/>
        <w:t>4</w:t>
      </w:r>
      <w:r>
        <w:rPr>
          <w:rtl w:val="true"/>
        </w:rPr>
        <w:t>�</w:t>
      </w:r>
      <w:r>
        <w:rPr/>
        <w:t>2</w:t>
      </w:r>
      <w:r>
        <w:rPr/>
        <w:t>��r��A#�x"*�U)����9�#d�#u��q�V��G]z����U[J[ՊcU%y�a��sX#���b�5͕�E�4�#�#�g�#"��v[e����ˠ####��#����'"�5Q?]��'"�5Q?]��'"�5Q?]��'"�5Q?]�V��</w:t>
      </w:r>
      <w:r>
        <w:rPr>
          <w:rtl w:val="true"/>
        </w:rPr>
        <w:t>ڕ</w:t>
      </w:r>
      <w:r>
        <w:rPr/>
        <w:t>&amp;�</w:t>
        <w:br/>
        <w:t>�#T�*�z�Z�</w:t>
        <w:br/>
        <w:t>��E��i#P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/�]w�#�</w:t>
      </w:r>
      <w:r>
        <w:rPr>
          <w:rtl w:val="true"/>
        </w:rPr>
        <w:t>ף</w:t>
      </w:r>
      <w:r>
        <w:rPr/>
        <w:t>V�fʽ#�P��iS+#V�m#�#� #W�&gt;j�'#�nԶ&gt;�9#���&gt;�9#���&gt;�9#���&gt;�9#���&gt;�9#���3Nbm���b�P�,�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6;�ou�/�k#r�&gt;�RgN�t�#��b�Osy#+�TBq����#Nh��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c0A�f����-�c�#�0OuZ#�O^i#A�It�Z��+�-�Cc3Q��bS��#;��5\�B#�&amp;#���1�`</w:t>
      </w:r>
    </w:p>
    <w:p>
      <w:pPr>
        <w:pStyle w:val="PreformattedText"/>
        <w:bidi w:val="0"/>
        <w:jc w:val="left"/>
        <w:rPr/>
      </w:pPr>
      <w:r>
        <w:rPr/>
        <w:t>"��q�q#��ˇ</w:t>
      </w:r>
      <w:r>
        <w:rPr/>
        <w:t>ꁗ�</w:t>
      </w:r>
      <w:r>
        <w:rPr/>
        <w:t>6��·Z��~I##9�"�#;�͜N� ���(W#LG�</w:t>
        <w:br/>
        <w:t>|9q%�</w:t>
      </w:r>
      <w:r>
        <w:rPr>
          <w:rtl w:val="true"/>
        </w:rPr>
        <w:t>ܘ</w:t>
      </w:r>
      <w:r>
        <w:rPr/>
        <w:t>��</w:t>
      </w:r>
      <w:r>
        <w:rPr/>
        <w:t>Ie�$Gx#ƞe��EƈU#</w:t>
        <w:tab/>
        <w:t>#ʋ{�U</w:t>
        <w:tab/>
        <w:t>��SĮ</w:t>
        <w:br/>
        <w:t>/��C�&lt;��uE�H�O��^���ղ#�ҷ�uM#_{�[�l#9R�V��#d��#��HN���'�)B�%�s-#~#a��*���=�q������w[fui&amp;�d����c��o#/�y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2q�]2q�#5�n#���IUUW�</w:t>
      </w:r>
      <w:r>
        <w:rPr>
          <w:rtl w:val="true"/>
        </w:rPr>
        <w:t>ߧ��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�#���j0�υ)�fL9�5*,�O���w�E��;D�Qpm#��I��##��Dh�Yt:�$&amp;���EQS�#���ϟsG�xy�~A���#m�</w:t>
      </w:r>
      <w:r>
        <w:rPr/>
        <w:t>ꄚ�</w:t>
      </w:r>
      <w:r>
        <w:rPr/>
        <w:t>zD�&amp;�U�#E���##^�[a���9)��1u����6�i��##m��p4$EEN(��#ӫ#�#j{�#�5(��Cy[1u�v4��#Qp#���E#8�2�r</w:t>
      </w:r>
    </w:p>
    <w:p>
      <w:pPr>
        <w:pStyle w:val="PreformattedText"/>
        <w:bidi w:val="0"/>
        <w:jc w:val="left"/>
        <w:rPr/>
      </w:pPr>
      <w:r>
        <w:rPr/>
        <w:t>##":�w%�������#���{�iWu��</w:t>
      </w:r>
      <w:r>
        <w:rPr>
          <w:rtl w:val="true"/>
        </w:rPr>
        <w:t>ڊ�</w:t>
      </w:r>
      <w:r>
        <w:rPr>
          <w:rtl w:val="true"/>
        </w:rPr>
        <w:t>#��</w:t>
      </w:r>
      <w:r>
        <w:rPr/>
        <w:t>2</w:t>
      </w:r>
      <w:r>
        <w:rPr/>
        <w:t>�l��c�</w:t>
        <w:br/>
        <w:t>��8��U�d�T�toB#</w:t>
      </w:r>
    </w:p>
    <w:p>
      <w:pPr>
        <w:pStyle w:val="PreformattedText"/>
        <w:bidi w:val="0"/>
        <w:jc w:val="left"/>
        <w:rPr/>
      </w:pPr>
      <w:r>
        <w:rPr/>
        <w:t>W�6f�K�#�#2#ǃO��8�</w:t>
        <w:tab/>
        <w:t>�8B�h� �+�d�D���j��_�F�#�#�{�'�e�Jjs��4�@-khDGpP��</w:t>
      </w:r>
      <w:r>
        <w:rPr/>
        <w:t>렧</w:t>
      </w:r>
      <w:r>
        <w:rPr/>
        <w:t>j�3gW��#m�##G��uIFT�r=�#��#I\G�/���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rR`k#�51`�,D�M`��S��nEC �#ƃl{���-i����R�6��#�B����2#4�aUA'L��b�Kw�5J��=�#��`��h��$g#u��tJk#��mCh#��;_�9�n�L���.sJ�#�#</w:t>
      </w:r>
      <w:r>
        <w:rPr>
          <w:rtl w:val="true"/>
        </w:rPr>
        <w:t>ہ�</w:t>
      </w:r>
      <w:r>
        <w:rPr/>
        <w:t>9</w:t>
      </w:r>
      <w:r>
        <w:rPr/>
        <w:t>�-�#i�[]0�Tr#^#�JM�&amp;)e�U$��#��!&gt;#RD�af@�4sy@��L��#�.</w:t>
      </w:r>
      <w:r>
        <w:rPr/>
        <w:t>߭</w:t>
      </w:r>
      <w:r>
        <w:rPr/>
        <w:t>+s$4��V�I�\#j</w:t>
      </w:r>
    </w:p>
    <w:p>
      <w:pPr>
        <w:pStyle w:val="PreformattedText"/>
        <w:bidi w:val="0"/>
        <w:jc w:val="left"/>
        <w:rPr/>
      </w:pPr>
      <w:r>
        <w:rPr/>
        <w:t>#�D���#�N�Ma�-m�j#@�v�_�1��S U��BNB�Ï&gt;!��#8� %E�a��d</w:t>
        <w:br/>
        <w:t>#,qQo�M?��P��##�#��#��#7N�#x�A!��X�_;�Y6��9$�#�#Q|i�`S ħA�:#Ã#��##�3#�#h&gt;#D����</w:t>
      </w:r>
      <w:r>
        <w:rPr/>
        <w:t>蔊�</w:t>
      </w:r>
      <w:r>
        <w:rPr/>
        <w:t>vOq�+#�u&amp;ZqR��m�d�#�4�\��###qPo�M���ķ]��/�#��4%O##z��hfo#6}�#U���6</w:t>
      </w:r>
      <w:r>
        <w:rPr>
          <w:rtl w:val="true"/>
        </w:rPr>
        <w:t>ٯ</w:t>
      </w:r>
      <w:r>
        <w:rPr/>
        <w:t>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�p��,��#π���z5:���*� �</w:t>
        <w:br/>
      </w:r>
      <w:r>
        <w:rPr>
          <w:rtl w:val="true"/>
        </w:rPr>
        <w:t>ࢪ</w:t>
      </w:r>
      <w:r>
        <w:rPr/>
        <w:t>�</w:t>
      </w:r>
      <w:r>
        <w:rPr/>
        <w:t>#����^�R�q[u##�z|J�py#�##f4b.i"K��%�˨d#0&lt;</w:t>
      </w:r>
    </w:p>
    <w:p>
      <w:pPr>
        <w:pStyle w:val="PreformattedText"/>
        <w:bidi w:val="0"/>
        <w:jc w:val="left"/>
        <w:rPr/>
      </w:pPr>
      <w:r>
        <w:rPr/>
        <w:t>#(���B��T�5D�ˎ�9r^�����D�C���M�t�U�S����H���\�#�}T�!�O#q\3#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ƍ#�f&lt;x�#,0�c���i�Am�#DDD�""s��R�5��b�&lt;�Щ�</w:t>
        <w:tab/>
        <w:t>{A�C\�\R=��VK�5.#}̉#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ګ</w:t>
      </w:r>
      <w:r>
        <w:rPr/>
        <w:t>�</w:t>
      </w:r>
      <w:r>
        <w:rPr/>
        <w:t>&amp;#��)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###�##A#�(��##��,��A��_z�#l� =`�Tg2�]B�3p�-��?��P�</w:t>
      </w:r>
      <w:r>
        <w:rPr/>
        <w:t>伧</w:t>
      </w:r>
      <w:r>
        <w:rPr/>
        <w:t>S�!Q_�P˴���Q##WdɆF��DN+</w:t>
      </w:r>
      <w:r>
        <w:rPr/>
        <w:t>ؘ</w:t>
      </w:r>
      <w:r>
        <w:rPr/>
        <w:t>zC�#"9!�y�f��c3��S-�Ѫ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##��#DL@�&amp;I�p</w:t>
      </w:r>
      <w:r>
        <w:rPr/>
        <w:t>ަ</w:t>
      </w:r>
      <w:r>
        <w:rPr/>
        <w:t>###�J�*�#�2p^J��rQ&lt;�Kc'T��#Ȟ�s�#?+U�8�.M�e�T�f��ȕ#��&lt;W\9&gt;fB��� �%&gt;MV�#��4A�Oa���[K���Ӳ##�Ɲ���`��ͮ�='��;zo��p)#�4�-_j#:+#�7���ǌ##��O�#�3�#�5##QQQQS���b���#OT,��##6W���#���a����#���a����#���a����#��z�T�2�&gt;B�6|��K|�#P�� ��-(��W���7�7�~`�#�#L�Wx#�L��Bu���#Un;D��+�v#K�R�g4�Bl�RT�`��cD#�X��h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|w��l�*n:b�b��fH"�</w:t>
      </w:r>
      <w:r>
        <w:rPr>
          <w:rtl w:val="true"/>
        </w:rPr>
        <w:t>ڸ</w:t>
      </w:r>
      <w:r>
        <w:rPr/>
        <w:t>˴@���s&amp;�Uo͜uʜ�GenȊ#��"�</w:t>
        <w:br/>
        <w:t>��##5-�ͶH���#H�]�</w:t>
      </w:r>
      <w:r>
        <w:rPr>
          <w:rtl w:val="true"/>
        </w:rPr>
        <w:t>߄ߙ</w:t>
      </w:r>
      <w:r>
        <w:rPr/>
        <w:t>����</w:t>
      </w:r>
      <w:r>
        <w:rPr/>
        <w:t>}H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Ά\4�#cP##�M�z�Ll4���4�&lt;=Q�#�#b��#u�-���?Y�p�VҞ5�Q`A#NV�0�e�!zmI�Ԇ&lt;�D��6�j�hom\I{##^�Ϊ&gt;R</w:t>
      </w:r>
      <w:r>
        <w:rPr/>
        <w:t>۞</w:t>
      </w:r>
      <w:r>
        <w:rPr/>
        <w:t>z���MW�#���&amp;�#r�;�!%����w8e�kNS�</w:t>
      </w:r>
      <w:r>
        <w:rPr>
          <w:rtl w:val="true"/>
        </w:rPr>
        <w:t>ۆ</w:t>
      </w:r>
      <w:r>
        <w:rPr/>
        <w:t>N˨��##Q�s#�j���Ǵ(~t�#Kc�#?:f#���</w:t>
        <w:br/>
        <w:t>#�3#����#Ι��l{B��L��=�C�`�[#С��0}-�hP��&gt;�Ǵ(~t�#Kc�#?:f#���</w:t>
        <w:br/>
        <w:t>#�3#����#Ι��l{B��L��=�C�`�[#С��0}-�hP��&gt;�Ǵ(~t�#Kc�#?:f#���</w:t>
        <w:br/>
        <w:t>#�3#����#Ι��l{B��L��=�C�`�[#С��0}-�hP��&gt;�Ǵ(~t�#Kc�#?:f#���</w:t>
        <w:br/>
        <w:t>#�3#����#Ι��l{B��L��=�C�`�[#С��0}-�hP��&gt;�Ǵ(~t�#Kc�#?:f#���</w:t>
        <w:br/>
        <w:t>#�3#����#Ι��l{B��L��=�C�`�[#С��0}-�hP��&gt;�Ǵ(~t�#Kc�#?:f#���</w:t>
        <w:br/>
        <w:t>#�3#����#Ι��l{B��L��=�C�`�[#С��0}-�hP��&gt;�Ǵ(~t�#Kc�#?:f#���</w:t>
        <w:br/>
        <w:t>#�3#����#Ι��l{B��L��=�C�`�[#С��0}-�hP��&gt;�Ǵ(~t�#Kc�#?:f#���</w:t>
        <w:br/>
        <w:t>#�3#����#Ι��lB�Ys)F�Vi���n}a�g��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*�`Z��|8�������#c���|�(�5�#H@v�Gl#�S@��5/o#=��S��5���i��2l��Lm��fH��4�Y;J�D�)�j��#�##y)�vN�;Js��\�U�/}V��,�?sCy�TI��OMn#�Z8��`�-#���Z���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vU���j</w:t>
      </w:r>
      <w:r>
        <w:rPr>
          <w:rtl w:val="true"/>
        </w:rPr>
        <w:t>׷�׃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#���#�"GLn#t�#}4���#�7#�$�`%E�</w:t>
      </w:r>
    </w:p>
    <w:p>
      <w:pPr>
        <w:pStyle w:val="PreformattedText"/>
        <w:bidi w:val="0"/>
        <w:jc w:val="left"/>
        <w:rPr/>
      </w:pPr>
      <w:r>
        <w:rPr/>
        <w:t>Ҳ�&amp;#"#h���2-!(��7��N��#</w:t>
      </w:r>
      <w:r>
        <w:rPr/>
        <w:t>۷�</w:t>
      </w:r>
      <w:r>
        <w:rPr/>
        <w:t>#</w:t>
      </w:r>
      <w:r>
        <w:rPr/>
        <w:t>ꎓ</w:t>
      </w:r>
      <w:r>
        <w:rPr/>
        <w:t>Y��f�K��RfH</w:t>
      </w:r>
      <w:r>
        <w:rPr>
          <w:rtl w:val="true"/>
        </w:rPr>
        <w:t>״</w:t>
      </w:r>
      <w:r>
        <w:rPr/>
        <w:t>В����U�&lt;X��D�#}�S#Sr�i�Vg4��r4M��dV���&lt;/�JVg�T�5AY</w:t>
        <w:tab/>
        <w:tab/>
        <w:t>#W8��s�s�0Ie��n��3u2�St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;�</w:t>
      </w:r>
    </w:p>
    <w:p>
      <w:pPr>
        <w:pStyle w:val="PreformattedText"/>
        <w:bidi w:val="0"/>
        <w:jc w:val="left"/>
        <w:rPr/>
      </w:pPr>
      <w:r>
        <w:rPr/>
        <w:t>%�$�a#ȋ��K���#�#��r�յ#���=#�mD�/#&gt;�#O���q#�G���d�FD9���}��\</w:t>
      </w:r>
    </w:p>
    <w:p>
      <w:pPr>
        <w:pStyle w:val="PreformattedText"/>
        <w:bidi w:val="0"/>
        <w:jc w:val="left"/>
        <w:rPr/>
      </w:pPr>
      <w:r>
        <w:rPr/>
        <w:t>b�o�����M[;R!T��#�6#��r&lt;��K�#�ʚ�~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br/>
        <w:t>#�s##����4�����#�r���b�I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i�&amp;�K���#���</w:t>
        <w:br/>
        <w:t>*�f7k#������gO�~�</w:t>
      </w:r>
      <w:r>
        <w:rPr>
          <w:rtl w:val="true"/>
        </w:rPr>
        <w:t>ޅ</w:t>
      </w:r>
      <w:r>
        <w:rPr/>
        <w:t>_#n#�U�t}��7�4��0�#m���\�#�#�#5�*(��</w:t>
      </w:r>
      <w:r>
        <w:rPr>
          <w:rtl w:val="true"/>
        </w:rPr>
        <w:t>ݰ</w:t>
      </w:r>
      <w:r>
        <w:rPr/>
        <w:t>nsM&gt;���[q�(8e�#��#2f�e"��m:p���m�G#%�`��*/o�#l</w:t>
        <w:br/>
        <w:t>'����`��#�T��#�����8z�Q&lt;_�g�##u#���v(�]#?��eF��3ub�Kj�Gy�P�#`]~"#ƈ��#.+���l�W��~�����</w:t>
      </w:r>
      <w:r>
        <w:rPr/>
        <w:t>ׄ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#v�</w:t>
        <w:tab/>
        <w:t>�D3��z�/���</w:t>
      </w:r>
      <w:r>
        <w:rPr/>
        <w:t>ؘ��</w:t>
      </w:r>
      <w:r>
        <w:rPr/>
        <w:t>#��}���9�#�&amp;TP�#���&amp;h�d%F�W��#�C��B�#&lt;��#�W��#*.s��6���K��3�"#B#�#\Wy��##��</w:t>
      </w:r>
      <w:r>
        <w:rPr/>
        <w:t>錩</w:t>
      </w:r>
      <w:r>
        <w:rPr/>
        <w:t>|}�h</w:t>
      </w:r>
      <w:r>
        <w:rPr/>
        <w:t>￪</w:t>
      </w:r>
      <w:r>
        <w:rPr/>
        <w:t>c�C�#}�S#l##����`��#�T��#�����#e��E7]1m�#yr3T##�^</w:t>
      </w:r>
      <w:r>
        <w:rPr/>
        <w:t>۪</w:t>
      </w:r>
      <w:r>
        <w:rPr/>
        <w:t>a##���#;</w:t>
      </w:r>
      <w:r>
        <w:rPr>
          <w:rtl w:val="true"/>
        </w:rPr>
        <w:t>ٿ</w:t>
      </w:r>
      <w:r>
        <w:rPr/>
        <w:t>���</w:t>
      </w:r>
      <w:r>
        <w:rPr/>
        <w:t>%�JFf��F#�</w:t>
      </w:r>
      <w:r>
        <w:rPr/>
        <w:t>猅�</w:t>
      </w:r>
      <w:r>
        <w:rPr/>
        <w:t>"#�d5b</w:t>
      </w:r>
      <w:r>
        <w:rPr/>
        <w:t>ॢ���</w:t>
      </w:r>
      <w:r>
        <w:rPr/>
        <w:t>#��-��U8��g�#@�</w:t>
      </w:r>
    </w:p>
    <w:p>
      <w:pPr>
        <w:pStyle w:val="PreformattedText"/>
        <w:bidi w:val="0"/>
        <w:jc w:val="left"/>
        <w:rPr/>
      </w:pPr>
      <w:r>
        <w:rPr/>
        <w:t>շ6�Q##��ϐ`r��</w:t>
      </w:r>
      <w:r>
        <w:rPr>
          <w:rtl w:val="true"/>
        </w:rPr>
        <w:t>ڟ</w:t>
      </w:r>
      <w:r>
        <w:rPr/>
        <w:t>���</w:t>
      </w:r>
      <w:r>
        <w:rPr/>
        <w:t>ϞE/I�ɐ|�#������#���J/��#sJ#��T-�d7�</w:t>
        <w:tab/>
        <w:t>c7e�Rv7��D[!#�</w:t>
      </w:r>
      <w:r>
        <w:rPr/>
        <w:t>츓</w:t>
      </w:r>
      <w:r>
        <w:rPr/>
        <w:t>Z�u9##�\'#p�a��4Fb�XnȈ�)��1J�O�&gt;#�l��"c��f�n;d�7���r�v#PTC�6�P��j�:�}�#���'@���#k���a�a�</w:t>
        <w:tab/>
        <w:t>��:�#[�v`A;#PR�u�����z5O$�&gt;nc�?u?�1#�q�"#�*�F��#a~KV�+#�ff���җ#ȍ����25M��Ft4�:�u�#</w:t>
        <w:tab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rfZ#�Ȓp��Y{~F�$#QfF�̈́#kQ#;���_��</w:t>
      </w:r>
      <w:r>
        <w:rPr>
          <w:rtl w:val="true"/>
        </w:rPr>
        <w:t>ޗ</w:t>
      </w:r>
      <w:r>
        <w:rPr/>
        <w:t>�</w:t>
      </w:r>
      <w:r>
        <w:rPr/>
        <w:t>c2��U̎6�`�#n7C��##FA</w:t>
        <w:tab/>
        <w:t>��[#��#N��8�V�U�#ԈB��i��#��n���du������#��#�+�P})�7�#�?���#Q^Ju"#�e�v�_�n</w:t>
      </w:r>
      <w:r>
        <w:rPr>
          <w:rtl w:val="true"/>
        </w:rPr>
        <w:t>ڶ</w:t>
      </w:r>
      <w:r>
        <w:rPr/>
        <w:t>�</w:t>
      </w:r>
      <w:r>
        <w:rPr/>
        <w:t>Ԛˏe��l��I�#�T���b�J�Q��[��:��d*��#FZ�ɟH�L��("�I���(�x)�</w:t>
      </w:r>
      <w:r>
        <w:rPr/>
        <w:t>ׇ����</w:t>
      </w:r>
      <w:r>
        <w:rPr/>
        <w:t>##��M�##�(��2�</w:t>
        <w:tab/>
        <w:t>ET��#�q4��Q��Sʔ��mS�{���~��</w:t>
      </w:r>
      <w:r>
        <w:rPr>
          <w:rtl w:val="true"/>
        </w:rPr>
        <w:t>޷</w:t>
      </w:r>
      <w:r>
        <w:rPr/>
        <w:t>&lt;K�A#�#��##</w:t>
      </w:r>
      <w:r>
        <w:rPr/>
        <w:t>ܸ�</w:t>
      </w:r>
      <w:r>
        <w:rPr/>
        <w:t>y6��6�3�K�c�d# E���z�|���B�?�R��i��v</w:t>
      </w:r>
      <w:r>
        <w:rPr>
          <w:rtl w:val="true"/>
        </w:rPr>
        <w:t>ږ</w:t>
      </w:r>
      <w:r>
        <w:rPr/>
        <w:t>Ը�6��FV���VG\�MT#\1�n��#��"Q�#��</w:t>
        <w:tab/>
        <w:t>��UD]�u�̐�2�Uo��#.�ҫe�0r�#�I��m�#��hUԨ� �+�#��Y��2Y+ji����</w:t>
      </w:r>
      <w:r>
        <w:rPr>
          <w:rtl w:val="true"/>
        </w:rPr>
        <w:t>ݗ</w:t>
      </w:r>
      <w:r>
        <w:rPr/>
        <w:t>##Qq#7S��#un"�!~#�v�rW�]�#:�;��T���UO$�&gt;nc#2�1)����mIe��Ԓi�-#�������:G�a��#��&lt;�#�8�#����œ�'b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I��-Z��#Y̿#��?ӱK�?Ho�I:�#�</w:t>
      </w:r>
      <w:r>
        <w:rPr/>
        <w:t xml:space="preserve">릺�� </w:t>
      </w:r>
      <w:r>
        <w:rPr/>
        <w:t>E32_##5r\{#H�l?��9��#�</w:t>
      </w:r>
      <w:r>
        <w:rPr>
          <w:rtl w:val="true"/>
        </w:rPr>
        <w:t>ہ</w:t>
      </w:r>
      <w:r>
        <w:rPr/>
        <w:t>�</w:t>
      </w:r>
      <w:r>
        <w:rPr/>
        <w:t>j�#7O�##���$-\W�*?&amp;�M���N�#3�#�&gt;���iUxc�:G�a��#�D�"��#)��QS�Qv{yx��~�;3�#��+|��|�#����#�G��2#�</w:t>
      </w:r>
    </w:p>
    <w:p>
      <w:pPr>
        <w:pStyle w:val="PreformattedText"/>
        <w:bidi w:val="0"/>
        <w:jc w:val="left"/>
        <w:rPr/>
      </w:pPr>
      <w:r>
        <w:rPr/>
        <w:t>!�)t\�#��#/#�`��#lZEK�������#��&lt;չtɌ�iR�v�#An�TQ�q��F̰I</w:t>
        <w:tab/>
        <w:t>��6�4K������U�����K{</w:t>
      </w:r>
      <w:r>
        <w:rPr>
          <w:rtl w:val="true"/>
        </w:rPr>
        <w:t>܌</w:t>
      </w:r>
      <w:r>
        <w:rPr/>
        <w:t>�</w:t>
      </w:r>
      <w:r>
        <w:rPr/>
        <w:t>##�.)#M�~M�L��R���#�#�z#�_*j�����##��Zo&amp;q�r#Jȩ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V�DRX����QG,��!�%#�Rd�T��2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N�</w:t>
      </w:r>
      <w:r>
        <w:rPr>
          <w:rtl w:val="true"/>
        </w:rPr>
        <w:t>ޱ</w:t>
      </w:r>
      <w:r>
        <w:rPr/>
        <w:t>��</w:t>
      </w:r>
      <w:r>
        <w:rPr/>
        <w:t>#p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u�4</w:t>
      </w:r>
      <w:r>
        <w:rPr/>
        <w:t>֧</w:t>
      </w:r>
      <w:r>
        <w:rPr/>
        <w:t>ӧ�/ƒ�!#�'goTӰ�x����*�I�|��?#���L���Y�p§DO��Iuo�##7M�&amp;��#���(��!�m��B��&lt;yE##�Ja�###:�@���A�e#�)#��3kY��R�</w:t>
      </w:r>
    </w:p>
    <w:p>
      <w:pPr>
        <w:pStyle w:val="PreformattedText"/>
        <w:bidi w:val="0"/>
        <w:jc w:val="left"/>
        <w:rPr/>
      </w:pPr>
      <w:r>
        <w:rPr/>
        <w:t>#"����4hT�B��p�#�ẍ+2V��e</w:t>
      </w:r>
    </w:p>
    <w:p>
      <w:pPr>
        <w:pStyle w:val="PreformattedText"/>
        <w:bidi w:val="0"/>
        <w:jc w:val="left"/>
        <w:rPr/>
      </w:pPr>
      <w:r>
        <w:rPr/>
        <w:t>#��FP�#�#�\�!�̒#�t`QjBNlR�-#��}��X</w:t>
      </w:r>
      <w:r>
        <w:rPr>
          <w:rtl w:val="true"/>
        </w:rPr>
        <w:t>ߐ</w:t>
      </w:r>
      <w:r>
        <w:rPr/>
        <w:t>�����</w:t>
      </w:r>
      <w:r>
        <w:rPr/>
        <w:t>#�</w:t>
        <w:tab/>
        <w:t>W��Fj,#���jnL'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</w:t>
      </w:r>
      <w:r>
        <w:rPr/>
        <w:t>٥</w:t>
      </w:r>
      <w:r>
        <w:rPr/>
        <w:t>�</w:t>
      </w:r>
      <w:r>
        <w:rPr/>
        <w:t>x��]$��ҩJ��&gt;�#���&amp;EqZ�#�q�G#q&lt;#��&gt;</w:t>
      </w:r>
      <w:r>
        <w:rPr>
          <w:rtl w:val="true"/>
        </w:rPr>
        <w:t>ع</w:t>
      </w:r>
      <w:r>
        <w:rPr/>
        <w:t>���</w:t>
      </w:r>
      <w:r>
        <w:rPr/>
        <w:t>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ȤS�y�#Q��Z#3/#)*��]+&lt;�H#�9��##8�'��#��#��M��##�1���9��^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#�</w:t>
        <w:br/>
        <w:t>��$�b}�&lt;M!�UI#n�#x��##c5V�P�e(�#�M��f]�U��$��/#6�ho�6��5/T��Y��i�2�1��)�KY#1�P���#�_\TM��##�##�E�2Cn�8�u#�ԣG��APt#�H�N�xn#Ɛ�8#��(�h#��b��</w:t>
        <w:tab/>
        <w:t>��kB�#!�#; �#)���y�a�z$�!p��l��A#8�%��#�Vk���f���p�@W���Bq�U##q�p</w:t>
      </w:r>
    </w:p>
    <w:p>
      <w:pPr>
        <w:pStyle w:val="PreformattedText"/>
        <w:bidi w:val="0"/>
        <w:jc w:val="left"/>
        <w:rPr/>
      </w:pPr>
      <w:r>
        <w:rPr/>
        <w:t>n�HCt+#"P2�q+9��B���E</w:t>
        <w:br/>
        <w:t>��'T��#)�+��W�c�dYA[��wb�x$9N�$�S�ƭ�b$u#dQR�##ᷙ�՛u�#֌j#�#6H@I�{P�1��Us7ӝpJL:�!�N��ě}�ˣU��5-�W#f�#�P�P�M�</w:t>
        <w:br/>
        <w:t>#F��4</w:t>
        <w:tab/>
        <w:t>1#E�q�8].+</w:t>
      </w:r>
      <w:r>
        <w:rPr>
          <w:rtl w:val="true"/>
        </w:rPr>
        <w:t>ژ</w:t>
      </w:r>
      <w:r>
        <w:rPr/>
        <w:t>_�կ���J*[Պ�mɱ�q�#���#�3~c�Wl\~7PQ#Њ�6��fW��`~C�����p���6����ɀ##���#]x�W</w:t>
        <w:br/>
        <w:t>KY������B_#^��.$-#7W��g��j������</w:t>
      </w:r>
      <w:r>
        <w:rPr/>
        <w:t>ܹ����</w:t>
      </w:r>
      <w:r>
        <w:rPr/>
        <w:t>#Ƹ���P[�#��5</w:t>
        <w:br/>
        <w:t>�_�´��d���Ԣ5�kq#a�\hQ#�M�]�p1�h�&lt;�it�ORR$#U#��##�R�:�6+a��K���&gt;`�U��.A4O��Pu�Γ#�̩�KeQu�$�G#�D��d&amp;#&lt;#LV�H�%�c</w:t>
      </w:r>
      <w:r>
        <w:rPr/>
        <w:t>틚��</w:t>
      </w:r>
      <w:r>
        <w:rPr/>
        <w:t>#�x��s#p�Vi��k#9#|�dG7#��#6kĄ�#&gt;�&amp;s�R3�c�SaU��B�Ry�����CM��GQ#��4��#</w:t>
      </w:r>
      <w:r>
        <w:rPr>
          <w:rtl w:val="true"/>
        </w:rPr>
        <w:t>ڕ</w:t>
      </w:r>
      <w:r>
        <w:rPr/>
        <w:t>vDJ�Fc=R�rM��!�6</w:t>
      </w:r>
      <w:r>
        <w:rPr>
          <w:rtl w:val="true"/>
        </w:rPr>
        <w:t>ڟ</w:t>
      </w:r>
      <w:r>
        <w:rPr/>
        <w:t>�</w:t>
      </w:r>
      <w:r>
        <w:rPr/>
        <w:t>*I~Gd&gt;�2�#N���M�)#�#-�#QUU}�N���Ď�6t�\�=#Kn�(��t##;z��S���n�8xk���*;ҹ�2</w:t>
        <w:tab/>
        <w:t>�G���m&lt;�+</w:t>
        <w:br/>
        <w:t>���#�S�_#�X��##?t%��g�G��_��K@�N�#���###F#չ#nH�BMZ#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�=</w:t>
        <w:br/>
        <w:t>�[��#K��Z��[##�9�\:ȝB]%�T���#</w:t>
        <w:br/>
        <w:t>��ER4� �&gt;#�Ė���#^@px�#Fb�#b#9</w:t>
      </w:r>
      <w:r>
        <w:rPr/>
        <w:t>ꇚ�</w:t>
      </w:r>
      <w:r>
        <w:rPr/>
        <w:t>#\q1Z��#���+ǲ</w:t>
      </w:r>
      <w:r>
        <w:rPr>
          <w:rtl w:val="true"/>
        </w:rPr>
        <w:t>ت</w:t>
      </w:r>
      <w:r>
        <w:rPr/>
        <w:t>e#S</w:t>
      </w:r>
      <w:r>
        <w:rPr/>
        <w:t>֭</w:t>
      </w:r>
      <w:r>
        <w:rPr/>
        <w:t>Q�L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q���n7&gt;##/7��x#�x�_^��&amp;�9]͕���G#9I�I%d]QS@�����#P�fj�&gt;kb`#cԥ#�.</w:t>
        <w:br/>
        <w:t>����v(��#�TʊΦ��##b|S��|���'Q/*1)�L�a�=�[#�N#��#�N6H�n6b�#</w:t>
      </w:r>
      <w:r>
        <w:rPr/>
        <w:t>ُ</w:t>
      </w:r>
      <w:r>
        <w:rPr/>
        <w:t>###EEN���ɺ���&amp;R�����#.k�#?fx�"f*�h�</w:t>
      </w:r>
      <w:r>
        <w:rPr>
          <w:rtl w:val="true"/>
        </w:rPr>
        <w:t>ڪ</w:t>
      </w:r>
      <w:r>
        <w:rPr>
          <w:rtl w:val="true"/>
        </w:rPr>
        <w:t>&gt;-</w:t>
      </w:r>
      <w:r>
        <w:rPr/>
        <w:t>0</w:t>
      </w:r>
      <w:r>
        <w:rPr>
          <w:rtl w:val="true"/>
        </w:rPr>
        <w:t>�</w:t>
      </w:r>
      <w:r>
        <w:rPr/>
        <w:t>5</w:t>
      </w:r>
      <w:r>
        <w:rPr/>
        <w:t>#�i��#�##��s#.$y�V�Q�wf?Q�^P��Js-O��%�I!eE��=���#U&amp;W�Mf{�O�(S�#�$�7#j3M�#,�D��#ADLE��Z��9�z�:����e����;��.�DI&gt;#�rL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إ</w:t>
      </w:r>
      <w:r>
        <w:rPr/>
        <w:t>Ou�[]&amp;</w:t>
      </w:r>
      <w:r>
        <w:rPr>
          <w:rtl w:val="true"/>
        </w:rPr>
        <w:t>ۍ</w:t>
      </w:r>
      <w:r>
        <w:rPr/>
        <w:t>�</w:t>
      </w:r>
      <w:r>
        <w:rPr/>
        <w:t>p��|D����.k���'U*�#�Tf�E�s%8�Ȑ����#�+"g-^�@�U�E5��I�Pj#�#</w:t>
        <w:tab/>
        <w:t>��ME�^</w:t>
        <w:br/>
        <w:t>��T�˛+��#E��Ũ�vC(�iq#���\��_�+2�i�#��R�R�?����_��;�#��s_�5��#��&lt;y���V�1�d�Yo�N#bl:�b&lt;��#�&gt;�FR#N#�b����-S0T��.h���t�n[�P#Dbe��</w:t>
      </w:r>
      <w:r>
        <w:rPr/>
        <w:t>슼�</w:t>
      </w:r>
      <w:r>
        <w:rPr/>
        <w:t>to�ǆ��o6�(�#�#��O��v7�Wu��#�[&amp;%R��2O��h��#MI�#��xM�</w:t>
      </w:r>
      <w:r>
        <w:rPr>
          <w:rtl w:val="true"/>
        </w:rPr>
        <w:t>گ</w:t>
      </w:r>
      <w:r>
        <w:rPr/>
        <w:t>X9#�#�#41#3M��-�##�e�@m�#�##DO���J���Q�έ2��R�O;#C*</w:t>
      </w:r>
      <w:r>
        <w:rPr>
          <w:rtl w:val="true"/>
        </w:rPr>
        <w:t>ۊ</w:t>
      </w:r>
      <w:r>
        <w:rPr/>
        <w:t>���</w:t>
      </w:r>
      <w:r>
        <w:rPr/>
        <w:t>/Xn��r�ţ�S|�V�5�z$�#,��#16����D�/o�#*#��"��.��8Ӝ�</w:t>
      </w:r>
      <w:r>
        <w:rPr/>
        <w:t>骰</w:t>
      </w:r>
      <w:r>
        <w:rPr/>
        <w:t>]�GA'b�����=�&gt;����r)F�</w:t>
      </w:r>
      <w:r>
        <w:rPr/>
        <w:t>ؓ</w:t>
      </w:r>
      <w:r>
        <w:rPr/>
        <w:t>5/t���#{1�##</w:t>
      </w:r>
      <w:r>
        <w:rPr/>
        <w:t>߱</w:t>
      </w:r>
      <w:r>
        <w:rPr/>
        <w:t>9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\R&lt;�T��|��ȥ�1�2�Tw$M��D��#��\b8HV��#J�[i�j\}��#�q�������#�}�*#�q���b���(!]�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u#(�%�{D�#�*{�S�c?�R��i���Y��j�X��R#z���p.�9#o��iu�����#��#E##T!TTTT�EE�\$��\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W�8[��H��</w:t>
        <w:tab/>
      </w:r>
      <w:r>
        <w:rPr>
          <w:rtl w:val="true"/>
        </w:rPr>
        <w:t>ہ</w:t>
      </w:r>
      <w:r>
        <w:rPr/>
        <w:t>�</w:t>
      </w:r>
      <w:r>
        <w:rPr/>
        <w:t>U�#��p�;=����#��Q��#G��pz���?��u��&amp;#�#�</w:t>
      </w:r>
      <w:r>
        <w:rPr>
          <w:rtl w:val="true"/>
        </w:rPr>
        <w:t>ߏ</w:t>
      </w:r>
      <w:r>
        <w:rPr/>
        <w:t>!�y��4q�Zq5#�c��QzUO$�&gt;nc#U/�]��r�Sy�2�#�S�\Gw��8'7������~1��##k���#�1C�#C�#�uzu(d#}�F:�%�##VҔ��*��.��</w:t>
      </w:r>
      <w:r>
        <w:rPr>
          <w:rtl w:val="true"/>
        </w:rPr>
        <w:t>ژ</w:t>
      </w:r>
      <w:r>
        <w:rPr/>
        <w:t>�������</w:t>
      </w:r>
      <w:r>
        <w:rPr/>
        <w:t>h#4�Zʒ$A�#(#�3��Q�o�</w:t>
      </w:r>
      <w:r>
        <w:rPr/>
        <w:t>錖��</w:t>
      </w:r>
      <w:r>
        <w:rPr/>
        <w:t>TYT];@���Ex�n��3��u#�/{�Nh�_���x�� ��R4���#N_��%���*9����j*j�,(m�K#�l#V��u��#�N�9�&amp;j9}��#u@�#[#��K�C�At�8Jt��u#���C��#�1�$CjKC�)M�#.#J�#y!N�=ƪ�4��D</w:t>
      </w:r>
      <w:r>
        <w:rPr>
          <w:rtl w:val="true"/>
        </w:rPr>
        <w:t>ع</w:t>
      </w:r>
      <w:r>
        <w:rPr/>
        <w:t>����</w:t>
      </w:r>
      <w:r>
        <w:rPr/>
        <w:t>kS���gbթ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Ɏ�&lt;��̺�</w:t>
        <w:tab/>
        <w:t>��n</w:t>
        <w:br/>
        <w:t>###��</w:t>
        <w:br/>
        <w:t>��#��#�#�g�-�#��l������zQ��#�9s���L��&amp;/ϵ�Jvp�H�"K�Yf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!�##��OU�^^{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De�o���EO�β�#�</w:t>
        <w:br/>
        <w:t>4D_�]###��#r�P��l6�-:�:�G*BS4�#Nb�l�+��#n#���</w:t>
      </w:r>
      <w:r>
        <w:rPr/>
        <w:t>ْ</w:t>
      </w:r>
      <w:r>
        <w:rPr/>
        <w:t>#���klL�$#� K^m2.�#@"a�D-+�lI�0��b���-��#�#\S�T#�0c!#&amp;�� �.���</w:t>
      </w:r>
      <w:r>
        <w:rPr>
          <w:rtl w:val="true"/>
        </w:rPr>
        <w:t>؝</w:t>
      </w:r>
      <w:r>
        <w:rPr/>
        <w:t>U���</w:t>
      </w:r>
      <w:r>
        <w:rPr>
          <w:rtl w:val="true"/>
        </w:rPr>
        <w:t>ڌ</w:t>
      </w:r>
      <w:r>
        <w:rPr/>
        <w:t>�</w:t>
      </w:r>
      <w:r>
        <w:rPr/>
        <w:t>#e;�5�%�u�҉�#D�D��8`s�r~k#"��S)1w"�U#</w:t>
        <w:br/>
        <w:t>Ͽ&amp;A6�#UWH++rQU�K[</w:t>
      </w:r>
    </w:p>
    <w:p>
      <w:pPr>
        <w:pStyle w:val="PreformattedText"/>
        <w:bidi w:val="0"/>
        <w:jc w:val="left"/>
        <w:rPr/>
      </w:pPr>
      <w:r>
        <w:rPr/>
        <w:t>2���XѦ��7�Q�t�##</w:t>
        <w:tab/>
      </w:r>
      <w:r>
        <w:rPr>
          <w:rtl w:val="true"/>
        </w:rPr>
        <w:t>׌</w:t>
      </w:r>
      <w:r>
        <w:rPr/>
        <w:t>U\qmė��#�G5z�o�v#96v[��#S��#�����Y��5#�#</w:t>
      </w:r>
      <w:r>
        <w:rPr>
          <w:rtl w:val="true"/>
        </w:rPr>
        <w:t>ޑ</w:t>
      </w:r>
      <w:r>
        <w:rPr/>
        <w:t>�</w:t>
      </w:r>
      <w:r>
        <w:rPr/>
        <w:t>#m�#�Z��X#�~#_�˵�}s�I�0�ÅN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;&amp;Ⱥĝ�#R�d�\##Iq</w:t>
        <w:br/>
        <w:t>Fa��m��gd9R2�V��F^a�Pw��#���</w:t>
      </w:r>
      <w:r>
        <w:rPr/>
        <w:t>㈪�����</w:t>
      </w:r>
      <w:r>
        <w:rPr/>
        <w:t>\�#2��#+#�!�v�S�,��N����</w:t>
        <w:tab/>
        <w:t>��1r6fK�4ш���-uU���l�oH:ѐ:</w:t>
      </w:r>
      <w:r>
        <w:rPr/>
        <w:t>ً��</w:t>
      </w:r>
      <w:r>
        <w:rPr/>
        <w:t>+b##�#</w:t>
        <w:br/>
        <w:t>�b����#O5�onuN�a?��ө��Ҧ�#e�#��P�y##ͣ�8�*#�0QfɬU</w:t>
        <w:tab/>
        <w:t>���u��`p�Db#ZX�)#&gt;���pN6���k2�&lt;ȕhrh�������eբE~�ɐBWe�N)��L@��ji���q#U#Aǀ</w:t>
        <w:tab/>
        <w:t>.��#q�z���Z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�H�#��2#m��)���h�y6d�![�K</w:t>
      </w:r>
      <w:r>
        <w:rPr>
          <w:rtl w:val="true"/>
        </w:rPr>
        <w:t>ڟ</w:t>
      </w:r>
      <w:r>
        <w:rPr/>
        <w:t>s�&gt;�k�####�˰}</w:t>
        <w:tab/>
        <w:t>�F�L�ΓN�i���L�!�A��Ǧ�#��N#\��*"%�q#�H������&lt;X��M�]5�#��W�"]xb#S=2���l���_T*##I#S###9�"���Pj##?#�Or�B�Fһ#��i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&amp;]K�![��L#{/7"vI�� ��?"��$�^'#W�O/�#Z�P3</w:t>
      </w:r>
    </w:p>
    <w:p>
      <w:pPr>
        <w:pStyle w:val="PreformattedText"/>
        <w:bidi w:val="0"/>
        <w:jc w:val="left"/>
        <w:rPr/>
      </w:pPr>
      <w:r>
        <w:rPr/>
        <w:t>#s�*0###u�� #â�#`��BH��\S#��K��s#P�#�#q�3Y]�#��.�!���</w:t>
        <w:br/>
        <w:t>�f#�#�1�~5��~�����$���#^��NW�@r�I�&amp;b�m���</w:t>
      </w:r>
      <w:r>
        <w:rPr>
          <w:rtl w:val="true"/>
        </w:rPr>
        <w:t>۽</w:t>
      </w:r>
      <w:r>
        <w:rPr/>
        <w:t>sE#@"-Ka&amp;i�#Q���#��������wl#�'�</w:t>
        <w:br/>
      </w:r>
      <w:r>
        <w:rPr/>
        <w:t>튓</w:t>
      </w:r>
      <w:r>
        <w:rPr/>
        <w:t>z���*k�S#��*�#+W�і@5#</w:t>
        <w:br/>
        <w:t>=#s1��8�Do�ä���#U�uj#�#��#w�#��(dU2�ȕ���#��Hq</w:t>
      </w:r>
      <w:r>
        <w:rPr/>
        <w:t>롚��</w:t>
      </w:r>
      <w:r>
        <w:rPr/>
        <w:br/>
        <w:t>h[ �N</w:t>
        <w:tab/>
        <w:t>��go�u_E&gt;L����=�\���S�#8�*uI�1�Fn�n�DD�#�#�DKa#�� ���j�#7�%��0�� P�</w:t>
      </w:r>
      <w:r>
        <w:rPr>
          <w:rtl w:val="true"/>
        </w:rPr>
        <w:t>ج</w:t>
      </w:r>
      <w:r>
        <w:rPr/>
        <w:t>�</w:t>
      </w:r>
      <w:r>
        <w:rPr/>
        <w:t>oJM�u#^q�V��##N#��{.G�V#�� �k�E���</w:t>
      </w:r>
      <w:r>
        <w:rPr>
          <w:rtl w:val="true"/>
        </w:rPr>
        <w:t>ٴ��</w:t>
      </w:r>
      <w:r>
        <w:rPr/>
        <w:t>9</w:t>
      </w:r>
      <w:r>
        <w:rPr/>
        <w:t>�#��#[��\#��b�-G�#�ȞD#I��\��;�E��@����e#7V�K�([mͣ"m�T��з��#</w:t>
      </w:r>
      <w:r>
        <w:rPr/>
        <w:t>꒜</w:t>
      </w:r>
      <w:r>
        <w:rPr/>
        <w:t>u�#</w:t>
        <w:tab/>
        <w:t>o�uǏu�'�S��keN?##���u����R]W��Do��H�����w���l?#�O��#�#d�:s1%6��!2�B����b�#*��J#B�\�#*$V��˲��#jOv�v�+���.mHc5##f�Q�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�#~��3ez�C��N�G�.#�W*��o��I#OJQq8�*[��P�@�#��zl�&amp;5��!�"#N�H#.�x&amp;)���D�#�I�2�&lt;�n� #xQQ#�zR��</w:t>
        <w:tab/>
        <w:t>x*����h���&amp;H�=O��&gt;�`�����J���&lt;�|�Y�#��uB^##�#�#M���,ʎ�f@B�$��`��e�/b⛘[#bf�iS�#���##��u��#��{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##�.)#M�~M�L��R�����I����X��ȣ2�9�(Ӟ</w:t>
        <w:br/>
        <w:t>&lt;�t�@?�K�q��&amp;���&amp;?~��&lt;T~���</w:t>
      </w:r>
      <w:r>
        <w:rPr>
          <w:rtl w:val="true"/>
        </w:rPr>
        <w:t>ܛ</w:t>
      </w:r>
      <w:r>
        <w:rPr/>
        <w:t>�</w:t>
      </w:r>
      <w:r>
        <w:rPr/>
        <w:t>z�И��ʑG)�Y���W</w:t>
        <w:tab/>
        <w:t>���r�jˆ</w:t>
      </w:r>
      <w:r>
        <w:rPr>
          <w:rtl w:val="true"/>
        </w:rPr>
        <w:t>ة</w:t>
      </w:r>
      <w:r>
        <w:rPr/>
        <w:t>�</w:t>
      </w:r>
      <w:r>
        <w:rPr/>
        <w:t>~�QO���#�J/��qK�����{2#h)V��m&gt;@*�$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I��A��&amp;#�*���#jJ��09%�i5.��Q#�=A�*��7���3I�:�G(��6</w:t>
      </w:r>
      <w:r>
        <w:rPr>
          <w:rtl w:val="true"/>
        </w:rPr>
        <w:t>ܨ</w:t>
      </w:r>
      <w:r>
        <w:rPr/>
        <w:t>��</w:t>
      </w:r>
      <w:r>
        <w:rPr/>
        <w:t>s���#i:#�h��]7#�*)~</w:t>
        <w:br/>
        <w:t>�b\g#��##�u�##��# !0UBK/�z5O$�&gt;nc#SYu�{U#c"���!�Ѷ###�n3#�</w:t>
      </w:r>
      <w:r>
        <w:rPr/>
        <w:t>ܻ�</w:t>
      </w:r>
      <w:r>
        <w:rPr/>
        <w:t>d��x���|�R�##�ro�*?Bc,����E#��(�IH�V�o�x##�F@����EdUDU�3�sz\wc�e1#�?���P#��}�W#F��Y%$[�</w:t>
        <w:br/>
        <w:t>�"�[#D�DJ�D�UIV</w:t>
      </w:r>
      <w:r>
        <w:rPr/>
        <w:t>ꪾ���</w:t>
      </w:r>
      <w:r>
        <w:rPr/>
        <w:t>rL`n��e�?q�##hSZ^o</w:t>
        <w:br/>
        <w:t>9&lt;�ZDe�q��,6�tE</w:t>
      </w:r>
      <w:r>
        <w:rPr/>
        <w:t>𗒾�</w:t>
      </w:r>
      <w:r>
        <w:rPr/>
        <w:t>q�</w:t>
      </w:r>
      <w:r>
        <w:rPr>
          <w:rtl w:val="true"/>
        </w:rPr>
        <w:t>ڕ</w:t>
      </w:r>
      <w:r>
        <w:rPr/>
        <w:t>%��ӜH+6X�5�y�b#pq�P���.(���T�ˮ#�$J�#�y�L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��#�(�4#{x6�3��#��&lt;�o�t�Cg��#�U[ҏ#�_#˟���e��1~}��%�+#�M�Q~\��#p%�&amp;�:�0�6�d�Dx����n-&lt;V��.8'%Vl���Q*ti����#2_��1�!#��Yϒ6+���������ƌ##��!</w:t>
        <w:br/>
        <w:t>�{x�2�Vs���]�ϖ�#��I�N��</w:t>
      </w:r>
      <w:r>
        <w:rPr/>
        <w:t>捶</w:t>
      </w:r>
      <w:r>
        <w:rPr/>
        <w:t>(�wL�Ȉ�{&amp;2�^j��2j��&amp;H����t#��#��q��9#Q</w:t>
        <w:tab/>
        <w:t>o�ĉ���Bp�#�:$S ��</w:t>
        <w:tab/>
        <w:t>##h�5{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#��=2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q###��#M�@�Y#.����������tT^</w:t>
        <w:br/>
        <w:t>��4�g���L�vWu)�4��©'9d#7�����Q&lt;J�_�կ����Z��*\�A#�mã���^��#l#S��#�N4B�</w:t>
      </w:r>
      <w:r>
        <w:rPr/>
        <w:t>뭯</w:t>
      </w:r>
      <w:r>
        <w:rPr/>
        <w:t>#R�+�#������M��ʟ�</w:t>
        <w:tab/>
        <w:t>#l�D���#CEEBE�q##��U�|S!$uar�f�Cp��i)\�5�p#��=Z</w:t>
      </w:r>
      <w:r>
        <w:rPr/>
        <w:t>ൣ��</w:t>
      </w:r>
      <w:r>
        <w:rPr/>
        <w:t>:���Lf_����</w:t>
      </w:r>
      <w:r>
        <w:rPr>
          <w:rtl w:val="true"/>
        </w:rPr>
        <w:t>إ</w:t>
      </w:r>
      <w:r>
        <w:rPr/>
        <w:t>�</w:t>
      </w:r>
      <w:r>
        <w:rPr/>
        <w:t>B#�7�ϾZ�#���q��#Bs#_�#/�K�6V�N:M��Q�n�B���#</w:t>
      </w:r>
      <w:r>
        <w:rPr/>
        <w:t>恺</w:t>
      </w:r>
      <w:r>
        <w:rPr/>
        <w:t>w�{Ǌ�v�#\j��A��|��#����A$W#@FӤ�JY�N&lt;�J$�Q�uH2`�iH�[r#&amp;�5��mz</w:t>
      </w:r>
      <w:r>
        <w:rPr>
          <w:rtl w:val="true"/>
        </w:rPr>
        <w:t>ݩ</w:t>
      </w:r>
      <w:r>
        <w:rPr/>
        <w:t>�</w:t>
      </w:r>
      <w:r>
        <w:rPr/>
        <w:t>;S#�#��qH�̧=�d�[�#6Ki�#R#�j�/���Fq�Z|</w:t>
        <w:br/>
        <w:t>�*tV��#$�Y�ԳWQ5#(@��UQ4p��#��Y��&amp;Y���M��L�Qq�]x_z�"�S�</w:t>
      </w:r>
      <w:r>
        <w:rPr/>
        <w:t>見</w:t>
      </w:r>
      <w:r>
        <w:rPr/>
        <w:t>Sy��" ����R\#��B��</w:t>
      </w:r>
      <w:r>
        <w:rPr/>
        <w:t>첥���</w:t>
      </w:r>
      <w:r>
        <w:rPr/>
        <w:t>#�#��e��#[#�z�@A#</w:t>
      </w:r>
      <w:r>
        <w:rPr/>
        <w:t>ֺ</w:t>
      </w:r>
      <w:r>
        <w:rPr/>
        <w:t>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E�^�ξW��,��v�7U�S��_y?���Ο*+�9��k���w#�F�H�</w:t>
      </w:r>
      <w:r>
        <w:rPr>
          <w:rtl w:val="true"/>
        </w:rPr>
        <w:t>ۑ</w:t>
      </w:r>
      <w:r>
        <w:rPr/>
        <w:t>��</w:t>
      </w:r>
      <w:r>
        <w:rPr/>
        <w:t>a</w:t>
      </w:r>
      <w:r>
        <w:rPr>
          <w:rtl w:val="true"/>
        </w:rPr>
        <w:t>ږ</w:t>
      </w:r>
      <w:r>
        <w:rPr/>
        <w:t>���</w:t>
      </w:r>
      <w:r>
        <w:rPr/>
        <w:t>#B�z��3�#"u���p^L��j��;ɑ&lt;�#�#���:w�#&lt;�3��#�#.l�S�ˆ</w:t>
      </w:r>
      <w:r>
        <w:rPr/>
        <w:t>ۚ</w:t>
      </w:r>
      <w:r>
        <w:rPr/>
        <w:t>5�7ZT#�����O���#pm˦�z#�U##2j#�3$�_��on#��)�W�2�$�E&amp;</w:t>
      </w:r>
      <w:r>
        <w:rPr/>
        <w:t>۟</w:t>
      </w:r>
      <w:r>
        <w:rPr/>
        <w:t>Nx�:�#�҃O�j�ǰ�</w:t>
        <w:tab/>
        <w:t>'*�"�q#[��</w:t>
        <w:tab/>
        <w:t>#�"vj�##]vE[k#M</w:t>
      </w:r>
      <w:r>
        <w:rPr/>
        <w:t>߰</w:t>
      </w:r>
      <w:r>
        <w:rPr>
          <w:rtl w:val="true"/>
        </w:rPr>
        <w:t>ח</w:t>
      </w:r>
      <w:r>
        <w:rPr/>
        <w:t>?|���#�ɕ�NѾo��r�ţ�S|�#��?�X6^#u�@�q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,BB�#*bxF���+$U*Y#J,���z0��m�P5^�j�v�#���#��t2�H1i��#�#��nJ�w��#</w:t>
      </w:r>
      <w:r>
        <w:rPr>
          <w:rtl w:val="true"/>
        </w:rPr>
        <w:t>ߵ</w:t>
      </w:r>
      <w:r>
        <w:rPr/>
        <w:t>q#�P�h#�BN�EETT_#[#�&amp;�?&amp;�&amp;|�)zL~L��#�</w:t>
      </w:r>
      <w:r>
        <w:rPr/>
        <w:t>ܽ</w:t>
      </w:r>
      <w:r>
        <w:rPr/>
        <w:t>#T/�5_H\g�#�Q-7��B$+�D�#U=�E�����)����Y5x�#�#%N)#��#��(/u1�#b��%#e��w#�#�#VK�R"�#�#�t*"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{z5O$�&gt;nc#�^��4Άv�����3�!�#C##r�#�6##�^b#L�ғedt####�!T[/-[ɓ�#�?�3��\#�*��#��~�#</w:t>
      </w:r>
      <w:r>
        <w:rPr>
          <w:rtl w:val="true"/>
        </w:rPr>
        <w:t>ߕ</w:t>
      </w:r>
      <w:r>
        <w:rPr/>
        <w:t>g�-�#��l������zQ��#�9s���L��&amp;/ϵ�Ur5X��}%</w:t>
      </w:r>
      <w:r>
        <w:rPr>
          <w:rtl w:val="true"/>
        </w:rPr>
        <w:t>ݼ�</w:t>
      </w:r>
      <w:r>
        <w:rPr/>
        <w:t>7</w:t>
      </w:r>
      <w:r>
        <w:rPr/>
        <w:t>#yt�'���όe�#�</w:t>
        <w:br/>
        <w:t>o&amp;F�!��g���/���##j1J�&gt;n2#z#���[J&lt;��� �</w:t>
      </w:r>
      <w:r>
        <w:rPr/>
        <w:t>ꀫ</w:t>
      </w:r>
      <w:r>
        <w:rPr/>
        <w:t>k"�#Tj��#����r]6�t@#�7V�l���=��</w:t>
        <w:br/>
        <w:t>���&gt;��_�կ���d�3�d</w:t>
      </w:r>
      <w:r>
        <w:rPr/>
        <w:t>ؒ�</w:t>
      </w:r>
      <w:r>
        <w:rPr/>
        <w:t>#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ȇ&gt;��dm#IFo</w:t>
      </w:r>
      <w:r>
        <w:rPr/>
        <w:t>߹�</w:t>
      </w:r>
      <w:r>
        <w:rPr/>
        <w:t>4#&amp;�#�$�N��#-S�P&amp;��#T�&lt;(#^�1�#'</w:t>
      </w:r>
    </w:p>
    <w:p>
      <w:pPr>
        <w:pStyle w:val="PreformattedText"/>
        <w:bidi w:val="0"/>
        <w:jc w:val="left"/>
        <w:rPr/>
      </w:pPr>
      <w:r>
        <w:rPr/>
        <w:t>#�##�Tl#�ȼ#Ux&amp;</w:t>
        <w:br/>
        <w:t>L�t&lt;�H[��S��</w:t>
      </w:r>
    </w:p>
    <w:p>
      <w:pPr>
        <w:pStyle w:val="PreformattedText"/>
        <w:bidi w:val="0"/>
        <w:jc w:val="left"/>
        <w:rPr/>
      </w:pPr>
      <w:r>
        <w:rPr/>
        <w:t>##�Ɩ#�]S�bz�n#����rU�#}�����8T����\1X�uU��-�f_����</w:t>
      </w:r>
      <w:r>
        <w:rPr>
          <w:rtl w:val="true"/>
        </w:rPr>
        <w:t>إ</w:t>
      </w:r>
      <w:r>
        <w:rPr/>
        <w:t>�</w:t>
      </w:r>
      <w:r>
        <w:rPr/>
        <w:t>B#�7�ϾZ�#���q��#Bs#�#D�\W|�S����R��3�ίQ�s(�V8ε��}S�#�O�h�#rsr#W�{��#US#��</w:t>
      </w:r>
    </w:p>
    <w:p>
      <w:pPr>
        <w:pStyle w:val="PreformattedText"/>
        <w:bidi w:val="0"/>
        <w:jc w:val="left"/>
        <w:rPr/>
      </w:pPr>
      <w:r>
        <w:rPr/>
        <w:t>#�#e�%���#</w:t>
      </w:r>
      <w:r>
        <w:rPr/>
        <w:t>ٓ�</w:t>
      </w:r>
      <w:r>
        <w:rPr/>
        <w:t>=#�iOQ#3#Z���&amp;��R�|����?�#|��?2��ϞUg��8ξX��,��v�7U�S��_y?����*k�9�åd�Y�����[1O���</w:t>
      </w:r>
      <w:r>
        <w:rPr>
          <w:rtl w:val="true"/>
        </w:rPr>
        <w:t>ڿ</w:t>
      </w:r>
      <w:r>
        <w:rPr/>
        <w:t>�</w:t>
      </w:r>
      <w:r>
        <w:rPr/>
        <w:t>˘|�R�Gy2'�#�dr�&gt;'N��bg�&amp;x�H�ҜJ#nF4��A</w:t>
        <w:br/>
        <w:t>uL���b�#��p,I�B����491#S��M�Y4�}�v'��5-��z#�h&amp;#�K�&amp;�69��J����h��0u�E#LAȹ�Xrk�mR�#�2���O�U7</w:t>
      </w:r>
      <w:r>
        <w:rPr/>
        <w:t>߳�</w:t>
      </w:r>
      <w:r>
        <w:rPr/>
        <w:t>Lm��MD��</w:t>
        <w:tab/>
        <w:t>WW&amp;~�;3�#��+|��|�#����#�G��2G���*#q#&lt;�Fa��iJ</w:t>
        <w:tab/>
        <w:t>�</w:t>
        <w:br/>
        <w:t>�+��##CH��"�D����\p#fDg�##���&gt;</w:t>
        <w:br/>
        <w:t>&amp;+��ǂ���#JR9�###4��##��#to#��</w:t>
        <w:tab/>
      </w:r>
      <w:r>
        <w:rPr>
          <w:rtl w:val="true"/>
        </w:rPr>
        <w:t>ۍ</w:t>
      </w:r>
      <w:r>
        <w:rPr/>
        <w:t>�</w:t>
      </w:r>
      <w:r>
        <w:rPr/>
        <w:t>D���b��</w:t>
      </w:r>
      <w:r>
        <w:rPr>
          <w:rtl w:val="true"/>
        </w:rPr>
        <w:t>ڧ</w:t>
      </w:r>
      <w:r>
        <w:rPr/>
        <w:t>���</w:t>
      </w:r>
      <w:r>
        <w:rPr/>
        <w:t>ϞE/I�ɐ|�#������#��#�J/��sgugǂ�#\�t#x�</w:t>
      </w:r>
      <w:r>
        <w:rPr/>
        <w:t>乯�</w:t>
      </w:r>
      <w:r>
        <w:rPr/>
        <w:t>za��#�?�'#�r</w:t>
        <w:tab/>
        <w:t>H��#&amp;�P~9&lt;Ѷ��D:^eM;�J��d�ãT�M#��1�/W�gC3�͈r#�Q�ň#�\Q�L#�}�4j;s#�BAR#m#R</w:t>
      </w:r>
      <w:r>
        <w:rPr/>
        <w:t>蘕</w:t>
      </w:r>
      <w:r>
        <w:rPr/>
        <w:t>O�ñ�B��YQ�m�^e�</w:t>
      </w:r>
    </w:p>
    <w:p>
      <w:pPr>
        <w:pStyle w:val="PreformattedText"/>
        <w:bidi w:val="0"/>
        <w:jc w:val="left"/>
        <w:rPr/>
      </w:pPr>
      <w:r>
        <w:rPr/>
        <w:t>[q�#tP�4!^#���a����O+���M�re.�����r��u�n&lt;.(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q"�@</w:t>
      </w:r>
      <w:r>
        <w:rPr/>
        <w:t>理��</w:t>
      </w:r>
      <w:r>
        <w:rPr/>
        <w:t>#ZU&gt;�#u_�#�@��#��</w:t>
        <w:br/>
        <w:t>�ª�%�B�-�PT#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!##Mffka##K��*Y1�(��ƇPXI2�1�&amp;��KU{T�u��em�bz��o#3��#��&lt;�V�#i��LX�Gj[s9����#�u��l�(q#DQ��9+y���ZQ�=0þw�#�#=�d�7d�-�кwu*Y##:�</w:t>
      </w:r>
      <w:r>
        <w:rPr>
          <w:rtl w:val="true"/>
        </w:rPr>
        <w:t>ן</w:t>
      </w:r>
      <w:r>
        <w:rPr/>
        <w:t>~UJl��;%������].=��T/�����y2�Ș�&gt;��Y�</w:t>
        <w:tab/>
        <w:t>U��-r�όe�#�</w:t>
        <w:br/>
        <w:t>o&amp;F�!��g��mM�`c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3#�4t�k.ә�</w:t>
      </w:r>
      <w:r>
        <w:rPr/>
        <w:t>荪</w:t>
      </w:r>
      <w:r>
        <w:rPr/>
        <w:t>#o�#+��n���1#kH$�9,JlN�#�.�#�EӨR�T�#4�6�Q��&lt;d</w:t>
        <w:tab/>
        <w:t>�Ĩ6�#b��R#�Qy#PH���#��#���2�-��&lt;� 6�M���8e�#@EUU���36`i�~</w:t>
        <w:tab/>
        <w:t>�Xt�q�͚S �o#~�%##H��Q)"��.#�k�1�*�#)[�ʇ�/su�SM-#G6��#b#��oM��LA���&gt;}[5��&amp;͈q�,v�S1)\�#��L6���)mIy�E�f:��T�=&gt;D�</w:t>
        <w:br/>
        <w:t>��8��.�h���#&amp;:�L���:�#-�0K�/�o��˪�̙o�2�w/|�#N�+�0�!��}���#.3��`�#�!�p��#j[#���&gt;-</w:t>
      </w:r>
    </w:p>
    <w:p>
      <w:pPr>
        <w:pStyle w:val="PreformattedText"/>
        <w:bidi w:val="0"/>
        <w:jc w:val="left"/>
        <w:rPr/>
      </w:pPr>
      <w:r>
        <w:rPr/>
        <w:t>I</w:t>
      </w:r>
      <w:r>
        <w:rPr/>
        <w:t>鐊</w:t>
      </w:r>
      <w:r>
        <w:rPr/>
        <w:t>K��y�SId2�^</w:t>
        <w:tab/>
        <w:t>�Yp��[�"⣓���G�̣��W�(�T��d##�#w��~��#�ŕW�-c1U#</w:t>
      </w:r>
      <w:r>
        <w:rPr/>
        <w:t>؅</w:t>
      </w:r>
      <w:r>
        <w:rPr/>
        <w:t>J���#S"d@#��)%�#$#�D#Hu# ��T�Nsv]V|��\�m�ǥ�O8[l�#|K�RɌə_W[k0T�D�ñ#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O^k#L�)�zs��F�p�5*�#4�k/��O���#��̰�s�Y��#3��)~�/���M�}#�2��O���s�ʚ��rp�ʪ��)</w:t>
      </w:r>
      <w:r>
        <w:rPr/>
        <w:t>ܹ���</w:t>
      </w:r>
      <w:r>
        <w:rPr/>
        <w:t>/Dw��ˎB�#G$RI��]Ƙl�c#���V�=�?����N�I�9g�##g�&gt;v2�� �Kf�Ix'�#�b����6�#�(���$�P�tGl\u�ToB]#H��kbg�&amp;x�#�#4�r#�~,�#�#�ˁ#�:*�6�1#7e�f#</w:t>
        <w:br/>
        <w:t>�1c;D�#s</w:t>
      </w:r>
      <w:r>
        <w:rPr/>
        <w:t>樫��</w:t>
      </w:r>
      <w:r>
        <w:rPr/>
        <w:t>a�2Q�S����vP�C��Y,թ�̆#&amp;�l��i�##����#�V�L4���UT#�#3��</w:t>
      </w:r>
      <w:r>
        <w:rPr/>
        <w:t>ٟ�</w:t>
      </w:r>
      <w:r>
        <w:rPr/>
        <w:t>#�[��#���#�/7�Z?�7ɒ&gt;OS�#%�l#c�G|hy����Ȑ#����4��m,�x@*��NJG�j��o�&gt;y#�&amp;?&amp;A�#_�^��#ʚ��.3�#�(����Ds+��b#e�#�F���#b�</w:t>
      </w:r>
      <w:r>
        <w:rPr>
          <w:rtl w:val="true"/>
        </w:rPr>
        <w:t>׵</w:t>
      </w:r>
      <w:r>
        <w:rPr/>
        <w:t>��</w:t>
      </w:r>
      <w:r>
        <w:rPr/>
        <w:t>#] �##�����\Lh̙#�&gt;B���#^M!�����G�N��n;�+�d��?S�2�Rt�&gt;p��Ш��v�M��ϖ`j������d�#��#1(�#.Hf�</w:t>
      </w:r>
    </w:p>
    <w:p>
      <w:pPr>
        <w:pStyle w:val="PreformattedText"/>
        <w:bidi w:val="0"/>
        <w:jc w:val="left"/>
        <w:rPr/>
      </w:pPr>
      <w:r>
        <w:rPr/>
        <w:t>E4��Du��&amp;ʺ�%#_}#�)�z�#���2#�#��#m)&amp;�B!Ah#�D#õ1D�P��ҡ4��\</w:t>
      </w:r>
      <w:r>
        <w:rPr/>
        <w:t>뻦��</w:t>
      </w:r>
      <w:r>
        <w:rPr/>
        <w:t>_qF�-��'��T�M#��1�/W�gE�#TZ#7V^�m-yb�zi��]���x�j,��J�#�R\=�#6��fL�-#�b�˨NC�#�U�S�##�Ťx\I##���I#����&gt;��H�Ja��j,�#lIc�(�Ɉ�#:�Ѵ��#&amp;Kl#��5&lt;�=��f��%��ԐN��FEe��4�#����+tN##�dy�F#</w:t>
      </w:r>
      <w:r>
        <w:rPr>
          <w:rtl w:val="true"/>
        </w:rPr>
        <w:t>ا</w:t>
      </w:r>
      <w:r>
        <w:rPr/>
        <w:t>����</w:t>
      </w:r>
      <w:r>
        <w:rPr/>
        <w:t>i̭��+.�e��.fDFK�</w:t>
        <w:br/>
        <w:t>$,�Q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$H�$[</w:t>
      </w:r>
      <w:r>
        <w:rPr>
          <w:rtl w:val="true"/>
        </w:rPr>
        <w:t>ب</w:t>
      </w:r>
      <w:r>
        <w:rPr/>
        <w:t>TY�ƀ�R#83E#�O'WH</w:t>
      </w:r>
      <w:r>
        <w:rPr>
          <w:rtl w:val="true"/>
        </w:rPr>
        <w:t>ۮ</w:t>
      </w:r>
      <w:r>
        <w:rPr/>
        <w:t>�</w:t>
      </w:r>
      <w:r>
        <w:rPr/>
        <w:t>dTDK"%��b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L'FLp��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㚢</w:t>
      </w:r>
      <w:r>
        <w:rPr/>
        <w:t>;��#��#�</w:t>
      </w:r>
      <w:r>
        <w:rPr>
          <w:rtl w:val="true"/>
        </w:rPr>
        <w:t>ۊ</w:t>
      </w:r>
      <w:r>
        <w:rPr/>
        <w:t>�</w:t>
      </w:r>
      <w:r>
        <w:rPr/>
        <w:t>\���t���s�V$#]#"2�:�Q[!��[#�U�d��Z�-%#4��:�j*��(rOfCfH*��au*���##lz�V� ��ZM6�Q</w:t>
        <w:tab/>
        <w:t>��</w:t>
        <w:br/>
        <w:t>�#�U�Ѻ���%x�SRq�P#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r�%ӟT�#�}�*�a�C(J�����#1��O0̖Q�\i]�!�u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`�! 4�B�E�=P�#�?/Y��_"b��_�g�%W�̵˛&gt;1��#8)��#�[��#*�v���#�</w:t>
        <w:tab/>
        <w:t>#$��#��j#�2�##T^#+÷#L�[��y0$8���H�N��I#�#K�%#�</w:t>
        <w:tab/>
        <w:t>4��[���,=Oz1</w:t>
      </w:r>
      <w:r>
        <w:rPr>
          <w:rtl w:val="true"/>
        </w:rPr>
        <w:t>ײ</w:t>
      </w:r>
      <w:r>
        <w:rPr/>
        <w:t>���</w:t>
      </w:r>
      <w:r>
        <w:rPr/>
        <w:t>~�Ry���#�#�[�ѣNiN�</w:t>
      </w:r>
      <w:r>
        <w:rPr>
          <w:rtl w:val="true"/>
        </w:rPr>
        <w:t>ڦ</w:t>
      </w:r>
      <w:r>
        <w:rPr/>
        <w:t>����</w:t>
      </w:r>
      <w:r>
        <w:rPr/>
        <w:br/>
        <w:t>Ɓ9��6#��O#"M#��#�P�#�$7b��d��$�].�q�</w:t>
      </w:r>
      <w:r>
        <w:rPr/>
        <w:t>嬜�</w:t>
      </w:r>
      <w:r>
        <w:rPr/>
        <w:t>J��]#*��F#ի#��G�#�A�h*'Q#%yx��#9#�k�1��ѶFMV�U�G)</w:t>
        <w:br/>
        <w:t>H��6#��'�#�[G##�</w:t>
        <w:tab/>
        <w:t>-��.&amp;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#m&gt;K�%�y�Yu��5m�6�lH#R{�E�0�R̴���a�/�#U-c�V��U�#Z��hn���1!��&amp;�</w:t>
      </w:r>
      <w:r>
        <w:rPr/>
        <w:t>닸�</w:t>
      </w:r>
      <w:r>
        <w:rPr/>
        <w:t>4.̏�&amp;U�l[T�Ө#����#!h��FE#%"� SKk�QiE���đ��so���r@9P�#2#�?UVQ#;##��A'#^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|���ɖ�3k0#�#E#mM��e��4ʤI��#�##�VN�h�"��#&lt;^&lt;Rr�~�:�W��#]�r���uJ4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�bP�Q##cB�]j�8zq#%eF*�#t&amp;��jLq��</w:t>
        <w:tab/>
        <w:t>�pN^�M&lt;|��W#n�1#�K�dՌ���#\g#.��'9"fl��H�9y���(���)�d&amp;"&amp;��:l�#��N_J#b+R#�"</w:t>
      </w:r>
    </w:p>
    <w:p>
      <w:pPr>
        <w:pStyle w:val="PreformattedText"/>
        <w:bidi w:val="0"/>
        <w:jc w:val="left"/>
        <w:rPr/>
      </w:pPr>
      <w:r>
        <w:rPr/>
        <w:t>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#M�1d�|</w:t>
        <w:tab/>
        <w:t>#�4�?u#1</w:t>
        <w:br/>
        <w:t>�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ř) Ķ%��#.�N���!oJ����.�#���H�[�f7��#cG�Ԙ���K�nWY��2���g#��`T�#h�*&amp;Y��p�-J�(rt</w:t>
      </w:r>
      <w:r>
        <w:rPr>
          <w:rtl w:val="true"/>
        </w:rPr>
        <w:t>ا</w:t>
      </w:r>
      <w:r>
        <w:rPr/>
        <w:t>T$#M�VR@� �+�R�ft�M5��#��TJ;�#���MR%;�#e���j#n�#�#�⑖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)#</w:t>
      </w:r>
      <w:r>
        <w:rPr>
          <w:rtl w:val="true"/>
        </w:rPr>
        <w:t>چ</w:t>
      </w:r>
      <w:r>
        <w:rPr/>
        <w:t>�</w:t>
      </w:r>
      <w:r>
        <w:rPr/>
        <w:t>{a�#VǾ�|c� R]w[�*</w:t>
        <w:br/>
        <w:t>j7#�x�?#��#?S�27���,.\��V~m����_����o�u_E&gt;L����=�\���9��</w:t>
        <w:br/>
        <w:t>w+��#q��6�m�Cl��Q!0.#6^��`�&lt;-�)-���i�#h</w:t>
      </w:r>
      <w:r>
        <w:rPr/>
        <w:t>鳌</w:t>
      </w:r>
      <w:r>
        <w:rPr>
          <w:rtl w:val="true"/>
        </w:rPr>
        <w:t>ދ</w:t>
      </w:r>
      <w:r>
        <w:rPr/>
        <w:t>�</w:t>
      </w:r>
      <w:r>
        <w:rPr/>
        <w:t>#;�$v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*&amp;'oS</w:t>
      </w:r>
      <w:r>
        <w:rPr/>
        <w:t>ެ�</w:t>
      </w:r>
      <w:r>
        <w:rPr/>
        <w:t>j��Χ�5��Gt#�:##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+�p;p3�2͏!YW{��</w:t>
        <w:br/>
        <w:t>��#4����#�.���)[������~$�����9#�</w:t>
        <w:tab/>
        <w:t>T�"��I�#X�v</w:t>
      </w:r>
      <w:r>
        <w:rPr>
          <w:rtl w:val="true"/>
        </w:rPr>
        <w:t>ݑ</w:t>
      </w:r>
      <w:r>
        <w:rPr/>
        <w:t>7</w:t>
      </w:r>
      <w:r>
        <w:rPr/>
        <w:t>QW��N#a�&gt;�2��3�4�5 At�0</w:t>
      </w:r>
      <w:r>
        <w:rPr/>
        <w:t>፞</w:t>
      </w:r>
      <w:r>
        <w:rPr/>
        <w:t>#.#��\L�#��#Lu���Qd8#�l`ѐ��8�Dô���Vsq�JakYy�fR�ˆ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yvm��ɨ�K#�7�}�I5ds}���#��-v�5�P��8�~���#�x�#�F��7*S��,7Pj2T�MQү�V�pc�###qS�J�,�A��#z�ć��E���pd&gt;��d7�`##</w:t>
        <w:br/>
        <w:t>�~#�m�ն�#�/�Poo#f3�##�</w:t>
      </w:r>
      <w:r>
        <w:rPr>
          <w:rtl w:val="true"/>
        </w:rPr>
        <w:t>ܙ</w:t>
      </w:r>
      <w:r>
        <w:rPr/>
        <w:t>�</w:t>
      </w:r>
      <w:r>
        <w:rPr/>
        <w:tab/>
        <w:t>��I##QA���M�*&amp;�</w:t>
      </w:r>
      <w:r>
        <w:rPr>
          <w:rtl w:val="true"/>
        </w:rPr>
        <w:t>װ</w:t>
      </w:r>
      <w:r>
        <w:rPr/>
        <w:t>W#+�*���[b��3�y�ç��O�qA�lF�</w:t>
      </w:r>
      <w:r>
        <w:rPr/>
        <w:t>㺛�</w:t>
      </w:r>
      <w:r>
        <w:rPr/>
        <w:t>:�#0��4�}�#S��m�%�CɹW���U��b#Ta�:��&lt;�O#�CD�#m#��#����*��i#��P�4�l=RrC0�A�qw��#�#���,{=�|</w:t>
      </w:r>
      <w:r>
        <w:rPr/>
        <w:t>阿</w:t>
      </w:r>
      <w:r>
        <w:rPr/>
        <w:t>e���#���M.,)#D7#1��i%d�h#��e�W�������##E"\�##'#�D�#2|�eS�</w:t>
      </w:r>
      <w:r>
        <w:rPr/>
        <w:t>통</w:t>
      </w:r>
      <w:r>
        <w:rPr/>
        <w:t>N#�{ y�1~�b#h�U���#�L`</w:t>
      </w:r>
      <w:r>
        <w:rPr>
          <w:rtl w:val="true"/>
        </w:rPr>
        <w:t>ڥ</w:t>
      </w:r>
      <w:r>
        <w:rPr/>
        <w:t>N�?1J@���r�L#�#=�93.Y�;#�՚zČ��#n 9�ӗ|��X#�#_�#�d##�S0��c,�z��#�F�3</w:t>
        <w:br/>
        <w:t>K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#���#!����#�:#�2ӫY)�5��</w:t>
      </w:r>
      <w:r>
        <w:rPr>
          <w:rtl w:val="true"/>
        </w:rPr>
        <w:t>ڌ</w:t>
      </w:r>
      <w:r>
        <w:rPr/>
        <w:t>V��k��m�#���#2�.</w:t>
      </w:r>
      <w:r>
        <w:rPr/>
        <w:t>۷</w:t>
      </w:r>
      <w:r>
        <w:rPr/>
        <w:t>I�|8���J�_�5�)���#���#��s�ңiK:6ӫ�{rT��_�#���J �"�#d8�</w:t>
      </w:r>
      <w:r>
        <w:rPr/>
        <w:t>ُ</w:t>
      </w:r>
      <w:r>
        <w:rPr/>
        <w:t>#Y'#�</w:t>
        <w:tab/>
        <w:t>e#.�j</w:t>
        <w:tab/>
        <w:t>���q��f�we�'H�%Ȥ��7���d���#7t�#~#A�%z�F��Nv#�P�2���</w:t>
        <w:tab/>
        <w:t>/6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�</w:t>
      </w:r>
      <w:r>
        <w:rPr/>
        <w:t>۶</w:t>
      </w:r>
      <w:r>
        <w:rPr/>
        <w:t>]�1�p]r�%�nmn��9��#�I#[����-�+n�*��M�#*�T�#D*t`f�6���8�[a� �C|4�</w:t>
        <w:br/>
      </w:r>
      <w:r>
        <w:rPr>
          <w:rtl w:val="true"/>
        </w:rPr>
        <w:t>۾</w:t>
      </w:r>
      <w:r>
        <w:rPr/>
        <w:t>vv�vcꞽT���-#u?j�6����.�p#n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ڴ</w:t>
      </w:r>
      <w:r>
        <w:rPr/>
        <w:t>s�|�#�##�F�2#��bTYL�"4�###Y}�EEֈ#QD�QQl��X�=���s���9@��_S��[EH#B�OQ�D�-�� �H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�#i��=BU6K�IÌo�x�p�7Z#&amp;��m�#m</w:t>
      </w:r>
      <w:r>
        <w:rPr>
          <w:rtl w:val="true"/>
        </w:rPr>
        <w:t>ډ</w:t>
      </w:r>
      <w:r>
        <w:rPr/>
        <w:t>�</w:t>
      </w:r>
      <w:r>
        <w:rPr/>
        <w:t>c#�#��)]#</w:t>
        <w:tab/>
        <w:t>�@#%D^#$�a����</w:t>
      </w:r>
      <w:r>
        <w:rPr/>
        <w:t xml:space="preserve">֪ </w:t>
      </w:r>
      <w:r>
        <w:rPr/>
        <w:t>*.7B�NJj#�� �Չq�}@�Z#L��'##&gt;,B�P�1M���#"C�:[i���s5[�#*�*�#���[�̖�#�#z#��]��G#-#�������:#ESi#z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|�Tz#���##��#�Dq��Ƀ��F���#���M�~�5j]R#�M��)#-���ƚ~:���a�#�ȵ�#L\җ{F��ne˵,�#��#TH�jS*Ѥ�� 1#�f##���M.�#�n</w:t>
        <w:tab/>
      </w:r>
      <w:r>
        <w:rPr/>
        <w:t>ٌ�</w:t>
      </w:r>
      <w:r>
        <w:rPr/>
        <w:t>'2T2�ЮF��#(r�RI���@��#��#H�JoN�.Ž�x�</w:t>
      </w:r>
      <w:r>
        <w:rPr>
          <w:rtl w:val="true"/>
        </w:rPr>
        <w:t>ײ</w:t>
      </w:r>
      <w:r>
        <w:rPr/>
        <w:t>�</w:t>
      </w:r>
      <w:r>
        <w:rPr/>
        <w:t>K,ÉO���^n�2�#AHn�R���A�H#gnk|T�n�յ�g�L�S�# ��sh͵F�U�)$ɨ�f#�M��#cn���Z��SM�U9+yF�"�#�Rv�l=TvK0E!U"Mwuȑ^4Uj9�</w:t>
      </w:r>
      <w:r>
        <w:rPr>
          <w:rtl w:val="true"/>
        </w:rPr>
        <w:t>ٵ</w:t>
      </w:r>
      <w:r>
        <w:rPr/>
        <w:t>�</w:t>
      </w:r>
      <w:r>
        <w:rPr/>
        <w:t>*^��=��#t�_���tIf˒�##M2C���9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#$�`Jʸ��U#[v�/#D�S^�V!jZ6ab8�.�gm��kp9�#�keLQU#���##�Z��#</w:t>
        <w:tab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s2��#i�r��l�#�#Y����&amp;�#[#���A�#��#&gt;U��#��2��</w:t>
      </w:r>
      <w:r>
        <w:rPr/>
        <w:t>ެ</w:t>
      </w:r>
      <w:r>
        <w:rPr/>
        <w:t>Oa]48R�}�[�_G�#)KeTD#��U��l�S.Pr�#E=`��U�t�?9�D��z\��d��u�7#�o</w:t>
      </w:r>
      <w:r>
        <w:rPr>
          <w:rtl w:val="true"/>
        </w:rPr>
        <w:t>ۏ</w:t>
      </w:r>
      <w:r>
        <w:rPr/>
        <w:t>�</w:t>
      </w:r>
      <w:r>
        <w:rPr/>
        <w:t>z�S*ˁ�j�;j�6����G#�-#hq�j̕�]�,��72�g.W�R�]��#�#ZP�˽:+h.D���9%�$�#�#�IK#��Pr;Өu)t�n�7\��o#.�sy����#�H#m�)ɗ��y�#�O�#-n�����#n\h���</w:t>
      </w:r>
      <w:r>
        <w:rPr>
          <w:rtl w:val="true"/>
        </w:rPr>
        <w:t>ץ</w:t>
      </w:r>
      <w:r>
        <w:rPr/>
        <w:t>I#�Ю;�##&amp;��o\�ZW#,�_�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*�Z#Rj5��#�Q�-��#rр&lt;�:(H&amp;B��bT��s0ˤL�+2M�#�W�H���ө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h��#�SB��zʷD�������"#��YD�{R</w:t>
      </w:r>
      <w:r>
        <w:rPr>
          <w:rtl w:val="true"/>
        </w:rPr>
        <w:t>ب</w:t>
      </w:r>
      <w:r>
        <w:rPr/>
        <w:t>g̱Rg�p���h�PZ�#eR����#i��`�c΄Q��&amp;#?#U�#Ud�#�*%A�`�8�83���$q#�</w:t>
      </w:r>
    </w:p>
    <w:p>
      <w:pPr>
        <w:pStyle w:val="PreformattedText"/>
        <w:bidi w:val="0"/>
        <w:jc w:val="left"/>
        <w:rPr/>
      </w:pPr>
      <w:r>
        <w:rPr/>
        <w:t>w�#��#�-�W�&amp;f�#��Mb#j�΢�&gt;�[n`7��V}��y�#���.#��z����f�U�F��QdN��6�rh��N��z��$�#,��#��</w:t>
      </w:r>
      <w:r>
        <w:rPr>
          <w:rtl w:val="true"/>
        </w:rPr>
        <w:t>ٵ</w:t>
      </w:r>
      <w:r>
        <w:rPr/>
        <w:t>�</w:t>
      </w:r>
      <w:r>
        <w:rPr/>
        <w:t>#D����Sj�m�#| }#3�h7����D�o��3*V�S�� �#�^�;%�D�Y#��9qY5]$��iǳ���Ꙋ�J�ӕ�</w:t>
      </w:r>
      <w:r>
        <w:rPr>
          <w:rtl w:val="true"/>
        </w:rPr>
        <w:t>ڀ</w:t>
      </w:r>
      <w:r>
        <w:rPr/>
        <w:t>#e�#y��l�}�#�&lt;-B#�{rF���+���̳#�Bb���hrl�D��M�H##q(���"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���)�j5#�n2�U�,�#�S�1��"D|�U�</w:t>
        <w:tab/>
        <w:t>#ͯYR�N8�{ ��0��c.Qe#.J��h�'#����}:&lt;W��q�"e\h�����h�g.e�4��Mb�Y�</w:t>
      </w:r>
      <w:r>
        <w:rPr>
          <w:rtl w:val="true"/>
        </w:rPr>
        <w:t>ܘ</w:t>
      </w:r>
      <w:r>
        <w:rPr/>
        <w:t>�</w:t>
      </w:r>
      <w:r>
        <w:rPr/>
        <w:t>T*#��##H�*&gt;�|��</w:t>
        <w:tab/>
        <w:t>kd�##���0S�#�$</w:t>
      </w:r>
      <w:r>
        <w:rPr>
          <w:rtl w:val="true"/>
        </w:rPr>
        <w:t>ת</w:t>
      </w:r>
      <w:r>
        <w:rPr/>
        <w:t>��</w:t>
      </w:r>
      <w:r>
        <w:rPr/>
        <w:t>ʎTI3�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#Y���'wF�B��&lt;�B�l5.�I�#;����#�d�#x�h�[��#�#�g�#�3#�(yR��</w:t>
        <w:tab/>
        <w:t>5</w:t>
        <w:br/>
        <w:t>`�G</w:t>
      </w:r>
      <w:r>
        <w:rPr/>
        <w:t>ަ</w:t>
      </w:r>
      <w:r>
        <w:rPr/>
        <w:t>;!�e�%Ǉi�QY2�^�#\�Y�[��ƪ�jU#�"�^#���#�</w:t>
      </w:r>
      <w:r>
        <w:rPr>
          <w:rtl w:val="true"/>
        </w:rPr>
        <w:t>ؼ</w:t>
      </w:r>
      <w:r>
        <w:rPr/>
        <w:t>-�#u#Ľ�����,�_�J�9kS�;�w�#fSqA�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</w:t>
      </w:r>
      <w:r>
        <w:rPr>
          <w:rtl w:val="true"/>
        </w:rPr>
        <w:t>ݻ</w:t>
      </w:r>
      <w:r>
        <w:rPr>
          <w:rtl w:val="true"/>
        </w:rPr>
        <w:t>#~��</w:t>
      </w:r>
      <w:r>
        <w:rPr/>
        <w:t>8</w:t>
      </w:r>
      <w:r>
        <w:rPr/>
        <w:t>�A�Ӊ)u�WZN`f0�"%��#��#�#{����¢I|C����j#QjD�OR��W����,���ka�B#�*�f��\Q3nl���-�e��#�RK~�9�5�Y��a���W���/�÷##2S�N�F�Q���#���-�#B#a�#i#��N*����o</w:t>
      </w:r>
      <w:r>
        <w:rPr>
          <w:rtl w:val="true"/>
        </w:rPr>
        <w:t>ۉ</w:t>
      </w:r>
      <w:r>
        <w:rPr>
          <w:rtl w:val="true"/>
        </w:rPr>
        <w:t>#�</w:t>
      </w:r>
      <w:r>
        <w:rPr/>
        <w:t>0</w:t>
      </w:r>
      <w:r>
        <w:rPr/>
        <w:t>T��n�</w:t>
      </w:r>
      <w:r>
        <w:rPr>
          <w:rtl w:val="true"/>
        </w:rPr>
        <w:t>߆</w:t>
      </w:r>
      <w:r>
        <w:rPr/>
        <w:t>-���_��⥕Bm#8���}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iQ�#ҟ�B~#U&amp;#��F�(#�&lt;</w:t>
      </w:r>
      <w:r>
        <w:rPr>
          <w:rtl w:val="true"/>
        </w:rPr>
        <w:t>ڒ</w:t>
      </w:r>
      <w:r>
        <w:rPr/>
        <w:t>��</w:t>
      </w:r>
      <w:r>
        <w:rPr/>
        <w:t>N#��E��)U����,#P�jKpZ[���ʌ�#��{#���#$�#</w:t>
        <w:br/>
        <w:t>u*#�"��#U���\�q#=�g</w:t>
        <w:tab/>
        <w:t>�q�&lt;#t"�#=0�r��nkm�F�?h���STxh�C� �]P8���5</w:t>
      </w:r>
      <w:r>
        <w:rPr/>
        <w:t>嗜�</w:t>
      </w:r>
      <w:r>
        <w:rPr/>
        <w:t>$�E#�#�?0Rj#*&lt;#���C�i�##�2\Һ�Q#ԗZ#�ET��c)sW#o�R#���'#\X,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H]i�#H������#0###################!#1A# Qaq�0�����@P���`p������######?!�#�'S��E�K�S���&gt;|���ϟ&gt;|���ϟ&gt;|���ϟ&gt;|���ϟ&gt;|���ϟ&gt;|���ϟ&gt;|���ϟ&gt;|���[�afA�#�U#v4#�-�17c�5�#�?�s�n</w:t>
      </w:r>
      <w:r>
        <w:rPr>
          <w:rtl w:val="true"/>
        </w:rPr>
        <w:t>ݻ</w:t>
      </w:r>
      <w:r>
        <w:rPr>
          <w:rtl w:val="true"/>
        </w:rPr>
        <w:t>#</w:t>
      </w:r>
      <w:r>
        <w:rPr/>
        <w:t>9</w:t>
      </w:r>
      <w:r>
        <w:rPr/>
        <w:t>��I�##��&gt;�-t�^</w:t>
        <w:br/>
        <w:t>#'#�3!#�%�����</w:t>
      </w:r>
      <w:r>
        <w:rPr/>
        <w:t>۰</w:t>
      </w:r>
      <w:r>
        <w:rPr/>
        <w:t>C#�pմ��y"��#��4�#�nʢ</w:t>
        <w:tab/>
        <w:t>�on</w:t>
      </w:r>
      <w:r>
        <w:rPr>
          <w:rtl w:val="true"/>
        </w:rPr>
        <w:t>ݻ</w:t>
      </w:r>
      <w:r>
        <w:rPr/>
        <w:t>C##/N�</w:t>
        <w:tab/>
        <w:t>5=�à�aqvtP�on</w:t>
      </w:r>
      <w:r>
        <w:rPr>
          <w:rtl w:val="true"/>
        </w:rPr>
        <w:t>ݻ</w:t>
      </w:r>
      <w:r>
        <w:rPr/>
        <w:t>v##4�J�Y=��5L�#o2�k�B��\�h#q�T�</w:t>
        <w:tab/>
        <w:t>`�d##�#�#��?�#��y�P69%$�#4���8�H�0�[&gt;��B4�#��#��p�W��F�&gt;o��cEe�Pc_���BF#��G.</w:t>
        <w:br/>
        <w:t>E</w:t>
        <w:br/>
        <w:t>"�mHq�WE� �#��#�f��3��a�9#&gt;X##�#8q#��5�#��#�#�'�r���|#Ah0#P#</w:t>
      </w:r>
      <w:r>
        <w:rPr>
          <w:rtl w:val="true"/>
        </w:rPr>
        <w:t>ځ</w:t>
      </w:r>
      <w:r>
        <w:rPr/>
        <w:t>#D�7#Bɕ#�~#2�Ɂ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;'�,��V#%���#'��5Ӣ#R�S(�Pv]#%��r#��:###��#�Z�L�#9#�s�Eχ���#��g¿x�s����#�����Ԫ��b�?�!�`#u�M�Ua#��#(2�#��ӽn���#�</w:t>
      </w:r>
      <w:r>
        <w:rPr>
          <w:rtl w:val="true"/>
        </w:rPr>
        <w:t>ߞ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#"R��!�Y#WT���#o��d!��c#r##@##</w:t>
      </w:r>
      <w:r>
        <w:rPr>
          <w:rtl w:val="true"/>
        </w:rPr>
        <w:t>ݖ</w:t>
      </w:r>
      <w:r>
        <w:rPr/>
        <w:t>�</w:t>
      </w:r>
      <w:r>
        <w:rPr/>
        <w:t>y��%h�{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]</w:t>
        <w:tab/>
        <w:t>�����v�L�(h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~#OvR�#=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#���q3�</w:t>
      </w:r>
      <w:r>
        <w:rPr/>
        <w:t>۪�</w:t>
      </w:r>
      <w:r>
        <w:rPr/>
        <w:t>d^&gt;�|��#M�</w:t>
      </w:r>
      <w:r>
        <w:rPr/>
        <w:t>펦</w:t>
      </w:r>
      <w:r>
        <w:rPr/>
        <w:t>Y#S�jI#?�B�e�1$hY]#���#�#�}#~3�#C�</w:t>
        <w:br/>
        <w:t>�� �i���* $</w:t>
      </w:r>
      <w:r>
        <w:rPr>
          <w:rtl w:val="true"/>
        </w:rPr>
        <w:t>ڐ</w:t>
      </w:r>
      <w:r>
        <w:rPr/>
        <w:t>h�#bsWc0�c�# l#�#C��</w:t>
      </w:r>
      <w:r>
        <w:rPr>
          <w:rtl w:val="true"/>
        </w:rPr>
        <w:t>ޅ</w:t>
      </w:r>
      <w:r>
        <w:rPr/>
        <w:t>��</w:t>
      </w:r>
      <w:r>
        <w:rPr/>
        <w:t>I���W!"EH�X��e����~1##�r51�y�</w:t>
      </w:r>
      <w:r>
        <w:rPr/>
        <w:t>ؐ��</w:t>
      </w:r>
      <w:r>
        <w:rPr/>
        <w:t>n+rm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lh�O?M�n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#(B'#��ͱ#J���#�#�y����2KCkϘ�J�#p6#�b%#��#���:&amp;6]Ug�</w:t>
      </w:r>
      <w:r>
        <w:rPr/>
        <w:t>潍</w:t>
      </w:r>
      <w:r>
        <w:rPr/>
        <w:t>ȅ88.aH����P#���A�</w:t>
      </w:r>
      <w:r>
        <w:rPr/>
        <w:t>۲��</w:t>
      </w:r>
      <w:r>
        <w:rPr/>
        <w:t>,#T#�</w:t>
        <w:tab/>
        <w:t>#��#�d@�##H���#��P"ի�ӹB�rP'ĩ#v"���##�p�#V�ϣ##Wj</w:t>
        <w:br/>
        <w:t>g3��W�VT�f�X�U#%9Y.=##��:�8Y#�#_�L�@d|�ihq J</w:t>
      </w:r>
      <w:r>
        <w:rPr/>
        <w:t>衉���</w:t>
      </w:r>
      <w:r>
        <w:rPr/>
        <w:t>RD#7H��'�L��%B#�{u�#S��+#&lt;�����L�˜#���H����#�%#�;�&gt;��3��S�8^¶�o#</w:t>
      </w:r>
      <w:r>
        <w:rPr/>
        <w:t>݊��������</w:t>
      </w:r>
      <w:r>
        <w:rPr/>
        <w:tab/>
        <w:t>����#�F�#�n������}#U���ve���,�#0Z��9p�#��������#��j}&gt;o#�#�###0�#��m�#VP#��a~</w:t>
        <w:tab/>
        <w:t>�#Ӆ�c</w:t>
        <w:br/>
        <w:t>��#R^V�#2�w8R�/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v���#K#q#BF#�j�3 #�#�-#�|%#��t���������-}���K3#q�W$#���#x�';�Y</w:t>
        <w:tab/>
        <w:t>HP#�@�2x�l�r��@��i��{�9��#�{J"F�|#��#�@JZ</w:t>
        <w:br/>
        <w:t>^@Ȥ"/�2��#����,`n�#^Ho�@7���</w:t>
        <w:tab/>
        <w:t>�[��d��4�8#"S"#��#���#vBO�}B��#X�</w:t>
      </w:r>
      <w:r>
        <w:rPr/>
        <w:t>٤</w:t>
      </w:r>
      <w:r>
        <w:rPr/>
        <w:t>��</w:t>
      </w:r>
      <w:r>
        <w:rPr/>
        <w:t>#�D��N�Q~d�B���r��(iΑx=#~���#L.\���!�KX��#gd}�;jR��ROjK�&gt;</w:t>
      </w:r>
      <w:r>
        <w:rPr>
          <w:rtl w:val="true"/>
        </w:rPr>
        <w:t>޵</w:t>
      </w:r>
      <w:r>
        <w:rPr/>
        <w:t>���</w:t>
      </w:r>
      <w:r>
        <w:rPr/>
        <w:t>a����e���ӧN�:t�ӧgA�p�</w:t>
      </w:r>
      <w:r>
        <w:rPr/>
        <w:t>梪��</w:t>
      </w:r>
      <w:r>
        <w:rPr/>
        <w:t>#l#�##2˳#a�qy}�+EIc�#G�#W2�b?�#2��*�#�#;`#u��qI=��S#g�</w:t>
      </w:r>
      <w:r>
        <w:rPr>
          <w:rtl w:val="true"/>
        </w:rPr>
        <w:t>܈</w:t>
      </w:r>
      <w:r>
        <w:rPr/>
        <w:t>�</w:t>
      </w:r>
      <w:r>
        <w:rPr/>
        <w:t>r͘�##4�����0)&amp;�</w:t>
      </w:r>
    </w:p>
    <w:p>
      <w:pPr>
        <w:pStyle w:val="PreformattedText"/>
        <w:bidi w:val="0"/>
        <w:jc w:val="left"/>
        <w:rPr/>
      </w:pPr>
      <w:r>
        <w:rPr/>
        <w:t>ِ</w:t>
      </w:r>
      <w:r>
        <w:rPr/>
        <w:t>##QZ�;##ʋ#</w:t>
      </w:r>
    </w:p>
    <w:p>
      <w:pPr>
        <w:pStyle w:val="PreformattedText"/>
        <w:bidi w:val="0"/>
        <w:jc w:val="left"/>
        <w:rPr/>
      </w:pPr>
      <w:r>
        <w:rPr/>
        <w:t>el�#�1��##��Fgx��&lt;#�Fh�#�a#�#J�%#!�#�t�YK�&amp;�Da���K�#a�#�R���#�*Eg#B��f{</w:t>
        <w:br/>
        <w:t>�#n�9��&amp;!~�b�%���q2^���*]��`#K*�Q�/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&lt;NK�#����9/��#�c#L.hE���#_Q#PD����R)��n#1џR�'@l��u</w:t>
        <w:br/>
        <w:t>k�K##T"�0.��-k#�#���h� ��#�= �'��</w:t>
        <w:tab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F&lt;]S</w:t>
      </w:r>
      <w:r>
        <w:rPr>
          <w:rtl w:val="true"/>
        </w:rPr>
        <w:t></w:t>
      </w:r>
      <w:r>
        <w:rPr>
          <w:rtl w:val="true"/>
        </w:rPr>
        <w:t>ݶ</w:t>
      </w:r>
      <w:r>
        <w:rPr/>
        <w:t>�</w:t>
      </w:r>
      <w:r>
        <w:rPr/>
        <w:t>!#�##�D�V)#�`�����c$�2h�#�)�V�#���&gt;Q��"</w:t>
        <w:br/>
        <w:t>:V}�R�#F"��#��}�###s�a�#X`��</w:t>
      </w:r>
    </w:p>
    <w:p>
      <w:pPr>
        <w:pStyle w:val="PreformattedText"/>
        <w:bidi w:val="0"/>
        <w:jc w:val="left"/>
        <w:rPr/>
      </w:pPr>
      <w:r>
        <w:rPr/>
        <w:t>F�ʅ#�wE��x&lt;#��#�#.h��qI/T�9g�`I�zY0c�K&gt;!b8�H���Lb�D�##0</w:t>
      </w:r>
      <w:r>
        <w:rPr/>
        <w:t>㷛</w:t>
      </w:r>
      <w:r>
        <w:rPr/>
        <w:t>Ƭ�#�##̓#R#N�#z�#�##�#!6##��&lt;���T�b,� �$ᣰ�o���YKS�G##��"#�;D4f�ֈ��#n#�##*_lE</w:t>
        <w:tab/>
        <w:t>����#�v�)_�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�C��#�\�###|#��J#F</w:t>
        <w:br/>
        <w:t>��RF-�#aE��##�"Ӣu��Y,2����H##�+@��� �X�#jPrt#8�4T��i\&gt;1/#��</w:t>
      </w:r>
      <w:r>
        <w:rPr/>
        <w:t>؅</w:t>
      </w:r>
      <w:r>
        <w:rPr/>
        <w:t>�</w:t>
      </w:r>
      <w:r>
        <w:rPr/>
        <w:t>}�V#!�,�A(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kw�#�����)��&gt;D��j#.�B."Z@I�t�aO�#�!H�0�J��H#�#�D���N-y�-��o7L�#�</w:t>
      </w:r>
      <w:r>
        <w:rPr>
          <w:rtl w:val="true"/>
        </w:rPr>
        <w:t>ߑ</w:t>
      </w:r>
      <w:r>
        <w:rPr/>
        <w:t>m�#�5�Z"dE�z�ť���}#Q�:��#�p�mJϊ�M�#�</w:t>
      </w:r>
      <w:r>
        <w:rPr/>
        <w:t>憎</w:t>
      </w:r>
      <w:r>
        <w:rPr/>
        <w:t>#z</w:t>
      </w:r>
      <w:r>
        <w:rPr>
          <w:rtl w:val="true"/>
        </w:rPr>
        <w:t>ڔ</w:t>
      </w:r>
      <w:r>
        <w:rPr/>
        <w:t>&lt;�p�Æ�y�R</w:t>
      </w:r>
    </w:p>
    <w:p>
      <w:pPr>
        <w:pStyle w:val="PreformattedText"/>
        <w:bidi w:val="0"/>
        <w:jc w:val="left"/>
        <w:rPr/>
      </w:pPr>
      <w:r>
        <w:rPr/>
        <w:t>,*#?�#�#k##]"(���k3ј</w:t>
        <w:tab/>
        <w:t>,�#(�b#k�#���0�#��#x�5#�#�##���4`�@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�L��{#�ms�]�����#5��#�S���u*�E*i��y���&amp;�!Ǝ�m</w:t>
      </w:r>
    </w:p>
    <w:p>
      <w:pPr>
        <w:pStyle w:val="PreformattedText"/>
        <w:bidi w:val="0"/>
        <w:jc w:val="left"/>
        <w:rPr/>
      </w:pPr>
      <w:r>
        <w:rPr/>
        <w:t>~��g��v"%�jI</w:t>
      </w:r>
      <w:r>
        <w:rPr/>
        <w:t>݇</w:t>
      </w:r>
      <w:r>
        <w:rPr/>
        <w:t>##8Bea2#����w���f#W@%����ĠȰ�pIxc#y�+uL�*��"�Qd��`#���%�##����#z�##�}�YĀ��&lt;����\�#F###�#Q#i#0;#v##;�a</w:t>
      </w:r>
      <w:r>
        <w:rPr>
          <w:rtl w:val="true"/>
        </w:rPr>
        <w:t>ڬ</w:t>
      </w:r>
      <w:r>
        <w:rPr/>
        <w:t>;c���#Z�V�$�����P��p660&amp;#��OX�,�`�##5�Fz#��#�_hņ�##��l|##��##�q�Ɩ��DA9��q�|A�#����C����Lb#����Q�#�</w:t>
        <w:tab/>
        <w:t>��#�{��Q������|##��#�����3�#�E��Ϯ��&gt;�V�`\#��#�|b���</w:t>
        <w:tab/>
        <w:t>���}##X���*#�Ϣ�&gt;�#�u#��1D�z|�s?N�</w:t>
        <w:br/>
        <w:t>͘I�58�#�#U##3���|`4s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#e��#g�����#��� ��@?m�&lt;�Kê6]�J=#�@�-�/#Ý��7�p��m#��Qbd@��#�r#��M�(��#���s#�Z�</w:t>
      </w:r>
      <w:r>
        <w:rPr/>
        <w:t>潖</w:t>
      </w:r>
      <w:r>
        <w:rPr/>
        <w:t>|.l�`�&amp;B��#��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hX���*r�J��JU)3�o#�#��#�L���#�Q�;#P�\Ǣ?��</w:t>
      </w:r>
      <w:r>
        <w:rPr/>
        <w:t>ּ</w:t>
      </w:r>
      <w:r>
        <w:rPr/>
        <w:t>z\)�(�#2E6��#��8���E#HÈ�q���#Q��.#ǜ�4@</w:t>
      </w:r>
    </w:p>
    <w:p>
      <w:pPr>
        <w:pStyle w:val="PreformattedText"/>
        <w:bidi w:val="0"/>
        <w:jc w:val="left"/>
        <w:rPr/>
      </w:pPr>
      <w:r>
        <w:rPr/>
        <w:t>F@s~?�w�$�\Kg#Ub\#����p��1##���##�#�&gt;�0�</w:t>
      </w:r>
      <w:r>
        <w:rPr/>
        <w:t>٤</w:t>
      </w:r>
      <w:r>
        <w:rPr/>
        <w:t>9�#&lt;�D#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W#sk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J�H�#�C�&gt;C�a3��b�@]F(0Od1#f"###g��"��F#�#2Lz�LI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�</w:t>
      </w:r>
      <w:r>
        <w:rPr/>
        <w:t>咓�</w:t>
      </w:r>
      <w:r>
        <w:rPr/>
        <w:t>##)�#�#�&amp;#zZ�M#��f#!l���##Ð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��8d��#����:��#�@Z��1?�/�#/�%5L��0U���5������rr�iu��#��@�&lt;'�4�#0�����@#�xXjIҿYM�S�|�]%#�n</w:t>
      </w:r>
      <w:r>
        <w:rPr>
          <w:rtl w:val="true"/>
        </w:rPr>
        <w:t>ݱ�</w:t>
      </w:r>
      <w:r>
        <w:rPr/>
        <w:t>0</w:t>
      </w:r>
      <w:r>
        <w:rPr/>
        <w:t>|�&amp;�.��S��#���#���D�</w:t>
      </w:r>
      <w:r>
        <w:rPr>
          <w:rtl w:val="true"/>
        </w:rPr>
        <w:t>؍</w:t>
      </w:r>
      <w:r>
        <w:rPr/>
        <w:t>q�D-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��2&amp;#�tVT#�6#�K#!���a�#Jv���tP</w:t>
      </w:r>
    </w:p>
    <w:p>
      <w:pPr>
        <w:pStyle w:val="PreformattedText"/>
        <w:bidi w:val="0"/>
        <w:jc w:val="left"/>
        <w:rPr/>
      </w:pPr>
      <w:r>
        <w:rPr/>
        <w:t>B&lt;�'���i</w:t>
      </w:r>
      <w:r>
        <w:rPr>
          <w:rtl w:val="true"/>
        </w:rPr>
        <w:t>ۑ</w:t>
      </w:r>
      <w:r>
        <w:rPr>
          <w:rtl w:val="true"/>
        </w:rPr>
        <w:t>`��</w:t>
      </w:r>
      <w:r>
        <w:rPr/>
        <w:t>0</w:t>
      </w:r>
      <w:r>
        <w:rPr/>
        <w:t>�#�R7�Xi0j\}�###&amp;�+�!$�#�#�ŕ�ƌ</w:t>
        <w:br/>
        <w:t>w#�~��(#V�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d�sb�D#\��5</w:t>
      </w:r>
      <w:r>
        <w:rPr>
          <w:rtl w:val="true"/>
        </w:rPr>
        <w:t>ޓ�</w:t>
      </w:r>
      <w:r>
        <w:rPr>
          <w:rtl w:val="true"/>
        </w:rPr>
        <w:t>#�</w:t>
      </w:r>
      <w:r>
        <w:rPr/>
        <w:t>9</w:t>
      </w:r>
      <w:r>
        <w:rPr/>
        <w:t>��#�sn!�2L�#�!#��wSC�#K#�##�#�#Y��c#v�#:{�.~=��(�#�3�?�&lt;#Q���#u#Uw�}#�</w:t>
        <w:br/>
        <w:t>H+�#� #X���#��#0��#^�\��0</w:t>
        <w:br/>
        <w:t>�u�cX�(�#�##w��1#p���</w:t>
        <w:br/>
        <w:t>��J&gt;(#Y�h�V7�#�,#��###�\�V�jFL�fC�:����vA�q�#_!�5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Z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U#Y�</w:t>
        <w:br/>
        <w:t>##�</w:t>
      </w:r>
      <w:r>
        <w:rPr>
          <w:rtl w:val="true"/>
        </w:rPr>
        <w:t>؛</w:t>
      </w:r>
      <w:r>
        <w:rPr/>
        <w:t>�</w:t>
      </w:r>
      <w:r>
        <w:rPr/>
        <w:t>S�U�'C#�?�#</w:t>
      </w:r>
      <w:r>
        <w:rPr>
          <w:rtl w:val="true"/>
        </w:rPr>
        <w:t>܄</w:t>
      </w:r>
      <w:r>
        <w:rPr/>
        <w:t>�</w:t>
      </w:r>
      <w:r>
        <w:rPr/>
        <w:br/>
        <w:t>#��###�5#&amp;2qvX4��C#"m��K���gW�R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��dyM~r2�-##�#7B��#[A��P���#��#�#�0�~�8#��U!�#��8&lt;</w:t>
      </w:r>
    </w:p>
    <w:p>
      <w:pPr>
        <w:pStyle w:val="PreformattedText"/>
        <w:bidi w:val="0"/>
        <w:jc w:val="left"/>
        <w:rPr/>
      </w:pPr>
      <w:r>
        <w:rPr/>
        <w:t>/m�c</w:t>
        <w:tab/>
        <w:t>#���#&lt;+C#U��D;\R��e^�+��mG&gt;�#l�#1�E�GE�"q��#&gt;C� �-Y�#������0�&lt;#o��U�T#��*���,�4Q�Ha�g��H"|#��</w:t>
      </w:r>
      <w:r>
        <w:rPr/>
        <w:t>۴��</w:t>
      </w:r>
      <w:r>
        <w:rPr/>
        <w:t>#���MC%���Ak�#+���g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=F&lt;{d��~#�#X##�R�#�##�(�N�Z�H|+4��â#6@D�##���@lg�C�u#v#&amp;e�qI/V#�Э&lt;u�xk�##��#�P����vV���]T�#$�'x#GU#�</w:t>
      </w:r>
      <w:r>
        <w:rPr/>
        <w:t>߷�</w:t>
      </w:r>
      <w:r>
        <w:rPr/>
        <w:t>ř#�#�</w:t>
      </w:r>
    </w:p>
    <w:p>
      <w:pPr>
        <w:pStyle w:val="PreformattedText"/>
        <w:bidi w:val="0"/>
        <w:jc w:val="left"/>
        <w:rPr/>
      </w:pPr>
      <w:r>
        <w:rPr/>
        <w:t>07�"4���###c(�b���#5�#ȃja.#�-+��J��#;���\i�W]|��#�E#��~�P���#8���N�P�o�#��#3#�</w:t>
        <w:tab/>
        <w:t>#���aS�gpF#���zO+�RH�#</w:t>
      </w:r>
      <w:r>
        <w:rPr/>
        <w:t>ꅴ�</w:t>
      </w:r>
      <w:r>
        <w:rPr/>
        <w:tab/>
        <w:tab/>
        <w:t>#s�1##AF*�b�$�W#�#�#�#g���-��#�#&amp;</w:t>
      </w:r>
      <w:r>
        <w:rPr/>
        <w:t>ْ�</w:t>
      </w:r>
      <w:r>
        <w:rPr/>
        <w:t>a��@�#IŤ�7#�",#QD����{�##d&amp;l#����1#C##��(�n�@`M���B?P#�&amp;r���q�*�K}"d#���F!�d�#bV�R%#U�p�\#Q@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:"�##V] d^#V%̴#L##m&gt;_#X�v���L|��p$�d�#8#̣�`�_��Z#�^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V�,=��b�1&amp;g���##�</w:t>
      </w:r>
      <w:r>
        <w:rPr>
          <w:rtl w:val="true"/>
        </w:rPr>
        <w:t>ع</w:t>
      </w:r>
      <w:r>
        <w:rPr>
          <w:rtl w:val="true"/>
        </w:rPr>
        <w:t>#</w:t>
      </w:r>
      <w:r>
        <w:rPr/>
        <w:t>0</w:t>
      </w:r>
      <w:r>
        <w:rPr/>
        <w:t>�</w:t>
      </w:r>
      <w:r>
        <w:rPr/>
        <w:t>ؐ�</w:t>
      </w:r>
      <w:r>
        <w:rPr/>
        <w:t>#T�7��</w:t>
      </w:r>
      <w:r>
        <w:rPr/>
        <w:t>枧</w:t>
      </w:r>
      <w:r>
        <w:rPr/>
        <w:t>#�h�7^��w��D��`Ѝ��U��d2#/6�#p��J#��S.���r:������#���q������##=�B��#�##Խ��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��w8��c��v�����##5�4#�ɪ#|��a��S�u�V###3#�~bZF#K#r����I,�#�#�}R##</w:t>
        <w:br/>
        <w:t>2�U#�#�</w:t>
      </w:r>
      <w:r>
        <w:rPr>
          <w:rtl w:val="true"/>
        </w:rPr>
        <w:t>܀</w:t>
      </w:r>
      <w:r>
        <w:rPr/>
        <w:t>Ip@#��d��QN��,.p</w:t>
      </w:r>
    </w:p>
    <w:p>
      <w:pPr>
        <w:pStyle w:val="PreformattedText"/>
        <w:bidi w:val="0"/>
        <w:jc w:val="left"/>
        <w:rPr/>
      </w:pPr>
      <w:r>
        <w:rPr/>
        <w:t>d��dɼ</w:t>
        <w:tab/>
        <w:t>x$#</w:t>
        <w:tab/>
        <w:t>"Z�#8�R_b#�##��H##��</w:t>
      </w:r>
      <w:r>
        <w:rPr>
          <w:rtl w:val="true"/>
        </w:rPr>
        <w:t>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=##��&lt;2�#�#�z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�n"#�����3�b"��$4�i,q#��X#�s�V�</w:t>
        <w:tab/>
        <w:t>`L�`���#D##�v�k4##�)c'&amp;�(0�M'm���=�#</w:t>
        <w:br/>
        <w:t>af@�Î��Ѐ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Vw ���@\#���;�#[��VN�</w:t>
      </w:r>
      <w:r>
        <w:rPr>
          <w:rtl w:val="true"/>
        </w:rPr>
        <w:t>ߤ</w:t>
      </w:r>
      <w:r>
        <w:rPr/>
        <w:t>�</w:t>
      </w:r>
      <w:r>
        <w:rPr/>
        <w:t>-)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=|#@}kV���|�X#�c##%���Q�D##*p%'d~��U��A�Ð#�(�4�-</w:t>
        <w:br/>
        <w:t>|sL$�tk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d##���b��#�#h�#Sz�$�P;�L�9~�!!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�##K##V��#:q3.#����+�#p#u�T�</w:t>
        <w:br/>
        <w:t>[2��]h)IR�Of+��av}K�#�A!w�����#"#��##6�&amp;�#��/�#�:��##����O/�##5,��5� �7�}@6����ș�Fd�#�⩎��]#�`%K�8�9ʸ�@����</w:t>
      </w:r>
      <w:r>
        <w:rPr>
          <w:rtl w:val="true"/>
        </w:rPr>
        <w:t>ے</w:t>
      </w:r>
      <w:r>
        <w:rPr/>
        <w:t>h8#��,$;�#��`�'7B&amp;m$�!���x�##1��#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q?k##�</w:t>
      </w:r>
    </w:p>
    <w:p>
      <w:pPr>
        <w:pStyle w:val="PreformattedText"/>
        <w:bidi w:val="0"/>
        <w:jc w:val="left"/>
        <w:rPr/>
      </w:pPr>
      <w:r>
        <w:rPr/>
        <w:t>@7��9;�?��bD)��#uAn�G�XT#����]�#��#g:#2��:��#FEN8#�".p�b�#�#�a^#h^��%v�vU#/��D�# � ��ZH�#�w�#,�|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򙐄�#(L��8��b�#</w:t>
      </w:r>
      <w:r>
        <w:rPr/>
        <w:t>۱��</w:t>
      </w:r>
      <w:r>
        <w:rPr/>
        <w:t>&amp;F���0��_���#h#|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:���`Y#��TtH##���D��Y?��j}J�%`��Vz#�L�#��! �u��#t��!;�#8p�hu�#_#�#)�4��#$���I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</w:t>
      </w:r>
      <w:r>
        <w:rPr>
          <w:rtl w:val="true"/>
        </w:rPr>
        <w:t>߁</w:t>
      </w:r>
      <w:r>
        <w:rPr>
          <w:rtl w:val="true"/>
        </w:rPr>
        <w:t>]</w:t>
      </w:r>
      <w:r>
        <w:rPr/>
        <w:t>0</w:t>
      </w:r>
      <w:r>
        <w:rPr>
          <w:rtl w:val="true"/>
        </w:rPr>
        <w:t>^</w:t>
      </w:r>
      <w:r>
        <w:rPr/>
        <w:t>4#</w:t>
      </w:r>
      <w:r>
        <w:rPr/>
        <w:t>o#-�/�$&lt;##OU#��p$_4S</w:t>
        <w:br/>
        <w:t>#��yA��D��F��r#�#E8��d2#�����@��Z�B}#p��q�D��-|��Ì0�d#�d0#!��</w:t>
        <w:tab/>
        <w:t>�S%�V���#���1s��#�#TH�"�&gt;@��##�G�k�#��F*#�#b4��lx</w:t>
        <w:tab/>
        <w:t>�##*��0%&amp;####�#�</w:t>
        <w:tab/>
        <w:t>�#��{0z%��y�#o�i�s</w:t>
        <w:tab/>
        <w:t>5�b��#&amp;#T@�(#Ӷ/#�Fb�#��#@�#�#�΀#9</w:t>
      </w:r>
      <w:r>
        <w:rPr/>
        <w:t>퇐�</w:t>
      </w:r>
      <w:r>
        <w:rPr/>
        <w:t>Ƀ�1��f�?n�#!�d</w:t>
        <w:br/>
        <w:t>q��2#Z</w:t>
        <w:tab/>
        <w:t>#�</w:t>
        <w:br/>
        <w:t>##�#�ez�H�#!#8�;�����##��"k�A#@Q���#P��#ĩ@�P����##</w:t>
      </w:r>
      <w:r>
        <w:rPr>
          <w:rtl w:val="true"/>
        </w:rPr>
        <w:t>ו</w:t>
      </w:r>
      <w:r>
        <w:rPr/>
        <w:t>2</w:t>
      </w:r>
      <w:r>
        <w:rPr/>
        <w:t>����b��D�@#��f���w##ɒ D�1���R�#ufC(D##��&lt;�85���&lt;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#"#/O[��k��Uw�}#�p�I#�9V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�d�P#</w:t>
        <w:tab/>
        <w:t>�#!�\1n%�4ԝe!$��nS</w:t>
        <w:tab/>
        <w:t># �#�Rc��M#�аa"�(�6�62���^5�e�K+�#�#��###3xceWo�-#˧�[��#k�&amp;#]^#�##5Dq�T�cd�#"8�$dJ�##�#o;Jʭ*����8��H&lt;����%RX���x�#����#�h%#C��z�w'j@H_!(_5�����#n��&lt;�X96</w:t>
      </w:r>
    </w:p>
    <w:p>
      <w:pPr>
        <w:pStyle w:val="PreformattedText"/>
        <w:bidi w:val="0"/>
        <w:jc w:val="left"/>
        <w:rPr/>
      </w:pPr>
      <w:r>
        <w:rPr/>
        <w:t>###3�h##J\7`�T�%#�#�##�#��-#�F#[##�[�;�#=�%��pQ#L#�!Ғ��#:���28�OsSi���#Is�'t��e$��s�#�#a!#&amp;7��=}�##I�h�#�#pX�HQ0. ��g� �#^dH�C�#�#�\D</w:t>
      </w:r>
      <w:r>
        <w:rPr/>
        <w:t>ؕ</w:t>
      </w:r>
      <w:r>
        <w:rPr/>
        <w:t>I�#IF�S0�-�H�8</w:t>
      </w:r>
    </w:p>
    <w:p>
      <w:pPr>
        <w:pStyle w:val="PreformattedText"/>
        <w:bidi w:val="0"/>
        <w:jc w:val="left"/>
        <w:rPr/>
      </w:pPr>
      <w:r>
        <w:rPr/>
        <w:t>?�#yBT##��a-�##X��(#N�f���*r#�a���5om#��,;#�)#% H�Q��]����##&amp;D��'f�F�B�^ƫ��9H#d��X�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P���'�g��&amp;02����#��{��N�8�-C#@�In0��G#*#͞�MGq��#A�fhpY9#q#�#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&gt;���@elX�</w:t>
        <w:tab/>
        <w:t>���O�#I�2d#a���.�Nb&gt;��;�X#[7��wL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��B�#ɇ�=+� �:0Ȁ##�I+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̰�(</w:t>
      </w:r>
      <w:r>
        <w:rPr>
          <w:rtl w:val="true"/>
        </w:rPr>
        <w:t>ݰ</w:t>
      </w:r>
      <w:r>
        <w:rPr/>
        <w:t>C��oEa#�yQ�RQF!3�u#����)��(���CXcO�\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C"%#?Q's�#�h�H#IKY���#�M�zVE�</w:t>
        <w:br/>
        <w:t>l��K��i��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��B#�L�Q!hV�#�w�#?��Q J9#qs�#�#���f�##�[ �K Z8�#��:#��'#1�#V"(�##��z�/z�I��J� M�#@�#�g}B��##T4#�M�9</w:t>
        <w:tab/>
        <w:t>ŧ�{�?H����#XC�#}'#�@�##��f#�#$�</w:t>
      </w:r>
      <w:r>
        <w:rPr>
          <w:rtl w:val="true"/>
        </w:rPr>
        <w:t>޽</w:t>
      </w:r>
      <w:r>
        <w:rPr/>
        <w:t>�</w:t>
      </w:r>
      <w:r>
        <w:rPr/>
        <w:t>z</w:t>
      </w:r>
      <w:r>
        <w:rPr>
          <w:rtl w:val="true"/>
        </w:rPr>
        <w:t>܋</w:t>
      </w:r>
      <w:r>
        <w:rPr/>
        <w:t>��</w:t>
      </w:r>
      <w:r>
        <w:rPr/>
        <w:t>qI}��#9��~g�j��,#stx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�# </w:t>
        <w:br/>
        <w:t>#��!�Fq#�$@IJ#��DDr)�#f�*��[</w:t>
      </w:r>
      <w:r>
        <w:rPr>
          <w:rtl w:val="true"/>
        </w:rPr>
        <w:t>׼</w:t>
      </w:r>
      <w:r>
        <w:rPr/>
        <w:t>e��(�#6T#b]}��?�J�Nz+#�#1#�#-feN\��]���#7"B&gt;k"</w:t>
        <w:br/>
        <w:t>�##���</w:t>
        <w:tab/>
        <w:t>N#;#����</w:t>
        <w:tab/>
        <w:t>��</w:t>
      </w:r>
      <w:r>
        <w:rPr>
          <w:rtl w:val="true"/>
        </w:rPr>
        <w:t>܉</w:t>
      </w:r>
      <w:r>
        <w:rPr/>
        <w:t>�</w:t>
      </w:r>
      <w:r>
        <w:rPr/>
        <w:t>Һ�/#����['1</w:t>
      </w:r>
    </w:p>
    <w:p>
      <w:pPr>
        <w:pStyle w:val="PreformattedText"/>
        <w:bidi w:val="0"/>
        <w:jc w:val="left"/>
        <w:rPr/>
      </w:pPr>
      <w:r>
        <w:rPr/>
        <w:t>J</w:t>
      </w:r>
      <w:r>
        <w:rPr/>
        <w:t>蓓</w:t>
      </w:r>
      <w:r>
        <w:rPr/>
        <w:t>}#$T*��#�H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���###��#���C#��#�[j#�(;����#�z���#�##D�Č�Q^V�</w:t>
        <w:tab/>
        <w:t>##�&amp;:#��x#�##q�##��#I��P1�a���f4��</w:t>
      </w:r>
      <w:r>
        <w:rPr/>
        <w:t>؎</w:t>
      </w:r>
      <w:r>
        <w:rPr/>
        <w:t>L)]lD�#�#���#�p�(��#r</w:t>
      </w:r>
      <w:r>
        <w:rPr/>
        <w:t>؂</w:t>
      </w:r>
      <w:r>
        <w:rPr/>
        <w:t>���</w:t>
      </w:r>
      <w:r>
        <w:rPr/>
        <w:br/>
        <w:t>�&amp;�#~��CA��#��ѽ#�,�U�s^��#�V#P*I#\_1����#�Ƈa��F#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*#�</w:t>
        <w:br/>
        <w:t>8#J�D��#b0���#</w:t>
        <w:tab/>
        <w:t>a�C��#D��</w:t>
        <w:tab/>
        <w:t>�v�@��A��#4~�\?xǁ�@i� -��#�Jd#"l��W�#</w:t>
      </w:r>
      <w:r>
        <w:rPr>
          <w:rtl w:val="true"/>
        </w:rPr>
        <w:t>ﶈ</w:t>
      </w:r>
      <w:r>
        <w:rPr/>
        <w:t>�</w:t>
      </w:r>
      <w:r>
        <w:rPr/>
        <w:t>H#�qiH#�</w:t>
      </w:r>
      <w:r>
        <w:rPr>
          <w:rtl w:val="true"/>
        </w:rPr>
        <w:t>ݠ</w:t>
      </w:r>
      <w:r>
        <w:rPr/>
        <w:t>�</w:t>
      </w:r>
      <w:r>
        <w:rPr/>
        <w:t>|~I|�</w:t>
      </w:r>
      <w:r>
        <w:rPr/>
        <w:t>㇡�</w:t>
      </w:r>
      <w:r>
        <w:rPr/>
        <w:t>#��#F:�</w:t>
      </w:r>
    </w:p>
    <w:p>
      <w:pPr>
        <w:pStyle w:val="PreformattedText"/>
        <w:bidi w:val="0"/>
        <w:jc w:val="left"/>
        <w:rPr/>
      </w:pPr>
      <w:r>
        <w:rPr/>
        <w:t>#�H�A+To�'R�!�</w:t>
      </w:r>
      <w:r>
        <w:rPr/>
        <w:t>؂</w:t>
      </w:r>
      <w:r>
        <w:rPr/>
        <w:t>�</w:t>
      </w:r>
      <w:r>
        <w:rPr/>
        <w:t>6��_�V1zO+�Rs�#@��#b�  ��āQ�8�Ƞ �#�c,ej�^9#WAq��n�`��88��rb�</w:t>
        <w:tab/>
        <w:t>###���]�N�0��x�#q ���x��c���\#Q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,Jk��I��a�!#</w:t>
      </w:r>
    </w:p>
    <w:p>
      <w:pPr>
        <w:pStyle w:val="PreformattedText"/>
        <w:bidi w:val="0"/>
        <w:jc w:val="left"/>
        <w:rPr/>
      </w:pPr>
      <w:r>
        <w:rPr/>
        <w:t>6'#f:��bZ�A�S�h�#�J4�#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0j���##����l^!#&amp;</w:t>
      </w:r>
    </w:p>
    <w:p>
      <w:pPr>
        <w:pStyle w:val="PreformattedText"/>
        <w:bidi w:val="0"/>
        <w:jc w:val="left"/>
        <w:rPr/>
      </w:pPr>
      <w:r>
        <w:rPr/>
        <w:t>H�X�a���"�U^�2��H.#pw�#{#,</w:t>
        <w:tab/>
        <w:t>Ѧ��2VB$#��</w:t>
      </w:r>
      <w:r>
        <w:rPr/>
        <w:t>ؚ</w:t>
      </w:r>
      <w:r>
        <w:rPr/>
        <w:t>X�#�#6#�S#</w:t>
        <w:br/>
        <w:t>��\�R�##X�'</w:t>
      </w:r>
      <w:r>
        <w:rPr>
          <w:rtl w:val="true"/>
        </w:rPr>
        <w:t>ڃ</w:t>
      </w:r>
      <w:r>
        <w:rPr/>
        <w:t>#�rv)�u#�w�ȷ#G#���#�S_F#8�Vł</w:t>
        <w:br/>
        <w:t>H�8˶J����i,e��H!a��-#�ͩ#�#�###R#�j/��}u</w:t>
      </w:r>
      <w:r>
        <w:rPr>
          <w:rtl w:val="true"/>
        </w:rPr>
        <w:t>ߙ</w:t>
      </w:r>
      <w:r>
        <w:rPr/>
        <w:t>�</w:t>
      </w:r>
      <w:r>
        <w:rPr/>
        <w:t>Z��1J�u� #i</w:t>
      </w:r>
      <w:r>
        <w:rPr>
          <w:rtl w:val="true"/>
        </w:rPr>
        <w:t>ٳ</w:t>
      </w:r>
      <w:r>
        <w:rPr/>
        <w:t>�</w:t>
      </w:r>
      <w:r>
        <w:rPr/>
        <w:t>#��#���a#�y{j##�A��#�|VLcs##R##������#�y�� ��l#b��#t*��#@$��4�"8{{ I&lt;��f�������ɰ�De�н�I#��UÛd�#A0��2#z�2 ̋</w:t>
        <w:br/>
        <w:t>�A���</w:t>
      </w:r>
      <w:r>
        <w:rPr>
          <w:rtl w:val="true"/>
        </w:rPr>
        <w:t>څ</w:t>
      </w:r>
      <w:r>
        <w:rPr/>
        <w:t>$G��7�#��7��L�#��f�����/}^*�C#���ok�TD�^!&lt;I#�#�����{'�#&amp;W�A,#+�� f�13Ͱ�i&amp;4��#��8�Cb c�1#�8Ϩ1�f�#̮�5� �##�#�X�3i�P#�ҧ��&gt;���;"~#I�#�8L0�3:�f��y��[_m����_1-y�##�#���##`A#b��i��$</w:t>
      </w:r>
    </w:p>
    <w:p>
      <w:pPr>
        <w:pStyle w:val="PreformattedText"/>
        <w:bidi w:val="0"/>
        <w:jc w:val="left"/>
        <w:rPr/>
      </w:pPr>
      <w:r>
        <w:rPr/>
        <w:t>̪</w:t>
      </w:r>
      <w:r>
        <w:rPr/>
        <w:t>#�</w:t>
      </w:r>
      <w:r>
        <w:rPr>
          <w:rtl w:val="true"/>
        </w:rPr>
        <w:t>ۋ</w:t>
      </w:r>
      <w:r>
        <w:rPr/>
        <w:t>F���BE�&gt;pj�#|��#�*3</w:t>
        <w:tab/>
        <w:t>"R�B?��4M�a�,FY;)#��6��t�c��Y�</w:t>
        <w:tab/>
        <w:t>��#Q�</w:t>
      </w:r>
      <w:r>
        <w:rPr/>
        <w:t>۰�</w:t>
      </w:r>
      <w:r>
        <w:rPr/>
        <w:t>Ǣo����B$�t�W#oc#�[,b�WN�#$�#��|��#Y�G\R#`��`#I�##�#�#�##TE#J �#8��zN3�a�A#�8}�A*sH�1 �����mbu�</w:t>
        <w:tab/>
        <w:t>��� 8E0W�</w:t>
      </w:r>
      <w:r>
        <w:rPr/>
        <w:t>ؙ</w:t>
      </w:r>
      <w:r>
        <w:rPr/>
        <w:t>ȈcI�I!#J#�@&lt;#�#����###I"�!f�vA&amp;6�C�P"�</w:t>
        <w:tab/>
        <w:t>C*�����]��J#�O�#����pP�#��</w:t>
        <w:br/>
        <w:t>D#��ư�#�&gt;vx?A�#� �Э</w:t>
      </w:r>
      <w:r>
        <w:rPr>
          <w:rtl w:val="true"/>
        </w:rPr>
        <w:t>ۀ</w:t>
      </w:r>
      <w:r>
        <w:rPr>
          <w:rtl w:val="true"/>
        </w:rPr>
        <w:t>-#�����#_��#�</w:t>
      </w:r>
      <w:r>
        <w:rPr/>
        <w:t>5</w:t>
      </w:r>
      <w:r>
        <w:rPr/>
        <w:t>��g"��jL$�*`#���b��!-&gt;�#{Y�HA�5��##|A[ˮ�_����3�f�K�Q��</w:t>
        <w:tab/>
        <w:t>�c�#vwU�@���#�3#�ru&gt;W�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�?MO�#�#}��8c�T-</w:t>
        <w:br/>
        <w:t>C��+##w;4k�v�L#�4fD�</w:t>
        <w:tab/>
        <w:t>&gt;������ rȓ�HHI�Ij�3S&gt;</w:t>
        <w:br/>
        <w:t>�`##�s�|d�#�'#�57�I8�%�`L�QMP�kY8����� D9#4�(#!��33#�UF@�#�#'��q��9G*B��##;(�J�D#KY�#W��}�</w:t>
        <w:tab/>
        <w:t>j#@��-�#�#�&gt;+��*�###��#���#b\�����lĠ��D�1/n�</w:t>
        <w:tab/>
        <w:t>{~�x����@4#n��#</w:t>
      </w:r>
    </w:p>
    <w:p>
      <w:pPr>
        <w:pStyle w:val="PreformattedText"/>
        <w:bidi w:val="0"/>
        <w:jc w:val="left"/>
        <w:rPr/>
      </w:pPr>
      <w:r>
        <w:rPr/>
        <w:t>#��##W�#Q#�_</w:t>
      </w:r>
      <w:r>
        <w:rPr>
          <w:rtl w:val="true"/>
        </w:rPr>
        <w:t></w:t>
      </w:r>
      <w:r>
        <w:rPr>
          <w:rtl w:val="true"/>
        </w:rPr>
        <w:t>گ</w:t>
      </w:r>
      <w:r>
        <w:rPr/>
        <w:t>���</w:t>
      </w:r>
      <w:r>
        <w:rPr/>
        <w:t>ĝ�##�X#B#�</w:t>
        <w:br/>
        <w:t>Ʒ4�aq�@��uk#���Wl�C�B�zBP��]��3[#</w:t>
        <w:br/>
        <w:t>#}]###��#�W#�kO�#�sy'�M�1zO,��8���!pB#V��#��+4aCb�#3d��#D@,29��#���$!Ў��'�.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I^f�"�����F?�#;�H�&lt;��Q�6�##</w:t>
      </w:r>
      <w:r>
        <w:rPr>
          <w:rtl w:val="true"/>
        </w:rPr>
        <w:t>ڥ</w:t>
      </w:r>
      <w:r>
        <w:rPr/>
        <w:t>#�'�q#�Ϟ�8N8�aP�#H��#ɲ�q#�0b(?~�e-�T}�.:�:</w:t>
        <w:tab/>
        <w:t>���+�##Z#��2�� �#</w:t>
        <w:br/>
        <w:t>�NY/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X#@��~?��W�tqJ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&amp;�C~��Y�ɖ]</w:t>
        <w:br/>
      </w:r>
      <w:r>
        <w:rPr/>
        <w:t>潍�</w:t>
      </w:r>
      <w:r>
        <w:rPr/>
        <w:t>#5_�#,</w:t>
      </w:r>
    </w:p>
    <w:p>
      <w:pPr>
        <w:pStyle w:val="PreformattedText"/>
        <w:bidi w:val="0"/>
        <w:jc w:val="left"/>
        <w:rPr/>
      </w:pPr>
      <w:r>
        <w:rPr/>
        <w:t>P�ȭ�j#�#�����&amp;��W�~��@!h�i#^�913���k�d#</w:t>
      </w:r>
      <w:r>
        <w:rPr>
          <w:rtl w:val="true"/>
        </w:rPr>
        <w:t>ڋ�</w:t>
      </w:r>
      <w:r>
        <w:rPr/>
        <w:t>3</w:t>
      </w:r>
      <w:r>
        <w:rPr/>
        <w:t>�]w�}V����Dl#0##4v#�#H�#�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+y##�M��#���Z� G�#�tCx�#��{#�#</w:t>
        <w:tab/>
        <w:t>��t#G��#�ocj�1S Q</w:t>
      </w:r>
      <w:r>
        <w:rPr/>
        <w:t>凜</w:t>
      </w:r>
      <w:r>
        <w:rPr/>
        <w:t>�c#�ą�9</w:t>
        <w:tab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#</w:t>
      </w:r>
      <w:r>
        <w:rPr>
          <w:rtl w:val="true"/>
        </w:rPr>
        <w:t>خ</w:t>
      </w:r>
      <w:r>
        <w:rPr/>
        <w:t>%#(��{�T�ż&amp;Ϸ#h~�7z#����D;�Gh##���RL��###a�E9|���#[n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R�%�����e�c�UJ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=�L�ўB��X�����������c$�*�Z�ƴR��#���#x#"�)&lt;�</w:t>
        <w:tab/>
        <w:t>�Z;�a#10#�#��#ɏ����FՄ�</w:t>
      </w:r>
    </w:p>
    <w:p>
      <w:pPr>
        <w:pStyle w:val="PreformattedText"/>
        <w:bidi w:val="0"/>
        <w:jc w:val="left"/>
        <w:rPr/>
      </w:pPr>
      <w:r>
        <w:rPr/>
        <w:t>U#���#���2sa��S�7!#N��#0���=</w:t>
        <w:tab/>
        <w:t>hgeD�</w:t>
        <w:br/>
        <w:t>/��5##�##F?Hĵ�M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 �`ʴ�"a#(f(O9e�##�SJ��#�#Pƕ]�",###�</w:t>
      </w:r>
      <w:r>
        <w:rPr>
          <w:rtl w:val="true"/>
        </w:rPr>
        <w:t>ޣ</w:t>
      </w:r>
      <w:r>
        <w:rPr/>
        <w:t>�� �</w:t>
      </w:r>
      <w:r>
        <w:rPr/>
        <w:t>&lt;�##��#Bpp#�h#�9b�##0R��F%�[���g�#���c�&amp;�:SA#(���v�j��Ѷay�#�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�d�#�����ʲ,Q####�#�#�,b6H�YE�)ɍ5��!HR8��E�Z��#Jg\��</w:t>
      </w:r>
      <w:r>
        <w:rPr>
          <w:rtl w:val="true"/>
        </w:rPr>
        <w:t>ڛ</w:t>
      </w:r>
      <w:r>
        <w:rPr/>
        <w:t>VԘ1���*�U&amp;��#s��u'###�P#ap�#&gt;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#eD� =b#Ns</w:t>
        <w:br/>
        <w:t>4bgg#6��g��DTq#�#jHm#9#�\��@#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###��#�D���C{{#��Ev,.���R�v͊����#�#~��LV9eL</w:t>
      </w:r>
    </w:p>
    <w:p>
      <w:pPr>
        <w:pStyle w:val="PreformattedText"/>
        <w:bidi w:val="0"/>
        <w:jc w:val="left"/>
        <w:rPr/>
      </w:pPr>
      <w:r>
        <w:rPr/>
        <w:t>^#�</w:t>
        <w:tab/>
        <w:t>�j��◄�y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##�#|Y|�I��7�#</w:t>
      </w:r>
      <w:r>
        <w:rPr>
          <w:rtl w:val="true"/>
        </w:rPr>
        <w:t>׽</w:t>
      </w:r>
      <w:r>
        <w:rPr/>
        <w:t>8</w:t>
      </w:r>
      <w:r>
        <w:rPr>
          <w:rtl w:val="true"/>
        </w:rPr>
        <w:t>ߏ��</w:t>
      </w:r>
      <w:r>
        <w:rPr>
          <w:rtl w:val="true"/>
        </w:rPr>
        <w:t>#�</w:t>
      </w:r>
      <w:r>
        <w:rPr/>
        <w:t>#9</w:t>
      </w:r>
      <w:r>
        <w:rPr/>
        <w:t>��#B�`#E�~~{�##[U�]+�#�``�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a#��#A��2#�Q##�����</w:t>
        <w:br/>
        <w:t>k�</w:t>
      </w:r>
      <w:r>
        <w:rPr>
          <w:rtl w:val="true"/>
        </w:rPr>
        <w:t>׭</w:t>
      </w:r>
      <w:r>
        <w:rPr/>
        <w:t>�</w:t>
      </w:r>
      <w:r>
        <w:rPr/>
        <w:t>f</w:t>
        <w:tab/>
        <w:t>��#*eS#�$c^�#�����##��#�#J?_�Z��?��_����3�l#�uu��#�#4�B��&lt;Z</w:t>
        <w:br/>
        <w:t>��I��K#_#�#��L�)</w:t>
      </w:r>
      <w:r>
        <w:rPr/>
        <w:t xml:space="preserve">༰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>4</w:t>
      </w:r>
      <w:r>
        <w:rPr/>
        <w:t>鋸</w:t>
      </w:r>
      <w:r>
        <w:rPr/>
        <w:t>2`�,�#l`Fo����?�#���</w:t>
        <w:tab/>
        <w:t>P����#��k!��0��##Ģxu�#�</w:t>
        <w:tab/>
        <w:t>�6\v</w:t>
        <w:b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1��%´3f</w:t>
      </w:r>
      <w:r>
        <w:rPr>
          <w:rtl w:val="true"/>
        </w:rPr>
        <w:t>ڡ</w:t>
      </w:r>
      <w:r>
        <w:rPr/>
        <w:t>�</w:t>
      </w:r>
      <w:r>
        <w:rPr/>
        <w:t>Z2H�=��|d�##e!xC#�#�7%##r_#$2�</w:t>
      </w:r>
      <w:r>
        <w:rPr/>
        <w:t>ֲ</w:t>
      </w:r>
      <w:r>
        <w:rPr/>
        <w:t>#@�P#�8#`���g�v�#*Aq�#͘*Q�</w:t>
        <w:tab/>
        <w:t>#0q</w:t>
      </w:r>
      <w:r>
        <w:rPr>
          <w:rtl w:val="true"/>
        </w:rPr>
        <w:t>د</w:t>
      </w:r>
      <w:r>
        <w:rPr/>
        <w:t>����</w:t>
      </w:r>
      <w:r>
        <w:rPr/>
        <w:t>!�H^Pe�</w:t>
        <w:tab/>
        <w:t>r� #�����O#�#���P�s�#�{����1#�#^�#�o�a��~U�vNet���8w� �J�euF�#�s�#�Aҧ#�ᣲd!F#1E��#�#�%7�#���G�/��!������5��� �v##�q����d�,I��#X}�2&gt;��h��#8H# �#�"fq@$JQ�������&lt;^##`#8j���#���[�#&lt;�K��0�#�#���(��y�C�7l�|:sL�&gt;</w:t>
      </w:r>
      <w:r>
        <w:rPr>
          <w:rtl w:val="true"/>
        </w:rPr>
        <w:t>ߑ</w:t>
      </w:r>
      <w:r>
        <w:rPr/>
        <w:t>�</w:t>
      </w:r>
      <w:r>
        <w:rPr/>
        <w:t>#?l�?b#�^Ռv{q��#�9#.#�##VK�Z��V3�z�5e�</w:t>
      </w:r>
      <w:r>
        <w:rPr/>
        <w:t>۞</w:t>
      </w:r>
      <w:r>
        <w:rPr/>
        <w:t>tb��]dJ3��d@</w:t>
      </w:r>
      <w:r>
        <w:rPr/>
        <w:t>ٚ</w:t>
      </w:r>
      <w:r>
        <w:rPr/>
        <w:t>.�1nw</w:t>
      </w:r>
      <w:r>
        <w:rPr>
          <w:rtl w:val="true"/>
        </w:rPr>
        <w:t>٭</w:t>
      </w:r>
      <w:r>
        <w:rPr/>
        <w:t>8</w:t>
      </w:r>
      <w:r>
        <w:rPr/>
        <w:t>ww&gt;�;�3F#ԓ#K�x)����7#9��i�#�mh��#k</w:t>
      </w:r>
      <w:r>
        <w:rPr/>
        <w:t>翟�</w:t>
      </w:r>
      <w:r>
        <w:rPr/>
        <w:t>8�}p0</w:t>
      </w:r>
      <w:r>
        <w:rPr>
          <w:rtl w:val="true"/>
        </w:rPr>
        <w:t>ث</w:t>
      </w:r>
      <w:r>
        <w:rPr/>
        <w:t>�</w:t>
      </w:r>
      <w:r>
        <w:rPr/>
        <w:t>J�/�#��Mx�?���h�v#�d�##7^��ǲ0m=��$#�B�#�#</w:t>
        <w:tab/>
        <w:t>�b��j}�?#��#Z��#���F&lt;�##8�qD�8�1#W��:7��Y��]#5</w:t>
        <w:br/>
        <w:t>9D#�</w:t>
      </w:r>
      <w:r>
        <w:rPr>
          <w:rtl w:val="true"/>
        </w:rPr>
        <w:t>ޜ</w:t>
      </w:r>
      <w:r>
        <w:rPr/>
        <w:t>o��}</w:t>
        <w:br/>
        <w:t>�#��)</w:t>
        <w:tab/>
        <w:t>�7#0�#��#u0j�#�8˥x�nx�"���z4i�N#�it(���g?�P������#8��������#�Y0��&gt;�yt#,�g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5#8�p�#�C#�L�"/1+�HX!</w:t>
      </w:r>
      <w:r>
        <w:rPr>
          <w:rtl w:val="true"/>
        </w:rPr>
        <w:t>ڢ��</w:t>
      </w:r>
      <w:r>
        <w:rPr/>
        <w:t>8</w:t>
      </w:r>
      <w:r>
        <w:rPr/>
        <w:t>C��#,��#��#�n#\W��q��Xx#��b���#��̈�,�#�������.�Ϫհ{}�A!�&amp;�</w:t>
      </w:r>
    </w:p>
    <w:p>
      <w:pPr>
        <w:pStyle w:val="PreformattedText"/>
        <w:bidi w:val="0"/>
        <w:jc w:val="left"/>
        <w:rPr/>
      </w:pPr>
      <w:r>
        <w:rPr/>
        <w:t>n��5#�N"[#{</w:t>
        <w:br/>
        <w:t>#��#�H��2as9�#E@##r�+w�)��V98�.3�#�'.#�</w:t>
        <w:br/>
        <w:t>C###@#&amp;#6�C��h��Iz#�t#G��#��o�#(�#�~##NB�#Ŏ=�&gt;:h#��1��?#�&lt;~����?�m�CPq98�1�Y6#�n)�#����?##�#BC�va-c;��#�N4{�}��U��##��G}"����T�#�3w�#ь .���</w:t>
      </w:r>
      <w:r>
        <w:rPr/>
        <w:t>ۜ</w:t>
      </w:r>
      <w:r>
        <w:rPr/>
        <w:t>&gt;����*�j���###��n�#��##�4^�|�Mw�]��D�� #��#�#�#@�Z�=�2X-�@��!&amp;��\�J���g��;3!3��[</w:t>
        <w:tab/>
        <w:t>�#]#�y��#&amp;h���t���_{?N|у�@It�!�#���pC���</w:t>
        <w:br/>
        <w:t>#�{�!;�1#J�#�~#���#�6#Ai���.&amp;G�,+#� ĭ�?b��\��#$�$�J��+��"��P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Ep�y,%####�</w:t>
      </w:r>
      <w:r>
        <w:rPr>
          <w:rtl w:val="true"/>
        </w:rPr>
        <w:t>ڱ���</w:t>
      </w:r>
      <w:r>
        <w:rPr/>
        <w:t>2</w:t>
      </w:r>
      <w:r>
        <w:rPr/>
        <w:t>{$BqwƱ��#&lt;��6c�@Q#4#&lt;F#�t��.�!�ρJtj(���p*�##l P-X#+����A�1\����</w:t>
      </w:r>
      <w:r>
        <w:rPr/>
        <w:t>恉</w:t>
      </w:r>
      <w:r>
        <w:rPr/>
        <w:t>Z�}��Y)�/�1#</w:t>
        <w:br/>
        <w:t>R1##6&lt;����#��^LW}#��</w:t>
        <w:br/>
        <w:t>;��,#&lt;d$m�##�!�w6��#�+4�-Wj��V�#M�L��Q)#@g��7�lr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,;�ɺ��.Ӹ$+�����#�($</w:t>
      </w:r>
    </w:p>
    <w:p>
      <w:pPr>
        <w:pStyle w:val="PreformattedText"/>
        <w:bidi w:val="0"/>
        <w:jc w:val="left"/>
        <w:rPr/>
      </w:pPr>
      <w:r>
        <w:rPr/>
        <w:t>#�Z##D�xɈ���#5D#�#o��#�eo@#a'#�m&gt;</w:t>
      </w:r>
      <w:r>
        <w:rPr>
          <w:rtl w:val="true"/>
        </w:rPr>
        <w:t>ج</w:t>
      </w:r>
      <w:r>
        <w:rPr/>
        <w:t>(����#T��_a}����Я ��#��!Q#q#F</w:t>
        <w:tab/>
        <w:t>�G���{v*6&lt;8&amp;HP#u#�%jD�`#r�`/w*�K�����Li������4#5��4�ciZ#�#3�f�#���#$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X);Ȧ��#d���x0m��R�#EB#7w��&gt;}i��#5</w:t>
      </w:r>
      <w:r>
        <w:rPr/>
        <w:t>雎</w:t>
      </w:r>
      <w:r>
        <w:rPr/>
        <w:t>Y��~\����ȁ##m�T�#�#�h7#ɨ�����#R7}#������,�`</w:t>
        <w:br/>
        <w:t>a</w:t>
        <w:tab/>
        <w:t>$"##�M�I���##Hy���3�l#�ut��6�-Ё�L�EC!#1&amp;###�5�4ɯ\��\#[F�A��#k� ���#�Ĭ��hg:h��#U#5�;�##�7!��#�Kx####�}�E#/�J�FS#����V�#ob[���Ӣ#4!tT��kb##</w:t>
      </w:r>
      <w:r>
        <w:rPr>
          <w:rtl w:val="true"/>
        </w:rPr>
        <w:t>ټ</w:t>
      </w:r>
      <w:r>
        <w:rPr/>
        <w:t>U��##���T�$#�##�D����#�#},��t�##��##�2s�*~��#��</w:t>
      </w:r>
    </w:p>
    <w:p>
      <w:pPr>
        <w:pStyle w:val="PreformattedText"/>
        <w:bidi w:val="0"/>
        <w:jc w:val="left"/>
        <w:rPr/>
      </w:pPr>
      <w:r>
        <w:rPr/>
        <w:t>:,3�DDB��{{��po#D�t</w:t>
      </w:r>
      <w:r>
        <w:rPr>
          <w:rtl w:val="true"/>
        </w:rPr>
        <w:t>܆</w:t>
      </w:r>
      <w:r>
        <w:rPr/>
        <w:t>ï#�</w:t>
        <w:tab/>
        <w:t>�;(b#��b�c�����\</w:t>
        <w:tab/>
        <w:t>�###��V#��U�j��ƈ��=����pӱ�^�w�</w:t>
      </w:r>
      <w:r>
        <w:rPr/>
        <w:t>߳������</w:t>
      </w:r>
      <w:r>
        <w:rPr/>
        <w:t>[e�I��3��-�!#�#�{��#�����#�fQ��1���#B*- ��$\�cX|�#��Ѹ0�����#�A#P�0#h####@</w:t>
      </w:r>
    </w:p>
    <w:p>
      <w:pPr>
        <w:pStyle w:val="PreformattedText"/>
        <w:bidi w:val="0"/>
        <w:jc w:val="left"/>
        <w:rPr/>
      </w:pPr>
      <w:r>
        <w:rPr/>
        <w:t>#�#L���#28#\##0V#��#�b#M###Q#I��G�^���� #D�Fi����</w:t>
        <w:tab/>
        <w:t>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</w:t>
        <w:tab/>
        <w:t>�����#�7O�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 �_��#�V:�(��� ##dİ�����#@#P#�t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f��`�-�}#^�B��%��#�U�1��S#�@@�##���1K�R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k�&lt;��</w:t>
      </w:r>
      <w:r>
        <w:rPr>
          <w:rtl w:val="true"/>
        </w:rPr>
        <w:t>܆</w:t>
      </w:r>
      <w:r>
        <w:rPr/>
        <w:t>C�����"#�-�%#h�8��U</w:t>
      </w:r>
      <w:r>
        <w:rPr>
          <w:rtl w:val="true"/>
        </w:rPr>
        <w:t>ڜ</w:t>
      </w:r>
      <w:r>
        <w:rPr/>
        <w:t>PŒ�P�z%/hc</w:t>
        <w:tab/>
        <w:t>/:q%#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��#'B##t�#�(��#s)0�+�Г�t�Q</w:t>
        <w:tab/>
        <w:t>�UH-#I�5�����a�O��(E</w:t>
      </w:r>
      <w:r>
        <w:rPr>
          <w:rtl w:val="true"/>
        </w:rPr>
        <w:t>ۺ</w:t>
      </w:r>
      <w:r>
        <w:rPr/>
        <w:t>��</w:t>
      </w:r>
      <w:r>
        <w:rPr/>
        <w:t>@p�"#0o#�#,�</w:t>
      </w:r>
      <w:r>
        <w:rPr/>
        <w:t>ܑ</w:t>
      </w:r>
      <w:r>
        <w:rPr/>
        <w:t>1�#���#�_+�</w:t>
        <w:br/>
        <w:t>�`�#U� Gz#�Ĩ###�c#%#'#�b��[�(�Fh�f����ɜ����#�#`�t#h�###NB�~#�#@###������Z�W�&gt;=]�Mw�h���5���#{O#c��#���T#�Aj�qO���� �d##�##^�bđ�#�n�)E!h0��2"w�3�#&gt;F~|L��^�5#���</w:t>
      </w:r>
    </w:p>
    <w:p>
      <w:pPr>
        <w:pStyle w:val="PreformattedText"/>
        <w:bidi w:val="0"/>
        <w:jc w:val="left"/>
        <w:rPr/>
      </w:pPr>
      <w:r>
        <w:rPr/>
        <w:t>#{��6�v��y`H�:��###Ɏc�#�,mơw�</w:t>
      </w:r>
      <w:r>
        <w:rPr>
          <w:rtl w:val="true"/>
        </w:rPr>
        <w:t>׿</w:t>
      </w:r>
      <w:r>
        <w:rPr>
          <w:rtl w:val="true"/>
        </w:rPr>
        <w:t>@�</w:t>
      </w:r>
      <w:r>
        <w:rPr/>
        <w:t>8</w:t>
      </w:r>
      <w:r>
        <w:rPr/>
        <w:t>�dq0bb�ӌ+0?6� ɡ�=/#���� ��O��&amp;Ą�3��Y��#;#+A�՜�Ls�$��j####�</w:t>
      </w:r>
    </w:p>
    <w:p>
      <w:pPr>
        <w:pStyle w:val="PreformattedText"/>
        <w:bidi w:val="0"/>
        <w:jc w:val="left"/>
        <w:rPr/>
      </w:pPr>
      <w:r>
        <w:rPr/>
        <w:t>`###��&lt;a�+F���9)#i#kB�:����7��#T��|��Y��Q##�_J@F�#�#�1�td�F�`����rq#�*OG�ĵ*�#�#8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���o o��</w:t>
      </w:r>
      <w:r>
        <w:rPr/>
        <w:t>؏�</w:t>
      </w:r>
      <w:r>
        <w:rPr/>
        <w:t>#)��S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#V��h`���9�q@��</w:t>
      </w:r>
      <w:r>
        <w:rPr>
          <w:rtl w:val="true"/>
        </w:rPr>
        <w:t>߈</w:t>
      </w:r>
      <w:r>
        <w:rPr/>
        <w:t>v�##�#'��m�#�gJt.(@.[ƀ�RS��######uPbv19x�8I�YY�#t�#_��#�#!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��</w:t>
      </w:r>
      <w:r>
        <w:rPr/>
        <w:t>𪐝</w:t>
      </w:r>
      <w:r>
        <w:rPr/>
        <w:t>c9�##�#��°#�&gt;�f�0��G�i��#y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U�#�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�##��E�#��)�����#p#|A����#G������fQ&gt;�����</w:t>
        <w:tab/>
        <w:t xml:space="preserve"> �#�</w:t>
      </w:r>
      <w:r>
        <w:rPr>
          <w:rtl w:val="true"/>
        </w:rPr>
        <w:t>޾</w:t>
      </w:r>
      <w:r>
        <w:rPr/>
        <w:t>�</w:t>
      </w:r>
      <w:r>
        <w:rPr/>
        <w:t>A##���9�#z�#�ɬ�!�HՂ#,���e/-Gt$</w:t>
      </w:r>
      <w:r>
        <w:rPr/>
        <w:t>脷</w:t>
      </w:r>
      <w:r>
        <w:rPr/>
        <w:t>E�#�1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JIb@��#iS�X�j</w:t>
        <w:tab/>
        <w:t>#Ȩ�#���#Q�#��y�1W,/0�!6�.�&lt;x��##V2⤌/m�#</w:t>
      </w:r>
      <w:r>
        <w:rPr>
          <w:rtl w:val="true"/>
        </w:rPr>
        <w:t>ܢ</w:t>
      </w:r>
      <w:r>
        <w:rPr/>
        <w:t>�</w:t>
      </w:r>
      <w:r>
        <w:rPr/>
        <w:br/>
        <w:t>�F!##�B�b��#�OsǏ#&lt;vr�ʙ$�##7�v�:#�#%F#���!�</w:t>
        <w:tab/>
        <w:t>�Fi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x���#�#F</w:t>
      </w:r>
    </w:p>
    <w:p>
      <w:pPr>
        <w:pStyle w:val="PreformattedText"/>
        <w:bidi w:val="0"/>
        <w:jc w:val="left"/>
        <w:rPr/>
      </w:pPr>
      <w:r>
        <w:rPr/>
        <w:t>r��n�y$��/3f�xG�Ǐ#&lt;,�(�{0J$@�S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pbI#&amp;#��]P�^�#�$#u�T��hn���)g�##��#!0�p�</w:t>
        <w:tab/>
        <w:t>��k��ÍY�О�l�#��RC�)�N"��^K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|�Z9#</w:t>
        <w:br/>
        <w:t>%g'��~��h��#</w:t>
        <w:br/>
        <w:t>Ț3�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#2ky#%]#=&amp;���R.]�#)�&lt;r�y~0##��E�3���&gt;���rA7�$�z�#B�#Ch&lt;�#"�}RW#@"z����u�-B��X����4k^�'#i�4v��#��pF�o�8���2&amp;�z{�ʩ##0�?E#y�~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#b�EJq���</w:t>
      </w:r>
      <w:r>
        <w:rPr>
          <w:rtl w:val="true"/>
        </w:rPr>
        <w:t>ݓ</w:t>
      </w:r>
      <w:r>
        <w:rPr/>
        <w:t>A��J�5ò�8�@#�r^�$���&amp;�D</w:t>
      </w:r>
      <w:r>
        <w:rPr/>
        <w:t>础</w:t>
      </w:r>
      <w:r>
        <w:rPr/>
        <w:t>4��� �g/��M��#D9�u��Z�B��"b��###�g�5(H�H�Nz##�#�w�!</w:t>
      </w:r>
      <w:r>
        <w:rPr>
          <w:rtl w:val="true"/>
        </w:rPr>
        <w:t>ـ</w:t>
      </w:r>
      <w:r>
        <w:rPr/>
        <w:t>###vv!</w:t>
      </w:r>
      <w:r>
        <w:rPr/>
        <w:t>ٞ�</w:t>
      </w:r>
      <w:r>
        <w:rPr/>
        <w:t>&lt;n *����#���##�B�V5��Z�#nV�</w:t>
      </w:r>
      <w:r>
        <w:rPr/>
        <w:t>࢙</w:t>
      </w:r>
      <w:r>
        <w:rPr/>
        <w:t>e�.##�9��AǦ��#�#��#Q�##�~��C0I#k#</w:t>
        <w:br/>
        <w:t>�79�7#-#R</w:t>
        <w:br/>
        <w:t>�&gt;z#m8d�)@#�ta��t���z^��4~�#��&lt;`#����� &amp;#&amp;�###�## !##B�2#���#�#B)c�#&gt;������##���#����</w:t>
      </w:r>
      <w:r>
        <w:rPr/>
        <w:t>۪���</w:t>
      </w:r>
      <w:r>
        <w:rPr/>
        <w:t>\v���TA��K#$</w:t>
      </w:r>
      <w:r>
        <w:rPr>
          <w:rtl w:val="true"/>
        </w:rPr>
        <w:t>ޛ</w:t>
      </w:r>
      <w:r>
        <w:rPr/>
        <w:t>WI{�#.#��Љ#�0�']��1o�#�A�##Gl#�A!� �'#ш4�</w:t>
      </w:r>
    </w:p>
    <w:p>
      <w:pPr>
        <w:pStyle w:val="PreformattedText"/>
        <w:bidi w:val="0"/>
        <w:jc w:val="left"/>
        <w:rPr/>
      </w:pPr>
      <w:r>
        <w:rPr/>
        <w:t>#Pv`</w:t>
      </w:r>
    </w:p>
    <w:p>
      <w:pPr>
        <w:pStyle w:val="PreformattedText"/>
        <w:bidi w:val="0"/>
        <w:jc w:val="left"/>
        <w:rPr/>
      </w:pPr>
      <w:r>
        <w:rPr/>
        <w:t>#��#��#���$��&lt;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HWV�##L4�&lt;�##�~_��#�4b#�#j���1#y�`C([���</w:t>
        <w:br/>
        <w:t>#asq�##��d��</w:t>
        <w:tab/>
        <w:t>#�Ř��3vG</w:t>
      </w:r>
      <w:r>
        <w:rPr>
          <w:rtl w:val="true"/>
        </w:rPr>
        <w:t>ڶ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#���#h#���|��#��ӂ#####*Gf#8I���</w:t>
        <w:br/>
        <w:tab/>
        <w:t>g@4d���Ƀ}w!</w:t>
        <w:tab/>
        <w:t>U#��Z��#�#�h�}�}R���M</w:t>
      </w:r>
    </w:p>
    <w:p>
      <w:pPr>
        <w:pStyle w:val="PreformattedText"/>
        <w:bidi w:val="0"/>
        <w:jc w:val="left"/>
        <w:rPr/>
      </w:pPr>
      <w:r>
        <w:rPr/>
        <w:t>#�[#��#n�n0�ԑYpU�`m��)#�#��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</w:t>
        <w:br/>
        <w:t>��2K�9:�S�R#n\���=��e</w:t>
      </w:r>
      <w:r>
        <w:rPr>
          <w:rtl w:val="true"/>
        </w:rPr>
        <w:t>و��</w:t>
      </w:r>
      <w:r>
        <w:rPr>
          <w:rtl w:val="true"/>
        </w:rPr>
        <w:t>#����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��3��32��!�#�:�#</w:t>
      </w:r>
      <w:r>
        <w:rPr/>
        <w:t>ׅ</w:t>
      </w:r>
      <w:r>
        <w:rPr/>
        <w:t>d�#Oe���p�j#�idM�7�2�,R���#��#S��##�� �3�#G�#��</w:t>
      </w:r>
      <w:r>
        <w:rPr>
          <w:rtl w:val="true"/>
        </w:rPr>
        <w:t>܌�</w:t>
      </w:r>
      <w:r>
        <w:rPr>
          <w:rtl w:val="true"/>
        </w:rPr>
        <w:t>#�</w:t>
      </w:r>
      <w:r>
        <w:rPr/>
        <w:t>0</w:t>
      </w:r>
      <w:r>
        <w:rPr/>
        <w:t>�J�d</w:t>
        <w:br/>
        <w:t>!#�ș�~~�#y�~��g�d#?�R5P/�gP��#�8S�9�0E#�Hg��R1�#�#�V�y2��}X�noy��#_�#�8M_�}��-�}C�$�#���;�s�##G�[6���"s$���&lt;~O�$</w:t>
      </w:r>
      <w:r>
        <w:rPr>
          <w:rtl w:val="true"/>
        </w:rPr>
        <w:t>ۊ</w:t>
      </w:r>
      <w:r>
        <w:rPr/>
        <w:t>Či�B!o#Z#a�CC$���#��-�KYs�#�;x�&lt;�##}��#�#Q�#�^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dT�</w:t>
        <w:br/>
        <w:t>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y�����9�ӗ�pvg�?�T�vy�(P�#��8#�ci�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K6�dҗ�######��2'�</w:t>
        <w:br/>
        <w:t>��4�G��#t��$�_#&amp;#�#^@��l�#��SY��a!��dL�&amp;�rpUZ��#��1######� c�H5%��#�:�@J#c��#d_#s�̬��CU� #N#���s�������,�)P�(Ð�&lt;Ө�E�16�T#����H�#��$�#~G��</w:t>
      </w:r>
      <w:r>
        <w:rPr/>
        <w:t>٠</w:t>
      </w:r>
      <w:r>
        <w:rPr/>
        <w:t>a�#�8v</w:t>
      </w:r>
      <w:r>
        <w:rPr>
          <w:rtl w:val="true"/>
        </w:rPr>
        <w:t>چ</w:t>
      </w:r>
      <w:r>
        <w:rPr/>
        <w:t>�</w:t>
      </w:r>
      <w:r>
        <w:rPr/>
        <w:t>t.�B�#�ԩ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}��q�#z#�z#�c��#I�Q#�#�=�\�&gt;�#A�����#+�#f#</w:t>
        <w:tab/>
        <w:t>##;�#Ğ%ϐ�H���Br�I8��#��c�&amp;����V��#��&gt;_#�j#�BA������\�$�0#K��$%g#�%�Jt#�ɷ����f�M1I�#V� �P�1$�#�########h���g�#�'�VhO</w:t>
      </w:r>
      <w:r>
        <w:rPr/>
        <w:t>ׇ��</w:t>
      </w:r>
      <w:r>
        <w:rPr/>
        <w:t>l�]�t{eC��o#�Q�#S�w��6D��#t��#=z$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)F�dy��i�##����Z#�L����</w:t>
      </w:r>
      <w:r>
        <w:rPr>
          <w:rtl w:val="true"/>
        </w:rPr>
        <w:t>߼</w:t>
      </w:r>
      <w:r>
        <w:rPr/>
        <w:t>y���w�Uz#i�@#4.���#&amp;s</w:t>
      </w:r>
      <w:r>
        <w:rPr/>
        <w:t>؆��</w:t>
      </w:r>
      <w:r>
        <w:rPr/>
        <w:t>##�`#�@�</w:t>
      </w:r>
    </w:p>
    <w:p>
      <w:pPr>
        <w:pStyle w:val="PreformattedText"/>
        <w:bidi w:val="0"/>
        <w:jc w:val="left"/>
        <w:rPr/>
      </w:pPr>
      <w:r>
        <w:rPr/>
        <w:t>##UY(#�$���O��A#��f_�O���#�</w:t>
      </w:r>
      <w:r>
        <w:rPr/>
        <w:t>튇</w:t>
      </w:r>
      <w:r>
        <w:rPr/>
        <w:t>:</w:t>
      </w:r>
      <w:r>
        <w:rPr/>
        <w:t>煟</w:t>
      </w:r>
      <w:r>
        <w:rPr/>
        <w:t>:!��#6�#�c#�'!�</w:t>
      </w:r>
      <w:r>
        <w:rPr/>
        <w:t>ؙ</w:t>
      </w:r>
      <w:r>
        <w:rPr/>
        <w:t>#Db�Q�;#A5�E�#�D��z�g#��Z��`)#���hw;JѤ"p�w�̂I�%#Lkl��6�����NX�AMc�����y$�#%�#�##��#�#�#�f���1D$�E�</w:t>
      </w:r>
    </w:p>
    <w:p>
      <w:pPr>
        <w:pStyle w:val="PreformattedText"/>
        <w:bidi w:val="0"/>
        <w:jc w:val="left"/>
        <w:rPr/>
      </w:pPr>
      <w:r>
        <w:rPr/>
        <w:t>DTb#+�9�\#\5�$����m�no#�z�#WE###A�.T-����.�&amp;�����q�=(#K�R#�stU##�=3�Ueey#�</w:t>
      </w:r>
      <w:r>
        <w:rPr>
          <w:rtl w:val="true"/>
        </w:rPr>
        <w:t>׬</w:t>
      </w:r>
      <w:r>
        <w:rPr/>
        <w:t>#y������s��}l;��#��&amp;# �ǳ�E�30##��#A^`��S5Osn�#D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`�$H7�%���8#Ǆ����BUHɔ,��#d��#�D���2�/Or6�#</w:t>
      </w:r>
      <w:r>
        <w:rPr>
          <w:rtl w:val="true"/>
        </w:rPr>
        <w:t>ߕ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##��#1</w:t>
      </w:r>
      <w:r>
        <w:rPr/>
        <w:t>꾿� ��</w:t>
      </w:r>
      <w:r>
        <w:rPr/>
        <w:t>#�1v��zh1�Ed���~�,��On�c?#�##2�Y�vZ���#^$���)#'B��{�*##N#:#L#P�,�j��� f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�A%#��$###�</w:t>
        <w:br/>
        <w:t>]#�c%K(_�!##'�lq)��#T�#�T.��4}�#o#��#��R}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M\#�BeiƇ�D##�1QQ��k`�"###��kƖG&amp;�#8###�R��Rr�A���#��##W�:�|2.,7�8��##���# ˈ��#�##��dh#|�UD�&gt;�#�%�;�</w:t>
        <w:tab/>
        <w:t>q7�BT�#(w��`��V?61\���!m���#�}c#��R</w:t>
        <w:tab/>
      </w:r>
    </w:p>
    <w:p>
      <w:pPr>
        <w:pStyle w:val="PreformattedText"/>
        <w:bidi w:val="0"/>
        <w:jc w:val="left"/>
        <w:rPr/>
      </w:pPr>
      <w:r>
        <w:rPr/>
        <w:t>Ӷ2&lt;g�m����F#�oV��#}�</w:t>
      </w:r>
      <w:r>
        <w:rPr/>
        <w:t>ު</w:t>
      </w:r>
      <w:r>
        <w:rPr/>
        <w:t>^��</w:t>
      </w:r>
    </w:p>
    <w:p>
      <w:pPr>
        <w:pStyle w:val="PreformattedText"/>
        <w:bidi w:val="0"/>
        <w:jc w:val="left"/>
        <w:rPr/>
      </w:pPr>
      <w:r>
        <w:rPr/>
        <w:t></w:t>
      </w:r>
      <w:r>
        <w:rPr/>
        <w:t>첬</w:t>
      </w:r>
      <w:r>
        <w:rPr/>
        <w:tab/>
        <w:t>�#i�#�Y7#�&lt;�%�������%�#�#,JK�c���#]#��zo#h�A#����</w:t>
      </w:r>
      <w:r>
        <w:rPr/>
        <w:t>ֽ</w:t>
      </w:r>
      <w:r>
        <w:rPr/>
        <w:t>yl�</w:t>
      </w:r>
      <w:r>
        <w:rPr/>
        <w:t>号</w:t>
      </w:r>
      <w:r>
        <w:rPr/>
        <w:t>#c�g�'�#�â�;'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�#�5#E�#)=#�DG�S#����]�[9)#Ć�a΀p�t�)#�$����#�</w:t>
      </w:r>
      <w:r>
        <w:rPr>
          <w:rtl w:val="true"/>
        </w:rPr>
        <w:t>ޅ</w:t>
      </w:r>
      <w:r>
        <w:rPr/>
        <w:t>�</w:t>
      </w:r>
      <w:r>
        <w:rPr/>
        <w:t>^���#,#gG]I�������,`�J��#��O�#lRb#�dZK�#=��C#�O</w:t>
      </w:r>
      <w:r>
        <w:rPr>
          <w:rtl w:val="true"/>
        </w:rPr>
        <w:t>م</w:t>
      </w:r>
      <w:r>
        <w:rPr/>
        <w:t>#�##��##�H#��##&amp;#�t�J�#b�7##�8��@#��Fs�B ##��z�e�9</w:t>
      </w:r>
      <w:r>
        <w:rPr>
          <w:rtl w:val="true"/>
        </w:rPr>
        <w:t>܌</w:t>
      </w:r>
      <w:r>
        <w:rPr/>
        <w:t>`g`8&amp;�b"RH#�!��]Ga�$�O#��C�ҞSHXH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���kXe�G�^5ՌQT�Y#�#-s�I</w:t>
        <w:tab/>
        <w:t>##(##0</w:t>
      </w:r>
      <w:r>
        <w:rPr/>
        <w:t>䂛</w:t>
      </w:r>
      <w:r>
        <w:rPr/>
        <w:t>&amp;�JK�e#��A.Q�#c���=#��B�z�{"T|#�]� 4�Đ�#���&amp;0��,iQ�&amp;I�K$�t�#e�f�#l��~ȁ�jNÃ��.Эͣa�####�Y������#���:�å#&lt;�V�%#�@&amp;b�3L#j&amp;#�#�#�6��w&lt;#��##2F#A2</w:t>
      </w:r>
      <w:r>
        <w:rPr>
          <w:rtl w:val="true"/>
        </w:rPr>
        <w:t>܇</w:t>
      </w:r>
      <w:r>
        <w:rPr/>
        <w:t>&gt;R</w:t>
        <w:tab/>
        <w:t>Dm�4�O###3</w:t>
        <w:tab/>
        <w:t>�&amp;KH�'=##I�#�#�#!#�M3�)���[�-Fm����#D��#C$`w���1H0�##��U�#C#([���B#G##Hv�##7���#!&amp;�(�6</w:t>
        <w:br/>
        <w:t>x�&gt;�d������"��{�&lt;j#e`�Bcz�tE�#��</w:t>
        <w:br/>
        <w:t>��H�4q#Fl#�PHC��#\#b�]��z`O#�MP2X͸��#H#K#�����3�S@#`�#�L#Ͷ#�&amp;��#_�,�#��0�{v7</w:t>
      </w:r>
      <w:r>
        <w:rPr/>
        <w:t>ۭ</w:t>
      </w:r>
      <w:r>
        <w:rPr/>
        <w:t>h&lt;#jE�-��@�f#�fH4���['gI�k���0Ή��K#�,\Uf�{Ӈ,Ҥ���^GE���#HD�&lt;'9#�B�n#�8,</w:t>
      </w:r>
      <w:r>
        <w:rPr/>
        <w:t>٧</w:t>
      </w:r>
      <w:r>
        <w:rPr/>
        <w:t>�</w:t>
      </w:r>
      <w:r>
        <w:rPr/>
        <w:t>#\���:�R/#p�Ƃ,#,�Z##�3�</w:t>
      </w:r>
      <w:r>
        <w:rPr/>
        <w:t>߰</w:t>
      </w:r>
      <w:r>
        <w:rPr/>
        <w:t>Ԧ\�ȋ�tH�S#V��I�+#P^�(34Q#��#)f�W�#�# ��f1##&amp;#�C�@�j-#�L�B�###2"R#�q#�#�(U#�#E���1�"`��`�!###4##�g##��/#�E�3#(7##�#��#C#��</w:t>
      </w:r>
    </w:p>
    <w:p>
      <w:pPr>
        <w:pStyle w:val="PreformattedText"/>
        <w:bidi w:val="0"/>
        <w:jc w:val="left"/>
        <w:rPr/>
      </w:pPr>
      <w:r>
        <w:rPr/>
        <w:t>Y#1pE</w:t>
      </w:r>
      <w:r>
        <w:rPr/>
        <w:t>椔</w:t>
      </w:r>
      <w:r>
        <w:rPr/>
        <w:t>#%]�)"�A�#2#K#�</w:t>
      </w:r>
      <w:r>
        <w:rPr/>
        <w:t>ꉁ</w:t>
      </w:r>
      <w:r>
        <w:rPr/>
        <w:t>oI#�d&lt;dcԐ$#</w:t>
        <w:br/>
        <w:t>L##�~�,s@A�#�,�#��X��æ���B'˦�</w:t>
        <w:br/>
        <w:t>�1�U#�fj(�#?#�~�8r(#</w:t>
        <w:tab/>
        <w:t>T���#M]#�&lt;d7#�#�</w:t>
      </w:r>
      <w:r>
        <w:rPr/>
        <w:t>٪�</w:t>
      </w:r>
      <w:r>
        <w:rPr/>
        <w:t>45�)#��eJ�c#���w=ͬ���o s#5� Q�$�#D�2F���p4�#���!����P���W�&lt;���##�a�E�$�v^2^#��3�P���ɚ�A#&amp;�i��iUP��###c��/#w�$kX/uĩ#�b�z#��#@e%�2bB#��xr0��bD##T�3n�Ͼ#k&gt;s�[h&lt;�¿5�d��?EQ#G#t�{��A�`��#�Q�7��b�;d��#���#�p�#x�%i���#�(�P13�m�</w:t>
      </w:r>
      <w:r>
        <w:rPr>
          <w:rtl w:val="true"/>
        </w:rPr>
        <w:t>ל</w:t>
      </w:r>
      <w:r>
        <w:rPr/>
        <w:t>eh���c�e=�(����;�#�H0�0El&lt;=���S4:K�$x�P3|����/��O�#b��#�iz�H� �2�#+S��c#�#a��H����g�tz���.�\P�5#uK�U�Fá;��Ѥ��K��E�\3##İ%�:�m%�ԯ</w:t>
      </w:r>
      <w:r>
        <w:rPr/>
        <w:t>埦�</w:t>
      </w:r>
      <w:r>
        <w:rPr/>
        <w:t>h7#}##7</w:t>
      </w:r>
      <w:r>
        <w:rPr>
          <w:rtl w:val="true"/>
        </w:rPr>
        <w:t>܎</w:t>
      </w:r>
      <w:r>
        <w:rPr/>
        <w:t>��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߻</w:t>
      </w:r>
      <w:r>
        <w:rPr/>
        <w:t>J##�8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`��#f�G~��&amp;k�</w:t>
        <w:br/>
        <w:t>#�X#cc�Q:�y�/#w�Q#&gt;q�����Bf.UL;�&lt;I��pE�1����H�#���j�#�a����#�|�����W�2##�����L0#&amp;Cz���#����`�|M</w:t>
        <w:br/>
        <w:t>U:A5�E�#��f��C��b</w:t>
        <w:br/>
        <w:t>K:#D��###�B��=��v0D���#��FCX�@��%b#�#�3m#�</w:t>
        <w:br/>
        <w:t>���=�#�p(df�ʵҘЀ-X'#�_Μ#b]#ղ�I{��u���y#��+h�.�c��#��5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)��H#�##��YM(�!##�.2#c�)]@q��&g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D�A#,:.q��=9�Hi#��*�`�w��__8����x���##�#</w:t>
        <w:tab/>
        <w:t>����9�1#`��0i��</w:t>
      </w:r>
      <w:r>
        <w:rPr>
          <w:rtl w:val="true"/>
        </w:rPr>
        <w:t>ٺ</w:t>
      </w:r>
      <w:r>
        <w:rPr/>
        <w:t>#����S0�;�*?=#uaЦ��l#%7#E#FC�"����4�#Z{ȁL��x���V�&lt;Xbz5��Ľw�a0;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�#��#��g��bf��Q#�8#�&gt;7�#�S�]�y���,m��=��@��GP9#�#�:9&lt;�</w:t>
        <w:br/>
        <w:t>�#`�#�#"�[�C</w:t>
      </w:r>
    </w:p>
    <w:p>
      <w:pPr>
        <w:pStyle w:val="PreformattedText"/>
        <w:bidi w:val="0"/>
        <w:jc w:val="left"/>
        <w:rPr/>
      </w:pPr>
      <w:r>
        <w:rPr/>
        <w:t>0�j#�I###�#Shv���&lt;����#�'g���ҿ5��r�MT�4�#tȚ E��##= ��"�</w:t>
        <w:tab/>
        <w:t>Zk$9#�m#�#�H,1��M��</w:t>
        <w:tab/>
        <w:t>�C��L�#m,/�$~~���(A�5 (/#�Y2#��DD</w:t>
      </w:r>
      <w:r>
        <w:rPr/>
        <w:t>䒤</w:t>
      </w:r>
      <w:r>
        <w:rPr/>
        <w:t>(���;###��HB���#�:#�#����#��D</w:t>
      </w:r>
      <w:r>
        <w:rPr>
          <w:rtl w:val="true"/>
        </w:rPr>
        <w:t>܇</w:t>
      </w:r>
      <w:r>
        <w:rPr/>
        <w:t>&gt;�@��C&gt;@�"##"�J#Rl���#7###</w:t>
        <w:br/>
        <w:t>�!�###P#�0��SA��I#H#���ȇ#���D##�E��</w:t>
      </w:r>
      <w:r>
        <w:rPr/>
        <w:t>끎�</w:t>
      </w:r>
      <w:r>
        <w:rPr/>
        <w:t>##X#l0�#�#�h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�kt͈|��#�_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U##&gt;���!�T����##�d+#��E12#E�"r#</w:t>
        <w:tab/>
        <w:t>bF���-$q#G-�#</w:t>
      </w:r>
      <w:r>
        <w:rPr>
          <w:rtl w:val="true"/>
        </w:rPr>
        <w:t>ߺ</w:t>
      </w:r>
      <w:r>
        <w:rPr/>
        <w:t>��</w:t>
      </w:r>
      <w:r>
        <w:rPr/>
        <w:t>t#���</w:t>
      </w:r>
      <w:r>
        <w:rPr/>
        <w:t>㾡</w:t>
      </w:r>
      <w:r>
        <w:rPr/>
        <w:t>J*�8e]�#�Y^</w:t>
      </w:r>
    </w:p>
    <w:p>
      <w:pPr>
        <w:pStyle w:val="PreformattedText"/>
        <w:bidi w:val="0"/>
        <w:jc w:val="left"/>
        <w:rPr/>
      </w:pPr>
      <w:r>
        <w:rPr/>
        <w:t>l��`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v�4#[c.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j</w:t>
      </w:r>
      <w:r>
        <w:rPr>
          <w:rtl w:val="true"/>
        </w:rPr>
        <w:t>׀</w:t>
      </w:r>
      <w:r>
        <w:rPr/>
        <w:t>3#</w:t>
      </w:r>
      <w:r>
        <w:rPr/>
        <w:t>�o��7�&amp;�v��`N�A#�Z�"#����Z�͛�#������?L���#BKR�8uՇ[�~��EE�##R6D�IR?���</w:t>
        <w:br/>
        <w:t xml:space="preserve">��{�#a�����@�`#1�#EͶH@ </w:t>
        <w:tab/>
        <w:t>7##��J�###�T#�#*rK�#��Ρ��q���iDE�#�%��aƎ���R���#��a3#��</w:t>
        <w:tab/>
        <w:t>b�#�#9�#A�%�w�A�h�9R�k��##�C}#Q�^�dA��ƜK�"�#�#rlJ�#xȯ�3����</w:t>
      </w:r>
      <w:r>
        <w:rPr>
          <w:rtl w:val="true"/>
        </w:rPr>
        <w:t>ߪ</w:t>
      </w:r>
      <w:r>
        <w:rPr/>
        <w:t>�</w:t>
      </w:r>
      <w:r>
        <w:rPr/>
        <w:t>nZ#��)���#�V,�Q�#[Z%�9 *#=O)J6$"IdVH���##�;P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##�</w:t>
        <w:tab/>
        <w:t>ǹ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#�F��#&lt;��#�##B</w:t>
        <w:tab/>
        <w:t>0�d��#�#�Nsg�##w�H*)��5`#:U=�&lt; X.��rX�JS�]/(��)#2���'������N�C�#����#</w:t>
        <w:br/>
        <w:t>���#�u��#�</w:t>
      </w:r>
      <w:r>
        <w:rPr/>
        <w:t>؂</w:t>
      </w:r>
      <w:r>
        <w:rPr/>
        <w:t>��</w:t>
      </w:r>
      <w:r>
        <w:rPr/>
        <w:t>##m1</w:t>
        <w:tab/>
        <w:t>#�����#2</w:t>
      </w:r>
    </w:p>
    <w:p>
      <w:pPr>
        <w:pStyle w:val="PreformattedText"/>
        <w:bidi w:val="0"/>
        <w:jc w:val="left"/>
        <w:rPr/>
      </w:pPr>
      <w:r>
        <w:rPr/>
        <w:t>y l�#Q-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q�ƈ��kb#v*��#l</w:t>
      </w:r>
      <w:r>
        <w:rPr>
          <w:rtl w:val="true"/>
        </w:rPr>
        <w:t>ى</w:t>
      </w:r>
      <w:r>
        <w:rPr/>
        <w:t>P�#</w:t>
      </w:r>
      <w:r>
        <w:rPr>
          <w:rtl w:val="true"/>
        </w:rPr>
        <w:t></w:t>
      </w:r>
      <w:r>
        <w:rPr>
          <w:rtl w:val="true"/>
        </w:rPr>
        <w:t>޾�</w:t>
      </w:r>
      <w:r>
        <w:rPr/>
        <w:t>3</w:t>
      </w:r>
      <w:r>
        <w:rPr/>
        <w:t>K#�#�B)X</w:t>
        <w:br/>
        <w:t>�##</w:t>
        <w:tab/>
        <w:t>�ƶ��Ȅ7��#��L�#h�X��#6#3!108����##</w:t>
      </w:r>
      <w:r>
        <w:rPr/>
        <w:t>ۗ���</w:t>
      </w:r>
      <w:r>
        <w:rPr/>
        <w:t>:�B'�,��yS���`�s#aMB�##=##�a�$��$�#�o^U�#�&amp;�#dw#�h�1,�#�#R#��`�=�m D��{�#5�y##]"���#_#IcD����A$��|X�#��ҳ@7�</w:t>
      </w:r>
      <w:r>
        <w:rPr>
          <w:rtl w:val="true"/>
        </w:rPr>
        <w:t>ࢊ</w:t>
      </w:r>
      <w:r>
        <w:rPr/>
        <w:t>c��#K��</w:t>
        <w:tab/>
        <w:t>�#��^#$�L!�T��#w6Lh�GB#�R��&lt;2�P</w:t>
        <w:tab/>
        <w:t>|#�</w:t>
        <w:tab/>
        <w:t>#</w:t>
      </w:r>
      <w:r>
        <w:rPr>
          <w:rtl w:val="true"/>
        </w:rPr>
        <w:t>ך</w:t>
      </w:r>
      <w:r>
        <w:rPr/>
        <w:t>����</w:t>
      </w:r>
      <w:r>
        <w:rPr/>
        <w:t>=^���#���#!�^r��####�Кq�h�#!��`�pQ�ΐDw-�#�#0#</w:t>
      </w:r>
      <w:r>
        <w:rPr/>
        <w:t>鞓</w:t>
      </w:r>
      <w:r>
        <w:rPr/>
        <w:t>ZWC4�</w:t>
        <w:tab/>
        <w:t>�������`��5�#��hO��#~�#~����h�V/��#��7]�P�J43э#���#@�a.-���</w:t>
        <w:tab/>
        <w:t>��#Le���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D��)̥##6�w0#��D##E#p#�-˴�A�Y��aB����#�InJ0Ϟ�ǐ$Ђ�4n�~1D#c</w:t>
        <w:tab/>
        <w:t>��##VnVY�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+�bJ�Z�#�#�'I� ���a�8���#�##��#ԛu#�)E�p�#��!�p�</w:t>
        <w:tab/>
        <w:t>?o�HT����n#n#P�9#�$�#F.�$#�U#�L�7Cm~�r�0�#�9=#</w:t>
        <w:br/>
        <w:t>�_#�#|��#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#�#�#�###########################################################################�~~#�T##################################o��&gt;#,###################################�# 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�##`###################################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A##################�</w:t>
      </w:r>
    </w:p>
    <w:p>
      <w:pPr>
        <w:pStyle w:val="PreformattedText"/>
        <w:bidi w:val="0"/>
        <w:jc w:val="left"/>
        <w:rPr/>
      </w:pPr>
      <w:r>
        <w:rPr/>
        <w:t>############## "</w:t>
        <w:tab/>
        <w:t>##E########+###$##########�#�##########��#A##########p###�#######rp##�#######@##b��#$x#######�P#########@</w:t>
        <w:br/>
        <w:t>) #&lt;�#######�##����@##############l##/#L#�##�##"�##.#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##########��#�#�@#�@###Hlñ�##�###0(##�@########�)#�p#�"��#��##(b_��#�z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@#$@#######!�@�#�@2��</w:t>
        <w:br/>
        <w:t>�#!$##�##}��ʂ�#B!�###A#######�)#q�(#��hu#:d�##�(��H#D###�#$@�#########8�</w:t>
        <w:tab/>
        <w:t>�###`#��#3###</w:t>
        <w:br/>
        <w:t>#�#</w:t>
        <w:br/>
        <w:t>#��###6#1###0######</w:t>
        <w:tab/>
        <w:t>#�"�#�#�@P##hH## Q#�@#/T##0�@##P#�######�JF� #</w:t>
      </w:r>
      <w:r>
        <w:rPr/>
        <w:t>ு</w:t>
      </w:r>
      <w:r>
        <w:rPr/>
        <w:t xml:space="preserve">#0�#� ##�T#A .z�###0##a�########� </w:t>
        <w:br/>
        <w:t>n###`##A##Ā##�\%#���P###�HA#�########��Ȩ#�#�##X#�ƀ#</w:t>
        <w:br/>
        <w:t>$�###�Ā##"�b</w:t>
        <w:br/>
        <w:t>##�######8B�#�#�9�@Kx#�*##(��#H#�######�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#o$#,P##�#a!M��#�##8#���\#######1#d</w:t>
      </w:r>
    </w:p>
    <w:p>
      <w:pPr>
        <w:pStyle w:val="PreformattedText"/>
        <w:bidi w:val="0"/>
        <w:jc w:val="left"/>
        <w:rPr/>
      </w:pPr>
      <w:r>
        <w:rPr/>
        <w:t>#%#i� ��G@�####`D�#��#### ##^�##########0########################################�######################�#�#�#�#�#�#�##################################################&lt;######################################## #########################################################################################################################################################################x@@0######## ###########################1�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�############################�B#4##)q�@B#�############################�#P��#�J�#6�W#0�##########################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^�V#X��##########################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#��##########################hBx(d#���(d##+</w:t>
      </w:r>
    </w:p>
    <w:p>
      <w:pPr>
        <w:pStyle w:val="PreformattedText"/>
        <w:bidi w:val="0"/>
        <w:jc w:val="left"/>
        <w:rPr/>
      </w:pPr>
      <w:r>
        <w:rPr/>
        <w:t>##########################�#8��#Q�#��#T�}##########################�!�#q�J��^H#P��#########################G�#2H�QzO�##���###############��#/####################!1AQ# aq�0����@�P�p��`����######?#�#�#�%</w:t>
        <w:tab/>
        <w:t>�n'�</w:t>
      </w:r>
      <w:r>
        <w:rPr/>
        <w:t>탯�</w:t>
      </w:r>
      <w:r>
        <w:rPr/>
        <w:t>FX�bŋ#,X�bŋ#,X�bŋ#,X�bŋ#,X�bŋ#,X�bŋ#,X�bŋ#,X�b��#��A#?���#�e�I��Y��G#6����R�γ���+V�Z�a�#���%�LH������w��#vR�0��#�?��Q#"�j՞��Lq��#</w:t>
        <w:br/>
        <w:t>���q</w:t>
        <w:b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&gt;c�##���#'�Z�j��#!�Ɖ�O.�&gt;#�DNv�#6G���V�\r���#X�O ��</w:t>
        <w:br/>
        <w:t>aj#T#9sdd��{-� m5��</w:t>
      </w:r>
    </w:p>
    <w:p>
      <w:pPr>
        <w:pStyle w:val="PreformattedText"/>
        <w:bidi w:val="0"/>
        <w:jc w:val="left"/>
        <w:rPr/>
      </w:pPr>
      <w:r>
        <w:rPr/>
        <w:t>##Y��]y�Bn�n �󇂴��b�##+�Ȧ 9#�f�</w:t>
      </w:r>
      <w:r>
        <w:rPr>
          <w:rtl w:val="true"/>
        </w:rPr>
        <w:t>ڙ</w:t>
      </w:r>
      <w:r>
        <w:rPr/>
        <w:t>�</w:t>
      </w:r>
      <w:r>
        <w:rPr/>
        <w:t>(�[b�UPA�5�bJ��/#�H��V]##IL kO�z�Z</w:t>
      </w:r>
      <w:r>
        <w:rPr>
          <w:rtl w:val="true"/>
        </w:rPr>
        <w:t>ߤ</w:t>
      </w:r>
      <w:r>
        <w:rPr/>
        <w:t>��</w:t>
      </w:r>
      <w:r>
        <w:rPr/>
        <w:t>em�##}�g3�#�=Bƞ</w:t>
      </w:r>
      <w:r>
        <w:rPr>
          <w:rtl w:val="true"/>
        </w:rPr>
        <w:t>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���7�\�c�d;#c!��##���v&gt;�m'��##���������BQ)y��!�.��5)V��e��!��##���v&gt;�(#�n#U#*#4�A�!&amp;#�b#��7W�2�##�#####C��2#����}��c�b#���]q����n�#_(�#a#�Q)�E����w��v&gt;�C��2#�����</w:t>
        <w:tab/>
        <w:t>##UAR(Ù���Y��_</w:t>
        <w:tab/>
        <w:t>#r���!D#AlQ��4��TO##��o��#�E�!Z�#�</w:t>
      </w:r>
      <w:r>
        <w:rPr/>
        <w:t>ܺ�</w:t>
      </w:r>
      <w:r>
        <w:rPr/>
        <w:t>e�"7���:z��wOQ#�O�</w:t>
      </w:r>
    </w:p>
    <w:p>
      <w:pPr>
        <w:pStyle w:val="PreformattedText"/>
        <w:bidi w:val="0"/>
        <w:jc w:val="left"/>
        <w:rPr/>
      </w:pPr>
      <w:r>
        <w:rPr/>
        <w:t>#��#D###��#�#��ZhpB#�l��Yjp��z�#�</w:t>
      </w:r>
      <w:r>
        <w:rPr/>
        <w:t>֔�</w:t>
      </w:r>
      <w:r>
        <w:rPr/>
        <w:t>y#��+Q4.�F�.�#�Q�</w:t>
      </w:r>
      <w:r>
        <w:rPr>
          <w:rtl w:val="true"/>
        </w:rPr>
        <w:t>ئ</w:t>
      </w:r>
      <w:r>
        <w:rPr/>
        <w:t>&amp;#��,�-�N�+VT&lt;�4�#b#�[�6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&lt;�RJ-o�~7�sR�Y#��k�B#n��#�z#�X#j##x��^As�p� v�#H���</w:t>
      </w:r>
      <w:r>
        <w:rPr>
          <w:rtl w:val="true"/>
        </w:rPr>
        <w:t>ة</w:t>
      </w:r>
      <w:r>
        <w:rPr>
          <w:rtl w:val="true"/>
        </w:rPr>
        <w:t>"#</w:t>
      </w:r>
      <w:r>
        <w:rPr/>
        <w:t>4</w:t>
      </w:r>
      <w:r>
        <w:rPr/>
        <w:t>�z�GT#��'#V���Z.�#.�u�n^_�O�˰#�,�#P�ú�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ab/>
        <w:t>$�#y��C#u��,�#2��=</w:t>
      </w:r>
    </w:p>
    <w:p>
      <w:pPr>
        <w:pStyle w:val="PreformattedText"/>
        <w:bidi w:val="0"/>
        <w:jc w:val="left"/>
        <w:rPr/>
      </w:pPr>
      <w:r>
        <w:rPr/>
        <w:t>o</w:t>
        <w:br/>
        <w:t>��[hU+7����P��CN</w:t>
      </w:r>
      <w:r>
        <w:rPr/>
        <w:t>洿�</w:t>
      </w:r>
      <w:r>
        <w:rPr/>
        <w:t>#=&amp;���S#�#д��;&lt;�7#I%#</w:t>
      </w:r>
      <w:r>
        <w:rPr>
          <w:rtl w:val="true"/>
        </w:rPr>
        <w:t>ߧ</w:t>
      </w:r>
      <w:r>
        <w:rPr/>
        <w:t>#�#&amp;�Г_����c�Qmi�"��V0#O#_%�ʑ��</w:t>
      </w:r>
      <w:r>
        <w:rPr>
          <w:rtl w:val="true"/>
        </w:rPr>
        <w:t>ق</w:t>
      </w:r>
      <w:r>
        <w:rPr/>
        <w:t>���</w:t>
      </w:r>
      <w:r>
        <w:rPr/>
        <w:t>e�/eGZ����#x�:�#^���#��#��d�#G#����c"��p#�"�m5+�lU"���t</w:t>
      </w:r>
    </w:p>
    <w:p>
      <w:pPr>
        <w:pStyle w:val="PreformattedText"/>
        <w:bidi w:val="0"/>
        <w:jc w:val="left"/>
        <w:rPr/>
      </w:pPr>
      <w:r>
        <w:rPr/>
        <w:t>/C�w&amp;��U�#�;be"�G##</w:t>
      </w:r>
      <w:r>
        <w:rPr/>
        <w:t>깞</w:t>
      </w:r>
      <w:r>
        <w:rPr/>
        <w:t>J�}xy�:0�#��#�ðx$\�$E7#�A���</w:t>
      </w:r>
    </w:p>
    <w:p>
      <w:pPr>
        <w:pStyle w:val="PreformattedText"/>
        <w:bidi w:val="0"/>
        <w:jc w:val="left"/>
        <w:rPr/>
      </w:pPr>
      <w:r>
        <w:rPr/>
        <w:t>#��P)�3�dV0#��#X�#�#��#���#�k~��ʟ�_4�V�����d���v�K���#ζ4$(=�#1��(h.#�p(i{��~d�</w:t>
        <w:tab/>
        <w:t>/���r�m�?���c@����##���� ���#�Іp-�#��#�!ւ����#9&lt;������&lt;%!�m�D�v</w:t>
        <w:br/>
        <w:t>N�##��(��LT�԰48U�Όy#�</w:t>
      </w:r>
    </w:p>
    <w:p>
      <w:pPr>
        <w:pStyle w:val="PreformattedText"/>
        <w:bidi w:val="0"/>
        <w:jc w:val="left"/>
        <w:rPr/>
      </w:pPr>
      <w:r>
        <w:rPr/>
        <w:t>q��N�#�x�&gt;�8�g��h-##c[�?#�#�"#l��9#h���&gt;#�C4�e��#��#�$S��#S�$�͡�c��##���#�k</w:t>
      </w:r>
      <w:r>
        <w:rPr/>
        <w:t>ಉ �</w:t>
      </w:r>
      <w:r>
        <w:rPr/>
        <w:t>^0=#$#�#����t�#@�a���^pi#='���`(�c?�####6������#�Blt&amp;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Y�2�Ϯ!W@�#�Jd#��{���Zʅ##��г#)�c�Ħɿo����GK/-v</w:t>
        <w:br/>
        <w:t>��\*�7�$�#�3��Q#O�(��P@##��#^���'�����7Y�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�#</w:t>
      </w:r>
      <w:r>
        <w:rPr/>
        <w:t>؎��</w:t>
      </w:r>
      <w:r>
        <w:rPr/>
        <w:t>#go�d�@��ˀ��b���#&lt;����&amp;��U�OHk#h�#I�#�(`;'h#��h�0##</w:t>
      </w:r>
    </w:p>
    <w:p>
      <w:pPr>
        <w:pStyle w:val="PreformattedText"/>
        <w:bidi w:val="0"/>
        <w:jc w:val="left"/>
        <w:rPr/>
      </w:pPr>
      <w:r>
        <w:rPr/>
        <w:t>#F�`�#V�H$��Ё��1`͛��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#C##��#�VL�##c���Ӯ��š�)U#W�H�F��qa#�h[�3^ "(�E#�1H##�������a�s�#�F�`ͻ#���]eG��</w:t>
        <w:br/>
        <w:t>]I�O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E*��P���ˍ#���#�W9,�^##N n�#�#m�x</w:t>
        <w:br/>
        <w:t>|K#�1���-�#�V��HK��##�#�M1�]H#Ux���"�</w:t>
      </w:r>
      <w:r>
        <w:rPr>
          <w:rtl w:val="true"/>
        </w:rPr>
        <w:t>ף</w:t>
      </w:r>
      <w:r>
        <w:rPr/>
        <w:t>�</w:t>
      </w:r>
      <w:r>
        <w:rPr/>
        <w:t>+��&lt;FG��`#*�#�wA��������@## #</w:t>
      </w:r>
      <w:r>
        <w:rPr>
          <w:rtl w:val="true"/>
        </w:rPr>
        <w:t>׺�</w:t>
      </w:r>
      <w:r>
        <w:rPr/>
        <w:t>9</w:t>
      </w:r>
      <w:r>
        <w:rPr/>
        <w:t>�#~#���#�#�#x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#�SG�XN#�##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��8�k�K��#��F���C�s�#�mz�~&lt;�i�AB^�P��1(])��{�#P*#��}92dɓ&amp;L�2bB�lP���#?�#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ކ</w:t>
      </w:r>
      <w:r>
        <w:rPr/>
        <w:t>��</w:t>
      </w:r>
      <w:r>
        <w:rPr/>
        <w:t>p�p</w:t>
        <w:tab/>
        <w:t>#A��o��v��4$#-���Jj}(���'g�#</w:t>
      </w:r>
      <w:r>
        <w:rPr>
          <w:rtl w:val="true"/>
        </w:rPr>
        <w:t>ﭓ����</w:t>
      </w:r>
      <w:r>
        <w:rPr>
          <w:rtl w:val="true"/>
        </w:rPr>
        <w:t>'</w:t>
      </w:r>
      <w:r>
        <w:rPr/>
        <w:t>1</w:t>
      </w:r>
      <w:r>
        <w:rPr>
          <w:rtl w:val="true"/>
        </w:rPr>
        <w:t>#"�{</w:t>
      </w:r>
      <w:r>
        <w:rPr/>
        <w:t>0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O��#6�#,#��5��#N�El�#�~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)7��#P`_##�^�#�!(#AK@$�##,4]y###�h� ����On�##B��sʞ0&gt;��Z#'J#</w:t>
        <w:br/>
        <w:t>��y�</w:t>
      </w:r>
      <w:r>
        <w:rPr>
          <w:rtl w:val="true"/>
        </w:rPr>
        <w:t>ۏ</w:t>
      </w:r>
      <w:r>
        <w:rPr>
          <w:rtl w:val="true"/>
        </w:rPr>
        <w:t>=##</w:t>
      </w:r>
      <w:r>
        <w:rPr/>
        <w:t>1</w:t>
      </w:r>
      <w:r>
        <w:rPr/>
        <w:t>�T��</w:t>
        <w:tab/>
        <w:t>�Z&gt;�#/h��w�ϐ#�y�S�#��\b#,�&amp;#�#�S��</w:t>
      </w:r>
      <w:r>
        <w:rPr/>
        <w:t>ֺ �</w:t>
      </w:r>
      <w:r>
        <w:rPr/>
        <w:t>h#�F���\�1��#��x#��i#[_��$�#xĠh�%z�#5#m~&lt;�k6.#�#S�</w:t>
      </w:r>
      <w:r>
        <w:rPr/>
        <w:t>㴜</w:t>
      </w:r>
      <w:r>
        <w:rPr/>
        <w:t>e���n=�#��#�[#��#��?�Oo���</w:t>
      </w:r>
    </w:p>
    <w:p>
      <w:pPr>
        <w:pStyle w:val="PreformattedText"/>
        <w:bidi w:val="0"/>
        <w:jc w:val="left"/>
        <w:rPr/>
      </w:pPr>
      <w:r>
        <w:rPr/>
        <w:t>###c{5�3�|p��##��?#tg��П�V��k\9]#�a�β�W�##C�9���8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{&lt;Z0�C�Lv�#����</w:t>
        <w:br/>
        <w:t>���|��#�#2�$HS�x###��F#͖�/�#��͕BԞ����J��\ ���/�/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-vՏ���$�</w:t>
      </w:r>
      <w:r>
        <w:rPr/>
        <w:t>߳</w:t>
      </w:r>
      <w:r>
        <w:rPr/>
        <w:t>v��6�####���#SE</w:t>
        <w:br/>
        <w:t>���a#&gt;</w:t>
        <w:tab/>
        <w:t>��I#�)�#�F�MB0##��#����[6��#��:#T�</w:t>
      </w:r>
    </w:p>
    <w:p>
      <w:pPr>
        <w:pStyle w:val="PreformattedText"/>
        <w:bidi w:val="0"/>
        <w:jc w:val="left"/>
        <w:rPr/>
      </w:pPr>
      <w:r>
        <w:rPr/>
        <w:t>U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&lt;�DDE���#P��M���~���SR#M#�#$#��6)�0%F</w:t>
        <w:br/>
        <w:t>#F#</w:t>
      </w:r>
      <w:r>
        <w:rPr/>
        <w:t>㜍</w:t>
      </w:r>
      <w:r>
        <w:rPr/>
        <w:t>#�#�#Ma�&amp;�1#�#F�zx�W+�&gt;8�#��d9�K#�pE##�#|##x�&lt;�dT#�!#WTg���zL���H�#</w:t>
        <w:tab/>
        <w:t>QT�^Uv���bT���;�##(y���&amp;�*�</w:t>
        <w:br/>
        <w:t>���##�h�Ć7</w:t>
        <w:tab/>
        <w:t>4?{~&lt;�P���9ff^�JeH|#m��Ǆ�nak��B#����&lt;&gt;�#���</w:t>
        <w:tab/>
        <w:t>I�L#6�^��)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.����3��,�y�WX</w:t>
      </w:r>
      <w:r>
        <w:rPr>
          <w:rtl w:val="true"/>
        </w:rPr>
        <w:t>ޑ</w:t>
      </w:r>
      <w:r>
        <w:rPr/>
        <w:t>��</w:t>
      </w:r>
      <w:r>
        <w:rPr/>
        <w:t>hfb��Dd6�{��VoW[�v��e2�H#5tJ�ȍ#'#&amp;k�X6�#���B�#g"&gt;b##�#��#��bƔ�</w:t>
      </w:r>
    </w:p>
    <w:p>
      <w:pPr>
        <w:pStyle w:val="PreformattedText"/>
        <w:bidi w:val="0"/>
        <w:jc w:val="left"/>
        <w:rPr/>
      </w:pPr>
      <w:r>
        <w:rPr/>
        <w:t>#���#8��Հ</w:t>
        <w:br/>
        <w:t>s�#��#��e#���5��'��hT# #�&amp;�9�#$��(#�g�:E#9xFNw##$?������w(g�}!�6#�:C�v5���s�C=�</w:t>
      </w:r>
      <w:r>
        <w:rPr>
          <w:rtl w:val="true"/>
        </w:rPr>
        <w:t>؈</w:t>
      </w:r>
      <w:r>
        <w:rPr/>
        <w:t>#��@*�#�$o^</w:t>
      </w:r>
      <w:r>
        <w:rPr/>
        <w:t>݁���</w:t>
      </w:r>
      <w:r>
        <w:rPr/>
        <w:t>r�6�.&gt;�|�#&gt;���u#Ya(��̤#��##&gt;8�Ǌ�s��#qT��.�}�&gt;#�#����t�j�#5_#�ϟ�#A�N�:4���p:�##�</w:t>
      </w:r>
    </w:p>
    <w:p>
      <w:pPr>
        <w:pStyle w:val="PreformattedText"/>
        <w:bidi w:val="0"/>
        <w:jc w:val="left"/>
        <w:rPr/>
      </w:pPr>
      <w:r>
        <w:rPr/>
        <w:t>&lt;��&gt;|�Æ##\\�^#��dZ��oZq.��a��8��J&amp;j��#]#`H#�u�l���9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u�@"�</w:t>
      </w:r>
      <w:r>
        <w:rPr/>
        <w:t>稠</w:t>
      </w:r>
      <w:r>
        <w:rPr/>
        <w:t>9#B�"#�"I��j�#.�@�,#*&lt;t���B#��n�}lt�5/8��t�#�Ǘ�^t���,k��##q�8ts���&lt;�@�z�*�i���q!h#%'�Q5#</w:t>
      </w:r>
      <w:r>
        <w:rPr/>
        <w:t>ޮ��</w:t>
      </w:r>
      <w:r>
        <w:rPr/>
        <w:t>_}y##ʏSW���0</w:t>
        <w:br/>
        <w:t>�uC��</w:t>
      </w:r>
      <w:r>
        <w:rPr>
          <w:rtl w:val="true"/>
        </w:rPr>
        <w:t>י</w:t>
      </w:r>
      <w:r>
        <w:rPr/>
        <w:t>��</w:t>
      </w:r>
      <w:r>
        <w:rPr/>
        <w:t>ϟ)("##��=� #g~|��oW#\|�hd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T�NC##���%#���y���V�P��SL$#���LI�uM��`#&amp;#�#�� *�p]#�F�m]#�c��S5�9A�6��*�yLo##�!zf �#!�D�#rn�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l��#�g�#G�N7�/2#SfwuL4��)Ο� K��</w:t>
      </w:r>
      <w:r>
        <w:rPr/>
        <w:t>李�</w:t>
      </w:r>
      <w:r>
        <w:rPr/>
        <w:t>#@���Ȓ#$;�WK�����EI#�W�Q#N��&gt;���o#"#��#~�FQ��;v=�#�1#� (pӋ�H#�##y�</w:t>
        <w:br/>
        <w:t>��#�]o��Ȳ#���9~��J"#&lt;���r���#=���0S���-D#� pF��&lt;�-c@#m�zN��h���t�����Tt�º+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i#�_�p��P?#&lt;��HvM�F��bpB�M#�l�Ni1�@3C=�O9#�*�#�P%o"�#\b#Ұ#�Sy#�9�4s����@#�����#����|�V�</w:t>
      </w:r>
      <w:r>
        <w:rPr/>
        <w:t>ؖ</w:t>
      </w:r>
      <w:r>
        <w:rPr/>
        <w:br/>
        <w:t xml:space="preserve"> �##J$a�V/#�####^���-�����1�b�G��HqI��aǘQ~#���#$#s�$�#���' ����#:M�Q/�q�</w:t>
        <w:br/>
        <w:t>���Õ#�}#d�#�{��jG��~�Ǐ�~\H��l�u��5{#�AAB6#�1)#�9#yu�u����C��y1 �$@PA��#�# #:���l�N�3ª#���BD�#&amp;�/#]n#8�i�I�#o�#��#ց��(U% C�g��rH#v����##c8�%�#�p#�#�+</w:t>
      </w:r>
      <w:r>
        <w:rPr/>
        <w:t>ֺ</w:t>
      </w:r>
      <w:r>
        <w:rPr/>
        <w:t>9�#5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,7��&amp;#=���_o�)`��}W�Ƕ###���':�##j���'��#?�{�10#I�|</w:t>
        <w:br/>
        <w:t>�#�M9���b��϶#�Z+\%#���#]gi2���V¢b�@�����B�H-NDED�)��x���#�#)o�S��-�b#_�*NF#3�H��#�g/�#�L#�d����^�S$35L#����$N:�����I@�[hg#����X##�ư(�0</w:t>
        <w:br/>
        <w:t>@E#eP#8e~ĸ�#&amp;�fy⡆^�b��#'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##J"�:v#�F��{��#����\��#�i��y</w:t>
      </w:r>
      <w:r>
        <w:rPr/>
        <w:t>눐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�"�c#R?t"]L96�\</w:t>
        <w:br/>
        <w:t>�#Z#-��]#z#7O�s�����|�#�9r�a��/��b�#�b����###�</w:t>
      </w:r>
      <w:r>
        <w:rPr/>
        <w:t>瀅</w:t>
      </w:r>
      <w:r>
        <w:rPr/>
        <w:t>#��m</w:t>
        <w:br/>
        <w:t>�W�k�?�</w:t>
      </w:r>
      <w:r>
        <w:rPr/>
        <w:t xml:space="preserve">ׂ </w:t>
      </w:r>
      <w:r>
        <w:rPr/>
        <w:t>#�Z#�\��#�#�]�|#�/##�##�#/�`?#��r�B#kR ��A��m�GP�oL#k##�#�:�#%��O��@�@�##4dͻ#</w:t>
      </w:r>
    </w:p>
    <w:p>
      <w:pPr>
        <w:pStyle w:val="PreformattedText"/>
        <w:bidi w:val="0"/>
        <w:jc w:val="left"/>
        <w:rPr/>
      </w:pPr>
      <w:r>
        <w:rPr/>
        <w:t>#�ΌhX����</w:t>
        <w:tab/>
        <w:tab/>
        <w:t>#]�e��K# �դ�g,#��~)��X�� )��</w:t>
      </w:r>
      <w:r>
        <w:rPr>
          <w:rtl w:val="true"/>
        </w:rPr>
        <w:t>ߦ</w:t>
      </w:r>
      <w:r>
        <w:rPr/>
        <w:t>#�|V��8T#�#Rt#m�#�o+��Y[�|Rk�#)#B��.#V�###R�e͐��H@</w:t>
        <w:br/>
        <w:t>#UŹ������u�Ԧ�d�$��g��$z</w:t>
      </w:r>
      <w:r>
        <w:rPr/>
        <w:t>뀯�</w:t>
      </w:r>
      <w:r>
        <w:rPr/>
        <w:t>&gt;��G�Ό#�ʈKXVC�?$�:�q�#ǖ#�I��p�7?^���}�A5��</w:t>
        <w:tab/>
        <w:t>��p#��"M��7#Q�uL�#}T&lt;R����#+n�#��M�#QM�#�##C&gt;�|B#$a���#I�`?�}�����#7�#������ZP%�\U8�#*�%�"�u�v_!�#S��#</w:t>
      </w:r>
      <w:r>
        <w:rPr/>
        <w:t>߶</w:t>
      </w:r>
      <w:r>
        <w:rPr/>
        <w:t>#�#7B�MQ�&gt;#r��2Fmqf�и�#\��b�������F&gt;��###�pO*���D�'�ƿ#���i��P�</w:t>
      </w:r>
      <w:r>
        <w:rPr/>
        <w:t>ֳ�</w:t>
      </w:r>
      <w:r>
        <w:rPr/>
        <w:t>Č�����#��5�q�Ȫp]��0</w:t>
        <w:tab/>
        <w:tab/>
        <w:t>�#ϩ#�̍E?#-&gt;#�&lt;#���6�D��g��y5</w:t>
      </w:r>
      <w:r>
        <w:rPr/>
        <w:t>珢�</w:t>
      </w:r>
      <w:r>
        <w:rPr/>
        <w:t>;###�"Ȕ�P��(9�##�.��9���⠉8#q�E#�cp##��C�&amp;1�J�=7#ͨ��;("�5�#�#B/[�Gss#e/-�U�v#�#�</w:t>
        <w:br/>
        <w:t>=��5#��e�*?�D|��d��#e�##���##B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�l.�(��\G��#JTʢtu$}g3�����(�J###�=e;/m��#q��#FR���0#�}.���k�O��@#=_���A�˂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J`#�T��%k�8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 #&lt;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}e�</w:t>
      </w:r>
      <w:r>
        <w:rPr>
          <w:rtl w:val="true"/>
        </w:rPr>
        <w:t>ߌ</w:t>
      </w:r>
      <w:r>
        <w:rPr/>
        <w:t>un-i�#&amp;��##�d�#D!</w:t>
        <w:tab/>
        <w:t>���</w:t>
      </w:r>
      <w:r>
        <w:rPr>
          <w:rtl w:val="true"/>
        </w:rPr>
        <w:t>׃</w:t>
      </w:r>
      <w:r>
        <w:rPr/>
        <w:t>#��@##hm��h���u�#Z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0��&amp;�#�##���;*#�b@Q�#fXZ#p(�q�)��#���U����p#�`#�ȳ�&amp;��t0U[;��Xs-�04���#9c���з���5р#��j1GN-�</w:t>
      </w:r>
      <w:r>
        <w:rPr>
          <w:rtl w:val="true"/>
        </w:rPr>
        <w:t>޾�</w:t>
      </w:r>
      <w:r>
        <w:rPr>
          <w:rtl w:val="true"/>
        </w:rPr>
        <w:t>#�</w:t>
      </w:r>
      <w:r>
        <w:rPr>
          <w:rtl w:val="true"/>
        </w:rPr>
        <w:t>߉</w:t>
      </w:r>
      <w:r>
        <w:rPr/>
        <w:t>1#</w:t>
      </w:r>
      <w:r>
        <w:rPr/>
        <w:t>E͑#�jh��C�#####A����)�F#��=9�=�</w:t>
        <w:tab/>
        <w:t>�d#_x�f��i####�#�</w:t>
      </w:r>
      <w:r>
        <w:rPr>
          <w:rtl w:val="true"/>
        </w:rPr>
        <w:t>׿</w:t>
      </w:r>
      <w:r>
        <w:rPr/>
        <w:t>��</w:t>
      </w:r>
      <w:r>
        <w:rPr/>
        <w:t>'g����F$�#�9��k��r��/_Ngr�#�Ͻ(V#`�#�J�P�C�p2�{]PI�##s��'��vL#��"v�f�#�c�&lt;#+.[��Q��Of�c'�e</w:t>
      </w:r>
      <w:r>
        <w:rPr/>
        <w:t>䰕</w:t>
      </w:r>
      <w:r>
        <w:rPr/>
        <w:t>#E\###�y�##��D�#g�#Gm#�</w:t>
      </w:r>
    </w:p>
    <w:p>
      <w:pPr>
        <w:pStyle w:val="PreformattedText"/>
        <w:bidi w:val="0"/>
        <w:jc w:val="left"/>
        <w:rPr/>
      </w:pPr>
      <w:r>
        <w:rPr/>
        <w:t>f��6�#�c�#�#k��e�^�#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M����H�S���*|����V</w:t>
      </w:r>
      <w:r>
        <w:rPr>
          <w:rtl w:val="true"/>
        </w:rPr>
        <w:t>׎</w:t>
      </w:r>
      <w:r>
        <w:rPr/>
        <w:t>I�&amp;;a�#J��40~8:��d�&lt;:p#�;����Ǻ�&lt;��(# }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a�#����{�##P��#Ç�#�o�X'���6##~��f����</w:t>
      </w:r>
    </w:p>
    <w:p>
      <w:pPr>
        <w:pStyle w:val="PreformattedText"/>
        <w:bidi w:val="0"/>
        <w:jc w:val="left"/>
        <w:rPr/>
      </w:pPr>
      <w:r>
        <w:rPr/>
        <w:t>�ˇ�</w:t>
      </w:r>
      <w:r>
        <w:rPr/>
        <w:t>+�]��[2/#F+��#��Q#cTS1[P{�.Q##N~[�%</w:t>
      </w:r>
      <w:r>
        <w:rPr/>
        <w:t>㪢</w:t>
      </w:r>
      <w:r>
        <w:rPr/>
        <w:t>S�##�B�H�3n�� 1Ae��#x�QY�</w:t>
      </w:r>
      <w:r>
        <w:rPr>
          <w:rtl w:val="true"/>
        </w:rPr>
        <w:t>ܢ��</w:t>
      </w:r>
      <w:r>
        <w:rPr/>
        <w:t>7</w:t>
      </w:r>
      <w:r>
        <w:rPr/>
        <w:t>&amp;�F��+</w:t>
        <w:tab/>
        <w:t>M$"!�e6��4�!��$G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ǣ`�&lt;��A+x��Vu�#Xo�#��i�F#���</w:t>
        <w:br/>
        <w:t>#��5�####��#U`W#��n#!��.#�L�#�J#��#��8#`4#1##Lz#b�^(&gt;�U���v�P</w:t>
        <w:br/>
        <w:t>���#�#A������F�#�MaL#��##��U#EПY�#yV##\g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gt;�#"c�o</w:t>
      </w:r>
      <w:r>
        <w:rPr>
          <w:rtl w:val="true"/>
        </w:rPr>
        <w:t>ھ��</w:t>
      </w:r>
      <w:r>
        <w:rPr/>
        <w:t>5</w:t>
      </w:r>
      <w:r>
        <w:rPr/>
        <w:t>#wz���#z�#�������#�V�</w:t>
      </w:r>
      <w:r>
        <w:rPr>
          <w:rtl w:val="true"/>
        </w:rPr>
        <w:t>ױ</w:t>
      </w:r>
      <w:r>
        <w:rPr/>
        <w:t>�</w:t>
      </w:r>
      <w:r>
        <w:rPr/>
        <w:t>+�&gt;###J�EB�q�"�a�#��@#��ex27e�A'�H�#1#�`��</w:t>
        <w:tab/>
        <w:t>��#�*��.%@���#D�#;Q�#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�</w:t>
      </w:r>
      <w:r>
        <w:rPr/>
        <w:t>熻�</w:t>
      </w:r>
      <w:r>
        <w:rPr/>
        <w:t>#Y@z&gt;��##&amp;��##'E�S#�=��.#%��\#�8���4(�'�s�#7��n��#�(�^*��ǀ#lq�$��D�##C##v"�zoI�$g#tM���_������{#o(�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Z�a�fb1T������7��#��A�m:Ȱc#�#�I#p�###�6�##�i���#�}{���##�Ԟ#�N�;�@�#9##.A�T�</w:t>
      </w:r>
      <w:r>
        <w:rPr/>
        <w:t>؏</w:t>
      </w:r>
      <w:r>
        <w:rPr/>
        <w:t>N</w:t>
      </w:r>
      <w:r>
        <w:rPr>
          <w:rtl w:val="true"/>
        </w:rPr>
        <w:t>׀</w:t>
      </w:r>
      <w:r>
        <w:rPr/>
        <w:t>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7F#�E1�B����@aΜ�GW���3H��d#�#�#</w:t>
        <w:br/>
        <w:t>����g#��5����#J!</w:t>
      </w:r>
      <w:r>
        <w:rPr>
          <w:rtl w:val="true"/>
        </w:rPr>
        <w:t>ؠ</w:t>
      </w:r>
      <w:r>
        <w:rPr/>
        <w:t>�� ��</w:t>
      </w:r>
      <w:r>
        <w:rPr/>
        <w:tab/>
        <w:t>$#�R�ym�</w:t>
        <w:tab/>
        <w:t>��#=�;f�1�c#�UN�#�*��"s�#~��ҁ�U0#�z�x#�=M����#��������[�S�&amp;�t�c�r�0��#9�#EAHJ�UK</w:t>
      </w:r>
      <w:r>
        <w:rPr>
          <w:rtl w:val="true"/>
        </w:rPr>
        <w:t>ݹ</w:t>
      </w:r>
      <w:r>
        <w:rPr/>
        <w:t>K�1fV���#��jK#@��#p&lt;��#A�m#��l+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U�#�#ҫW,��#d�/�lqB#+#�Q�#�#^�`j����ӓ"�`#�#�</w:t>
        <w:br/>
        <w:t>�D$w�e�$�.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</w:t>
      </w:r>
      <w:r>
        <w:rPr>
          <w:rtl w:val="true"/>
        </w:rPr>
        <w:t>ߖ</w:t>
      </w:r>
      <w:r>
        <w:rPr/>
        <w:t>�̫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\3��4�##lC#���#��&amp;���B,D��Ym0le�Rt</w:t>
      </w:r>
      <w:r>
        <w:rPr>
          <w:rtl w:val="true"/>
        </w:rPr>
        <w:t>ޟ</w:t>
      </w:r>
      <w:r>
        <w:rPr/>
        <w:t>y�#�CL��@���#Yz#��#x�����b�7c���r�1#��#��</w:t>
        <w:br/>
        <w:t>}�S#AԤ�#xm`DQ#ə#���0S�"�(��rv����7�/</w:t>
      </w:r>
      <w:r>
        <w:rPr>
          <w:rtl w:val="true"/>
        </w:rPr>
        <w:t>څ</w:t>
      </w:r>
      <w:r>
        <w:rPr>
          <w:rtl w:val="true"/>
        </w:rPr>
        <w:t>#��</w:t>
      </w:r>
      <w:r>
        <w:rPr/>
        <w:t>1</w:t>
      </w:r>
      <w:r>
        <w:rPr/>
        <w:t>�</w:t>
      </w:r>
      <w:r>
        <w:rPr/>
        <w:t>֮�</w:t>
      </w:r>
      <w:r>
        <w:rPr/>
        <w:t>E3##O(</w:t>
        <w:tab/>
        <w:t>#7���Y�s����#Щ��</w:t>
      </w:r>
      <w:r>
        <w:rPr>
          <w:rtl w:val="true"/>
        </w:rPr>
        <w:t>ߡם</w:t>
      </w:r>
      <w:r>
        <w:rPr/>
        <w:t>�</w:t>
      </w:r>
      <w:r>
        <w:rPr/>
        <w:t>#�TA�-�qw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#�#oX#EJER��)⁵y�: ��N#�ʲ�5�h#&lt;,ȿX�Z�`P��*�#t6��#�##H#Ȋ.(�P#�&gt;��;&lt;B�̶̃�#8�3�T�=U*</w:t>
      </w:r>
      <w:r>
        <w:rPr/>
        <w:t>؆</w:t>
      </w:r>
      <w:r>
        <w:rPr/>
        <w:t>A##�##7�\9#�󏙍���#���+���3#l0@�A����#-�w�e�#�(Y:��́�##wyVbP�@</w:t>
        <w:tab/>
        <w:t>^3��6��</w:t>
      </w:r>
      <w:r>
        <w:rPr>
          <w:rtl w:val="true"/>
        </w:rPr>
        <w:t>ן</w:t>
      </w:r>
      <w:r>
        <w:rPr/>
        <w:t>#�Q^�Xҍ</w:t>
        <w:tab/>
        <w:t>7��{:%�##ǜ�#]�.�ӗU�����#4G�{��#�1�8#(###��( ��</w:t>
      </w:r>
      <w:r>
        <w:rPr>
          <w:rtl w:val="true"/>
        </w:rPr>
        <w:t>ק</w:t>
      </w:r>
      <w:r>
        <w:rPr/>
        <w:t>��</w:t>
      </w:r>
      <w:r>
        <w:rPr/>
        <w:t>*#-B#�r�����L�+#b��#8##�|##Ǚ(�#����1</w:t>
        <w:br/>
        <w:t>#��##�#�2Ɠ#��f�)�#�I����,�g#'�z#D����</w:t>
      </w:r>
      <w:r>
        <w:rPr/>
        <w:t>왧�</w:t>
      </w:r>
      <w:r>
        <w:rPr/>
        <w:t>#DI��ɓ&amp;N��C##Z�#�&amp;m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(�F����#�}/�~g\#��</w:t>
        <w:br/>
        <w:t>#</w:t>
      </w:r>
    </w:p>
    <w:p>
      <w:pPr>
        <w:pStyle w:val="PreformattedText"/>
        <w:bidi w:val="0"/>
        <w:jc w:val="left"/>
        <w:rPr/>
      </w:pPr>
      <w:r>
        <w:rPr/>
        <w:t>z,�D</w:t>
      </w:r>
      <w:r>
        <w:rPr/>
        <w:t>龽</w:t>
      </w:r>
      <w:r>
        <w:rPr/>
        <w:t>74d��#2=b�#��</w:t>
      </w:r>
    </w:p>
    <w:p>
      <w:pPr>
        <w:pStyle w:val="PreformattedText"/>
        <w:bidi w:val="0"/>
        <w:jc w:val="left"/>
        <w:rPr/>
      </w:pPr>
      <w:r>
        <w:rPr/>
        <w:t>a�7���0#]�.�d###�t]��/�Y#Q(P+3�#�0�`v#h�5c��8�{UgK�1B'�)̟��!#B�,��C�c�#�fZ#��Q�Hw��r��#�Jȵ�*�����###�##CX�#�o�#2�N`#}u�#�y���*�!0#�#���#�#}�#�#�#�L���#$�#*����PRM��</w:t>
      </w:r>
      <w:r>
        <w:rPr>
          <w:rtl w:val="true"/>
        </w:rPr>
        <w:t>߾</w:t>
      </w:r>
      <w:r>
        <w:rPr/>
        <w:t>#V�#!��#Dfni�2y##�h+�z�`�###��#�J"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*l�=��*�\��</w:t>
      </w:r>
      <w:r>
        <w:rPr>
          <w:rtl w:val="true"/>
        </w:rPr>
        <w:t>ޖ</w:t>
      </w:r>
      <w:r>
        <w:rPr/>
        <w:t>q�)��b4U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�`�4��ģEK��j=.��^��O��e�AĘ#��/��������T�8P:�#�?#�Zj��MO~#</w:t>
      </w:r>
      <w:r>
        <w:rPr>
          <w:rtl w:val="true"/>
        </w:rPr>
        <w:t>߂�</w:t>
      </w:r>
      <w:r>
        <w:rPr/>
        <w:t>2̗</w:t>
      </w:r>
      <w:r>
        <w:rPr/>
        <w:t>qe��W5</w:t>
        <w:tab/>
      </w:r>
      <w:r>
        <w:rPr>
          <w:rtl w:val="true"/>
        </w:rPr>
        <w:t>ܡ</w:t>
      </w:r>
      <w:r>
        <w:rPr/>
        <w:t>r#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#�);�q��#Y)F##.�#�</w:t>
        <w:tab/>
        <w:t>�</w:t>
      </w:r>
      <w:r>
        <w:rPr>
          <w:rtl w:val="true"/>
        </w:rPr>
        <w:t>ي</w:t>
      </w:r>
      <w:r>
        <w:rPr/>
        <w:t>���</w:t>
      </w:r>
      <w:r>
        <w:rPr/>
        <w:t>]|v×�3��5w#���u�R�r#��</w:t>
      </w:r>
      <w:r>
        <w:rPr>
          <w:rtl w:val="true"/>
        </w:rPr>
        <w:t>ڜ</w:t>
      </w:r>
      <w:r>
        <w:rPr/>
        <w:t>u��#Uv��W����t*�9�����#4ӡRho!####a�*��%F^^4�5z7D�##"!�4�{6��n\�W#�</w:t>
        <w:tab/>
        <w:t>#�#T#����#^b��LLcR��&gt;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]�##0�&amp;�^J}�9͙�h�K~C�#c�###��{m��##p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</w:t>
      </w:r>
      <w:r>
        <w:rPr>
          <w:rtl w:val="true"/>
        </w:rPr>
        <w:t>ڒ</w:t>
      </w:r>
      <w:r>
        <w:rPr/>
        <w:t>��</w:t>
      </w:r>
      <w:r>
        <w:rPr/>
        <w:t>D��#N�#*</w:t>
      </w:r>
      <w:r>
        <w:rPr>
          <w:rtl w:val="true"/>
        </w:rPr>
        <w:t>ى</w:t>
      </w:r>
      <w:r>
        <w:rPr/>
        <w:t>�</w:t>
      </w:r>
      <w:r>
        <w:rPr/>
        <w:t>p#=�.</w:t>
        <w:tab/>
        <w:t>@0pgN=~/n�#������#</w:t>
      </w:r>
      <w:r>
        <w:rPr>
          <w:rtl w:val="true"/>
        </w:rPr>
        <w:t>ݳ</w:t>
      </w:r>
      <w:r>
        <w:rPr/>
        <w:t>E9}ȭx)x</w:t>
      </w:r>
      <w:r>
        <w:rPr>
          <w:rtl w:val="true"/>
        </w:rPr>
        <w:t>ش</w:t>
      </w:r>
      <w:r>
        <w:rPr/>
        <w:t>��</w:t>
      </w:r>
      <w:r>
        <w:rPr/>
        <w:t>#����ê�1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qd0 �tv�#.#�wC�����)##S�-{Ū���'�����#�ԭ��:8#����g(#�#�ő</w:t>
        <w:tab/>
        <w:t>�J#TO���E�##LB�-�!n�DG#,##n}��)�6(яs�#�#�a#5P���l�#Z��c/y�H#�Jk</w:t>
        <w:tab/>
        <w:t>տ�#I</w:t>
      </w:r>
      <w:r>
        <w:rPr>
          <w:rtl w:val="true"/>
        </w:rPr>
        <w:t>ڔ</w:t>
      </w:r>
      <w:r>
        <w:rPr/>
        <w:t>^#U�^p��</w:t>
      </w:r>
      <w:r>
        <w:rPr>
          <w:rtl w:val="true"/>
        </w:rPr>
        <w:t>ﲅ</w:t>
      </w:r>
      <w:r>
        <w:rPr/>
        <w:t>Gf</w:t>
        <w:br/>
        <w:t>ET�'#���:pK\#��/~~</w:t>
      </w:r>
      <w:r>
        <w:rPr>
          <w:rtl w:val="true"/>
        </w:rPr>
        <w:t>ؿ</w:t>
      </w:r>
      <w:r>
        <w:rPr/>
        <w:t>iɠ�</w:t>
        <w:br/>
        <w:t>L�#5�#{�1�Ե@An���#&lt;�K}lҦJ���#M��.�##�{z���&gt;�iK)'�##6;!V#�Q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#;#(9+#���n�##gk?#</w:t>
        <w:tab/>
        <w:t>#9���q�NC#�Ek�2�/�#86�@�"?���+���#Ȩ#&amp;��=��x##4�h�#c#f��X��� #N�#�8�3H�E#�#</w:t>
        <w:tab/>
        <w:t>�u[�l���6</w:t>
        <w:br/>
        <w:t>Q�l��9x#���##</w:t>
      </w:r>
      <w:r>
        <w:rPr>
          <w:rtl w:val="true"/>
        </w:rPr>
        <w:t>ق</w:t>
      </w:r>
      <w:r>
        <w:rPr/>
        <w:t>�</w:t>
      </w:r>
      <w:r>
        <w:rPr/>
        <w:t>=mg##�_#&lt;��##�#���#zW���~���e�d�2T0��*##j#w4#4y#��#&gt;F#&lt;�q��F##�B#�F�#7�mf�##�4v9�J�#(�x#U#�##�TES�#V%#;#t�y#!l#E#�#Dx#��Ҿ��#�u�ϒ#�#�RX#)#�,�W�#j�T�1#$H�g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ѼP{�_��#fM�5#b�@&amp;�#�^'=���A&lt;#_�]����#</w:t>
      </w:r>
      <w:r>
        <w:rPr/>
        <w:t>ِ�</w:t>
      </w:r>
      <w:r>
        <w:rPr/>
        <w:t>#�ga�n���!#g^`x=</w:t>
      </w:r>
      <w:r>
        <w:rPr>
          <w:rtl w:val="true"/>
        </w:rPr>
        <w:t>ۆ</w:t>
      </w:r>
      <w:r>
        <w:rPr/>
        <w:t>���</w:t>
      </w:r>
      <w:r>
        <w:rPr/>
        <w:t>z%�vX�^1��\$j��u��k-�H�</w:t>
      </w:r>
      <w:r>
        <w:rPr>
          <w:rtl w:val="true"/>
        </w:rPr>
        <w:t>޲</w:t>
      </w:r>
      <w:r>
        <w:rPr/>
        <w:t>v&lt;P#�ǐD#����#ἣ��s��#DW�y#m����z�c[ ��I"#?:5oR0�v��,##'�D#Ɗ:�)��#"B</w:t>
      </w:r>
    </w:p>
    <w:p>
      <w:pPr>
        <w:pStyle w:val="PreformattedText"/>
        <w:bidi w:val="0"/>
        <w:jc w:val="left"/>
        <w:rPr/>
      </w:pPr>
      <w:r>
        <w:rPr/>
        <w:t>&lt;6f�@AR��!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br/>
        <w:t>N!DF'Q��B#Ʀ�1/�##I����v���C�7#�4��10�##���#*l�^�������A�a_ I#�ǧp1��!D~��Ga��(m�#CE�## �DC</w:t>
        <w:tab/>
        <w:t>T�`��T</w:t>
      </w:r>
      <w:r>
        <w:rPr/>
        <w:t>ܰ�</w:t>
      </w:r>
      <w:r>
        <w:rPr/>
        <w:t>K#y��^�O�t�P+*��r.�J_s!b%d�9�e��V�2̻�y�x""�#�r1�F�5T#a#x#x�U���2EV�#��HP��5��z�#a����#SY���i���d8IN��y�#�j��#�#�a#�o#!�F�l��)#T�#��K#A�d#��vW�~/���#�#^9G#$E##J_����#�#M��-��!�t����L�o�;�k�</w:t>
        <w:br/>
        <w:t>�#��,#PDL?#M�###m�Y���T�S�bL@@=g#�aE�#����aΘ�G�##ƪ#Z���`�####�;��'��# &amp;�Jx#�OL&amp;</w:t>
        <w:br/>
        <w:t>�R/#$��#A�P#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FQ�</w:t>
      </w:r>
      <w:r>
        <w:rPr>
          <w:rtl w:val="true"/>
        </w:rPr>
        <w:t>ڢ�</w:t>
      </w:r>
      <w:r>
        <w:rPr>
          <w:rtl w:val="true"/>
        </w:rPr>
        <w:t>#</w:t>
      </w:r>
      <w:r>
        <w:rPr/>
        <w:t>6</w:t>
      </w:r>
      <w:r>
        <w:rPr/>
        <w:t>A#��#����##�-�i#</w:t>
      </w:r>
    </w:p>
    <w:p>
      <w:pPr>
        <w:pStyle w:val="PreformattedText"/>
        <w:bidi w:val="0"/>
        <w:jc w:val="left"/>
        <w:rPr/>
      </w:pPr>
      <w:r>
        <w:rPr/>
        <w:t>##�[\�ǂ#7�#V���M#��##F%Ln���#���ӏ\#��#�</w:t>
      </w:r>
    </w:p>
    <w:p>
      <w:pPr>
        <w:pStyle w:val="PreformattedText"/>
        <w:bidi w:val="0"/>
        <w:jc w:val="left"/>
        <w:rPr/>
      </w:pPr>
      <w:r>
        <w:rPr/>
        <w:t>##f�PQ��#���u�#a@r��x��#ExGWe�0N�#�##��#�=����Γy#�##��#�Э5�R�A�#</w:t>
      </w:r>
      <w:r>
        <w:rPr>
          <w:rtl w:val="true"/>
        </w:rPr>
        <w:t>ڼ</w:t>
      </w:r>
      <w:r>
        <w:rPr/>
        <w:t>�</w:t>
      </w:r>
      <w:r>
        <w:rPr/>
        <w:t>#��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#�0 #�/kM���AYXZWJ</w:t>
      </w:r>
    </w:p>
    <w:p>
      <w:pPr>
        <w:pStyle w:val="PreformattedText"/>
        <w:bidi w:val="0"/>
        <w:jc w:val="left"/>
        <w:rPr/>
      </w:pPr>
      <w:r>
        <w:rPr/>
        <w:t>#��.�q#��%���^�:����)��6�S]�#��qp6�Ux�x�-�A</w:t>
      </w:r>
      <w:r>
        <w:rPr>
          <w:rtl w:val="true"/>
        </w:rPr>
        <w:t>׿�</w:t>
      </w:r>
      <w:r>
        <w:rPr/>
        <w:t>2</w:t>
      </w:r>
      <w:r>
        <w:rPr/>
        <w:t>u�4�i�#+��z�Ms7�1�l��q+['x�##'b�</w:t>
        <w:br/>
        <w:t>�P���p=3�[ �=?L</w:t>
      </w:r>
      <w:r>
        <w:rPr/>
        <w:t>ܵ</w:t>
      </w:r>
      <w:r>
        <w:rPr/>
        <w:t>#u��0�#�#����1�R�����o��_�vx��=���k#������wC���Jg�#�##�</w:t>
      </w:r>
      <w:r>
        <w:rPr>
          <w:rtl w:val="true"/>
        </w:rPr>
        <w:t>܁</w:t>
      </w:r>
      <w:r>
        <w:rPr/>
        <w:t>#�Gt�ӧ�xk p# 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����##�&lt;kg#��"ð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O�S�</w:t>
      </w:r>
      <w:r>
        <w:rPr/>
        <w:t>ٓ</w:t>
      </w:r>
      <w:r>
        <w:rPr/>
        <w:t>+�#�]z�y#�+�a#I���]q���U;*'�'z�������#{���nj�##J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Xk�47�0a�S##�n#�##�#�##py)�(oq����#�xN^#'��##"� QL"</w:t>
      </w:r>
      <w:r>
        <w:rPr>
          <w:rtl w:val="true"/>
        </w:rPr>
        <w:t>ݖ</w:t>
      </w:r>
      <w:r>
        <w:rPr/>
        <w:t>+�N��#�-C6#OQ��a������L8�#�iM#��ր-#�!</w:t>
        <w:br/>
        <w:t>#R�#</w:t>
        <w:br/>
        <w:t>7�ϾKN9}�G��@/G����$ͦ�?E���ǽ,���#�?P��DW�y#h#��X#�#�l#�T#�##�kS��Y#�hEDFD�bm�(&amp;�pQ</w:t>
      </w:r>
      <w:r>
        <w:rPr/>
        <w:t>થ�</w:t>
      </w:r>
      <w:r>
        <w:rPr/>
        <w:t>|�s�</w:t>
      </w:r>
    </w:p>
    <w:p>
      <w:pPr>
        <w:pStyle w:val="PreformattedText"/>
        <w:bidi w:val="0"/>
        <w:jc w:val="left"/>
        <w:rPr/>
      </w:pPr>
      <w:r>
        <w:rPr/>
        <w:t>#2lU</w:t>
        <w:tab/>
        <w:t>2#M���=#�����+�h�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y�##�N�</w:t>
      </w:r>
      <w:r>
        <w:rPr/>
        <w:t>뚆�</w:t>
      </w:r>
      <w:r>
        <w:rPr/>
        <w:t>#���H�q�WJp�J�#dn�#a#bQ����wp^D#�4�9���\#pA_`'C���U�#�#p0U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 .+�#�q{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[��.q.VF�5#�@)�~s��N$�X###�#I&amp;����#B</w:t>
      </w:r>
      <w:r>
        <w:rPr>
          <w:rtl w:val="true"/>
        </w:rPr>
        <w:t>ز</w:t>
      </w:r>
      <w:r>
        <w:rPr/>
        <w:t>�</w:t>
      </w:r>
      <w:r>
        <w:rPr/>
        <w:t>읽</w:t>
      </w:r>
      <w:r>
        <w:rPr/>
        <w:t>v�</w:t>
        <w:br/>
        <w:t>%aW�dzLb����##!�����#�:���#�X��|#�9�vDz��"#I��e��|EI&gt;:��</w:t>
        <w:br/>
        <w:t>K4`#`aVE#A�ӭ�#�~/���W#�#}#�L��6k</w:t>
      </w:r>
    </w:p>
    <w:p>
      <w:pPr>
        <w:pStyle w:val="PreformattedText"/>
        <w:bidi w:val="0"/>
        <w:jc w:val="left"/>
        <w:rPr/>
      </w:pPr>
      <w:r>
        <w:rPr/>
        <w:t>#�C����������8�#�,��q#����2��</w:t>
      </w:r>
      <w:r>
        <w:rPr>
          <w:rtl w:val="true"/>
        </w:rPr>
        <w:t>ܝ</w:t>
      </w:r>
      <w:r>
        <w:rPr/>
        <w:t>�����</w:t>
      </w:r>
      <w:r>
        <w:rPr/>
        <w:t>#e�E#��#A#@�:Q</w:t>
      </w:r>
      <w:r>
        <w:rPr>
          <w:rtl w:val="true"/>
        </w:rPr>
        <w:t>ט</w:t>
      </w:r>
      <w:r>
        <w:rPr/>
        <w:t>Q~#���# #s����i#_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K#a�#_��:��</w:t>
        <w:tab/>
        <w:t>�&amp;�#~#��r�JU��(#J~��&lt;HG��3v</w:t>
        <w:br/>
        <w:t>#L#��o</w:t>
        <w:tab/>
        <w:t>u�#x#E#+^G�Z#o&amp;�ZP:���n#�~F�#���"�R*�İ�[�H�)1�F#@��l���o�Lͭ�h��^#$�=#�o�b��ƗZ!�lp@�7�#�H�F�bR5G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�&amp;��#X�#�����&lt;ǔ\��]0#h����1�##�S*�v6�&amp;�#� n��Q4[ �[v</w:t>
        <w:tab/>
        <w:t>t�.���h��#��#E#�^U��7����#�(�4�q7�u��#��3#�iZ#�DZ�����</w:t>
      </w:r>
      <w:r>
        <w:rPr>
          <w:rtl w:val="true"/>
        </w:rPr>
        <w:t>ܕ</w:t>
      </w:r>
      <w:r>
        <w:rPr/>
        <w:t>�</w:t>
      </w:r>
      <w:r>
        <w:rPr/>
        <w:t>#T �+s��#l��,X�#So</w:t>
      </w:r>
      <w:r>
        <w:rPr>
          <w:rtl w:val="true"/>
        </w:rPr>
        <w:t>ي</w:t>
      </w:r>
      <w:r>
        <w:rPr/>
        <w:t>�</w:t>
      </w:r>
      <w:r>
        <w:rPr/>
        <w:t>#�C�&gt;�#���#I��p#(�#n����#Q�G�99�##���HPN��Đ�HI�#N#�fDg�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ć&amp;�-M#k�&lt;kŭ�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U6c�##��#{&lt;�#����A#�EPB���Ke�����k:#q��####D����ik*��Y� *�#(#`���@ʚ�+��#</w:t>
      </w:r>
      <w:r>
        <w:rPr/>
        <w:t>ֹ�</w:t>
      </w:r>
      <w:r>
        <w:rPr/>
        <w:t>#lq&gt;����"Ԅ�C#��7�J#�U�V�ju�</w:t>
      </w:r>
      <w:r>
        <w:rPr/>
        <w:t>֮�</w:t>
      </w:r>
      <w:r>
        <w:rPr/>
        <w:t>NF��@��o�e�;Y</w:t>
      </w:r>
      <w:r>
        <w:rPr/>
        <w:t>ެ�</w:t>
      </w:r>
      <w:r>
        <w:rPr/>
        <w:t>YX�;#��d?O�� ������#��#�#4E#�6��Jsg�#�k�@#��</w:t>
        <w:br/>
        <w:t>##��:��#�yz��X�##��#�u�Ud#e'���UҰ#ge�{�t.l�1���DK%{G#�A��&lt;�#�#;jOm�#o8|��###k#1##pҙP�K��n��&gt;���D8#�����B����L�#�"��#�&gt;�c�#v#Ke##�2��##��d_p#���Wj�)#�,#Qt����������#,#/ynW�n`V[�o�_�♑tr���#�&gt;,��O`�m�����##���A��?#MIC#�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)SR�#��?Ƿ��j�u���^|+�|�_��#@w��#7��x�#X9#�"N;~BΖ�#(R.�M��ƨ/�r�%LF#{#��]��#aE�#����aζ��G&amp;'0cD&lt;�A</w:t>
      </w:r>
      <w:r>
        <w:rPr>
          <w:rtl w:val="true"/>
        </w:rPr>
        <w:t>؍</w:t>
      </w:r>
      <w:r>
        <w:rPr/>
        <w:t>;�b�E#n����?���x####A[#�`��rY��0h��By@#�(��/#�x�#�kU]��K�6#^H�p�y��##�$:#�Y}�# �Éwȯ��#�!�R��t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Ef���c:��ԉ���i���#�#�-x#�#�K5�T�#4����:U�ԉjJ9-�@q#p��#�##M��D��#��:�7�����#�b�r�#���J�!19�#ˢ#�Z�)����9]�9:nwь�#�#�@�L&gt;�v1A��'�3�����Z�#��N�#E�E#</w:t>
      </w:r>
      <w:r>
        <w:rPr/>
        <w:t>熔</w:t>
      </w:r>
      <w:r>
        <w:rPr>
          <w:rtl w:val="true"/>
        </w:rPr>
        <w:t>ߣ</w:t>
      </w:r>
      <w:r>
        <w:rPr/>
        <w:t>�</w:t>
      </w:r>
      <w:r>
        <w:rPr/>
        <w:t>#YB��#D##A~[�%*����h�,����,��mԐ���i%�����W��AR�K�v�{� ��AN#�5#ȏ7���L�k�c�*�k##�#�7�V�k)�#`��</w:t>
      </w:r>
      <w:r>
        <w:rPr/>
        <w:t>诒���</w:t>
      </w:r>
      <w:r>
        <w:rPr/>
        <w:t>B�##���t��]�#��#!�,X �o���_�v�����#`=�&lt;6S��wP����UA�#��i#��71.8##�Fl-#����t=t�6�����[��#/#Z#iT#�#��7�\]*hd�6T�?��hO</w:t>
      </w:r>
      <w:r>
        <w:rPr/>
        <w:t>𗨲�</w:t>
      </w:r>
    </w:p>
    <w:p>
      <w:pPr>
        <w:pStyle w:val="PreformattedText"/>
        <w:bidi w:val="0"/>
        <w:jc w:val="left"/>
        <w:rPr/>
      </w:pPr>
      <w:r>
        <w:rPr/>
        <w:t xml:space="preserve">#^�P=#����^�k���|�{�Պ#@����Ji8#u�)#(�j�N��^������B#rv�#���z\#�@(�ʹ��#PB##"#� </w:t>
      </w:r>
      <w:r>
        <w:rPr>
          <w:rtl w:val="true"/>
        </w:rPr>
        <w:t>״</w:t>
      </w:r>
      <w:r>
        <w:rPr/>
        <w:t>F��W�#�#!�!b�4�smTJ�s+s#���7#�2{���##���x�#</w:t>
      </w:r>
    </w:p>
    <w:p>
      <w:pPr>
        <w:pStyle w:val="PreformattedText"/>
        <w:bidi w:val="0"/>
        <w:jc w:val="left"/>
        <w:rPr/>
      </w:pPr>
      <w:r>
        <w:rPr/>
        <w:t>q��"e{�����#5����3��#:#gyN�Oo7#��#VW|{#��#��)T#'EW���b�'O�ohE�����GC��A��$aZ�U�}.�c�#E�#:�#9��#�&gt;�#E�Pp=�ǃ#ƃȘ�gXğk�z�/#�t�#�Gg�7��yB�Tl͠�:��s�#u�f�/���_����E#"�wy=o�4�qE�C��#�U�ei@,##�##P���^N�q�l�b����s�#_��~?�##�#����U9�#�y</w:t>
      </w:r>
      <w:r>
        <w:rPr>
          <w:rtl w:val="true"/>
        </w:rPr>
        <w:t>ࢃۆ</w:t>
      </w:r>
      <w:r>
        <w:rPr>
          <w:rtl w:val="true"/>
        </w:rPr>
        <w:t>#</w:t>
      </w:r>
      <w:r>
        <w:rPr/>
        <w:t>976</w:t>
      </w:r>
      <w:r>
        <w:rPr/>
        <w:t>oz���ͪu�#�&amp;��D�</w:t>
      </w:r>
      <w:r>
        <w:rPr>
          <w:rtl w:val="true"/>
        </w:rPr>
        <w:t>ط</w:t>
      </w:r>
      <w:r>
        <w:rPr/>
        <w:t>�</w:t>
      </w:r>
      <w:r>
        <w:rPr/>
        <w:t>#�����##B#Ld^���#�#k�Ρz�o)~��;�#����b�A��#:u#i��l�/lyƘ</w:t>
      </w:r>
      <w:r>
        <w:rPr/>
        <w:t>ܻ�</w:t>
      </w:r>
      <w:r>
        <w:rPr/>
        <w:t>#9�k����_��p%xL</w:t>
        <w:tab/>
        <w:t>��G(�b������</w:t>
      </w:r>
    </w:p>
    <w:p>
      <w:pPr>
        <w:pStyle w:val="PreformattedText"/>
        <w:bidi w:val="0"/>
        <w:jc w:val="left"/>
        <w:rPr/>
      </w:pPr>
      <w:r>
        <w:rPr/>
        <w:t>`(����&gt;�#�9*���#~#�{�#�É\gH*�%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��&gt;���qV��xʽ�9#�E�#i��G#��)��4�#êH#�V�</w:t>
      </w:r>
    </w:p>
    <w:p>
      <w:pPr>
        <w:pStyle w:val="PreformattedText"/>
        <w:bidi w:val="0"/>
        <w:jc w:val="left"/>
        <w:rPr/>
      </w:pPr>
      <w:r>
        <w:rPr/>
        <w:t>#f�#&gt;����#�vx#�v��%��Qŏ�#�?��#E�##�6��#�:[�Y�|A#}������X�¨�t�</w:t>
      </w:r>
    </w:p>
    <w:p>
      <w:pPr>
        <w:pStyle w:val="PreformattedText"/>
        <w:bidi w:val="0"/>
        <w:jc w:val="left"/>
        <w:rPr/>
      </w:pPr>
      <w:r>
        <w:rPr/>
        <w:t>R�D##A��C#�#�b�(#�Ҿ����9#U�ê�1� #��#�##t�#��6�y�Ex3P�#4����</w:t>
      </w:r>
      <w:r>
        <w:rPr/>
        <w:t>ަ�</w:t>
      </w:r>
      <w:r>
        <w:rPr/>
        <w:t>k�"W���#�G�c��#���H#</w:t>
      </w:r>
      <w:r>
        <w:rPr>
          <w:rtl w:val="true"/>
        </w:rPr>
        <w:t>߉</w:t>
      </w:r>
      <w:r>
        <w:rPr/>
        <w:t>��</w:t>
      </w:r>
      <w:r>
        <w:rPr/>
        <w:t>&gt;�̰$��#�f�k#�Ɔ`##�;#</w:t>
        <w:br/>
        <w:t>� H:)#(#Z�#�Oq�##�$�T#��ib"P�1V��</w:t>
        <w:tab/>
        <w:t>`#��</w:t>
      </w:r>
      <w:r>
        <w:rPr/>
        <w:t>⼘���</w:t>
      </w:r>
      <w:r>
        <w:rPr/>
        <w:t>#�</w:t>
        <w:br/>
        <w:t>�ɂ�C5Z#�#�</w:t>
      </w:r>
    </w:p>
    <w:p>
      <w:pPr>
        <w:pStyle w:val="PreformattedText"/>
        <w:bidi w:val="0"/>
        <w:jc w:val="left"/>
        <w:rPr/>
      </w:pPr>
      <w:r>
        <w:rPr/>
        <w:t>V���6�#����;+�&lt;#}��##��Z�_�##�#</w:t>
      </w:r>
      <w:r>
        <w:rPr>
          <w:rtl w:val="true"/>
        </w:rPr>
        <w:t>ڻ</w:t>
      </w:r>
      <w:r>
        <w:rPr/>
        <w:t>�</w:t>
      </w:r>
      <w:r>
        <w:rPr/>
        <w:t>&amp;X)�$���#�}�$C�8�e��V���j�#(8�#^R#�A�#�z��#P�#m�5</w:t>
        <w:tab/>
        <w:t>�%C{Cx</w:t>
      </w:r>
      <w:r>
        <w:rPr>
          <w:rtl w:val="true"/>
        </w:rPr>
        <w:t>ט���</w:t>
      </w:r>
      <w:r>
        <w:rPr/>
        <w:t>6</w:t>
      </w:r>
      <w:r>
        <w:rPr/>
        <w:t>�k#�#&gt;���#p�-:</w:t>
        <w:tab/>
        <w:t>�`z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&amp;�#j'�&amp;�����|���#v8�%ƽɅ#Ț�x]p#�0#�T���#�#dD�#�@YOD$�=U��#Yn�cw���##�##0����D������(�S�N6#"$�ZI�'ռD�7.�L��|}���}T��</w:t>
        <w:br/>
        <w:t>#-#��Y�#B#</w:t>
        <w:br/>
        <w:t>�#v�E#U�t#���t��5UK���</w:t>
      </w:r>
      <w:r>
        <w:rPr>
          <w:rtl w:val="true"/>
        </w:rPr>
        <w:t>ހ</w:t>
      </w:r>
      <w:r>
        <w:rPr/>
        <w:t>����</w:t>
      </w:r>
      <w:r>
        <w:rPr/>
        <w:t>(E��9�[�#��R�#-H��#qg�)���D#��-���Gn�t#va��dX�##��x0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r#2##�#4���[P�/:��j�+�����,�s#K7�@b�c�&amp;h#Fn#K</w:t>
      </w:r>
      <w:r>
        <w:rPr>
          <w:rtl w:val="true"/>
        </w:rPr>
        <w:t>߅</w:t>
      </w:r>
      <w:r>
        <w:rPr/>
        <w:t>~/���k1����n|��tR�</w:t>
        <w:tab/>
        <w:t>#u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ka#RHWU�#p##�#Ih�M&gt;##XV���#��#_��~?�##�#����˫���?�/��V�/4Y#��#���D+Aʬ;�]�v##%�CZ�"�|y�#U�{�����@H*�?w1c#r���]P#6/)#�v�x�����H�/��3#$#�#ßX�#&lt; 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U#�tC8�}�#Ib#�;A�_Ǆ��##���u�#�B�#:]z�y��o#�#��ӯ��^�#��(-�#��**��x|ȁ#���#�T��</w:t>
      </w:r>
      <w:r>
        <w:rPr/>
        <w:t>䅳�</w:t>
      </w:r>
      <w:r>
        <w:rPr/>
        <w:t>#���l��#�,##0Pc�&amp;�m##������ã3�Z�i����{.�)##��� _+2</w:t>
      </w:r>
      <w:r>
        <w:rPr/>
        <w:t>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-�#��Q�#^$�սaCZ#i�#��#jg�#:8X��w~�.���</w:t>
      </w:r>
      <w:r>
        <w:rPr/>
        <w:t>呆�</w:t>
      </w:r>
      <w:r>
        <w:rPr/>
        <w:t xml:space="preserve">e�P+��|�u&lt;@�e���##���o!SG�#�*'�ͮ�| </w:t>
        <w:tab/>
        <w:t>{#w�3�0I|4EQU�D!��ϑ��,#</w:t>
      </w:r>
      <w:r>
        <w:rPr>
          <w:rtl w:val="true"/>
        </w:rPr>
        <w:t>۔</w:t>
      </w:r>
      <w:r>
        <w:rPr/>
        <w:t>�</w:t>
      </w:r>
      <w:r>
        <w:rPr/>
        <w:t>#��uC��)"�9a�X��xP���c#�^yn�+��q</w:t>
      </w:r>
      <w:r>
        <w:rPr/>
        <w:t>鬴�</w:t>
      </w:r>
      <w:r>
        <w:rPr/>
        <w:t>#,#�#�� ZP</w:t>
        <w:br/>
        <w:t>�#+�#@a#�?��###T}��#},�#&amp;##-#[#K�1T^#�</w:t>
      </w:r>
      <w:r>
        <w:rPr/>
        <w:t>繀�</w:t>
      </w:r>
      <w:r>
        <w:rPr/>
        <w:t>%�.���#*'azt=r#�/#��W���jM`�P�d#�e�Qn��N�:���#���,�d(#�Q#h#fʨ##s�|ˣq��e��v�#�#4�[q0�n�M���?4NP�.Ȝ�+����#�5E</w:t>
      </w:r>
      <w:r>
        <w:rPr/>
        <w:t>߱�</w:t>
      </w:r>
      <w:r>
        <w:rPr/>
        <w:t>A�pi��h</w:t>
      </w:r>
    </w:p>
    <w:p>
      <w:pPr>
        <w:pStyle w:val="PreformattedText"/>
        <w:bidi w:val="0"/>
        <w:jc w:val="left"/>
        <w:rPr/>
      </w:pPr>
      <w:r>
        <w:rPr/>
        <w:t>ҫ+###Y@mc:��#���##&amp;U}#U�#�*#�#�d�B#�YP�&amp;��#�#��#��:�j�H@�=E#��###QX�/#&lt;�ǳ*�����t#N��c��\C�m�A</w:t>
        <w:br/>
        <w:t>�@#��nT</w:t>
      </w:r>
      <w:r>
        <w:rPr/>
        <w:t>㬇</w:t>
      </w:r>
      <w:r>
        <w:rPr/>
        <w:t>A�0</w:t>
        <w:br/>
        <w:t>4��ӭ�~##���#d#mʠ�f�#�ԅ^�8U�� U�!�0�#n��uծ]�#v#���8���śf}�4�lB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޾</w:t>
      </w:r>
      <w:r>
        <w:rPr>
          <w:rtl w:val="true"/>
        </w:rPr>
        <w:t>#</w:t>
      </w:r>
      <w:r>
        <w:rPr/>
        <w:t>0</w:t>
      </w:r>
      <w:r>
        <w:rPr/>
        <w:t>l0���~#�Y���X#�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p���t�� #x����#\�I#Ǭ��</w:t>
      </w:r>
      <w:r>
        <w:rPr/>
        <w:t>薾</w:t>
      </w:r>
      <w:r>
        <w:rPr/>
        <w:t>`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@�Kk�#̶�#Fg�2��</w:t>
      </w:r>
    </w:p>
    <w:p>
      <w:pPr>
        <w:pStyle w:val="PreformattedText"/>
        <w:bidi w:val="0"/>
        <w:jc w:val="left"/>
        <w:rPr/>
      </w:pPr>
      <w:r>
        <w:rPr/>
        <w:t>o�W^^�##�</w:t>
        <w:tab/>
        <w:t>O#;��K����F�</w:t>
        <w:tab/>
        <w:t>��&gt;�Û=��7�ßUj</w:t>
      </w:r>
      <w:r>
        <w:rPr/>
        <w:t>֕��</w:t>
      </w:r>
      <w:r>
        <w:rPr/>
        <w:t>j��n��,�#��{#�#��p#a#��g£</w:t>
      </w:r>
      <w:r>
        <w:rPr>
          <w:rtl w:val="true"/>
        </w:rPr>
        <w:t>ݺ</w:t>
      </w:r>
      <w:r>
        <w:rPr/>
        <w:tab/>
      </w:r>
      <w:r>
        <w:rPr/>
        <w:t>4</w:t>
      </w:r>
      <w:r>
        <w:rPr>
          <w:rtl w:val="true"/>
        </w:rPr>
        <w:t>�</w:t>
      </w:r>
      <w:r>
        <w:rPr/>
        <w:t>7</w:t>
      </w:r>
      <w:r>
        <w:rPr/>
        <w:t>.�K\NL�8�#�#W#eGp@#�4� ��</w:t>
      </w:r>
      <w:r>
        <w:rPr/>
        <w:t>뻱</w:t>
      </w:r>
      <w:r>
        <w:rPr/>
        <w:t>:s�f##��H�#&amp;yT#�-OE��#5��/�@$hs��w���d���"�N�#��B�#�p�i�Cv#{�Hm���F���{�#&lt;�;8�#���k�Nf</w:t>
        <w:br/>
        <w:t>4[�R%w�#�����\��Y�w8����#�C��Qh�#FD����p�͗^�#�O&amp;����#JNy�#P+0$#Jl�͋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ߣ</w:t>
      </w:r>
      <w:r>
        <w:rPr/>
        <w:t>#D���BE</w:t>
        <w:br/>
        <w:t>o�����#$#s�8&gt;����z #DJ#��&amp;#�0@##����#�1�;#?Oօ##D:B###M��#$h���aP#ZhY���(��#</w:t>
        <w:br/>
        <w:t>#�d�G񀚡��J� K(]���j�#s�=�B�#P#-u������GԀn#�G�����0Cl3V�#.��*55</w:t>
      </w:r>
      <w:r>
        <w:rPr/>
        <w:t>֕</w:t>
      </w:r>
      <w:r>
        <w:rPr/>
        <w:t>#��n)z��P���3�T#�z����#l��## }��c#�M�!@�]</w:t>
      </w:r>
      <w:r>
        <w:rPr/>
        <w:t>荩</w:t>
      </w:r>
      <w:r>
        <w:rPr/>
        <w:t>!#f���##��#��E]��#�u#�W�</w:t>
      </w:r>
      <w:r>
        <w:rPr>
          <w:rtl w:val="true"/>
        </w:rPr>
        <w:t>נ</w:t>
      </w:r>
      <w:r>
        <w:rPr/>
        <w:t>s�q��7����#���u�#�|Z|</w:t>
      </w:r>
      <w:r>
        <w:rPr>
          <w:rtl w:val="true"/>
        </w:rPr>
        <w:t>ݜ</w:t>
      </w:r>
      <w:r>
        <w:rPr/>
        <w:t>$���H�#�Rl'O��</w:t>
        <w:br/>
        <w:t>RXD}Z���</w:t>
        <w:br/>
        <w:t>���#6#Z�r�B�#��Q�r</w:t>
      </w:r>
      <w:r>
        <w:rPr/>
        <w:t>ᡂ</w:t>
      </w:r>
      <w:r>
        <w:rPr/>
        <w:t>A���}Mv�##��#�V��N���`M@o#�</w:t>
      </w:r>
      <w:r>
        <w:rPr/>
        <w:t>֟</w:t>
      </w:r>
      <w:r>
        <w:rPr/>
        <w:t>![�#bo)�##l�#��������VJ�gK�</w:t>
      </w:r>
    </w:p>
    <w:p>
      <w:pPr>
        <w:pStyle w:val="PreformattedText"/>
        <w:bidi w:val="0"/>
        <w:jc w:val="left"/>
        <w:rPr/>
      </w:pPr>
      <w:r>
        <w:rPr/>
        <w:t>=�G��#�#�����_#�F}��;��#TE#&amp;��{8C��{�z�͜�</w:t>
        <w:tab/>
        <w:t>8$u�+�|�xD�NG�X��qeQE�*J��#�)T��#</w:t>
      </w:r>
      <w:r>
        <w:rPr>
          <w:rtl w:val="true"/>
        </w:rPr>
        <w:t>ߤ</w:t>
      </w:r>
      <w:r>
        <w:rPr/>
        <w:t xml:space="preserve">� </w:t>
      </w:r>
      <w:r>
        <w:rPr/>
        <w:t>=#M��M##��#�"��##Ka#!Q4#`�&lt;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#���#�1���HD����PS���</w:t>
        <w:br/>
        <w:t>#�S0����#G7�#N���&amp;�F#Zps���#�� ����`�1#&amp;�h��K�z�_�|Y���V!##Q�Cjä#�X��#�Y9��8##'#�</w:t>
      </w:r>
      <w:r>
        <w:rPr/>
        <w:t>ީ�</w:t>
      </w:r>
      <w:r>
        <w:rPr/>
        <w:t>o�#1#p&amp;*�V���!�\3��#(#�#��Rx�`�R�#u��_���W1z\#�YX#Ͳ�--�A�Z`&amp;�-�a�A8&lt;2�P����#p�����##�f`�</w:t>
        <w:tab/>
        <w:t>r$�C#�#�Y�`�M�}#s}/˵##�&amp;Z��.#�#�cg��#�`��#��k���F,6(�́#�u�sĘ</w:t>
        <w:br/>
        <w:t>##�J&gt;�#A�</w:t>
      </w:r>
      <w:r>
        <w:rPr/>
        <w:t>鳎</w:t>
      </w:r>
      <w:r>
        <w:rPr>
          <w:rtl w:val="true"/>
        </w:rPr>
        <w:t>ع</w:t>
      </w:r>
      <w:r>
        <w:rPr/>
        <w:t>\##�##P"8.�83H#�j0}�?�k��#*�GhS��#2�dY��&lt;�@�#�U#B</w:t>
        <w:tab/>
        <w:t>�##)�!���</w:t>
        <w:tab/>
        <w:t>@/)���� #&amp;�u(o��#��#�L# �`��-�#d�w�|��m#D##DL�^b�[#�#�</w:t>
      </w:r>
      <w:r>
        <w:rPr/>
        <w:t>٥</w:t>
      </w:r>
      <w:r>
        <w:rPr/>
        <w:t>�</w:t>
      </w:r>
      <w:r>
        <w:rPr/>
        <w:t>L�9I</w:t>
        <w:br/>
        <w:t>�#���T�d��#��1�B��nO##</w:t>
      </w:r>
      <w:r>
        <w:rPr/>
        <w:t>ٍ�</w:t>
      </w:r>
      <w:r>
        <w:rPr/>
        <w:t>O��dX�##��x5\�����öu+U�#����#c����#��-#�P��y��w�*��]a�#\,�#�</w:t>
      </w:r>
      <w:r>
        <w:rPr/>
        <w:t>ᩉ��</w:t>
      </w:r>
      <w:r>
        <w:rPr/>
        <w:t>#�ѥ#c</w:t>
      </w:r>
      <w:r>
        <w:rPr>
          <w:rtl w:val="true"/>
        </w:rPr>
        <w:t>ߌ</w:t>
      </w:r>
      <w:r>
        <w:rPr/>
        <w:t>z�ÞF�#��eg#��#!�</w:t>
        <w:br/>
        <w:t>�_?��8jJ��x�1#�¾</w:t>
      </w:r>
      <w:r>
        <w:rPr/>
        <w:t>ُ�</w:t>
      </w:r>
      <w:r>
        <w:rPr/>
        <w:t>E�##��##�#@+��MO�#�#�#��</w:t>
        <w:br/>
        <w:t>P8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Q.r'\#э*#U#8n#DP�tE�m�Ai��}#�5�s:#z#�kӳ��iR��##��%�HԜ�#R�Р4#�t���}�#.��</w:t>
      </w:r>
      <w:r>
        <w:rPr>
          <w:rtl w:val="true"/>
        </w:rPr>
        <w:t>ה�</w:t>
      </w:r>
      <w:r>
        <w:rPr/>
        <w:t>6</w:t>
      </w:r>
      <w:r>
        <w:rPr/>
        <w:t>|��!�#�YH(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h!��#$#s�8&gt;����)��w��&gt;#�#8��U��2�t�Ks(#^#ZP�##�l#w��ġ/��/���x�&gt;#qj�#7#��/�� ���5</w:t>
        <w:br/>
        <w:t>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�#�$�~����W���a_��#��~��;�#����b�Kv���Ƃ=� _G4#</w:t>
        <w:br/>
        <w:t>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-/��A���a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ԥ,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3Ж���#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2��0#N,K�R�#^&gt;g��^�#�͎��'���h��� #`D�#B#@\���##� ��Q</w:t>
        <w:br/>
        <w:t>SV[MP�����E�</w:t>
      </w:r>
      <w:r>
        <w:rPr>
          <w:rtl w:val="true"/>
        </w:rPr>
        <w:t>ߛ�</w:t>
      </w:r>
      <w:r>
        <w:rPr>
          <w:rtl w:val="true"/>
        </w:rPr>
        <w:t>#����</w:t>
      </w:r>
      <w:r>
        <w:rPr/>
        <w:t>9</w:t>
      </w:r>
      <w:r>
        <w:rPr/>
        <w:t>����wZ�jh�#�0�#��5##�?��I�����pI�p��W�#�#�#Mw�y</w:t>
        <w:br/>
        <w:t>�paP#��f#+�u���^�Vu#��d##�Z�(��&gt;@#��v����hkS�b�##�s#+É��y�#�ii6�Ӌ}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7</w:t>
      </w:r>
      <w:r>
        <w:rPr>
          <w:rtl w:val="true"/>
        </w:rPr>
        <w:t>׀</w:t>
      </w:r>
      <w:r>
        <w:rPr/>
        <w:t>###u_���P#�##'</w:t>
      </w:r>
      <w:r>
        <w:rPr/>
        <w:t>ۗ���</w:t>
      </w:r>
      <w:r>
        <w:rPr/>
        <w:t>z:�5�&lt;��Ad��C��#�#�,####���l��U�O�##"r�#J��|#�� �###`###����S��^��}�`�0aW�tu�|�k�x�&amp;#�f�F�L��T&gt;�i�#�gk8��ѯ���t����#:C�=#^rv��E͠P3#�^#B��x$M�#Lf#s�K#w�_</w:t>
      </w:r>
      <w:r>
        <w:rPr>
          <w:rtl w:val="true"/>
        </w:rPr>
        <w:t>ى</w:t>
      </w:r>
      <w:r>
        <w:rPr/>
        <w:t>�</w:t>
      </w:r>
      <w:r>
        <w:rPr/>
        <w:t>є</w:t>
      </w:r>
    </w:p>
    <w:p>
      <w:pPr>
        <w:pStyle w:val="PreformattedText"/>
        <w:bidi w:val="0"/>
        <w:jc w:val="left"/>
        <w:rPr/>
      </w:pPr>
      <w:r>
        <w:rPr/>
        <w:t>l�+��y�&amp;�2�#TP#m�#hZl��#�)@�����]�f#��##�Ŕb</w:t>
        <w:tab/>
        <w:t>#G���a9,Ϡ�"�&amp;+#�eǡ��</w:t>
      </w:r>
      <w:r>
        <w:rPr>
          <w:rtl w:val="true"/>
        </w:rPr>
        <w:t>ۯ</w:t>
      </w:r>
      <w:r>
        <w:rPr/>
        <w:t>=�#XN���##aT(G#�4Ap�6��1����#��4�V��6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����t�sPk�T0X�ȶH��##�y�N�qZ#W�#&gt;�/;�V#�#6�# QӅh��}�UrRJ^.�ts�~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��###</w:t>
      </w:r>
      <w:r>
        <w:rPr>
          <w:rtl w:val="true"/>
        </w:rPr>
        <w:t>ش</w:t>
      </w:r>
      <w:r>
        <w:rPr>
          <w:rtl w:val="true"/>
        </w:rPr>
        <w:t>#</w:t>
      </w:r>
      <w:r>
        <w:rPr/>
        <w:t>4</w:t>
      </w:r>
      <w:r>
        <w:rPr/>
        <w:t>�#�p�;��#z�I�#�X�###�#����i��###H����I~ϤŽ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K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�uAa�#r�</w:t>
      </w:r>
      <w:r>
        <w:rPr/>
        <w:t>֘�</w:t>
      </w:r>
      <w:r>
        <w:rPr/>
        <w:t>Ēp�#~#w����UU��#/#�h�t��Q�G#3��H#���/s&gt;-7��%#|-5�#�.�#di�!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f�#�</w:t>
        <w:br/>
        <w:t>#��#�~1���h�#��##�Ӡ��x���:�d�</w:t>
      </w:r>
      <w:r>
        <w:rPr>
          <w:rtl w:val="true"/>
        </w:rPr>
        <w:t>ܥ</w:t>
      </w:r>
      <w:r>
        <w:rPr/>
        <w:t>�</w:t>
      </w:r>
      <w:r>
        <w:rPr/>
        <w:t>}dx#�L&amp;�:���#m ���@{yZ|�ZD���g#�#b��#O���T:�#�#�#�I#mk�/#�.H</w:t>
      </w:r>
      <w:r>
        <w:rPr>
          <w:rtl w:val="true"/>
        </w:rPr>
        <w:t>ۼ</w:t>
      </w:r>
      <w:r>
        <w:rPr/>
        <w:t>��</w:t>
      </w:r>
      <w:r>
        <w:rPr/>
        <w:t>E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�#�&lt;Y�@j�9g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#��u���</w:t>
        <w:br/>
        <w:t>�#)</w:t>
        <w:tab/>
        <w:t>##z:�q�w����iYr7#�#�N#c��/[�"M###</w:t>
      </w:r>
    </w:p>
    <w:p>
      <w:pPr>
        <w:pStyle w:val="PreformattedText"/>
        <w:bidi w:val="0"/>
        <w:jc w:val="left"/>
        <w:rPr/>
      </w:pPr>
      <w:r>
        <w:rPr/>
        <w:t>u���R.m</w:t>
        <w:br/>
      </w:r>
    </w:p>
    <w:p>
      <w:pPr>
        <w:pStyle w:val="PreformattedText"/>
        <w:bidi w:val="0"/>
        <w:jc w:val="left"/>
        <w:rPr/>
      </w:pPr>
      <w:r>
        <w:rPr/>
        <w:t>#����H#�5��?���m/5�M�#�T'�</w:t>
        <w:tab/>
        <w:t>@�#L�'#��[�J(����#Q#G��-r�#�V������##̆-K�#�4o�=###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��|Y�#o�f�6�##K�Y#5�\k#####�8�U��o#.��/�#*(�� E�&lt;6</w:t>
      </w:r>
      <w:r>
        <w:rPr>
          <w:rtl w:val="true"/>
        </w:rPr>
        <w:t>ڱ</w:t>
      </w:r>
      <w:r>
        <w:rPr/>
        <w:t>u�&gt;�]B����W��:#���#��</w:t>
        <w:tab/>
        <w:t>]"�#�8��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�]#�z�H�r��-�##�l��-��</w:t>
        <w:br/>
        <w:t>��#�͋##�#��g1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R=�m#��6{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[�M_o#�s=��Lо&lt;�QA;�r��##aj�X@7T0��A�#Q[ʫ��}Y��VO�=m�m���</w:t>
      </w:r>
      <w:r>
        <w:rPr>
          <w:rtl w:val="true"/>
        </w:rPr>
        <w:t>ٻ</w:t>
      </w:r>
      <w:r>
        <w:rPr/>
        <w:t>;)�#�##]ѫ#1�0#� ##�#�4;f��</w:t>
      </w:r>
      <w:r>
        <w:rPr>
          <w:rtl w:val="true"/>
        </w:rPr>
        <w:t>ܮ</w:t>
      </w:r>
      <w:r>
        <w:rPr/>
        <w:t>�</w:t>
      </w:r>
      <w:r>
        <w:rPr/>
        <w:t>#�#�j�m��q8��n&amp;#l�###d���#�x��%L#�DM�8?9���f�BM=&gt;q`Pn�X���</w:t>
      </w:r>
      <w:r>
        <w:rPr>
          <w:rtl w:val="true"/>
        </w:rPr>
        <w:t>ߞ</w:t>
      </w:r>
      <w:r>
        <w:rPr/>
        <w:t>#1#</w:t>
      </w:r>
      <w:r>
        <w:rPr/>
        <w:t>�##�#�G]Ǌ�#�#m�S#Z)�"]wo���#�##E7�v�TJ�:#����|##7�O����0�#�|�}�</w:t>
      </w:r>
      <w:r>
        <w:rPr>
          <w:rtl w:val="true"/>
        </w:rPr>
        <w:t>ݯ</w:t>
      </w:r>
      <w:r>
        <w:rPr/>
        <w:t>�</w:t>
      </w:r>
      <w:r>
        <w:rPr/>
        <w:t>g����iOu</w:t>
        <w:tab/>
        <w:t>/5���|##cM���</w:t>
        <w:tab/>
        <w:t>a#-## a��jj#(�V</w:t>
      </w:r>
      <w:r>
        <w:rPr>
          <w:rtl w:val="true"/>
        </w:rPr>
        <w:t>ۉ</w:t>
      </w:r>
      <w:r>
        <w:rPr/>
        <w:t>#�O#�b�2�##��</w:t>
      </w:r>
    </w:p>
    <w:p>
      <w:pPr>
        <w:pStyle w:val="PreformattedText"/>
        <w:bidi w:val="0"/>
        <w:jc w:val="left"/>
        <w:rPr/>
      </w:pPr>
      <w:r>
        <w:rPr/>
        <w:t>4�z�</w:t>
      </w:r>
      <w:r>
        <w:rPr>
          <w:rtl w:val="true"/>
        </w:rPr>
        <w:t>ړ</w:t>
      </w:r>
      <w:r>
        <w:rPr/>
        <w:t>�</w:t>
      </w:r>
      <w:r>
        <w:rPr/>
        <w:t>#&amp;�e�</w:t>
        <w:tab/>
        <w:t>�#4</w:t>
        <w:br/>
        <w:t>1d�m���e���1#�Q\=��9L �w7���-��.��c</w:t>
        <w:br/>
        <w:t>#��v��{#��]k�B��=�xv#�p)Ҋ�s#�##�G�`x�#�#Ȕ##��#o���X�7�&lt;��a7E�#���@.,�#���C##�}�G#�##��#�;2����J�#���c#c�y��K��@;�e�_%J�&amp;�</w:t>
        <w:br/>
        <w:t>.#�0%�#�#����o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4�l#��d)#�J�*T�</w:t>
      </w:r>
      <w:r>
        <w:rPr/>
        <w:t>䓡</w:t>
      </w:r>
      <w:r>
        <w:rPr/>
        <w:t>#��6Y#�6��d#@#]#�?#/�#�#yZJ�N���R�J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r@Ԙ/.�n�_W|�B�5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#�#�ԩR�d����H##�Of8�k�w�#���Qy#ɂX%#Vh</w:t>
      </w:r>
      <w:r>
        <w:rPr>
          <w:rtl w:val="true"/>
        </w:rPr>
        <w:t>ڱ</w:t>
      </w:r>
      <w:r>
        <w:rPr/>
        <w:t>sEt�)#fx#NW��x#��*#4#</w:t>
      </w:r>
      <w:r>
        <w:rPr>
          <w:rtl w:val="true"/>
        </w:rPr>
        <w:t>ޞ</w:t>
      </w:r>
      <w:r>
        <w:rPr>
          <w:rtl w:val="true"/>
        </w:rPr>
        <w:t>-��</w:t>
      </w:r>
      <w:r>
        <w:rPr/>
        <w:t>3</w:t>
      </w:r>
      <w:r>
        <w:rPr/>
        <w:t>�##�_j</w:t>
      </w:r>
      <w:r>
        <w:rPr>
          <w:rtl w:val="true"/>
        </w:rPr>
        <w:t>ײ</w:t>
      </w:r>
      <w:r>
        <w:rPr/>
        <w:t>#w��L�u�B)�.#�&gt;�M#�|S4����8�T����S�A�$�P-###y��md#;#^[I#D�7G�#tGx#qw�^{�#E��#�Zs#ms��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T^#^��w�#�8#��##ZhF�Oó</w:t>
        <w:br/>
        <w:t>�[f�է�</w:t>
      </w:r>
      <w:r>
        <w:rPr/>
        <w:t>߮</w:t>
      </w:r>
      <w:r>
        <w:rPr/>
        <w:t>#�Eo/,���Y�~($x~?#�ZK#��C�#e�E#̭`"��#-�#!#���V�G##E�&lt;�&gt;w�#}H##(�R�#]</w:t>
        <w:tab/>
        <w:t>���DDy9y</w:t>
        <w:br/>
        <w:t>/#U�w�B�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I����#��#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h#rR"#�b#��g�yǛ�@�d�v##�7W�Kw�����#�;��'##�#�i�n󀦿!�#�</w:t>
        <w:tab/>
        <w:t>����Ѕ!��A#</w:t>
      </w:r>
      <w:r>
        <w:rPr>
          <w:rtl w:val="true"/>
        </w:rPr>
        <w:t>܎</w:t>
      </w:r>
      <w:r>
        <w:rPr/>
        <w:t>�</w:t>
      </w:r>
      <w:r>
        <w:rPr/>
        <w:t>###�NY�OXP</w:t>
        <w:br/>
        <w:t>#��Gx��n�|M@P#l#</w:t>
        <w:br/>
        <w:t>�}#PxNSO��#���#��#Ƚ#�:�lW4���##�oBfL�T��^P#�R#e6���#��6���&lt;��E���I*#�zq��P)�</w:t>
      </w:r>
      <w:r>
        <w:rPr/>
        <w:t>꼯�</w:t>
      </w:r>
      <w:r>
        <w:rPr/>
        <w:t>p��}��#@��8#�)P^�S�8s���Q^�5�ƥ ��T 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Bm��Q��jBmV�b����FD�2�aUF�y��/��0P��7C�t?##</w:t>
        <w:tab/>
        <w:t>�}W��#����y�|�q�!#�_ϝV�w�|�7��#!��`�B����Ӗ�n�4�#X�d\�6�\U��C��0Dt#�#}�}#��m�*o#�o�\`j%wm|7_#w�#A#��}��#�S��7-�#���a.�u'�X�$&amp;�+#���g�j�&amp;�3�q��{�[KQ##]�#�'�Q�##B####�K��*Q;�4B#ʥ{����7#Nƃ�##�#_"#�ǜ</w:t>
      </w:r>
      <w:r>
        <w:rPr>
          <w:rtl w:val="true"/>
        </w:rPr>
        <w:t>ڦ</w:t>
      </w:r>
      <w:r>
        <w:rPr/>
        <w:t>���</w:t>
      </w:r>
      <w:r>
        <w:rPr/>
        <w:t>뽜</w:t>
      </w:r>
      <w:r>
        <w:rPr/>
        <w:t>i�#��###1G�q��Ek��x�U}��� ��t�####@##�#�����m�P�2!���4����&amp;`Y���sx�АcL�#tCE:�(</w:t>
        <w:tab/>
        <w:t>��&gt;_(�#�D���� #���}0E#���z�#D�gI�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�7��~[�#</w:t>
        <w:br/>
        <w:t>{��1!�!##`��P#4�#��s�����#���#1</w:t>
      </w:r>
      <w:r>
        <w:rPr/>
        <w:t>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_#@P</w:t>
      </w:r>
      <w:r>
        <w:rPr>
          <w:rtl w:val="true"/>
        </w:rPr>
        <w:t>ܯ��</w:t>
      </w:r>
      <w:r>
        <w:rPr/>
        <w:t>5</w:t>
      </w:r>
      <w:r>
        <w:rPr/>
        <w:t>I�M�ė�N:���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՞B#��##�(F�b���y#pa�n�#�V�tjm�^15#@R�8��`���G�]�#  ##��#�#zr��;�##�-=��#z��~,#�###�Ω�����2��Y�*�: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:��{�vµ�N�;v##��J�+�^��_���F�{�#�Y:v������#P/#w:��~��#�ӛǾsϖ�ԉ��#u�#���]z</w:t>
        <w:tab/>
        <w:t>�i��y#�ʺ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#��#��m��]�*�h&gt;��##�#�"#";##�##�0###y#�rH'B-#!�##�RI�#�u#��2���G����O�k�#��h�Z#�ӣ�#+1\</w:t>
        <w:tab/>
        <w:t>��#!�3�.(��Q�ý����#���&lt;##M�#��##?I��#��q}���7��#�8��#�DvC#u��TsJ��#��Ҵ��W�k�w</w:t>
      </w:r>
      <w:r>
        <w:rPr/>
        <w:t>놘��</w:t>
      </w:r>
      <w:r>
        <w:rPr/>
        <w:t>1�t#�#Sb</w:t>
      </w:r>
      <w:r>
        <w:rPr/>
        <w:t>߸</w:t>
      </w:r>
      <w:r>
        <w:rPr/>
        <w:t>��6�'##�$��</w:t>
      </w:r>
    </w:p>
    <w:p>
      <w:pPr>
        <w:pStyle w:val="PreformattedText"/>
        <w:bidi w:val="0"/>
        <w:jc w:val="left"/>
        <w:rPr/>
      </w:pPr>
      <w:r>
        <w:rPr/>
        <w:t>�Ç##8p�Ç##8p�Ç##8p�Ç##8p�Ç##8p�Ç##8p�Ç##8p�Ç#�#���j����ĉ�|V8�T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=sh:�?�XI#�o�&gt;G#���Yp�88��������� =�k���e��#��#��#XY�{@�]Z�f@�x��c�#`��D�.�R�w�����"S��l#A#�~�Ŧ�;�-��#nn����B</w:t>
        <w:br/>
        <w:t>j�u��y�#�H�X�#=#rw&amp;#</w:t>
      </w:r>
      <w:r>
        <w:rPr/>
        <w:t>֭�</w:t>
      </w:r>
      <w:r>
        <w:rPr/>
        <w:t>!�###�#̥</w:t>
      </w:r>
      <w:r>
        <w:rPr>
          <w:rtl w:val="true"/>
        </w:rPr>
        <w:t>ݍ</w:t>
      </w:r>
      <w:r>
        <w:rPr/>
        <w:t>�</w:t>
      </w:r>
      <w:r>
        <w:rPr/>
        <w:t>c9SPx�mD��#�#e</w:t>
      </w:r>
    </w:p>
    <w:p>
      <w:pPr>
        <w:pStyle w:val="PreformattedText"/>
        <w:bidi w:val="0"/>
        <w:jc w:val="left"/>
        <w:rPr/>
      </w:pPr>
      <w:r>
        <w:rPr/>
        <w:t>$&gt;�a�gV</w:t>
        <w:br/>
        <w:t>!�H#`�#5=#k�1h��</w:t>
      </w:r>
      <w:r>
        <w:rPr/>
        <w:t>ٔ�</w:t>
      </w:r>
      <w:r>
        <w:rPr/>
        <w:t>\�����L�l���B+e�=h�Y#B��#9�#�_��e���F��#DBlO^���</w:t>
        <w:br/>
        <w:t>�z�#oO#zm�n�kD5#��#�j��+0T�#1E�U;;�##���$G�c#</w:t>
        <w:br/>
        <w:t>�;/��lL�1���#��#�i���2�#���+h#F��Mr�efI�m#.��#�&gt;�</w:t>
        <w:br/>
        <w:t>#e�#j�V�#3#�YSK@�</w:t>
      </w:r>
      <w:r>
        <w:rPr>
          <w:rtl w:val="true"/>
        </w:rPr>
        <w:t>ߪ</w:t>
      </w:r>
      <w:r>
        <w:rPr/>
        <w:t>C(p�#gK�Q����#���������#������zL#��@K#N�\�#����/�L��2�#�ȏ��l�9PQu��###!)&amp;�w�#��sMi��-�����UJ4B#A#U�u�yp-y#�4��"##��MB���</w:t>
      </w:r>
      <w:r>
        <w:rPr>
          <w:rtl w:val="true"/>
        </w:rPr>
        <w:t>׊��</w:t>
      </w:r>
      <w:r>
        <w:rPr/>
        <w:t>9</w:t>
      </w:r>
      <w:r>
        <w:rPr/>
        <w:t>�[���*�#��#�</w:t>
      </w:r>
      <w:r>
        <w:rPr/>
        <w:t>8</w:t>
      </w:r>
      <w:r>
        <w:rPr/>
        <w:t>�@�/F#� ###a�7�8� �#"����a�#3e���Ń�#��wMB5�</w:t>
      </w:r>
      <w:r>
        <w:rPr/>
        <w:t>݀��</w:t>
      </w:r>
      <w:r>
        <w:rPr/>
        <w:t>#�hy��(�#����t$լ#mj�ʤ��^��3����#��&lt;���# �SO�]m=Z��w</w:t>
      </w:r>
      <w:r>
        <w:rPr>
          <w:rtl w:val="true"/>
        </w:rPr>
        <w:t>ש</w:t>
      </w:r>
      <w:r>
        <w:rPr/>
        <w:t>%��?���?��=�</w:t>
        <w:tab/>
        <w:t>W��#��8�#e���#Eo���T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5@��#Y�#X0*���8�Ï</w:t>
      </w:r>
      <w:r>
        <w:rPr/>
        <w:t>餍</w:t>
      </w:r>
      <w:r>
        <w:rPr/>
        <w:t>* s�+�#z#+�&amp;�#ô#��z�L�m�$��_#Y���##B�A��#�x#Sn�h{�ξ9��S�H�N#�"6�!6��������N�f������`</w:t>
        <w:tab/>
        <w:t>$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#�����#&amp;U�t#U#^��"l92#{A#�`�H)�</w:t>
        <w:br/>
        <w:t>�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oP;��3����~�;�tVF0��7��#�-�3��#X�|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K�(#'#x#ZO��.H�=��J�L#*.���</w:t>
        <w:br/>
        <w:t>��#�#d'#��Y</w:t>
      </w:r>
      <w:r>
        <w:rPr/>
        <w:t>ۗ</w:t>
      </w:r>
      <w:r>
        <w:rPr/>
        <w:t>t�O� #�#G��.��##cN;��#�d##h#x�(#8EMDA�#]�E5#vnu�bV���^��Y��p�3R�##Z��9{#p^ǋ����a�j�^N�=0��}���&lt;��$c����T��Wb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��ʈ�rH%����4���)�0?�?####7�3��##;&lt;`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8###;Sw��ń��?����#�#�HU��6��c�/[��!D��6^��[#[j^:@��4Pv#�&amp;ˮ�Ӵ�"S94[?8��:�#�EI��(��#ʜ/��!����#X#h&lt;##&amp;]8��"" ��ZD##@#LF�P(#:��g(#</w:t>
      </w:r>
      <w:r>
        <w:rPr>
          <w:rtl w:val="true"/>
        </w:rPr>
        <w:t>܍</w:t>
      </w:r>
      <w:r>
        <w:rPr/>
        <w:t>~#��x&gt;���l#�(�1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w�|#�</w:t>
        <w:br/>
        <w:t>I���8S�#��#uG��#��L�)�̣�w</w:t>
      </w:r>
      <w:r>
        <w:rPr/>
        <w:t>֔�</w:t>
      </w:r>
      <w:r>
        <w:rPr/>
        <w:t>N�Nt�V}�i�#1|(JuI�;�#�Η#���0�e�� B�E�</w:t>
        <w:tab/>
        <w:t>=�S�#�tOĹUK`J�V�\��#K�#��6�@�#��d�#X�#�'~p##�����a7X�0\T�#�:H�#)�_E]�?�#��#�@�}�#W#J��##�_#6d�Gt#</w:t>
        <w:br/>
        <w:t>Tj#l��#�|</w:t>
        <w:br/>
        <w:t>�9�����G5?m+ω</w:t>
        <w:tab/>
        <w:t>��#��##</w:t>
      </w:r>
      <w:r>
        <w:rPr/>
        <w:t>۴�</w:t>
      </w:r>
      <w:r>
        <w:rPr/>
        <w:t>t���#���p�##d�&lt;�Ջ��L��g�Nk"1�#�T�E�U{��LB&gt;# �##q��</w:t>
      </w:r>
      <w:r>
        <w:rPr>
          <w:rtl w:val="true"/>
        </w:rPr>
        <w:t>מ</w:t>
      </w:r>
      <w:r>
        <w:rPr/>
        <w:t>�</w:t>
      </w:r>
      <w:r>
        <w:rPr/>
        <w:t>tz�#]s�##g�~1?�#u#��#'i��n�(~x#� ;�D�`����</w:t>
        <w:br/>
        <w:t>M��t#�^dA�tG�#8�!n�#�#�#p+���V#�{�#�Ӄ##W&amp;c�c�H��hs�#n���#��4�J�#]�#�#��6#</w:t>
      </w:r>
      <w:r>
        <w:rPr/>
        <w:t>ۤ</w:t>
      </w:r>
      <w:r>
        <w:rPr/>
        <w:t>#p�6#�pKR���Moa��/!�#�#T#(#�qL6g'�\��</w:t>
        <w:br/>
        <w:t>4�_IG\W=��k�Y#�mMgz%##��4Hk</w:t>
        <w:br/>
        <w:t>##�B�#o�C���L��</w:t>
        <w:br/>
        <w:t>~�#%</w:t>
      </w:r>
      <w:r>
        <w:rPr/>
        <w:t>ַ�</w:t>
      </w:r>
      <w:r>
        <w:rPr/>
        <w:br/>
        <w:t>��#</w:t>
      </w:r>
      <w:r>
        <w:rPr/>
        <w:t>릞�</w:t>
      </w:r>
      <w:r>
        <w:rPr/>
        <w:t>##�����Fc{�#ap;��+[|Н{:��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"�##��aa&lt;�*m��#</w:t>
        <w:tab/>
        <w:t>ʽ���@����n����#Ge#��#�����rJ�V</w:t>
      </w:r>
    </w:p>
    <w:p>
      <w:pPr>
        <w:pStyle w:val="PreformattedText"/>
        <w:bidi w:val="0"/>
        <w:jc w:val="left"/>
        <w:rPr/>
      </w:pPr>
      <w:r>
        <w:rPr/>
        <w:t>#��#1#з_�! XLDѤ(��b#�###;D�H:�f###�#a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.�"#�ıt�M</w:t>
      </w:r>
      <w:r>
        <w:rPr>
          <w:rtl w:val="true"/>
        </w:rPr>
        <w:t>ۯ</w:t>
      </w:r>
      <w:r>
        <w:rPr/>
        <w:t>�</w:t>
      </w:r>
      <w:r>
        <w:rPr/>
        <w:t>`k##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</w:t>
        <w:tab/>
        <w:t>���#r-i��B(V#n���cUU�A�4�A�#5�</w:t>
        <w:tab/>
        <w:t>�y#D#d��8#[!G�,��N&lt;��#+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2&amp;3Ѽf�#�Z�F&lt; 3T-�*�#hǨx�J&lt;��{g#���#�uDN�u�H�#�;m�</w:t>
        <w:br/>
        <w:t>`����/�#�\����#Z�</w:t>
        <w:br/>
        <w:t>#�#_�ŝ./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%�4��cb#1 3�Q��#=�#�#h#-n���)a#�U�e8&lt;4##\����dY#����#��T��#m#P���2</w:t>
        <w:tab/>
        <w:br/>
        <w:t>$##c�y��##j7�HL$#O8�P#�E��?�2ʶ�6�V�I#00TuM}�0��f�B�C#��IH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R##�#4:#�#�##�</w:t>
        <w:tab/>
        <w:t>�~2�A|�6P��F#�7#�I�e#���D�##�##�&amp;#��j#v��ǆ#�K&lt;@��|B B��#�=}��'Z�#N�V�E�c3�HZ#D#�5#iO��"y��&amp;#d���#�#I� #7� i_l�#N#Cg�{Z����)��H##�X�biu�B��Q�#`�z�#�ҕ#�S�#��;/�</w:t>
        <w:br/>
        <w:t>e�Ť#�l8g��m���Ǫ#�Pt��~##{x��D\�P</w:t>
        <w:br/>
        <w:t xml:space="preserve">�f#G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ԣ@Z</w:t>
      </w:r>
      <w:r>
        <w:rPr/>
        <w:t>ֳ�</w:t>
      </w:r>
      <w:r>
        <w:rPr/>
        <w:t>v(��#D�NE[�5�#��Ha8�$z#��A#"`�#�P###��G�&amp;:��6�E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�Ҩ���XA#�;W!�b#��)�+#���$#0h���`Jf�ʁ\4��##���`�#��</w:t>
      </w:r>
    </w:p>
    <w:p>
      <w:pPr>
        <w:pStyle w:val="PreformattedText"/>
        <w:bidi w:val="0"/>
        <w:jc w:val="left"/>
        <w:rPr/>
      </w:pPr>
      <w:r>
        <w:rPr/>
        <w:t>Ǌc�,0�#�1)w)�\W��T##&amp;����\#h&lt;��/��\�##�Ne�#2��#�I</w:t>
        <w:tab/>
        <w:t>�$El�n��n#v���*�#�`���#�N����˘�#��v����|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f##r���"�5��#��bPK�����/B#P </w:t>
      </w:r>
      <w:r>
        <w:rPr>
          <w:rtl w:val="true"/>
        </w:rPr>
        <w:t>ﲣ</w:t>
      </w:r>
      <w:r>
        <w:rPr/>
        <w:t>P,\�V�k5\�Ŝ#3L�t�#O�`#��##������+���##�C��Y�#�###��n#�l�!4IM��`[{�##�_kd,###S��L���C#X��$'���:</w:t>
      </w:r>
      <w:r>
        <w:rPr/>
        <w:t>亲</w:t>
      </w:r>
      <w:r>
        <w:rPr/>
        <w:t>!�##�=S&amp;,��P��H��g��#nM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!040�#G^]l��t�����|!�##�#�#�)�#`#��t^(�\")�# ti�7�U#&gt;�EK#m#�����p�#VʣCo�</w:t>
        <w:tab/>
        <w:t>�D�J##US#�o#�,#P�;Y�M��M�d�%#��P�����^3�7�X�3�vG��)#m�#9&gt;h�ǂ �#�!8�/#O</w:t>
      </w:r>
      <w:r>
        <w:rPr>
          <w:rtl w:val="true"/>
        </w:rPr>
        <w:t>ڪ</w:t>
      </w:r>
      <w:r>
        <w:rPr/>
        <w:t>^#V5^#R��m$b#�\=ϳ#�#��#U`:u���\#�</w:t>
      </w:r>
      <w:r>
        <w:rPr/>
        <w:t>賐�</w:t>
      </w:r>
      <w:r>
        <w:rPr/>
        <w:t>`�##*#�d&amp;��##GbG##'G�#�#���[o���� B�j8��K����ot#�###c#/A�`OG��S�</w:t>
        <w:br/>
        <w:t>g</w:t>
        <w:br/>
        <w:t>km�G!�##�d#�!m#�##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#O�#1(��y��m#"�R���i����?�"*#�u��4##0�Qt�#���/�ʔ#�CuR9#�mp�S �G�X</w:t>
        <w:br/>
        <w:t>��Z#2)V�B""&amp;��#u4((o&gt;]�Q�G��0�l�####�4#�#�#)</w:t>
      </w:r>
      <w:r>
        <w:rPr/>
        <w:t>؉��</w:t>
      </w:r>
      <w:r>
        <w:rPr/>
        <w:t>#^���Vo�2,#m��#���&lt;m+���x�#K#xť#cV#�#���N��ØB��#@=��{b#%?{a��v��C�#p��##�?��X@#y��n��!�C�#�l#�b##�y�vA�#���)��ӻ_�#�x�</w:t>
      </w:r>
    </w:p>
    <w:p>
      <w:pPr>
        <w:pStyle w:val="PreformattedText"/>
        <w:bidi w:val="0"/>
        <w:jc w:val="left"/>
        <w:rPr/>
      </w:pPr>
      <w:r>
        <w:rPr/>
        <w:t>N���M_���&amp;H�</w:t>
        <w:br/>
        <w:t>7#v�#����i��?�&amp;�c#f��</w:t>
      </w:r>
      <w:r>
        <w:rPr/>
        <w:t>ֽ</w:t>
      </w:r>
      <w:r>
        <w:rPr/>
        <w:t>#���1Ee7li��MF��r�}}��BJϫ������/B</w:t>
        <w:tab/>
        <w:t>]��#z������s+:%�#�##k�}�</w:t>
        <w:br/>
        <w:t>���,&amp;���#�*�p�#g#8-��h#{##B�u#k��#(#</w:t>
      </w:r>
    </w:p>
    <w:p>
      <w:pPr>
        <w:pStyle w:val="PreformattedText"/>
        <w:bidi w:val="0"/>
        <w:jc w:val="left"/>
        <w:rPr/>
      </w:pPr>
      <w:r>
        <w:rPr/>
        <w:t>d�P�W��#8#�����#&amp;U�'8#�#6P##8�qO�iK7c�X�EN# pE%�k��#�"��./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#m������.�/���P��8`�R$$�D�Yz�#oҢ��)}4���#`UI�#h�###�V�H���0# C�e��p/$</w:t>
      </w:r>
      <w:r>
        <w:rPr/>
        <w:t>߹���</w:t>
      </w:r>
      <w:r>
        <w:rPr/>
        <w:t>#�</w:t>
      </w:r>
      <w:r>
        <w:rPr>
          <w:rtl w:val="true"/>
        </w:rPr>
        <w:t>ܦ</w:t>
      </w:r>
      <w:r>
        <w:rPr/>
        <w:t>�</w:t>
      </w:r>
      <w:r>
        <w:rPr/>
        <w:t>i 0����ǀQ"`</w:t>
        <w:br/>
        <w:t>1@#Kx��;��,z��H�%K4u��E!#!YK�{=��Co��p�#:#��iEnͱO�#�ʐ�##��#c�##B"###p6o�����#��9�</w:t>
        <w:tab/>
        <w:t>#� mt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]h���:�H"�dDm��#��##_}I&amp;���#&amp;����c�]N�#D���Z#+��Tu���&lt;m*F���d�V�p</w:t>
      </w:r>
      <w:r>
        <w:rPr>
          <w:rtl w:val="true"/>
        </w:rPr>
        <w:t>ޟ</w:t>
      </w:r>
      <w:r>
        <w:rPr/>
        <w:t>�����</w:t>
      </w:r>
      <w:r>
        <w:rPr/>
        <w:t>h�]�#~���� ��!���O#�#qK</w:t>
        <w:br/>
        <w:t>#G���</w:t>
      </w:r>
      <w:r>
        <w:rPr>
          <w:rtl w:val="true"/>
        </w:rPr>
        <w:t>ݷ�۾</w:t>
      </w:r>
      <w:r>
        <w:rPr/>
        <w:t>�</w:t>
      </w:r>
      <w:r>
        <w:rPr/>
        <w:t>ǀ#�������K.</w:t>
      </w:r>
    </w:p>
    <w:p>
      <w:pPr>
        <w:pStyle w:val="PreformattedText"/>
        <w:bidi w:val="0"/>
        <w:jc w:val="left"/>
        <w:rPr/>
      </w:pPr>
      <w:r>
        <w:rPr/>
        <w:t>&lt;#g�)�9Q#��pX�#��E�^�#��z###r</w:t>
      </w:r>
      <w:r>
        <w:rPr/>
        <w:t>铍��</w:t>
      </w:r>
      <w:r>
        <w:rPr/>
        <w:t>/��B</w:t>
        <w:br/>
      </w:r>
    </w:p>
    <w:p>
      <w:pPr>
        <w:pStyle w:val="PreformattedText"/>
        <w:bidi w:val="0"/>
        <w:jc w:val="left"/>
        <w:rPr/>
      </w:pPr>
      <w:r>
        <w:rPr/>
        <w:t>#Ca�&lt;�#mJ#��9��{�e#;1Lz#�@���####[Ոg���#�GR���#�b�#/#$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;6t#J#</w:t>
      </w:r>
    </w:p>
    <w:p>
      <w:pPr>
        <w:pStyle w:val="PreformattedText"/>
        <w:bidi w:val="0"/>
        <w:jc w:val="left"/>
        <w:rPr/>
      </w:pPr>
      <w:r>
        <w:rPr/>
        <w:t>Ľ�����q1�K����#w������E�(!!.�m"�"���0B�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1</w:t>
      </w:r>
      <w:r>
        <w:rPr>
          <w:rtl w:val="true"/>
        </w:rPr>
        <w:t>ݗ</w:t>
      </w:r>
      <w:r>
        <w:rPr/>
        <w:t>��</w:t>
      </w:r>
      <w:r>
        <w:rPr/>
        <w:t>OP�+8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A%m�)"���Ł##dL#t%�##�!$��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�#Q��#L��$h*S�!�q��|��)�U����#R�']�\v���:���6��3��</w:t>
      </w:r>
      <w:r>
        <w:rPr>
          <w:rtl w:val="true"/>
        </w:rPr>
        <w:t>ש</w:t>
      </w:r>
      <w:r>
        <w:rPr/>
        <w:t>�</w:t>
      </w:r>
      <w:r>
        <w:rPr/>
        <w:t>#�[E��![x�#{����F�g#�\%)&gt;98�Љ##H�6#�\�&amp;om�ȶt�\Lf�� K�%C#�%`���#h�#N���0#�BBoD4Y#</w:t>
        <w:br/>
        <w:t>��UF�R�</w:t>
      </w:r>
      <w:r>
        <w:rPr/>
        <w:t>뼃���</w:t>
      </w:r>
      <w:r>
        <w:rPr/>
        <w:t>]�|D#�2�V�@�8d�HvW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"#�</w:t>
      </w:r>
      <w:r>
        <w:rPr>
          <w:rtl w:val="true"/>
        </w:rPr>
        <w:t>ۮ</w:t>
      </w:r>
      <w:r>
        <w:rPr/>
        <w:t>�</w:t>
      </w:r>
      <w:r>
        <w:rPr/>
        <w:t>_#�'b#�#w���y�t(#U�њ�+#s���x�T##��x��Ml�?Mk&lt;p�hG#��#���#g2�-#��j���o#m�{��;���}j�`Q'�#��S���#�c�#</w:t>
        <w:tab/>
        <w:t>(�#w�C��?&gt;%x&gt;����˃O#��y��##s��?#��=#L</w:t>
        <w:br/>
        <w:t>��#r�`#�,���#�\�5�#�#F#y#�bDm'~q#t�5O���#Cc�|���##x����T4�cA�~����]�#"&amp;˭�#�Po[�c�(d�l�#�˾��#���#H#�##�?8�#�sn)##"/</w:t>
      </w:r>
      <w:r>
        <w:rPr/>
        <w:t>߯����</w:t>
      </w:r>
      <w:r>
        <w:rPr/>
        <w:t>./���a�ˣ����#�ir$#</w:t>
        <w:br/>
        <w:t>j�T�#j#�v#</w:t>
        <w:br/>
        <w:t>�̣��##�&amp;2#�R���#%</w:t>
      </w:r>
      <w:r>
        <w:rPr/>
        <w:t>ؒ</w:t>
      </w:r>
      <w:r>
        <w:rPr/>
        <w:t>E�bbib#</w:t>
      </w:r>
    </w:p>
    <w:p>
      <w:pPr>
        <w:pStyle w:val="PreformattedText"/>
        <w:bidi w:val="0"/>
        <w:jc w:val="left"/>
        <w:rPr/>
      </w:pPr>
      <w:r>
        <w:rPr/>
        <w:t>͐</w:t>
      </w:r>
      <w:r>
        <w:rPr/>
        <w:t>G�</w:t>
      </w:r>
    </w:p>
    <w:p>
      <w:pPr>
        <w:pStyle w:val="PreformattedText"/>
        <w:bidi w:val="0"/>
        <w:jc w:val="left"/>
        <w:rPr/>
      </w:pPr>
      <w:r>
        <w:rPr/>
        <w:t>Ӏ##&gt;��#�#��l#|:�8�kĂ6#��օ�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)��S�0X�3�*{(��/�C#F8�#(#�`#��</w:t>
      </w:r>
    </w:p>
    <w:p>
      <w:pPr>
        <w:pStyle w:val="PreformattedText"/>
        <w:bidi w:val="0"/>
        <w:jc w:val="left"/>
        <w:rPr/>
      </w:pPr>
      <w:r>
        <w:rPr/>
        <w:t>$</w:t>
        <w:br/>
        <w:t>;�@#</w:t>
      </w:r>
    </w:p>
    <w:p>
      <w:pPr>
        <w:pStyle w:val="PreformattedText"/>
        <w:bidi w:val="0"/>
        <w:jc w:val="left"/>
        <w:rPr/>
      </w:pPr>
      <w:r>
        <w:rPr/>
        <w:t>#0s}�-hF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</w:t>
        <w:br/>
        <w:t>#3�8���#`��w(e</w:t>
      </w:r>
      <w:r>
        <w:rPr>
          <w:rtl w:val="true"/>
        </w:rPr>
        <w:t>ڦ</w:t>
      </w:r>
      <w:r>
        <w:rPr/>
        <w:t>#J�8�����Ymk����#&lt;#</w:t>
        <w:br/>
        <w:t>���#����4�f��#���#�bB�MhB��*�</w:t>
        <w:br/>
        <w:t>#��#��'�zcM5��W�#�Ɓ#q&amp;�8#���</w:t>
      </w:r>
      <w:r>
        <w:rPr/>
        <w:t>藍</w:t>
      </w:r>
      <w:r>
        <w:rPr/>
        <w:t>s�E��#�7�=od?#�##��?A#�-�.��1gv��##�&gt;#m:�#"�#n�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P��p.����z�����x��!w#�B#���#CF6R��+Yղ�9aD�#:�'��O���x�V#n��</w:t>
      </w:r>
      <w:r>
        <w:rPr>
          <w:rtl w:val="true"/>
        </w:rPr>
        <w:t>׽</w:t>
      </w:r>
      <w:r>
        <w:rPr/>
        <w:t>I���P1ǐ_Q֏L�,l��#�Eyu[���E��LL:(l�Dr#�r#����A,#�#E#</w:t>
      </w:r>
      <w:r>
        <w:rPr>
          <w:rtl w:val="true"/>
        </w:rPr>
        <w:t>ߋ</w:t>
      </w:r>
      <w:r>
        <w:rPr/>
        <w:t>j�</w:t>
      </w:r>
      <w:r>
        <w:rPr>
          <w:rtl w:val="true"/>
        </w:rPr>
        <w:t>ڵ</w:t>
      </w:r>
      <w:r>
        <w:rPr/>
        <w:t>�</w:t>
      </w:r>
      <w:r>
        <w:rPr/>
        <w:t>#�=�ω^#���������#Z�#|��#�m����I#�)l"P�#</w:t>
        <w:br/>
        <w:t>�B[��#��x</w:t>
        <w:tab/>
        <w:t>�M�"�S#�MQʋ8#�%�0�h\S�#���q�# �#�1�#�n�##�#1#��J��45�}��P�9##���I#ʣ�#4�h#���##�Xb��.T(�##�a�o#���*SxZf#L��V%��e�@EQN�SZ�G�In�,�#�T�#E�m(K{�l}�C{f��*��</w:t>
      </w:r>
      <w:r>
        <w:rPr/>
        <w:t>ׇ</w:t>
      </w:r>
      <w:r>
        <w:rPr/>
        <w:t>##|#)R���s#��#C_�YTқh^��#�hk�#B�4k#;~�L#Ӆ#��1a4�#����3+��*.#|i��CU�S|��q�#�oɪ</w:t>
      </w:r>
      <w:r>
        <w:rPr>
          <w:rtl w:val="true"/>
        </w:rPr>
        <w:t>ٮ</w:t>
      </w:r>
      <w:r>
        <w:rPr/>
        <w:t>��</w:t>
      </w:r>
      <w:r>
        <w:rPr/>
        <w:t>#�#�Q�HH#˥�C���`#�"DI#_9#7 p�#h��w�e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fK�`H�˃�z����z(5�u` ��##6�D�(+^n���G�G##�B'�xi�HQ#��)r@PN�#K[#r.\�A #p�JWcc]�{V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i�U#)���zf������Fp##}���bZ 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o�AN#ǜ�7�u�]��</w:t>
        <w:tab/>
        <w:t>�#�����.##���-#_</w:t>
      </w:r>
      <w:r>
        <w:rPr>
          <w:rtl w:val="true"/>
        </w:rPr>
        <w:t>ۻ�ߧ</w:t>
      </w:r>
      <w:r>
        <w:rPr/>
        <w:t>#J�#</w:t>
        <w:tab/>
        <w:t>&amp;��T���Ǉ��Wy���!f\#�́�#�%Ezm##�#�w���u�:N9c$��"�����oE�Ӑ�#�u�x��4#Nh2|�###���F�BL</w:t>
      </w:r>
      <w:r>
        <w:rPr/>
        <w:t>֭</w:t>
      </w:r>
      <w:r>
        <w:rPr/>
        <w:t>3O�ɓd1�f])�</w:t>
      </w:r>
      <w:r>
        <w:rPr/>
        <w:t>ަ</w:t>
      </w:r>
      <w:r>
        <w:rPr/>
        <w:t>f�=��z�AP��z��@@��I�e⮗��f�����fbA�Vr#%1�(JD��#")�#</w:t>
        <w:tab/>
        <w:t>�e���8U�^-�#9�Xy�</w:t>
        <w:br/>
        <w:t>̛��t�#s����#�QXZ�v���fzWQ)�[�#%1�Ѫt#uvzap�</w:t>
      </w:r>
      <w:r>
        <w:rPr/>
        <w:t>᭢�</w:t>
      </w:r>
      <w:r>
        <w:rPr/>
        <w:t>(����-�DB�#��##�,"����a���#x$x�*�4#�=���#�#���#�cy</w:t>
      </w:r>
      <w:r>
        <w:rPr>
          <w:rtl w:val="true"/>
        </w:rPr>
        <w:t>ޚ</w:t>
      </w:r>
      <w:r>
        <w:rPr/>
        <w:t>#%�#�Ƽ#t�s[7� ��9�[������.#��yBĖ�w#�F�i�##�V�-;#�'#`3�</w:t>
      </w:r>
    </w:p>
    <w:p>
      <w:pPr>
        <w:pStyle w:val="PreformattedText"/>
        <w:bidi w:val="0"/>
        <w:jc w:val="left"/>
        <w:rPr/>
      </w:pPr>
      <w:r>
        <w:rPr/>
        <w:t>z</w:t>
        <w:tab/>
        <w:t>�</w:t>
      </w:r>
      <w:r>
        <w:rPr/>
        <w:t>햠�</w:t>
      </w:r>
      <w:r>
        <w:rPr/>
        <w:t>#�B###�+E;�#�_��##��)W�1����#9###Ƣ()����</w:t>
        <w:br/>
        <w:t>8&gt;#u</w:t>
      </w:r>
      <w:r>
        <w:rPr>
          <w:rtl w:val="true"/>
        </w:rPr>
        <w:t>݋</w:t>
      </w:r>
      <w:r>
        <w:rPr/>
        <w:t>v�?� �D�K"�:##�C��x(m#</w:t>
      </w:r>
      <w:r>
        <w:rPr>
          <w:rtl w:val="true"/>
        </w:rPr>
        <w:t>ݩ</w:t>
      </w:r>
      <w:r>
        <w:rPr/>
        <w:t>�</w:t>
      </w:r>
      <w:r>
        <w:rPr/>
        <w:t>N�#</w:t>
      </w:r>
      <w:r>
        <w:rPr>
          <w:rtl w:val="true"/>
        </w:rPr>
        <w:t>׼</w:t>
      </w:r>
      <w:r>
        <w:rPr/>
        <w:t>��</w:t>
      </w:r>
      <w:r>
        <w:rPr/>
        <w:t>J�#q����b</w:t>
        <w:tab/>
        <w:t>#�&gt;�</w:t>
        <w:br/>
        <w:t>�T�#���Q���.����U��8ή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:|��K�&amp;��#�{�A#R�@u���&lt;i_##����vbQ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G���N�:��*2�AHk�#��oa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D################################################################���y���#��#�#K�#############g#s#t#-#t#r#.#h#a#n#d#t#r#a#u#m#a#@#n#h#s#.#n#e#t###���y���#��#�#K�#Z###m#a#i#l#t#o#:#g#s#t#-#t#r#.#h#a#n#d#t#r#a#u#m#a#@#n#h#s#.#n#e#t###yX��;#H�,�]ą'c####��######D################################################################���y���#��#�#K�#############g#s#t#-#t#r#.#h#a#n#d#t#r#a#u#m#a#@#n#h#s#.#n#e#t###���y���#��#�#K�#Z###m#a#i#l#t#o#:#g#s#t#-#t#r#.#h#a#n#d#t#r#a#u#m#a#@#n#h#s#.#n#e#t###yX��;#H�,�]ą'c####��##�##$##$#If#####�##!v##h##v##2##v##;#:V###�l##�+</w:t>
        <w:tab/>
        <w:br/>
        <w:t>t##�##�0###�#######�#######�#######�#######�#######�#####�####6#5�####2#5�####;#p�####�###�#####�###�##yt�G�#�##$##$#If#####�##!v##h##v##m$:V###�l#</w:t>
        <w:br/>
        <w:t>t##�##�0###�#######�#######�#######�#######�#######�#####�####6#5�####h$p�</w:t>
        <w:br/>
        <w:t>###�###�##yt�G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s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2#######�###�###�###�###########&amp;###6###F###V###f###v###�###�###�###�###�###�###########2###(###�###�###&amp;###6###F###V###f###v###�###�###�###�###�###�###########&amp;###6###F###V###f###v###�###�###�###�###�###�###########&amp;###6###F###V###f###v###�###�###�###�###�###�###########&amp;###6###F###V###f###v###�###�###�###�###�###�###########&amp;###6###F###V###f###v###�###�###�###�###�###�###########&amp;###6###F###V###f###v###�###�###8###X###�###########V###~###�###�###�###�###�###�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####_H##mH</w:t>
        <w:tab/>
        <w:t>#nH</w:t>
        <w:tab/>
        <w:t>#sH</w:t>
        <w:tab/>
        <w:t>#tH</w:t>
        <w:tab/>
        <w:t>#####H##`��#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N#o#r#m#a#l####### #CJ##OJ##PJ##QJ##_H##mH</w:t>
        <w:tab/>
        <w:t>#sH</w:t>
        <w:tab/>
        <w:t>#tH</w:t>
        <w:tab/>
        <w:t>#####Z#######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H#e#a#d#i#n#g# #3########$##$##��##�&lt;#@&amp;#a$####h{x�#5#�CJ##\#�^J##aJ##############D#A 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V#i@���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 #:V###�###4�#######4�###</w:t>
        <w:br/>
        <w:t>#l#a�#########(#k 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:##@##�#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H#e#a#d#e#r###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a$####:# #####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F#o#o#t#e#r###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a$####f#�@##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H�#####L#i#s#t# #P#a#r#a#g#r#a#p#h########��##d#####��#^��#m$####CJ##OJ##PJ##QJ##aJ##tH</w:t>
        <w:tab/>
        <w:t>#j#�#�##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</w:t>
        <w:br/>
        <w:t>#T#a#b#l#e# #G#r#i#d###7#:V###�0###�#######�#######�#######�#######�#######�###########6#U`��1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PK##########!#��#��###########[Content_Types].xml���N�0#E�H���-J��@#%�ǎǢ|�ș$#�</w:t>
      </w:r>
      <w:r>
        <w:rPr>
          <w:rtl w:val="true"/>
        </w:rPr>
        <w:t>ز</w:t>
      </w:r>
      <w:r>
        <w:rPr/>
        <w:t>�</w:t>
      </w:r>
      <w:r>
        <w:rPr/>
        <w:t>U��L�TB� #l,�3��;�r�##�Ø��J��B+$�#G]��7O</w:t>
      </w:r>
      <w:r>
        <w:rPr>
          <w:rtl w:val="true"/>
        </w:rPr>
        <w:t>٭</w:t>
      </w:r>
      <w:r>
        <w:rPr/>
        <w:t>V��##&lt;a�#����(7��I��R�{�pgL�=��r#����8#�5v&amp;���#�uQ�#</w:t>
      </w:r>
      <w:r>
        <w:rPr/>
        <w:t>뉑</w:t>
      </w:r>
      <w:r>
        <w:rPr/>
        <w:t>8��C��#��#X=����$␴�?6N�JC#�������F�#B.ʹ'�.�+���Y�T�#��^e5�5�� �#�#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g #-�;�����Yl�</w:t>
      </w:r>
      <w:r>
        <w:rPr>
          <w:rtl w:val="true"/>
        </w:rPr>
        <w:t>ݎ��</w:t>
      </w:r>
      <w:r>
        <w:rPr>
          <w:rtl w:val="true"/>
        </w:rPr>
        <w:t>|</w:t>
      </w:r>
      <w:r>
        <w:rPr/>
        <w:t>6</w:t>
      </w:r>
      <w:r>
        <w:rPr/>
        <w:t>^�N��#`�?�#��[###��##PK##########!#�</w:t>
      </w:r>
      <w:r>
        <w:rPr/>
        <w:t>֧��</w:t>
      </w:r>
      <w:r>
        <w:rPr/>
        <w:t>###6#######_rels/.rels���j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��</w:t>
      </w:r>
      <w:r>
        <w:rPr/>
        <w:t>}Q��#%v/��C/�}#�(h"#�#��O�#</w:t>
        <w:br/>
        <w:t>�#�����=������ #��#��C?�h�v=��Ʌ��%#[xp��{</w:t>
      </w:r>
      <w:r>
        <w:rPr/>
        <w:t>۵</w:t>
      </w:r>
      <w:r>
        <w:rPr/>
        <w:t>_�Pѣ&lt;�1#�H�0�##��O�R�Bd��#�JE�4b$��q_�#��#�6L��#R�7`�������0̞O��,�E#n7�Li�b��/�S���e��#е����###��##PK##########!#ky�#�###�#######theme/theme/themeManager.xm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  <w:br/>
        <w:t>� #@�}�w��7c�(Eb�ˮ��#C�#AǠҟ����7��#՛K</w:t>
      </w:r>
    </w:p>
    <w:p>
      <w:pPr>
        <w:pStyle w:val="PreformattedText"/>
        <w:bidi w:val="0"/>
        <w:jc w:val="left"/>
        <w:rPr/>
      </w:pPr>
      <w:r>
        <w:rPr/>
        <w:t>Y,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.���|,�#��H#�,l��#��x#ɴ�#�I�sQ}#Ր���� </w:t>
      </w:r>
      <w:r>
        <w:rPr/>
        <w:t>ֵ</w:t>
      </w:r>
      <w:r>
        <w:rPr/>
        <w:t>+�!�,�^�$j=�GW���)�E�+&amp;</w:t>
        <w:br/>
        <w:t>#8�###��##PK##########!#�R%��###�#######theme/theme/theme1.xml�Y]��F#}/�?#�;�����#l�ζ�MB��ql��Ɏ4F3</w:t>
      </w:r>
      <w:r>
        <w:rPr>
          <w:rtl w:val="true"/>
        </w:rPr>
        <w:t>ލ</w:t>
      </w:r>
      <w:r>
        <w:rPr/>
        <w:tab/>
        <w:t>��&lt;#</w:t>
        <w:br/>
        <w:t>�i�C#}�Ci#H�/��6�M!�wF�&lt;c���%��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:�Ι{��#I��</w:t>
      </w:r>
      <w:r>
        <w:rPr>
          <w:rtl w:val="true"/>
        </w:rPr>
        <w:t>܏</w:t>
      </w:r>
      <w:r>
        <w:rPr/>
        <w:t>�</w:t>
      </w:r>
      <w:r>
        <w:rPr/>
        <w:t>s�#NX�p��</w:t>
        <w:br/>
        <w:t>���!#�x�po�����p��#�,�</w:t>
      </w:r>
    </w:p>
    <w:p>
      <w:pPr>
        <w:pStyle w:val="PreformattedText"/>
        <w:bidi w:val="0"/>
        <w:jc w:val="left"/>
        <w:rPr/>
      </w:pPr>
      <w:r>
        <w:rPr/>
        <w:t>w��{e��#.�##�#;`#�#�pC!�;�&lt;#�0��#�pm̒#</w:t>
        <w:tab/>
        <w:t>8M&amp;�Q���oD�B���#�]'F#��1#�!v�ҥ��t</w:t>
      </w:r>
      <w:r>
        <w:rPr>
          <w:rtl w:val="true"/>
        </w:rPr>
        <w:t>ޡ</w:t>
      </w:r>
      <w:r>
        <w:rPr/>
        <w:t>p##.#�4�I�</w:t>
      </w:r>
      <w:r>
        <w:rPr>
          <w:rtl w:val="true"/>
        </w:rPr>
        <w:t>ذ</w:t>
      </w:r>
      <w:r>
        <w:rPr/>
        <w:t>P��aQ"��#4q�#m�0ψ#��}�:#q###nA�����y��0�b��f�U#���</w:t>
      </w:r>
      <w:r>
        <w:rPr/>
        <w:t>谤�</w:t>
      </w:r>
      <w:r>
        <w:rPr/>
        <w:t>L&amp;�lR��J3�#Tl�:�N�S��)###a�)#</w:t>
      </w:r>
      <w:r>
        <w:rPr>
          <w:rtl w:val="true"/>
        </w:rPr>
        <w:t>ݧߪ</w:t>
      </w:r>
      <w:r>
        <w:rPr/>
        <w:t>���</w:t>
      </w:r>
      <w:r>
        <w:rPr/>
        <w:t>#���C��v�].#x�y�sӗ?#�@�o#��##E#�@)���{^�#x#^�R|e#_-4�^��+PHI|��.��r�\m##3�g��}�[--��PP</w:t>
      </w:r>
    </w:p>
    <w:p>
      <w:pPr>
        <w:pStyle w:val="PreformattedText"/>
        <w:bidi w:val="0"/>
        <w:jc w:val="left"/>
        <w:rPr/>
      </w:pPr>
      <w:r>
        <w:rPr/>
        <w:t>Yu�)�,#�j-B�X�#�#R$H��#��#�8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I#�7E1�0\(#��2��?O#���#�4k�#��!���ÄLE��#��#���#</w:t>
      </w:r>
      <w:r>
        <w:rPr>
          <w:rtl w:val="true"/>
        </w:rPr>
        <w:t>߼</w:t>
      </w:r>
      <w:r>
        <w:rPr/>
        <w:t>|�&lt;zq�</w:t>
      </w:r>
      <w:r>
        <w:rPr/>
        <w:t>藓</w:t>
      </w:r>
      <w:r>
        <w:rPr/>
        <w:t>ǏO#��:2��P&lt;ѭ^���O?u�z���'_��\����g����##+]������x���7����##����#�#s�:&gt;vn�##�B`2ǃ��,�!"�E3�p##9��G�#��#Qd���#�;</w:t>
        <w:tab/>
        <w:t>H�</w:t>
      </w:r>
    </w:p>
    <w:p>
      <w:pPr>
        <w:pStyle w:val="PreformattedText"/>
        <w:bidi w:val="0"/>
        <w:jc w:val="left"/>
        <w:rPr/>
      </w:pPr>
      <w:r>
        <w:rPr/>
        <w:t>xuv� �#�� #����##0F[,�F᚜K#s#O�'3#w#�#��#���vfS�Vbs#�</w:t>
      </w:r>
      <w:r>
        <w:rPr>
          <w:rtl w:val="true"/>
        </w:rPr>
        <w:t>ؠ</w:t>
      </w:r>
      <w:r>
        <w:rPr/>
        <w:t>y��X�</w:t>
        <w:tab/>
        <w:t>��p�5v��euw</w:t>
        <w:tab/>
        <w:t>1�z@�</w:t>
        <w:tab/>
        <w:t>�l,���i!b</w:t>
      </w:r>
    </w:p>
    <w:p>
      <w:pPr>
        <w:pStyle w:val="PreformattedText"/>
        <w:bidi w:val="0"/>
        <w:jc w:val="left"/>
        <w:rPr/>
      </w:pPr>
      <w:r>
        <w:rPr/>
        <w:t>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Z#�#�2�#�|#�9��#�����L$�#�Z��15�x#�#�l.�(�z���#m${�d��:\@�'�2�3�ln$�^-��@^�i?���D&amp;�#�|�#�td�##!��6l�ġ���#B�"�&amp;#6�#3�#y#y@��t�!�H��jp#�U��*#ye�Xry#3�~{s:FXI</w:t>
      </w:r>
    </w:p>
    <w:p>
      <w:pPr>
        <w:pStyle w:val="PreformattedText"/>
        <w:bidi w:val="0"/>
        <w:jc w:val="left"/>
        <w:rPr/>
      </w:pPr>
      <w:r>
        <w:rPr/>
        <w:t>#���#�O#�5Y��[Y#!}��S˪.��7#b����d|#n]�#������6��71�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n�/����w/�+�#��[�t��6���}��P�#s���</w:t>
      </w:r>
      <w:r>
        <w:rPr>
          <w:rtl w:val="true"/>
        </w:rPr>
        <w:t>ں</w:t>
      </w:r>
      <w:r>
        <w:rPr/>
        <w:t>s�L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;�̊��i#��N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A��I�����#�)�t2�#�#�L#�m�#���x:�#�(}\-#�i*##��x����QC��Ju�#��Wl'�QyI@</w:t>
      </w:r>
      <w:r>
        <w:rPr>
          <w:rtl w:val="true"/>
        </w:rPr>
        <w:t>ھ</w:t>
      </w:r>
    </w:p>
    <w:p>
      <w:pPr>
        <w:pStyle w:val="PreformattedText"/>
        <w:bidi w:val="0"/>
        <w:jc w:val="left"/>
        <w:rPr/>
      </w:pPr>
      <w:r>
        <w:rPr/>
        <w:tab/>
        <w:t>m2�D�B��#�AR#�#4#</w:t>
        <w:tab/>
        <w:t>��w¢naQ��`#Բ���Ɂ</w:t>
      </w:r>
    </w:p>
    <w:p>
      <w:pPr>
        <w:pStyle w:val="PreformattedText"/>
        <w:bidi w:val="0"/>
        <w:jc w:val="left"/>
        <w:rPr/>
      </w:pPr>
      <w:r>
        <w:rPr/>
        <w:t>W��=0##x�B#�d��T/����.3�-�F#�&gt;bY#�L�%</w:t>
      </w:r>
      <w:r>
        <w:rPr>
          <w:rtl w:val="true"/>
        </w:rPr>
        <w:t>׭</w:t>
      </w:r>
      <w:r>
        <w:rPr/>
        <w:t>˓�K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Hh�f�P�Q=��h�#�)G�B�ms]_�Ԡ'C���ZѨ����ys</w:t>
      </w:r>
    </w:p>
    <w:p>
      <w:pPr>
        <w:pStyle w:val="PreformattedText"/>
        <w:bidi w:val="0"/>
        <w:jc w:val="left"/>
        <w:rPr/>
      </w:pPr>
      <w:r>
        <w:rPr/>
        <w:t>v��@c])h�#7�J</w:t>
      </w:r>
      <w:r>
        <w:rPr>
          <w:rtl w:val="true"/>
        </w:rPr>
        <w:t>ه</w:t>
      </w:r>
      <w:r>
        <w:rPr/>
        <w:t>�</w:t>
      </w:r>
      <w:r>
        <w:rPr/>
        <w:t>#�i�#�c?#FS�#.���N���P$�</w:t>
      </w:r>
    </w:p>
    <w:p>
      <w:pPr>
        <w:pStyle w:val="PreformattedText"/>
        <w:bidi w:val="0"/>
        <w:jc w:val="left"/>
        <w:rPr/>
      </w:pPr>
      <w:r>
        <w:rPr/>
        <w:t>#e�&amp;\�##Ӏ+�I� "#'#%QÕ���@c�!�[�#�pa��AV.#9H��d&lt;#��Ӯ��H����VX�*��%�A�{���#�Yr#A��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x�SL�9"�:3#�U��5�����#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C��(���p%�##u��@;[�##��d�###�`��#�4�#)��]�t##9M4W=�P#�5�*f̰l#k�&lt;_��X-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T��%��Ժ�}B�% �Y�,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���̠&amp;#oʰ��Ũ�;�#&lt;��Y������</w:t>
      </w:r>
      <w:r>
        <w:rPr/>
        <w:t>۵�</w:t>
      </w:r>
      <w:r>
        <w:rPr/>
        <w:t>e=�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z���x��T�V�=�O#lp#ģ</w:t>
      </w:r>
    </w:p>
    <w:p>
      <w:pPr>
        <w:pStyle w:val="PreformattedText"/>
        <w:bidi w:val="0"/>
        <w:jc w:val="left"/>
        <w:rPr/>
      </w:pPr>
      <w:r>
        <w:rPr/>
        <w:t>/�gTp�J�� �#�Ԟ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ŭ#G�,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ozA�#r����ye�����r����b�/#</w:t>
      </w:r>
      <w:r>
        <w:rPr>
          <w:rtl w:val="true"/>
        </w:rPr>
        <w:t>ڭ</w:t>
      </w:r>
      <w:r>
        <w:rPr/>
        <w:t>�</w:t>
      </w:r>
      <w:r>
        <w:rPr/>
        <w:t>Ch,"��~�ͥ#���|��E�o|}��o�.</w:t>
      </w:r>
    </w:p>
    <w:p>
      <w:pPr>
        <w:pStyle w:val="PreformattedText"/>
        <w:bidi w:val="0"/>
        <w:jc w:val="left"/>
        <w:rPr/>
      </w:pPr>
      <w:r>
        <w:rPr/>
        <w:t>Y�g��J^#W__���__##��R����V%W/7�9�</w:t>
      </w:r>
      <w:r>
        <w:rPr>
          <w:rtl w:val="true"/>
        </w:rPr>
        <w:t>ݪ</w:t>
      </w:r>
      <w:r>
        <w:rPr/>
        <w:t>��</w:t>
      </w:r>
      <w:r>
        <w:rPr/>
        <w:t>A��kW�j��#�Z���u�#�k�#�ҩ�*� �y���_��^����Z�k&gt;\lc`�|,b#�U�v�###��##PK##########!#</w:t>
      </w:r>
    </w:p>
    <w:p>
      <w:pPr>
        <w:pStyle w:val="PreformattedText"/>
        <w:bidi w:val="0"/>
        <w:jc w:val="left"/>
        <w:rPr/>
      </w:pPr>
      <w:r>
        <w:rPr/>
        <w:t>ѐ��#######'###theme/theme/_rels/themeManager.xml.rels��M</w:t>
        <w:br/>
        <w:t>�0#���w#ooӺ#�&amp;</w:t>
      </w:r>
      <w:r>
        <w:rPr/>
        <w:t>݈</w:t>
      </w:r>
      <w:r>
        <w:rPr/>
        <w:t>Э�#��5</w:t>
      </w:r>
    </w:p>
    <w:p>
      <w:pPr>
        <w:pStyle w:val="PreformattedText"/>
        <w:bidi w:val="0"/>
        <w:jc w:val="left"/>
        <w:rPr/>
      </w:pPr>
      <w:r>
        <w:rPr/>
        <w:t>6?$Q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#.�a��i����#c2�1h�##:�q��m��@R#N��;d�`��o7�#g�K(M&amp;$R(.1�r#'J��ЊT���8��V�"��AȻ�H�u}��#|�$�b#{�##�P����8#�g/##]�QAs</w:t>
      </w:r>
      <w:r>
        <w:rPr>
          <w:rtl w:val="true"/>
        </w:rPr>
        <w:t>م</w:t>
      </w:r>
      <w:r>
        <w:rPr/>
        <w:t>#(����#��L#�[����###��##PK##-#########!#��#��#########################[Content_Types].xmlPK##-#########!#�</w:t>
      </w:r>
      <w:r>
        <w:rPr/>
        <w:t>֧��</w:t>
      </w:r>
      <w:r>
        <w:rPr/>
        <w:t>###6#################0###_rels/.relsPK##-#########!#ky�#�###�#####################theme/theme/themeManager.xmlPK##-#########!#�R%��###�#################�###theme/theme/theme1.xmlPK##-#########!#</w:t>
      </w:r>
    </w:p>
    <w:p>
      <w:pPr>
        <w:pStyle w:val="PreformattedText"/>
        <w:bidi w:val="0"/>
        <w:jc w:val="left"/>
        <w:rPr/>
      </w:pPr>
      <w:r>
        <w:rPr/>
        <w:t>ѐ��#######'#############�</w:t>
        <w:tab/>
        <w:t>##theme/theme/_rels/themeManager.xml.relsPK##########]###�</w:t>
        <w:br/>
        <w:t>####&lt;?xml version="1.0" encoding="UTF-8" standalone="yes"?&gt;</w:t>
      </w:r>
    </w:p>
    <w:p>
      <w:pPr>
        <w:pStyle w:val="PreformattedText"/>
        <w:bidi w:val="0"/>
        <w:jc w:val="left"/>
        <w:rPr/>
      </w:pPr>
      <w:r>
        <w:rPr/>
        <w:t>&lt;a:clrMap xmlns:a="http://schemas.openxmlformats.org/drawingml/2006/main" bg1="lt1" tx1="dk1" bg2="lt2" tx2="dk2" accent1="accent1" accent2="accent2" accent3="accent3" accent4="accent4" accent5="accent5" accent6="accent6" hlink="hlink" folHlink="folHlink"/&gt;####5###W###�#######V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���##################����##################����##################����##################����##################����########����######����############5###W###�#######V###�###�#######################################�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.####����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</w:t>
        <w:br/>
        <w:t>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,</w:t>
      </w:r>
    </w:p>
    <w:p>
      <w:pPr>
        <w:pStyle w:val="PreformattedText"/>
        <w:bidi w:val="0"/>
        <w:jc w:val="left"/>
        <w:rPr/>
      </w:pPr>
      <w:r>
        <w:rPr/>
        <w:t>######&amp;,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###############}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F</w:t>
      </w:r>
    </w:p>
    <w:p>
      <w:pPr>
        <w:pStyle w:val="PreformattedText"/>
        <w:bidi w:val="0"/>
        <w:jc w:val="left"/>
        <w:rPr/>
      </w:pPr>
      <w:r>
        <w:rPr/>
        <w:t>##�###&amp;,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W###�###�#######6###P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X#�#�#X#�#�###�t######� ###########</w:t>
        <w:br/>
        <w:t>###########</w:t>
        <w:tab/>
        <w:t>##############�,###R##�$#####n.�wP#�#y��#��d-�#&amp;�######;.####N#@##�####��####�#���#�#######�### ##�###############�######�(#####</w:t>
        <w:tab/>
        <w:t>�######################</w:t>
        <w:br/>
        <w:t>�###############�###�#</w:t>
        <w:br/>
        <w:t>�#########</w:t>
        <w:br/>
        <w:t>##S##�R####A#####�4#########�#####�### #L#o#g#o# #b#l#a#c#k# #w#i#t#h#W#h#i#t#e#s#p#a#c#e###S#"�####�###`#�#####�#####�#####?########�###########�###########�###�#</w:t>
        <w:br/>
        <w:t>�#########</w:t>
        <w:br/>
        <w:t>##S##�R####A#####�4#########�#####�### #L#o#g#o# #b#l#a#c#k# #w#i#t#h#W#h#i#t#e#s#p#a#c#e###S#"�####�###`#�#####�#####�#####?########�###########�############�######�###############�@######�(#####</w:t>
        <w:tab/>
        <w:t>�######################</w:t>
        <w:br/>
        <w:t>�###############�P#####</w:t>
        <w:br/>
        <w:t>�#########</w:t>
        <w:br/>
        <w:t>#####�####�#######"�####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P#####</w:t>
        <w:br/>
        <w:t>�#########</w:t>
        <w:br/>
        <w:t>#####�####�#######"�####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P#####</w:t>
        <w:br/>
        <w:t>�#########</w:t>
        <w:br/>
        <w:t>#####�####�#######"�####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P#####</w:t>
        <w:br/>
        <w:t>�#########</w:t>
        <w:br/>
        <w:t>#####�####�#######"�####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P#####</w:t>
        <w:br/>
        <w:t>�#########</w:t>
        <w:br/>
        <w:t>#####�####�#######"�####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P#####</w:t>
        <w:br/>
        <w:t>�#########</w:t>
        <w:br/>
        <w:t>#####�####�#######"�####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B#####</w:t>
        <w:br/>
        <w:t>�############S##�####�#####�#####�#######</w:t>
        <w:tab/>
        <w:t>###?########�################%###)###/###4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L���J###�###�###t#########%����###�###z###t#########%���</w:t>
        <w:br/>
        <w:t>###�#######t#########%����###�###�###t#########%���V###�###e###t#########%����###"$##�</w:t>
      </w:r>
    </w:p>
    <w:p>
      <w:pPr>
        <w:pStyle w:val="PreformattedText"/>
        <w:bidi w:val="0"/>
        <w:jc w:val="left"/>
        <w:rPr/>
      </w:pPr>
      <w:r>
        <w:rPr/>
        <w:t>#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Y###�###�.##�###j#########i#######�-##�###j#####��######$(############%(##########v###v###</w:t>
      </w:r>
    </w:p>
    <w:p>
      <w:pPr>
        <w:pStyle w:val="PreformattedText"/>
        <w:bidi w:val="0"/>
        <w:jc w:val="left"/>
        <w:rPr/>
      </w:pPr>
      <w:r>
        <w:rPr/>
        <w:t>#####################</w:t>
      </w:r>
    </w:p>
    <w:p>
      <w:pPr>
        <w:pStyle w:val="PreformattedText"/>
        <w:bidi w:val="0"/>
        <w:jc w:val="left"/>
        <w:rPr/>
      </w:pPr>
      <w:r>
        <w:rPr/>
        <w:t>###############8#######*�urn:schemas-microsoft-com:office:smarttags#�City#�9#######*�urn:schemas-microsoft-com:office:smarttags#�place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�###�###:###&lt;###=###?###@###B###C###E###F###P###Q###</w:t>
        <w:b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:###&lt;###=###?###@###B###C###E###F###P###Q#######</w:t>
        <w:tab/>
        <w:t>###</w:t>
        <w:br/>
        <w:t>###</w:t>
      </w:r>
    </w:p>
    <w:p>
      <w:pPr>
        <w:pStyle w:val="PreformattedText"/>
        <w:bidi w:val="0"/>
        <w:jc w:val="left"/>
        <w:rPr/>
      </w:pPr>
      <w:r>
        <w:rPr/>
        <w:t>###########################3#########�###�#######�#######0###W###�###�###�#######R###S###S###�###�###7###7###9###:###:###&lt;###=###=###?###@###B###C###E###F###P###Q###�###�###�#######c#######</w:t>
        <w:b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W###�###�###�#######R###S###S###7###7###9###:###:###&lt;###=###=###?###@###B###C###E###F###P###Q###</w:t>
        <w:b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�YBKʵ���#�#�#�#�#�#�#�#�###"%�p��r��#�#�#�#�#�#�#�#�################################��##���#�###�##^��#`���OJ##QJ##o(#�h####�H####��########################</w:t>
        <w:br/>
        <w:t>####��##���#�###�##^��#`����h####�H######.#########################</w:t>
        <w:br/>
        <w:t>####�p##���#�###p##^�p#`����h####�H######.#########################</w:t>
        <w:br/>
        <w:t>####�@##���#�###@##^�@#`����h####�H######.#########################</w:t>
        <w:br/>
        <w:t>####�###���#�######^�##`����h####�H######.#########################</w:t>
        <w:br/>
        <w:t>####��##���#�###�##^��#`����h####�H######.#########################</w:t>
        <w:br/>
        <w:t>####��##���#�###�##^��#`����h####�H######.#########################</w:t>
        <w:br/>
        <w:t>####��##���#�###�##^��#`����h####�H######.#########################</w:t>
        <w:br/>
        <w:t>####�P##���#�###P##^�P#`����h####�H######.##############################��##���#�###�##^��#`���OJ##QJ##o(#�h####�H####��########################</w:t>
        <w:br/>
        <w:t>####��##���#�###�##^��#`����h####�H######.#########################</w:t>
        <w:br/>
        <w:t>####�p##���#�###p##^�p#`����h####�H######.#########################</w:t>
        <w:br/>
        <w:t>####�@##���#�###@##^�@#`����h####�H######.#########################</w:t>
        <w:br/>
        <w:t>####�###���#�######^�##`����h####�H######.#########################</w:t>
        <w:br/>
        <w:t>####��##���#�###�##^��#`����h####�H######.#########################</w:t>
        <w:br/>
        <w:t>####��##���#�###�##^��#`����h####�H######.#########################</w:t>
        <w:br/>
        <w:t>####��##���#�###�##^��#`����h####�H######.#########################</w:t>
        <w:br/>
        <w:t>####�P##���#�###P##^�P#`����h####�H######.#####"%�p########</w:t>
        <w:tab/>
        <w:t>#�#�YBK########</w:t>
        <w:tab/>
        <w:t>#�#����####�5#0#####��0####R�V</w:t>
        <w:br/>
        <w:t>############Tt�0##############�0##############V</w:t>
        <w:br/>
        <w:t>����############################S��0############��###############s�0######�#��########��#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!###########�####### ###�K##�###�S### ##�2&amp;#*'+#�h3#PNA##8\#�L]##"e#;;f#(Jf#�#j#"/n#Qq�##J�#�,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S#�#�</w:t>
        <w:br/>
        <w:t>�#T�#�Q�#E(�#�G�#�#�#�%�#�k�#�.�#xr�#�H�#y#�#pY�#####:###&lt;###########�@####�###S###########R#######R########4####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@##�#######�#######�##X#@##��######U#n#k#n#o#w#n#��##############��######��####��####��####��########G#�#############�.#�[x#�</w:t>
        <w:tab/>
        <w:t>#######�#######T#i#m#e#s# #N#e#w# #R#o#m#a#n###5#�################################�####S#y#m#b#o#l###3.�#############�.#�Cx#�</w:t>
        <w:tab/>
        <w:t>#######�#######A#r#i#a#l###I.�#�###########��������?#######�#?#####A#r#i#a#l# #U#n#i#c#o#d#e# #M#S###7.�#############�*#�{$#�</w:t>
        <w:tab/>
        <w:t>#######�#######C#a#l#i#b#r#i###A#�#############�##��$#B########�#######C#a#m#b#r#i#a# #M#a#t#h###"###q#�##��###h#####_�I���Z�_�I�######�###s#############</w:t>
        <w:tab/>
        <w:t>###�###s#########</w:t>
        <w:tab/>
        <w:t>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#�#24##############8###8##########################################################################3�Q#�##����##########################HP####</w:t>
        <w:tab/>
        <w:t>��####?##�###���������������������^o�#####2#####################!#################################x###x###########�###############�#######��##########L#o#g#o# #b#l#a#c#k# #A#4# #t#e#m#p#l#a#t#e# #(#W#o#r#d#)#########E#l#o#i#s#e# #P#a#r#f#i#t#t###H#u#l#l#a#n#d# #M#i#c#h#e#l#l#e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��##</w:t>
        <w:br/>
        <w:t>#######################����Oh#��##+'��0###�###########�#######�#######�#######�#######�#######�###########</w:t>
        <w:tab/>
        <w:t>###########(###</w:t>
        <w:br/>
        <w:t>###H#######T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`###</w:t>
      </w:r>
    </w:p>
    <w:p>
      <w:pPr>
        <w:pStyle w:val="PreformattedText"/>
        <w:bidi w:val="0"/>
        <w:jc w:val="left"/>
        <w:rPr/>
      </w:pPr>
      <w:r>
        <w:rPr/>
        <w:t>###l#######x#######�#######�#######�#######�####### ###Logo black A4 template (Word)#######################Eloise Parfitt######################Normal##########Hulland Michelle############5###########Microsoft Office Word###@####�Ik####@#####&lt;W�#�#@#####&lt;W�#�#@####�#�jN�#############�#######s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</w:t>
        <w:br/>
        <w:t>########################��՜.##��##+,��D####��՜.##��##+,���###D###########�#######�#######�#######�#######�#######�#######�###</w:t>
        <w:tab/>
        <w:t>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&amp;#######�########### ##########�####</w:t>
        <w:tab/>
        <w:t>##################�#######�#######�####8#######################################################Logo black A4 template (Word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�###########0#######l#######t#######p#######�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</w:t>
        <w:tab/>
        <w:t>###ImportID#########ImportName#####�###A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{#O#############################!###m#a#i#l#t#o#:#g#s#t#-#t#r#.#h#a#n#d#t#r#a#u#m#a#@#n#h#s#.#n#e#t#####################{#O#############################!###m#a#i#l#t#o#:#g#s#t#-#t#r#.#h#a#n#d#t#r#a#u#m#a#@#n#h#s#.#n#e#t#########################9692############template A4 black FT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����###�###�###�###�###�###�###����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����############################���� ###!###"#######$###%###&amp;###����������������+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#G��jN�#-###�#######D#a#t#a#########################################################</w:t>
        <w:br/>
        <w:t>###������������####################################�###########1#T#a#b#l#e#################################################################����########################################�-######W#o#r#d#D#o#c#u#m#e#n#t#####################################################����########################################a�########S#u#m#m#a#r#y#I#n#f#o#r#m#a#t#i#o#n###########################(###������������##################################################D#o#c#u#m#e#n#t#S#u#m#m#a#r#y#I#n#f#o#r#m#a#t#i#o#n###########8#######��������##################################################C#o#m#p#O#b#j#####################################################������������########################################r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 ###Microsoft Word 97-2003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