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O###########Q#######����####L###M###N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######bjbjm�m�##################</w:t>
        <w:tab/>
        <w:t>###3:###�###�##�#######R#######################��##########��##########��##################�#####2#######2###2#######2#######2#######2#######2###############F#######�#######�#######�###8###�###T###:#######F#######�*##�###b###:###�###L###�#######�#######�#######$###&gt;###b#####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*######g*######g*######g*######g*######g*######g*##$###�-##h###40##�###�*######################2###############################$#######$#######################�*##############2#######2#######�###############�###&lt;###�*######O#######O#######O###########$###2#######�#######2#######�#######e*##############O###############################################################e*##############O#######O###r###�(##T###2#######2###############################################################�)######�#####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l�3�#########�#######'#######�(##############A*##$###�*##0###�*######�(##�###�0######?###�###�0######�)######################################################################�)##T###�0##############2#######�)##l###�#######�#######O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S###################################�#######�#######�#######�*######�*######################################�###X###################################�#######�#######�#######�*##############################################F#######F#######F###�###</w:t>
        <w:br/>
        <w:t>###�###F#######F#######F#######</w:t>
        <w:br/>
        <w:t>#######F#######F#######F#######2#######2#######2#######2#######2#######2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Mr William A. Townley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riginal papers</w:t>
      </w:r>
    </w:p>
    <w:p>
      <w:pPr>
        <w:pStyle w:val="PreformattedText"/>
        <w:bidi w:val="0"/>
        <w:jc w:val="left"/>
        <w:rPr/>
      </w:pPr>
      <w:r>
        <w:rPr/>
        <w:t>W.A. Townley, E. Mah, A.C. O�Neill, J.S. Wunder, P.C. Ferguson, T. Zhong, S.O.P. Hofer. Reconstruction of sarcoma defects following pre-operative radiation - free tissue transfer is safe and reliable. J Plast Reconstr Aesthet Surg. 2013 Nov;66(11):1575-9.</w:t>
      </w:r>
    </w:p>
    <w:p>
      <w:pPr>
        <w:pStyle w:val="PreformattedText"/>
        <w:bidi w:val="0"/>
        <w:jc w:val="left"/>
        <w:rPr/>
      </w:pPr>
      <w:r>
        <w:rPr/>
        <w:t>O. Lotter, S. Stahl, W.A. Townley, S. Hoefert, H.E. Schaller, A. Amr. # HYPERLINK "http://www.ncbi.nlm.nih.gov/pubmed/23612226" ##Reimbursement for tissue reconstruction by pedicled and free flaps across five European countries. The importance of autologous breast reconstruction.# Minerva Chir. 2013 Apr;68(2):129-37.</w:t>
      </w:r>
    </w:p>
    <w:p>
      <w:pPr>
        <w:pStyle w:val="PreformattedText"/>
        <w:bidi w:val="0"/>
        <w:jc w:val="left"/>
        <w:rPr/>
      </w:pPr>
      <w:r>
        <w:rPr/>
        <w:t xml:space="preserve">O. Lotter, S. Stahl, J.L. Schiefer, W.A. Townley, H.E. Schaller, P. Jaminet. # HYPERLINK "http://www.ncbi.nlm.nih.gov/pubmed/23313013" ##A European comparison of reimbursement in breast reconstruction.# Eur J Surg Oncol. 2013 Mar;39(3):273-8. </w:t>
      </w:r>
    </w:p>
    <w:p>
      <w:pPr>
        <w:pStyle w:val="PreformattedText"/>
        <w:bidi w:val="0"/>
        <w:jc w:val="left"/>
        <w:rPr/>
      </w:pPr>
      <w:r>
        <w:rPr/>
        <w:t>S.J. Maciburko, W.A. Townley, K. Hollowood, H. P. Giele. Skin cancers of the hand: a series of 541 malignancies. Plast Reconstr Surg. 2012 Jun;129(6):1329-36.</w:t>
      </w:r>
    </w:p>
    <w:p>
      <w:pPr>
        <w:pStyle w:val="PreformattedText"/>
        <w:bidi w:val="0"/>
        <w:jc w:val="left"/>
        <w:rPr/>
      </w:pPr>
      <w:r>
        <w:rPr/>
        <w:t>W.A. Townley, E.C. Royston, N. Karmiris, A. Crick, R.L.R. Dunn. Critical Assessment Of The Anterolateral Thigh Flap Donor Site. J Plast Reconstr Aesthet Surg. 2011 Dec;64(12):1621-6.</w:t>
      </w:r>
    </w:p>
    <w:p>
      <w:pPr>
        <w:pStyle w:val="PreformattedText"/>
        <w:bidi w:val="0"/>
        <w:jc w:val="left"/>
        <w:rPr/>
      </w:pPr>
      <w:r>
        <w:rPr/>
        <w:t xml:space="preserve">P. D�Agostino, W.A. Townley, D. Le Viet, E. Roulot. Oblique Ulnar Styloid Osteotomy - a Treatment for Ulnar Styloid Impaction Syndrome. J Hand Surg Am. 2011 Nov;36(11):1785-9. </w:t>
      </w:r>
    </w:p>
    <w:p>
      <w:pPr>
        <w:pStyle w:val="PreformattedText"/>
        <w:bidi w:val="0"/>
        <w:jc w:val="left"/>
        <w:rPr/>
      </w:pPr>
      <w:r>
        <w:rPr/>
        <w:t>U. Sarwar, W.A. Townley, M. Nicolau, M.S. Khan. Endgames � cutaneous malignant melanoma. BMJ. 2011 Sep 9; 343: d5375.</w:t>
      </w:r>
    </w:p>
    <w:p>
      <w:pPr>
        <w:pStyle w:val="PreformattedText"/>
        <w:bidi w:val="0"/>
        <w:jc w:val="left"/>
        <w:rPr/>
      </w:pPr>
      <w:r>
        <w:rPr/>
        <w:t>W.A Townley, C. Urbanaska, R.L.R. Dunn, U. Khan. Costs and coding � free flap reconstruction in lower limb trauma. Injury. 2011; 42(4): 381-4.</w:t>
      </w:r>
    </w:p>
    <w:p>
      <w:pPr>
        <w:pStyle w:val="PreformattedText"/>
        <w:bidi w:val="0"/>
        <w:jc w:val="left"/>
        <w:rPr/>
      </w:pPr>
      <w:r>
        <w:rPr/>
        <w:t>A.A. Khan, D. Furniss, S. Jay, W.A Townley, E. West, A.J.P. Clover. Prospective analysis of waiting times for emergency Plastic Surgery in four units. J Plast Reconstr Aesthet Surg. 2011 Jul;64(7):873-7.</w:t>
      </w:r>
    </w:p>
    <w:p>
      <w:pPr>
        <w:pStyle w:val="PreformattedText"/>
        <w:bidi w:val="0"/>
        <w:jc w:val="left"/>
        <w:rPr/>
      </w:pPr>
      <w:r>
        <w:rPr/>
        <w:t>W.A. Townley, D.Q.A. Nguyen, J.C. Rooker, J.K. Dickson, D.Z. Goroszeniuk, M.S. Khan, D. Camp. Management of Open Tibial Fractures � A Regional Experience. Ann R Coll Surg Engl. 2010 Nov;92(8):693-6.</w:t>
      </w:r>
    </w:p>
    <w:p>
      <w:pPr>
        <w:pStyle w:val="PreformattedText"/>
        <w:bidi w:val="0"/>
        <w:jc w:val="left"/>
        <w:rPr/>
      </w:pPr>
      <w:r>
        <w:rPr/>
        <w:t>W.A. Townley, I.C. Wright, I. Whitworth. Boosting Blood Flow - Intravenous Cyclizine in Microsurgery. Plast Reconstr Surg. 2010 Sep;126(3):155e-6e.</w:t>
      </w:r>
    </w:p>
    <w:p>
      <w:pPr>
        <w:pStyle w:val="PreformattedText"/>
        <w:bidi w:val="0"/>
        <w:jc w:val="left"/>
        <w:rPr/>
      </w:pPr>
      <w:r>
        <w:rPr/>
        <w:t>W.A. Townley, M.C. Swan, R.L.R. Dunn. Congenital Absence of Flexor Digitorum Superficialis � Implications for Assessment of Little Finger Lacerations. J Hand Surg Eur. 2010 Jun; 35(5):417-8.</w:t>
      </w:r>
    </w:p>
    <w:p>
      <w:pPr>
        <w:pStyle w:val="PreformattedText"/>
        <w:bidi w:val="0"/>
        <w:jc w:val="left"/>
        <w:rPr/>
      </w:pPr>
      <w:r>
        <w:rPr/>
        <w:t>W.A. Townley, A.D. Cambrey, P.T. Khaw, A.O. Grobbelaar. The role of an MMP Inhibitor in Regulation of Mechanical Tension by Dupuytren�s Fibroblasts. J Hand Surg Eur Vol. 2009 Dec; 34(6):783-7.</w:t>
      </w:r>
    </w:p>
    <w:p>
      <w:pPr>
        <w:pStyle w:val="PreformattedText"/>
        <w:bidi w:val="0"/>
        <w:jc w:val="left"/>
        <w:rPr/>
      </w:pPr>
      <w:r>
        <w:rPr/>
        <w:t xml:space="preserve">R.A. Pearl, W. Townley, D. Stott, A.O. Grobbelaar. # HYPERLINK "http://www.ncbi.nlm.nih.gov/pubmed/19558770" ##Diagnosis of skin lesions by trainee surgeons: experience improves accuracy.# Ann R Coll Surg Engl. 2009 Sep; 91(6):494-9. </w:t>
      </w:r>
    </w:p>
    <w:p>
      <w:pPr>
        <w:pStyle w:val="PreformattedText"/>
        <w:bidi w:val="0"/>
        <w:jc w:val="left"/>
        <w:rPr/>
      </w:pPr>
      <w:r>
        <w:rPr/>
        <w:t>W.A. Townley, A.D. Cambrey, P.T. Khaw, A.O. Grobbelaar. Ilomastat inhibits collagen lattice contraction by Dupuytren�s fibroblasts. J Hand Surg 2008; 33(9): 1608-1616.</w:t>
      </w:r>
    </w:p>
    <w:p>
      <w:pPr>
        <w:pStyle w:val="PreformattedText"/>
        <w:bidi w:val="0"/>
        <w:jc w:val="left"/>
        <w:rPr/>
      </w:pPr>
      <w:r>
        <w:rPr/>
        <w:t>R.H.J. Baker, W.A. Townley, S. McKeon, C. Linge, V. Vijh. Retrospective study of the association between hypertrophic burn scarring and bacterial colonisation. J Burn Care Res 2007; 28(1): 152-6.</w:t>
      </w:r>
    </w:p>
    <w:p>
      <w:pPr>
        <w:pStyle w:val="PreformattedText"/>
        <w:bidi w:val="0"/>
        <w:jc w:val="left"/>
        <w:rPr/>
      </w:pPr>
      <w:r>
        <w:rPr/>
        <w:t>W.A. Townley, R.H.J. Baker, N. Sheppard, A.O. Grobbelaar. Dupuytren�s contracture unfolded. BMJ  2006; 332 (7538): 397-400.</w:t>
      </w:r>
    </w:p>
    <w:p>
      <w:pPr>
        <w:pStyle w:val="PreformattedText"/>
        <w:bidi w:val="0"/>
        <w:jc w:val="left"/>
        <w:rPr/>
      </w:pPr>
      <w:r>
        <w:rPr/>
        <w:t>W.A. Townley, T.W.G. Carrell, M.P. Jenkins, J.H.N. Wolfe, N.J.W. Cheshire. Critical limb ischaemia in the dialysis-dependent patient: infra-inguinal bypass with vein is justified. Vascular and Endovascular Surgery 2006; 40(5): 362-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reports</w:t>
      </w:r>
    </w:p>
    <w:p>
      <w:pPr>
        <w:pStyle w:val="PreformattedText"/>
        <w:bidi w:val="0"/>
        <w:jc w:val="left"/>
        <w:rPr/>
      </w:pPr>
      <w:r>
        <w:rPr/>
        <w:t>W.A. Townley, T.W.H Bragg, P.A. Wright, R.P. Cole. Cutaneous Lasers and Skin Camouflage Make-Up � A Useful Alternative Intervention for Periorbital Hairy Congenital Melanocytic Naevus. J Plast Surg Hand Surg. 2013 Dec;47(6):535-7.</w:t>
      </w:r>
    </w:p>
    <w:p>
      <w:pPr>
        <w:pStyle w:val="PreformattedText"/>
        <w:bidi w:val="0"/>
        <w:jc w:val="left"/>
        <w:rPr/>
      </w:pPr>
      <w:r>
        <w:rPr/>
        <w:t>P. D�Agostino, W.A. Townley, E. Roulot. Bilateral Avascular Necrosis of the Trapezoid Bone. J Hand Surg Am. 2011 Oct; 36(10): 1678-80.</w:t>
      </w:r>
    </w:p>
    <w:p>
      <w:pPr>
        <w:pStyle w:val="PreformattedText"/>
        <w:bidi w:val="0"/>
        <w:jc w:val="left"/>
        <w:rPr/>
      </w:pPr>
      <w:r>
        <w:rPr/>
        <w:t>W.A. Townley, A. Jain, C. Healy. Salvage of infected knee arthroplasty through maggot therapy. J Wound Care 2006; 15(2): 78-9.</w:t>
      </w:r>
    </w:p>
    <w:p>
      <w:pPr>
        <w:pStyle w:val="PreformattedText"/>
        <w:bidi w:val="0"/>
        <w:jc w:val="left"/>
        <w:rPr/>
      </w:pPr>
      <w:r>
        <w:rPr/>
        <w:t>C.A.T. Durrant, W.A. Townley, C. Khoo. Forgotten Digital Tourniquet: Salvage of an Ischaemic Finger by Application of Medicinal Leeches. Ann R Coll Surg Engl 2006; 88(5): 462-4.</w:t>
      </w:r>
    </w:p>
    <w:p>
      <w:pPr>
        <w:pStyle w:val="PreformattedText"/>
        <w:bidi w:val="0"/>
        <w:jc w:val="left"/>
        <w:rPr/>
      </w:pPr>
      <w:r>
        <w:rPr/>
        <w:t xml:space="preserve">W.A. Townley, M.S. Kothari, J. Meyrick-Thomas. Metachronous stomal adenocarcinoma following abdominoperineal resection for rectal cancer. Ann R Coll Surg  Engl 2005; 87(6): e1-3. </w:t>
      </w:r>
    </w:p>
    <w:p>
      <w:pPr>
        <w:pStyle w:val="PreformattedText"/>
        <w:bidi w:val="0"/>
        <w:jc w:val="left"/>
        <w:rPr/>
      </w:pPr>
      <w:r>
        <w:rPr/>
        <w:t>W.A. Townley, C.A.T. Durrant, D. Gault. Mastectomy and reconstruction � an unusual solution to intractable breast pain. The Breast 2004; 13(4): 359-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reports and correspondence</w:t>
      </w:r>
    </w:p>
    <w:p>
      <w:pPr>
        <w:pStyle w:val="PreformattedText"/>
        <w:bidi w:val="0"/>
        <w:jc w:val="left"/>
        <w:rPr/>
      </w:pPr>
      <w:r>
        <w:rPr/>
        <w:t>W.A.Townley. Book review: Plastic Surgery Volume Three � Craniofacial, Head and Neck Surgery, Paediatric Plastic Surgery. J Plast Reconstr Aesthet Surg. 2011 Dec;66(12):1823.</w:t>
      </w:r>
    </w:p>
    <w:p>
      <w:pPr>
        <w:pStyle w:val="PreformattedText"/>
        <w:bidi w:val="0"/>
        <w:jc w:val="left"/>
        <w:rPr/>
      </w:pPr>
      <w:r>
        <w:rPr/>
        <w:t>W.A Townley, O. Cassell, J. Bowling. Dermoscopy - time for plastic surgeons to embrace a new diagnostic tool? J Plast Reconstr Aesthet Surg. 2011 Oct;64(10):1386-7.</w:t>
      </w:r>
    </w:p>
    <w:p>
      <w:pPr>
        <w:pStyle w:val="PreformattedText"/>
        <w:bidi w:val="0"/>
        <w:jc w:val="left"/>
        <w:rPr/>
      </w:pPr>
      <w:r>
        <w:rPr/>
        <w:t>W.A. Townley, R.L.R. Dunn, A.P. Crick. Skin Graft Take at the ALT Donor Site. Plast Reconstr Surg. 2010 Aug;126(2):678.</w:t>
      </w:r>
    </w:p>
    <w:p>
      <w:pPr>
        <w:pStyle w:val="PreformattedText"/>
        <w:bidi w:val="0"/>
        <w:jc w:val="left"/>
        <w:rPr/>
      </w:pPr>
      <w:r>
        <w:rPr/>
        <w:t>W.A. Townley, C.N. McGuiness. Breast Projection in Autologous Reconstruction � Gather it in! PRS 2010; 125(4): 1297-8.</w:t>
      </w:r>
    </w:p>
    <w:p>
      <w:pPr>
        <w:pStyle w:val="PreformattedText"/>
        <w:bidi w:val="0"/>
        <w:jc w:val="left"/>
        <w:rPr/>
      </w:pPr>
      <w:r>
        <w:rPr/>
        <w:t>W.A. Townley, O. Harley. Securing drains: the clinch knot. BJPS 2005; 58 (5): 744-6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3# of # NUMPAGES #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5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$###%###[###\###l###x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br/>
        <w:t>##�</w:t>
        <w:br/>
        <w:t>##�</w:t>
        <w:br/>
        <w:t>##�</w:t>
        <w:br/>
        <w:t>##�</w:t>
        <w:br/>
        <w:t>##�</w:t>
        <w:br/>
        <w:t>##2###����ʾ�����ua��H����u###################################1#j#####hM####hM###CJ##OJ##QJ##U##^J##aJ##mH</w:t>
        <w:tab/>
        <w:t>#sH</w:t>
        <w:tab/>
        <w:t>#'##�#j########hM####hM###OJ##QJ##U##^J####hM####hM###OJ##QJ##^J###!#j#####hM####hM###OJ##QJ##U##^J##(#hM####hM###CJ##OJ##QJ##^J##aJ##mH</w:t>
        <w:tab/>
        <w:t>#sH</w:t>
        <w:tab/>
        <w:t>##+#hM####hM###&gt;*#CJ##OJ##QJ##^J##aJ##mH</w:t>
        <w:tab/>
        <w:t>#sH</w:t>
        <w:tab/>
        <w:t>###hM####hM###6#�OJ##QJ####h</w:t>
        <w:br/>
        <w:t>$##@�##OJ##QJ##^J#####h</w:t>
        <w:br/>
        <w:t>$###h</w:t>
        <w:br/>
        <w:t>$##@�##OJ##QJ##^J#####hX&lt;###hX&lt;##CJ4#aJ4####h#$�#CJ4#aJ4####hM###CJ4#aJ4######%###\###l###l</w:t>
        <w:tab/>
        <w:t>##�</w:t>
        <w:br/>
        <w:t>##�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w###&gt;###�###�###R###=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$#</w:t>
        <w:br/>
        <w:t>&amp;##F###dh###a$#gdM#######$#</w:t>
        <w:br/>
        <w:t>&amp;##F###��##���#dh###^��#`���a$#gdM####"##$#</w:t>
        <w:br/>
        <w:t>&amp;##F###��##���#dh###1$#7$#8$#H$#^��#`���a$#gdM#######gdM#######gd</w:t>
        <w:br/>
        <w:t>$#######�###d�###]�##gdX&lt;########�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3###4###t###u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ŬŖŀŖ�hQC9QhQC9############hM####hM###5#�^J####hM####hM###5#�^J##mH</w:t>
        <w:tab/>
        <w:t>#sH</w:t>
        <w:tab/>
        <w:t>#,#hM####hM###5#�B*#^J##_H</w:t>
        <w:tab/>
        <w:t>#aJ##mH</w:t>
        <w:tab/>
        <w:t>#ph####sH</w:t>
        <w:tab/>
        <w:t>##/#hM####hM###5#�&gt;*#B*#^J##_H</w:t>
        <w:tab/>
        <w:t>#aJ##mH</w:t>
        <w:tab/>
        <w:t>#ph####sH</w:t>
        <w:tab/>
        <w:t>#+#hM####hM###&gt;*#CJ##OJ##QJ##^J##aJ##mH</w:t>
        <w:tab/>
        <w:t>#sH</w:t>
        <w:tab/>
        <w:t>#+#hM####hM###CJ##OJ##QJ##\#�^J##aJ##mH</w:t>
        <w:tab/>
        <w:t>#sH</w:t>
        <w:tab/>
        <w:t>#1#j#####hM####hM###CJ##OJ##QJ##U##^J##aJ##mH</w:t>
        <w:tab/>
        <w:t>#sH</w:t>
        <w:tab/>
        <w:t>#(#hM####hM###CJ##OJ##QJ##^J##aJ##mH</w:t>
        <w:tab/>
        <w:t>#sH</w:t>
        <w:tab/>
        <w:t>##!#j#####hM####hM###OJ##QJ##U##^J##'##�#j�#######hM####hM###OJ##QJ##U##^J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'###�###�###�###�###�###B###w###�###�###�###�###�###�###�#######,###-###=###&gt;###J###����</w:t>
      </w:r>
      <w:r>
        <w:rPr/>
        <w:t>꾰���</w:t>
      </w:r>
      <w:r>
        <w:rPr/>
        <w:t>꙰�s�_��Q�D####hM####hM###5#�&gt;*#\#�^J####hM####hM###5#�CJ##^J##aJ##&amp;#hM####hM###5#�\#�^J##_H</w:t>
        <w:tab/>
        <w:t>#aJ##mH</w:t>
        <w:tab/>
        <w:t>#sH</w:t>
        <w:tab/>
        <w:t>####hM####hM###5#�\#�^J#####hM####hM###5#�^J##aJ####hM####hM###5#�&gt;*#^J##aJ###,#hM####hM###5#�B*#^J##_H</w:t>
        <w:tab/>
        <w:t>#aJ##mH</w:t>
        <w:tab/>
        <w:t>#ph####sH</w:t>
        <w:tab/>
        <w:t>####hM####hM###5#�^J##mH</w:t>
        <w:tab/>
        <w:t>#sH</w:t>
        <w:tab/>
        <w:t>###hM####hM###5#�&gt;*#^J##mH</w:t>
        <w:tab/>
        <w:t>#sH</w:t>
        <w:tab/>
        <w:t>####hM####hM###5#�^J##_H</w:t>
        <w:tab/>
        <w:t>#mH</w:t>
        <w:tab/>
        <w:t>#sH</w:t>
        <w:tab/>
        <w:t>###hM####hM###5#�6#�^J#####hM####hM###5#�^J####hM####hM###5#�&gt;*#^J###J###�###�###�###i###�###�###�###�###�###&amp;###Q###R###^###h###�###�###�###�###�###</w:t>
      </w:r>
    </w:p>
    <w:p>
      <w:pPr>
        <w:pStyle w:val="PreformattedText"/>
        <w:bidi w:val="0"/>
        <w:jc w:val="left"/>
        <w:rPr/>
      </w:pPr>
      <w:r>
        <w:rPr/>
        <w:t>###�����</w:t>
      </w:r>
      <w:r>
        <w:rPr/>
        <w:t>渨����</w:t>
      </w:r>
      <w:r>
        <w:rPr/>
        <w:t>t�e[Ie4)#hM####hM###5#�^J##_H</w:t>
        <w:tab/>
        <w:t>#aJ##mH</w:t>
        <w:tab/>
        <w:t>#sH</w:t>
        <w:tab/>
        <w:t>#wh#.�#"##�#j�#######hM####hM###5#�U##^J#####hM####hM###5#�^J####j#####hM####hM###5#�U##^J###&amp;#hM####hM###5#�&gt;*#^J##_H</w:t>
        <w:tab/>
        <w:t>#aJ##mH</w:t>
        <w:tab/>
        <w:t>#sH</w:t>
        <w:tab/>
        <w:t>####hM####hM###5#�^J##_H</w:t>
        <w:tab/>
        <w:t>#aJ##mH</w:t>
        <w:tab/>
        <w:t>#sH</w:t>
        <w:tab/>
        <w:t>###hM####hM###5#�\#�^J##aJ#####hM####hM###5#�\#�^J##mH</w:t>
        <w:tab/>
        <w:t>#sH</w:t>
        <w:tab/>
        <w:t>##!#hM####hM###5#�&gt;*#\#�^J##mH</w:t>
        <w:tab/>
        <w:t>#sH</w:t>
        <w:tab/>
        <w:t>###hM####hM###5#�^J##_H</w:t>
        <w:tab/>
        <w:t>#mH</w:t>
        <w:tab/>
        <w:t>#sH</w:t>
        <w:tab/>
        <w:t>###hM####hM###5#�&gt;*#\#�^J####hM####hM###5#�^J##mH</w:t>
        <w:tab/>
        <w:t>#sH</w:t>
        <w:tab/>
        <w:t>###hM####hM###5#�\#�^J###</w:t>
      </w:r>
    </w:p>
    <w:p>
      <w:pPr>
        <w:pStyle w:val="PreformattedText"/>
        <w:bidi w:val="0"/>
        <w:jc w:val="left"/>
        <w:rPr/>
      </w:pPr>
      <w:r>
        <w:rPr/>
        <w:t>###########&lt;###=###I###u###�###�###�###�###�###�#######�###�###�###�###�###�###��ĸ���z�h�[�OAO3O3#####hM####hM###5#�\#�^J##aJ$####hM####hM###5#�]#�^J##aJ$####hM####hM###5#�^J##aJ$###hM####hM###5#�&gt;*#\#�^J####hM####hM###5#�^J##_H</w:t>
        <w:tab/>
        <w:t>#aJ##mH</w:t>
        <w:tab/>
        <w:t>#sH</w:t>
        <w:tab/>
        <w:t>###hM####hM###5#�\#�]#�^J##aJ####hM####hM###5#�\#�^J##aJ#####hM####hM###5#�\#�^J##mH</w:t>
        <w:tab/>
        <w:t>#sH</w:t>
        <w:tab/>
        <w:t>##!#hM####hM###5#�&gt;*#\#�^J##mH</w:t>
        <w:tab/>
        <w:t>#sH</w:t>
        <w:tab/>
        <w:t>###hM####hM###5#�\#�^J#####hM####hM###5#�^J##_H</w:t>
        <w:tab/>
        <w:t>#mH</w:t>
        <w:tab/>
        <w:t>#sH</w:t>
        <w:tab/>
        <w:t>###hM####hM###5#�^J##_H</w:t>
        <w:tab/>
        <w:t>#aJ##mH</w:t>
        <w:tab/>
        <w:t>#sH</w:t>
        <w:tab/>
        <w:t>#2#j#####hM####hM###5#�U##^J##_H</w:t>
        <w:tab/>
        <w:t>#aJ##mH</w:t>
        <w:tab/>
        <w:t>#sH</w:t>
        <w:tab/>
        <w:t>#wh#.�##�###�###�###�#######</w:t>
        <w:br/>
        <w:t>###########%###1###�###�###################*###�############### ###,###�������������</w:t>
      </w:r>
      <w:r>
        <w:rPr/>
        <w:t>緣���</w:t>
      </w:r>
      <w:r>
        <w:rPr/>
        <w:t>kSk####################################################/#hM####hM###5#�&gt;*#B*#^J##_H</w:t>
        <w:tab/>
        <w:t>#aJ##mH</w:t>
        <w:tab/>
        <w:t>#ph####sH</w:t>
        <w:tab/>
        <w:t>#,#hM####hM###5#�B*#^J##_H</w:t>
        <w:tab/>
        <w:t>#aJ##mH</w:t>
        <w:tab/>
        <w:t>#ph####sH</w:t>
        <w:tab/>
        <w:t>####hM####hM###5#�^J##mH</w:t>
        <w:tab/>
        <w:t>#sH</w:t>
        <w:tab/>
        <w:t>#$#hM####hM###5#�B*#^J##mH</w:t>
        <w:tab/>
        <w:t>#ph####sH</w:t>
        <w:tab/>
        <w:t>##'#hM####hM###5#�&gt;*#B*#^J##mH</w:t>
        <w:tab/>
        <w:t>#ph####sH</w:t>
        <w:tab/>
        <w:t>###hM####hM###6#�OJ##QJ####hM####hM###5#�^J####hM####hM###5#�\#�]#�^J####hM####hM###5#�&gt;*#\#�^J####hM####hM###5#�\#�^J#####hM####hM###5#�^J##aJ$###�###%###################�#######�###q###</w:t>
        <w:tab/>
        <w:t>###</w:t>
        <w:br/>
        <w:t>###+###�######�###n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gd�oG######$##�h##dh###^�h#a$#gdM#######gdM####</w:t>
        <w:br/>
        <w:t>###$##dh###a$#gdM#######$#</w:t>
        <w:br/>
        <w:t>&amp;##F###dh###a$#gdM#####,###-###a###�###�###�###�###�###�###�###�#######</w:t>
        <w:br/>
        <w:t>#######'###2###�###�###�###�###�###�###�###E###G###]###b###c###i###q###}###�###�###�###�###�###</w:t>
        <w:tab/>
        <w:t>###</w:t>
        <w:br/>
        <w:t>###+###����������������u�������u�u����������i##################hM####hM###6#�OJ##QJ####hM####hM###5#�\#�]#�^J####hM####hM###5#�B*#^J##ph#######hM####hM###5#�]#�^J#####hM####hM###5#�^J####hM####hM###5#�&gt;*#\#�^J####hM####hM###5#�\#�^J#####hM####hM###5#�^J##_H</w:t>
        <w:tab/>
        <w:t>#mH</w:t>
        <w:tab/>
        <w:t>#sH</w:t>
        <w:tab/>
        <w:t>#,#hM####hM###5#�B*#^J##_H</w:t>
        <w:tab/>
        <w:t>#aJ##mH</w:t>
        <w:tab/>
        <w:t>#ph####sH</w:t>
        <w:tab/>
        <w:t>##0#hM####hM###5#�B*#CJ##^J##_H</w:t>
        <w:tab/>
        <w:t>#aJ##mH</w:t>
        <w:tab/>
        <w:t>#ph####sH</w:t>
        <w:tab/>
        <w:t>#&amp;+###6###7###�###�###�###�###�###H###~######�###�###�###�#######T###m###n###z###�###�###�###�###�###�###�###�###�###�###�###�###�###�###�###���������</w:t>
      </w:r>
      <w:r>
        <w:rPr/>
        <w:t>꽱�</w:t>
      </w:r>
      <w:r>
        <w:rPr/>
        <w:t>ܽ��ܽ����</w:t>
      </w:r>
      <w:r>
        <w:rPr/>
        <w:t>vg_[_[_[_[##########h�#�####j#####h�#�#U####h�oG##h�#W#@�##OJ##QJ##^J#####h�f###hM###5#�\#�^J#####hM####hM###5#�\#�]#�^J####hM####hM###5#�^J##_H</w:t>
        <w:tab/>
        <w:t>#mH</w:t>
        <w:tab/>
        <w:t>#sH</w:t>
        <w:tab/>
        <w:t>###hM####hM###5#�^J##_H</w:t>
        <w:tab/>
        <w:t>#aJ##mH</w:t>
        <w:tab/>
        <w:t>#sH</w:t>
        <w:tab/>
        <w:t>###hM####hM###5#�\#�^J#####hM####hM###5#�&gt;*#\#�^J####hM####hM###5#�CJ##^J##aJ##mH</w:t>
        <w:tab/>
        <w:t>#sH</w:t>
        <w:tab/>
        <w:t>###hM####hM###5#�^J##mH</w:t>
        <w:tab/>
        <w:t>#sH</w:t>
        <w:tab/>
        <w:t>###hM####hM###5#�^J####hM####hM###5#�&gt;*#^J##"�###�###�###�###�###�###�###�###�###�#######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gd�oG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#�###�###�###�###�###�###�###�###�###�###�###�###�###�###�###�###�###�###�###�###�###�###################################################���ɺɩɝ�ɺɩɐ</w:t>
      </w:r>
      <w:r>
        <w:rPr>
          <w:rtl w:val="true"/>
        </w:rPr>
        <w:t>܈</w:t>
      </w:r>
      <w:r>
        <w:rPr/>
        <w:t>�</w:t>
      </w:r>
      <w:r>
        <w:rPr/>
        <w:t>ɺɩɝ�ɺɩ�~e��a############h�#�##0#jt&amp;###h�U�##h9b�#CJ##OJ##QJ##U##mH##nH##sH</w:t>
        <w:tab/>
        <w:t>#u#####h9b�#CJ##OJ##QJ#####j[####h9b�#U####h="�##h9b�#CJ##OJ##QJ#####h9b�#0J##CJ##OJ##QJ###!#hM###0J##CJ##OJ##QJ##mH##nH##u####h="�##h9b�#0J##CJ##OJ##QJ###%#j#####h="�##h9b�#0J##CJ##OJ##QJ##U####h9b�##!#h�#�##h9b�#B*#CJ##OJ##QJ##ph���###h9b�#B*#CJ##OJ##QJ##ph���##$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�oG##h�#W#@�##OJ##QJ##^J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D################################################################���y���#��#�#K�#########���y���#��#�#K�#X###h#t#t#p#:#/#/#w#w#w#.#n#c#b#i#.#n#l#m#.#n#i#h#.#g#o#v#/#p#u#b#m#e#d#/#2#3#6#1#2#2#2#6###�###D################################################################���y���#��#�#K�#########���y���#��#�#K�#X###h#t#t#p#:#/#/#w#w#w#.#n#c#b#i#.#n#l#m#.#n#i#h#.#g#o#v#/#p#u#b#m#e#d#/#2#3#3#1#3#0#1#3###�###D################################################################���y���#��#�#K�#########���y���#��#�#K�#X###h#t#t#p#:#/#/#w#w#w#.#n#c#b#i#.#n#l#m#.#n#i#h#.#g#o#v#/#p#u#b#m#e#d#/#1#9#5#5#8#7#7#0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�######</w:t>
      </w:r>
    </w:p>
    <w:p>
      <w:pPr>
        <w:pStyle w:val="PreformattedText"/>
        <w:bidi w:val="0"/>
        <w:jc w:val="left"/>
        <w:rPr/>
      </w:pPr>
      <w:r>
        <w:rPr/>
        <w:t>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�&amp;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</w:t>
      </w:r>
    </w:p>
    <w:p>
      <w:pPr>
        <w:pStyle w:val="PreformattedText"/>
        <w:bidi w:val="0"/>
        <w:jc w:val="left"/>
        <w:rPr/>
      </w:pPr>
      <w:r>
        <w:rPr/>
        <w:t>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</w:t>
      </w:r>
    </w:p>
    <w:p>
      <w:pPr>
        <w:pStyle w:val="PreformattedText"/>
        <w:bidi w:val="0"/>
        <w:jc w:val="left"/>
        <w:rPr/>
      </w:pPr>
      <w:r>
        <w:rPr/>
        <w:t>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\##@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#####</w:t>
        <w:tab/>
        <w:t>#H#e#a#d#i#n#g# #2########$##��##�&lt;#@&amp;# #5#�6#�CJ##OJ##QJ##\#�]#�^J##aJ######V##`###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#####</w:t>
        <w:tab/>
        <w:t>#H#e#a#d#i#n#g# #5###</w:t>
      </w:r>
    </w:p>
    <w:p>
      <w:pPr>
        <w:pStyle w:val="PreformattedText"/>
        <w:bidi w:val="0"/>
        <w:jc w:val="left"/>
        <w:rPr/>
      </w:pPr>
      <w:r>
        <w:rPr/>
        <w:t>####��##�&lt;#@&amp;####5#�6#�CJ##PJ##\#�]#�aJ##tH</w:t>
        <w:tab/>
        <w:t>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X#�o##"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#######L#i#s#t# #P#a#r#a#g#r#a#p#h###</w:t>
      </w:r>
    </w:p>
    <w:p>
      <w:pPr>
        <w:pStyle w:val="PreformattedText"/>
        <w:bidi w:val="0"/>
        <w:jc w:val="left"/>
        <w:rPr/>
      </w:pPr>
      <w:r>
        <w:rPr/>
        <w:t>#"##��#^��#m$####CJ##OJ##PJ##QJ##aJ#############:####����####%###\###l###l###�###�###&gt;###�###�#######�###w###&gt;###�###�</w:t>
        <w:tab/>
        <w:t>##R</w:t>
        <w:br/>
        <w:t>##=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################�#######�###q###</w:t>
        <w:tab/>
        <w:t>###</w:t>
        <w:br/>
        <w:t>###+###�######�###n###�###�###�###�###�###�###�###�###�###�###�###�###�###�###�###�###############�####0#######�###�##########�####0#######�###�###############0#######�###�##########�## "0#######�\#############�## "0#######�\#############�## "0#######�\#############�## "0#######�\#############�## #0#######�\#############�## #0#######�\#############�## #0#######�\#############�## #0#######�\#############�## #0#######�\#############�## #0</w:t>
        <w:tab/>
        <w:t>######�\#############�## #0</w:t>
        <w:br/>
        <w:t>######�\#############�## #0#######�\#############�## 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\#############�## #0</w:t>
      </w:r>
    </w:p>
    <w:p>
      <w:pPr>
        <w:pStyle w:val="PreformattedText"/>
        <w:bidi w:val="0"/>
        <w:jc w:val="left"/>
        <w:rPr/>
      </w:pPr>
      <w:r>
        <w:rPr/>
        <w:t>######�\#############�## #0#######�\#############�## #0#######�\#############�## #0#######�\#############�## #0#######�\#############�####0#######�\##################0#######�###�##########�## #0#######�##############�## #0#######�##############�## #0#######�##############�## #0#######�##############�## #0#######�##############�## #0#######�##############�####0#######�###################0#######�###�##########�## #0#######�</w:t>
        <w:br/>
        <w:t>#############�## #0#######�</w:t>
        <w:br/>
        <w:t>#############�## #0#######�</w:t>
        <w:br/>
        <w:t>#############�## #0#######�</w:t>
        <w:br/>
        <w:t>#############�## #0#######�</w:t>
        <w:br/>
        <w:t>###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�)�#####%###\###�###########�####0#######�###�########�#�####0#######�###�########�#</w:t>
        <w:br/>
        <w:t>@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2###�</w:t>
      </w:r>
    </w:p>
    <w:p>
      <w:pPr>
        <w:pStyle w:val="PreformattedText"/>
        <w:bidi w:val="0"/>
        <w:jc w:val="left"/>
        <w:rPr/>
      </w:pPr>
      <w:r>
        <w:rPr/>
        <w:t>##J###</w:t>
      </w:r>
    </w:p>
    <w:p>
      <w:pPr>
        <w:pStyle w:val="PreformattedText"/>
        <w:bidi w:val="0"/>
        <w:jc w:val="left"/>
        <w:rPr/>
      </w:pPr>
      <w:r>
        <w:rPr/>
        <w:t>###�###,###+###�#######################################################�###�###############################�###�###�###�###3###t###�</w:t>
        <w:br/>
        <w:t>##�</w:t>
        <w:br/>
        <w:t>##</w:t>
      </w:r>
    </w:p>
    <w:p>
      <w:pPr>
        <w:pStyle w:val="PreformattedText"/>
        <w:bidi w:val="0"/>
        <w:jc w:val="left"/>
        <w:rPr/>
      </w:pPr>
      <w:r>
        <w:rPr/>
        <w:t>########X#���#X#���#X#���################(###*###0###7###9###&gt;###I###K###T####!����##����#!����##����###�H######�(###########################################@##�####��####�#���#�#######�### 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�H######�###############�0######�(#####</w:t>
        <w:tab/>
        <w:t>�####,###ecca*###ecca##</w:t>
        <w:br/>
        <w:t>�############��####</w:t>
      </w:r>
    </w:p>
    <w:p>
      <w:pPr>
        <w:pStyle w:val="PreformattedText"/>
        <w:bidi w:val="0"/>
        <w:jc w:val="left"/>
        <w:rPr/>
      </w:pPr>
      <w:r>
        <w:rPr/>
        <w:t>#_#H#l#t#2#5#4#9#0#2#3#6#4#</w:t>
      </w:r>
    </w:p>
    <w:p>
      <w:pPr>
        <w:pStyle w:val="PreformattedText"/>
        <w:bidi w:val="0"/>
        <w:jc w:val="left"/>
        <w:rPr/>
      </w:pPr>
      <w:r>
        <w:rPr/>
        <w:t>#_#H#l#t#2#5#4#9#0#2#9#3#1#f#############@###@g###�#######��######�#-#####�B#</w:t>
      </w:r>
    </w:p>
    <w:p>
      <w:pPr>
        <w:pStyle w:val="PreformattedText"/>
        <w:bidi w:val="0"/>
        <w:jc w:val="left"/>
        <w:rPr/>
      </w:pPr>
      <w:r>
        <w:rPr/>
        <w:t>Y#############[###############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z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q###x###}###�###�###�###�###�###7###&lt;###=###E###F###M###o###u###�###�###�###�###�###�#######!###c###m###�###�###�###�###�###�###�###�###�###�###v###y###|###�###�###�###�###�###�###�###�###�###�###�###################C###J###]###e###�###�###�###�###�###�###�###�###�#######</w:t>
        <w:tab/>
        <w:t>#######!###'###1###6###7###&gt;###?###H###[###`###a###h###�###�###�###�###�###�###�###�###�###�### ###'###,###5###�###�###�###�###D###I###J###R###S###Z###|###�###�###�###�###�###�###�###############!###C###J###�###�###�###�###�###�###�###�####</w:t>
        <w:tab/>
        <w:t>###</w:t>
        <w:tab/>
        <w:t>###</w:t>
        <w:tab/>
        <w:t>##,</w:t>
        <w:tab/>
        <w:t>##p</w:t>
        <w:tab/>
        <w:t>##t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-</w:t>
        <w:br/>
        <w:t>##1</w:t>
        <w:br/>
        <w:t>##2</w:t>
        <w:br/>
        <w:t>##5</w:t>
        <w:br/>
        <w:t>##a</w:t>
        <w:br/>
        <w:t>##h</w:t>
        <w:br/>
        <w:t>##y</w:t>
        <w:br/>
        <w:t>##�</w:t>
        <w:br/>
        <w:t>##################B###I###P###W###^###b###i###s###u###~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1</w:t>
      </w:r>
    </w:p>
    <w:p>
      <w:pPr>
        <w:pStyle w:val="PreformattedText"/>
        <w:bidi w:val="0"/>
        <w:jc w:val="left"/>
        <w:rPr/>
      </w:pPr>
      <w:r>
        <w:rPr/>
        <w:t>##: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*###Q###Z###�###�###�###�###�###�###�###�###�###�############### ###%###+###7###@###h###l###�###�###�###�########### ###'###,###0###^###g###�###�###�###�###�###�###�###�###�###�###�###�###�###�###############)###M###Q###R###V###X###\###v###}###�###�###�###�###+###6###�###�###�###�###�###�###�###�###�###�###�###�###�###</w:t>
        <w:tab/>
        <w:t>###J###O###P###X###Y###`###�###�###�###�###�###�###�#######*###4###s###z###�###�###�###�###�###�###�###�###�###�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\###_###�###�###�###�###-###1###�###�###�###�###�###�###i###l###0###3###�###�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###�###R###\###�###�###o###r###�###�###�###�###�###�###�###�###�###�###�###�###�###�#############3###3###3###3###3###3###3###3###3###3###3###3###3###3###3###3#####################################%###%###\###�###�###�###�###�###�###�###�###�###�###�###�###�###�###�###�###�###�###�###�###�#######################################################################################�###�###�###�###�###�###�###�###�###�###�###�#########################################Dq�#|#���#�#�#�#�#�#�#�#�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#####��##���#�###�##^��#`���o(#####.######�#######################��##���#�###�##^��#`���####.######�#######################�p##�L�#�###p##^�p#`�L�####.######�#######################�@##���#�###@##^�@#`���####.######�#######################�###���#�######^�##`���####.######�#######################��##�L�#�###�##^��#`�L�####.######�#######################��##���#�###�##^��#`���####.######�#######################��##���#�###�##^��#`���####.######�#######################�P##�L�#�###P##^�P#`�L�####.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</w:t>
        <w:tab/>
        <w:t>#o(#### 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�#######################�@##���^�@#`���OJ##QJ##o(###��#####�#######################�###���^�##`���OJ</w:t>
        <w:br/>
        <w:t>#QJ</w:t>
        <w:br/>
        <w:t>#o(###o######�#######################��##���^��#`���OJ</w:t>
        <w:tab/>
        <w:t>#QJ</w:t>
        <w:tab/>
        <w:t>#o(###��#####�#######################��##���^��#`���OJ##QJ##o(###��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Dq�#############������������������####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</w:t>
        <w:br/>
        <w:t>$##�i###;##X&lt;##M###�y$###%#�F(#�oG#�#W#�#c#�Hi#9b�#�#�#�#�##$�#�4�#�a�#&amp;1�#�#�#�Z�#####\###k###�###############y��0y��0�@####Q</w:t>
        <w:br/>
        <w:t>##h</w:t>
        <w:br/>
        <w:t>##L@Y</w:t>
        <w:tab/>
        <w:t>####c</w:t>
        <w:br/>
        <w:t>######c</w:t>
        <w:br/>
        <w:t>###################�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#�#############�##�K##@########�#######C#a#m#b#r#i#a###G#�#�</w:t>
        <w:br/>
        <w:t>###</w:t>
        <w:tab/>
        <w:t>##############################M#S# #M#i#n#c#h#o###-�3� ##f#g##_#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#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5�"�5�"��m�F##########�#####</w:t>
        <w:br/>
        <w:t>#######%#######�#####</w:t>
        <w:br/>
        <w:t>###%#######�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#######@####���`��#@####&gt;#Q�3�#@####&gt;#Q�3�###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%#######</w:t>
        <w:br/>
        <w:t>#######�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-#;#############################,###h#t#t#p#:#/#/#w#w#w#.#n#c#b#i#.#n#l#m#.#n#i#h#.#g#o#v#/#p#u#b#m#e#d#/#1#9#5#5#8#7#7#0#############�#####$#3#############################,###h#t#t#p#:#/#/#w#w#w#.#n#c#b#i#.#n#l#m#.#n#i#h#.#g#o#v#/#p#u#b#m#e#d#/#2#3#3#1#3#0#1#3#############�#####&amp;#4#############################,###h#t#t#p#:#/#/#w#w#w#.#n#c#b#i#.#n#l#m#.#n#i#h#.#g#o#v#/#p#u#b#m#e#d#/#2#3#6#1#2#2#2#6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����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����$###%###&amp;###'###(###)###*###+###,###-###.###/###0###1###2###3###4###5###6###7###8###9###:###;###����=###&gt;###?###@###A###B###C###����E###F###G###H###I###J###K###����������������P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�l�3�#R###�#######D#a#t#a#########################################################</w:t>
        <w:br/>
        <w:t>###������������########################################�#######1#T#a#b#l#e#################################################################����########################################�0######W#o#r#d#D#o#c#u#m#e#n#t#####################################################����########################################3:########S#u#m#m#a#r#y#I#n#f#o#r#m#a#t#i#o#n###########################(###������������####################################&lt;#############D#o#c#u#m#e#n#t#S#u#m#m#a#r#y#I#n#f#o#r#m#a#t#i#o#n###########8#######��������####################################D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