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-BoldMT;Arial"/>
          <w:b/>
          <w:b/>
          <w:bCs/>
          <w:color w:val="548DD4"/>
          <w:spacing w:val="-54"/>
          <w:sz w:val="52"/>
          <w:szCs w:val="52"/>
        </w:rPr>
      </w:pPr>
      <w:r>
        <w:rPr>
          <w:rFonts w:cs="Arial-BoldMT;Arial" w:ascii="Arial" w:hAnsi="Arial"/>
          <w:b/>
          <w:bCs/>
          <w:color w:val="548DD4"/>
          <w:spacing w:val="-54"/>
          <w:sz w:val="52"/>
          <w:szCs w:val="52"/>
        </w:rPr>
        <w:t>Jonathan Lucas publications</w:t>
      </w:r>
    </w:p>
    <w:p>
      <w:pPr>
        <w:pStyle w:val="Normal"/>
        <w:rPr>
          <w:rFonts w:ascii="Arial" w:hAnsi="Arial" w:cs="ArialMT;Arial"/>
          <w:b/>
          <w:b/>
          <w:bCs/>
          <w:color w:val="548DD4"/>
          <w:spacing w:val="-7"/>
          <w:sz w:val="28"/>
          <w:szCs w:val="28"/>
        </w:rPr>
      </w:pPr>
      <w:r>
        <w:rPr>
          <w:rFonts w:cs="ArialMT;Arial" w:ascii="Arial" w:hAnsi="Arial"/>
          <w:b/>
          <w:bCs/>
          <w:color w:val="548DD4"/>
          <w:spacing w:val="-7"/>
          <w:sz w:val="28"/>
          <w:szCs w:val="28"/>
        </w:rPr>
      </w:r>
    </w:p>
    <w:p>
      <w:pPr>
        <w:pStyle w:val="Normal"/>
        <w:rPr>
          <w:rFonts w:ascii="Arial" w:hAnsi="Arial" w:cs="ArialMT;Arial"/>
          <w:color w:val="548DD4"/>
          <w:spacing w:val="-7"/>
          <w:sz w:val="28"/>
          <w:szCs w:val="28"/>
        </w:rPr>
      </w:pPr>
      <w:r>
        <w:rPr>
          <w:rFonts w:cs="ArialMT;Arial" w:ascii="Arial" w:hAnsi="Arial"/>
          <w:color w:val="548DD4"/>
          <w:spacing w:val="-7"/>
          <w:sz w:val="28"/>
          <w:szCs w:val="28"/>
        </w:rPr>
        <w:t>Priz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st Paper at Meeting – BritSpine 2016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lomon E.  Shortland A.P. Meyer A.K.  Lucas J.D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development and validation of a 3D Ultrasound system for monitoring curve progression of patients with scoliosis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itSpine 2016, Nottingham, 6th to 8th April 201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MT;Arial"/>
          <w:color w:val="548DD4"/>
          <w:spacing w:val="-7"/>
          <w:sz w:val="28"/>
          <w:szCs w:val="28"/>
        </w:rPr>
      </w:pPr>
      <w:r>
        <w:rPr>
          <w:rFonts w:cs="ArialMT;Arial" w:ascii="Arial" w:hAnsi="Arial"/>
          <w:color w:val="548DD4"/>
          <w:spacing w:val="-7"/>
          <w:sz w:val="28"/>
          <w:szCs w:val="28"/>
        </w:rPr>
        <w:t>Editorship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ditor – Orthopaedic Section – The New Aird`s Companion in Surgical Studies: 3rd Edition 200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ditors:  Professor KG Burnand, Mr AE Young and Mr JD Lucas</w:t>
      </w:r>
    </w:p>
    <w:p>
      <w:pPr>
        <w:pStyle w:val="Normal"/>
        <w:rPr>
          <w:rFonts w:ascii="Arial" w:hAnsi="Arial" w:cs="ArialMT;Arial"/>
          <w:bCs/>
          <w:color w:val="548DD4"/>
          <w:spacing w:val="-7"/>
          <w:sz w:val="28"/>
          <w:szCs w:val="28"/>
        </w:rPr>
      </w:pPr>
      <w:r>
        <w:rPr>
          <w:rFonts w:cs="ArialMT;Arial" w:ascii="Arial" w:hAnsi="Arial"/>
          <w:bCs/>
          <w:color w:val="548DD4"/>
          <w:spacing w:val="-7"/>
          <w:sz w:val="28"/>
          <w:szCs w:val="28"/>
        </w:rPr>
      </w:r>
    </w:p>
    <w:p>
      <w:pPr>
        <w:pStyle w:val="Normal"/>
        <w:rPr>
          <w:rFonts w:ascii="Arial" w:hAnsi="Arial" w:cs="ArialMT;Arial"/>
          <w:color w:val="548DD4"/>
          <w:spacing w:val="-7"/>
          <w:sz w:val="28"/>
          <w:szCs w:val="28"/>
        </w:rPr>
      </w:pPr>
      <w:r>
        <w:rPr>
          <w:rFonts w:cs="ArialMT;Arial" w:ascii="Arial" w:hAnsi="Arial"/>
          <w:color w:val="548DD4"/>
          <w:spacing w:val="-7"/>
          <w:sz w:val="28"/>
          <w:szCs w:val="28"/>
        </w:rPr>
        <w:t>Books published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 New Aird`s Companion in Surgical Studies, 2nd Edition.  Editors, KG Burnand, AE Young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sevier Churchill Livingstone 1998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apter 54:  Sarcomas of Soft Tissue and Bone.  JD Luca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urchill Livingstone 1998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 New Aird`s Companion in Surgical Studies, 3nd Edition.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ditors, KG Burnand, AE Young. JD Luca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sevier Churchill Livingstone 2005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apter 45 Paediatric Orthopaedic JD Luca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apter 52 Principles of Fractures and Complications RM Atkins &amp; JD Luca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apter 56 Spinal Fractures JD Luca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 Critical Care Medicine at a Glanc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ley Blackwell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nd Edition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r Richard Leech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tributor to Chapter 52, Trauma – Spinal Trauma JD Luca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 Critical Care Medicine at a Glanc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ley Blackwell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nd Edition 201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r Richard Leech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tributor to Chapter 71, Trauma – Spinal Traum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D Luca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 Critical Care Medicine at a Glanc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ley Blackwell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nd Edition 201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r Richard Leech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tributor to Chapter 71, Trauma – Spinal Traum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D Luca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 Browse’s Introduction to the Symptoms and Signs of Surgical Diseas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dited by KG Burnand 201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RC Press, Taylor &amp; Francis group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apter 9 The Spine and Pelvis  JD Luca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 French’s Index of Differential Diagnosis. 16 Editio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ditors MK Kinirons, H Elli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apter 16 The Spin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W Heatley JD Luca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MT;Arial"/>
          <w:bCs/>
          <w:color w:val="548DD4"/>
          <w:spacing w:val="-7"/>
          <w:sz w:val="28"/>
          <w:szCs w:val="28"/>
        </w:rPr>
      </w:pPr>
      <w:r>
        <w:rPr>
          <w:rFonts w:cs="ArialMT;Arial" w:ascii="Arial" w:hAnsi="Arial"/>
          <w:bCs/>
          <w:color w:val="548DD4"/>
          <w:spacing w:val="-7"/>
          <w:sz w:val="28"/>
          <w:szCs w:val="28"/>
        </w:rPr>
      </w:r>
    </w:p>
    <w:p>
      <w:pPr>
        <w:pStyle w:val="Normal"/>
        <w:rPr>
          <w:rFonts w:ascii="Arial" w:hAnsi="Arial" w:cs="ArialMT;Arial"/>
          <w:color w:val="548DD4"/>
          <w:spacing w:val="-7"/>
          <w:sz w:val="28"/>
          <w:szCs w:val="28"/>
        </w:rPr>
      </w:pPr>
      <w:r>
        <w:rPr>
          <w:rFonts w:cs="ArialMT;Arial" w:ascii="Arial" w:hAnsi="Arial"/>
          <w:color w:val="548DD4"/>
          <w:spacing w:val="-7"/>
          <w:sz w:val="28"/>
          <w:szCs w:val="28"/>
        </w:rPr>
        <w:t>Publication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 Todd.B. Butler-Manuel.A. Lucas.J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creasing incidence of serious leg injuries in motorcycle despatch riders . An unacceptable occupational hazard 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jury 1991: 22(1), 9-10 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 Lucas.J. O`Dowd J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iant Rheumatoid pseudocyst in the acetabulum 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.Orthopaedic Rheumatology 1993: 6.2, 34-35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Lucas,J.D, Apthorp,H.D, O`Doherty,M.J, Wong,J.C.H, Bingham,J.B, McKee,P.H, Fletcher,C.D.M, Smith,M.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luation of the role of Fluoro-Deoxy Positron Emission Tomogaphy in the follow up management of soft tissue sarcoma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 Bone J Surg (Br) 1998;80-B:441-447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 Second Opinion: A pig in a poke:   or case of mistaken identity.  FW Heatley, JD Luca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urrent Orthopaedics1996: 10(4),271-78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 Reynolds,D.A, Lucas,J.D, Klaue,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etabular Mal-Alignment into retroversion:  A newly-determined condition.  Anatomy, Clinical Presentation, Pathology and Managemen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 Bone J Surg (Br) 1999:81(B),281-8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 Lucas,J.D, O`Doherty,M.J, Cronin,B.F, Marsden,P.K, Lodge,M, Mckee,P.H, Smith,M.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rospective evaluation of soft tissue masses and sarcomas using FDG PE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itish Journal of Surgery 1999;86(4),550-6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 Lodge,M.A, Lucas,J.D, Marsden,P.K, Cronin,B.F, O`Doherty,M.J, Smith,M.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ET study of 18FDG uptake in soft tissue Masse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uropean Journal of Nuclear Medicine 1999:26,22-30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 Hains,S, O`Doherty,M.J, Lucas,J.D,  Smith,M.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luorodeoxyglucose PET in the evaluation of amputations in soft tissue sarcoma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clear Medicine Communications 1999: 20, 845-848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 Ferner RE, Lucas JD, O`Doherty MJ, Hughes RAC, Smith MA, Cronin BF, Bingham J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luation of 18fluorodeoxyglucose positron emission tomography (18FDG PET) in the detection of malignant peripheral nerve sheath tumours in neurofibromatosis 1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ournal of Psychiatry, Neurology and Neurosurgery 2000:68, 355-357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 Hatrick,N.C, Lucas,J.D, Timothy,A.R, Smith,M.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surgical treatment of pain in metastatic disease of the spin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diotherapy and Oncology 2000:56,335-33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Mcintyre,J.D, Lucas,J, Smith M.A, Mckee,H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tramuscular glomus tumour: sixth reported cas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istopathology 1999:35,281-2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2.  Al-Nammari SS, Khan AA, Lucas JD, Lam KS. 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thological hangman’s fracture after successful renal transplantation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ta Orthopaedica Belgica December 2006; 72(6): 775-778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 Al-Nammari SS, Lucas JD, Lam KS. 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ematogenous Methicillin-Resistant Staphylococcus Aureus Spondylodiscitis.</w:t>
      </w:r>
    </w:p>
    <w:p>
      <w:pPr>
        <w:pStyle w:val="Normal"/>
        <w:spacing w:before="0" w:after="22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ine. 32(22):2480-2486, October 15, 2007</w:t>
      </w:r>
    </w:p>
    <w:p>
      <w:pPr>
        <w:pStyle w:val="Normal"/>
        <w:widowControl w:val="false"/>
        <w:spacing w:before="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4.  Samolades EP, Anbar AS, Lucas JD, Fotiades H, Chalides BE  Spinal cord compression by a solitary metastasis from a low grade Leydig cell tumour: A case report and review of the literature.  World Journal of Surgical Oncology 2008, 6:75-80.  </w:t>
      </w:r>
      <w:hyperlink r:id="rId2">
        <w:r>
          <w:rPr>
            <w:rStyle w:val="InternetLink"/>
            <w:rFonts w:cs="Arial" w:ascii="Arial" w:hAnsi="Arial"/>
            <w:bCs/>
          </w:rPr>
          <w:t>http://www.wjso.com/content/6/1/75</w:t>
        </w:r>
      </w:hyperlink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5.  Edwards MR, Panteliadis P, Lucas JD. Neuromuscular scoliosis as a sequelae of Guillian-Barre syndrome. Journal of Paediatric Orthopaedics B. 2010 Jan;19(1):95-7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Campbell V, Lucas JD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fteen-minute consultation: neuromuscular spinal deformity in disabled childre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ch Dis Child Educ Pract Ed 2015 100:6-1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7.Al-Kaisy A, Palmisani S, Smith TE, Pang D, Lam K, Burgoyne W, Houghton R, Hudson E, Lucas J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KHz High-Frequency Spinal Cord Stimulation for Chronic Axial Low Back Pain with No History of Spinal Surgery: A Preliminary, Prospective, Open Label and proof-of-Concept Stud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uromodulation 2016:  onlinelibrary.wiley.com DOI: 10.1111/ner.12563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8.  Nash W, Walker R, Lucas J, Ajuied J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minal papers in Spinal Surger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thopaedics and Trauma 2017:  In press, on lin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</w:rPr>
          <w:t>http://www.orthopaedicsandtraumajournal.co.uk/article/S1877-1327(15)00114-1/abstract</w:t>
        </w:r>
      </w:hyperlink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I: http://dx.doi.org/10.1016/j.mporth.2015.10.009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. Russo S, McGhee E, Lucas J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inal Tuberculosis: The Modern Managem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3 DocEDUCATION 2017.  On lin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ttps://www.123library.org/123fastreader/131/987894561321/1490884530/ad3f692b3d49946c26f320ef6d548123/1031/?sp=52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MT;Arial"/>
          <w:color w:val="548DD4"/>
          <w:spacing w:val="-7"/>
          <w:sz w:val="28"/>
          <w:szCs w:val="28"/>
        </w:rPr>
      </w:pPr>
      <w:r>
        <w:rPr>
          <w:rFonts w:cs="ArialMT;Arial" w:ascii="Arial" w:hAnsi="Arial"/>
          <w:color w:val="548DD4"/>
          <w:spacing w:val="-7"/>
          <w:sz w:val="28"/>
          <w:szCs w:val="28"/>
        </w:rPr>
        <w:t>Abstracts published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 Lucas J.D. Mansoor J. James S.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nual Percutaneous Discectomy : A 2 year experience in a District General Hospital 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 Bone Joint Surg[Br] 1995; 77-B supp 1:8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 Lucas,J.D, Reynolds,D.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cetabular Mal-Alignment into retroversion.  A newly-determined condition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 Bone Joint Surg [Br] 1997;79-B Supp 1:95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 Apthorp,H.D, Lucas,J.D, McNally,S, Reynolds,D.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Berne Peri-Acetabular Osteotomy in the management of symptomatic acetabular dysplasia in young adult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 Bone Joint Surg [Br] 1997;79-B Supp 1:95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 Lucas,J.D, Wong,J.C.D, Apthorp,H.D, O`Doherty,M.J,  Fletcher,C.D.M, Smith,M.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[18F]2-Deoxy-2-Fluoroglucose Positron Emission Tomography and the Evaluation of Soft Tissue Sarcomas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 Bone Joint Surg [Br] 1997;79-B Supp 1:97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 Lucas,J.D, Wong,J.C.D, Apthorp,H.D, O`Doherty,M.J,  Fletcher,C.D.M, Smith,M.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18F]2-Deoxy-2-Fluoroglucose Positron Emission Tomography and the Evaluation of Soft Tissue Sarcoma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 J Surg 1997; 84 supp 1: 20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 Lucas,J.D, Reynolds,D.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etabular Mal-Alignment into retroversion:  The plain X-Ray Findings of a Newly Determined Conditio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 J Radiology 1997; 70 supp 1:  20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 Lucas,J.D, O`Doherty,M.J, MaguireB.M, McKee,P.H, Smith,M.A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rospective evaluation of Soft Tissue Sarcomas using [18F]2-Deoxy-2-Fluoroglucose Positron Emission Tomograph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uropean Journal of Surgical Oncology, Feb 1997 Supplement.  In pres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 Lucas,J.D, Apthorp,H..D, O`Doherty,M.J, Wong,J.C.H, Bingham,J.B, McKee,P.H, Fletcher,C.D.M, Smith,M.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luation of the role of FDG PET in the follow up management of soft tissue sarcoma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uropean J Nucl Med 1997:24(8), 936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 Lucas,J.D, O`Doherty,M.J, Cronin,B.F, Marsden,P.K, McKee,P.H, Smith,M.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rospective evaluation of 40 soft tissue masses and sarcomas using FDG PE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uropean J Nucl Med 1997:24(8), 1027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 Lucas,J.D, Lodge,M.A,  O`Doherty,M.J, Cronin,B.F, Marsden,P.K, McKee,P.H, Smith,M.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termination of the absolute metabolic rate and the variation in SUV over time for soft tissue masses using FDG PE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uropean J Nucl Med 1997:24(8), 993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 Hatrick,N.C, Lucas,J.D, Smith,M.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agnosis and surgical treatment of pain in metastatic disease of the spin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 Bone Joint Surg 1998:80-B supp 1,48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  Apthorp,H.D, Cornell,M.S, Lucas,J.D, Reynolds,D.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Berne periacetabular osteotomy via the ilioinguinal approach in the management of symptomatic acetabular dysplasia in young adult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 Bone Joint Surg 1998:80-B supp 1,55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3.  Lucas,J.D, Lodge,M.A, Marsden,P.K, Cronin,B.F, O`Doherty,M.J, Smith,M.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luation of Soft Tissue Sarcomas using FDG PET over 6 hour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clear Medicine Communications 1998:19(4),369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4.  Lodge,M.A, Lucas,J.D, Marsden,P.K, Cronin,B.F, O`Doherty,M.J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six hour study of soft tissue masses using FDG PE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 Nucl Med 1998:39(5),255p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 Al-Nammari SS, Khan AA, Lucas JD, Lam KS. 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thological hangman’s fracture after successful renal transplantation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ta Orthopaedica Belgica December 2006; 72(6): 775-778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6.  Al-Nammari SS, Lucas JD, Lam KS. 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ult Haematogenous Methicillin Resistant Staphylococcus Aureus (MRSA) spondylodiscitis 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itish Journal of Neurosurgery 2007; 21(1): 156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7.  Anbar AS, Simcik J, Lam KS, Lucas JD, O’Dowd J. 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dicle screws versus pedicle hooks for correction of thoracic scoliosis using the universal spinal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ystem II.  A modification of the original technique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 Bone J Surg 2008; 90-B suppl III: 449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8.  Courtier NJ, O’Dowd JK, Will EA, Lucas JD, Lam K, Wraige E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effect of spinal surgery on the function in children with neuromotor disorders and scoliosis: A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spective study using standardize measures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 Bone J Surg 2008; 90-B suppl III: 450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9.  Nadarajah R, Al-Nammari SS, Lucas JD, Lam KS. 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graphic and clinical presentation of adult haematogenous methicillin resistant staphylococcus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reus (MRSA) spondylodiscitis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ur Spine J 2010; 19 Suppl 3: S330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.  Lyle SA,  Martyn-Hemphill C, Pinder RJ, Mallinson C, Lucas J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 year rolling-audit of paediatric spinal corrective surgery:  reducing blood transfusion using a multidisciplinary evidence based quality improvement projec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ur Spine J 2012; 21 Suppl 2:  S248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1.  Lyle SA, Pinder RJ, Mallinson C, Lucas JD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multi-disciplinary Approach to improving blood transfusion practice in paediatric scoliosis surgery. IJSU 2011 9(7), pp 493-582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2.  Solomon E.  Shortland A.P. Meyer A.K,  Lucas J.D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development and validation of a 3D Ultrasound system for monitoring curve progression of patients with scoliosis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ine J 2016 16(4S); pS51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3.  McGee E, Chengappa K,  Breen R, Milburn H, Lucas JD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hould Spinal MRI scans be used to determine the duration of therapy for spinal tuberculosis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ine J 2016 16(4S); pS58-S59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4.  McGee E, Chengappa K,  Breen R, Milburn H, Lucas JD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hould Spinal MRI scans be used to determine the duration of therapy for spinal tuberculosis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 Resp J 2015; 46 suppl 59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ttp://erj.ersjournals.com/content/46/suppl_59/PA3342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5.  Kumar M, Al-Mousa A, Ember T, Lucas JD, Liantis P, Pereira EAC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lo-femoral traction between anterior release and posterior fusion is safe and effective for severe adolescent scoliosis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itish Journal of Neurosurgery 2016;Apr:13(2):130-186 for the SBNS</w:t>
      </w:r>
    </w:p>
    <w:p>
      <w:pPr>
        <w:pStyle w:val="Normal"/>
        <w:widowControl w:val="false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6.  Rehman A, Al-Mousa A, Hester T, Liantis P, Lucas JD, Lam KS, Pereira EAC. Spondylodiscitis after endovascular aortic repair – an increasing phenomenon?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itish Journal of Neurosurgery 2016;Apr:13(2):130-186 for the SBNS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7.  Panteliadis P, Lucas J, Martinez-Alier N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scitis in Children:  an evolution in diagnostic success with the use of 16s rDNA PCR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ine J 2017;March:17(3S):S15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8.  Lakkol S, Lyons O, Price N, Lucas J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tural History and Management of Spinal Column Infections Following Endovascular Aortic Repair (EVAR) Surgery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ine J 2017; March:17(3S):S29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mbria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Jrnl">
    <w:name w:val="jrn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jso.com/content/6/1/75" TargetMode="External"/><Relationship Id="rId3" Type="http://schemas.openxmlformats.org/officeDocument/2006/relationships/hyperlink" Target="http://www.orthopaedicsandtraumajournal.co.uk/article/S1877-1327(15)00114-1/abstrac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4:43:00Z</dcterms:created>
  <dc:creator>Dr Jake Powrie</dc:creator>
  <dc:description/>
  <cp:keywords/>
  <dc:language>en-US</dc:language>
  <cp:lastModifiedBy>Glass Ciorsdan</cp:lastModifiedBy>
  <cp:lastPrinted>2010-04-13T23:28:00Z</cp:lastPrinted>
  <dcterms:modified xsi:type="dcterms:W3CDTF">2017-07-13T14:43:00Z</dcterms:modified>
  <cp:revision>2</cp:revision>
  <dc:subject/>
  <dc:title>Dr Jake Powrie's publications</dc:title>
</cp:coreProperties>
</file>