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_###########a#######����####\###]###^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p5####bjbj#�#�##################</w:t>
        <w:tab/>
        <w:t>###3R##x�Y\x�Y\#-######R#######################��##########��##########��##################�#####�#######�###�#######�#######�#######�#######�###############����########################8###H###$###l###T###########�5##�###�###(###�###L###4#######4#######4#######h#######h#######h########5#######5#######5#######5#######5#######5#######5##$###t8##�###*;##�###95######################�#######h#######################h#######h#######h#######h#######95##############�#######�#######4###############4###4###N5######�+######�+######�+######h###�</w:t>
        <w:tab/>
        <w:t>##�#######4#######�#######4########5##############�+######################################################h########5##############�+######�+##V###�2##@###########################################################################�3######4#######����####P�yi���#########����#####(##�####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4######d5##0###�5######)3##x###�;######�*##|###�;######�3######################################################################�3##�###�;##############�#######C4##�###h#######h#######�+######h#######h#######################################h#######h#######h#######95######95######################################p+##d###################################h#######h#######h#######�5######h#######h#######h#######h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;######h#######h#######h#######h#######h#######h###############################################################h#######h#######h#######�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onathan Lucas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zes</w:t>
      </w:r>
    </w:p>
    <w:p>
      <w:pPr>
        <w:pStyle w:val="PreformattedText"/>
        <w:bidi w:val="0"/>
        <w:jc w:val="left"/>
        <w:rPr/>
      </w:pPr>
      <w:r>
        <w:rPr/>
        <w:t>Best Paper at Meeting � BritSpine 2016</w:t>
      </w:r>
    </w:p>
    <w:p>
      <w:pPr>
        <w:pStyle w:val="PreformattedText"/>
        <w:bidi w:val="0"/>
        <w:jc w:val="left"/>
        <w:rPr/>
      </w:pPr>
      <w:r>
        <w:rPr/>
        <w:t>Solomon E.  Shortland A.P. Meyer A.K.  Lucas J.D.</w:t>
      </w:r>
    </w:p>
    <w:p>
      <w:pPr>
        <w:pStyle w:val="PreformattedText"/>
        <w:bidi w:val="0"/>
        <w:jc w:val="left"/>
        <w:rPr/>
      </w:pPr>
      <w:r>
        <w:rPr/>
        <w:t>The development and validation of a 3D Ultrasound system for monitoring curve progression of patients with scoliosis.</w:t>
      </w:r>
    </w:p>
    <w:p>
      <w:pPr>
        <w:pStyle w:val="PreformattedText"/>
        <w:bidi w:val="0"/>
        <w:jc w:val="left"/>
        <w:rPr/>
      </w:pPr>
      <w:r>
        <w:rPr/>
        <w:t>BritSpine 2016, Nottingham, 6th to 8th April 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ships</w:t>
      </w:r>
    </w:p>
    <w:p>
      <w:pPr>
        <w:pStyle w:val="PreformattedText"/>
        <w:bidi w:val="0"/>
        <w:jc w:val="left"/>
        <w:rPr/>
      </w:pPr>
      <w:r>
        <w:rPr/>
        <w:t>Editor � Orthopaedic Section � The New Aird`s Companion in Surgical Studies: 3rd Edition 2005</w:t>
      </w:r>
    </w:p>
    <w:p>
      <w:pPr>
        <w:pStyle w:val="PreformattedText"/>
        <w:bidi w:val="0"/>
        <w:jc w:val="left"/>
        <w:rPr/>
      </w:pPr>
      <w:r>
        <w:rPr/>
        <w:t>Editors:  Professor KG Burnand, Mr AE Young and Mr JD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published</w:t>
      </w:r>
    </w:p>
    <w:p>
      <w:pPr>
        <w:pStyle w:val="PreformattedText"/>
        <w:bidi w:val="0"/>
        <w:jc w:val="left"/>
        <w:rPr/>
      </w:pPr>
      <w:r>
        <w:rPr/>
        <w:t>1.  New Aird`s Companion in Surgical Studies, 2nd Edition.  Editors, KG Burnand, AE Young.</w:t>
      </w:r>
    </w:p>
    <w:p>
      <w:pPr>
        <w:pStyle w:val="PreformattedText"/>
        <w:bidi w:val="0"/>
        <w:jc w:val="left"/>
        <w:rPr/>
      </w:pPr>
      <w:r>
        <w:rPr/>
        <w:t>Elsevier Churchill Livingstone 1998.</w:t>
      </w:r>
    </w:p>
    <w:p>
      <w:pPr>
        <w:pStyle w:val="PreformattedText"/>
        <w:bidi w:val="0"/>
        <w:jc w:val="left"/>
        <w:rPr/>
      </w:pPr>
      <w:r>
        <w:rPr/>
        <w:t>Chapter 54:  Sarcomas of Soft Tissue and Bone.  JD Lucas.</w:t>
      </w:r>
    </w:p>
    <w:p>
      <w:pPr>
        <w:pStyle w:val="PreformattedText"/>
        <w:bidi w:val="0"/>
        <w:jc w:val="left"/>
        <w:rPr/>
      </w:pPr>
      <w:r>
        <w:rPr/>
        <w:t>Churchill Livingstone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New Aird`s Companion in Surgical Studies, 3nd Edition.  </w:t>
      </w:r>
    </w:p>
    <w:p>
      <w:pPr>
        <w:pStyle w:val="PreformattedText"/>
        <w:bidi w:val="0"/>
        <w:jc w:val="left"/>
        <w:rPr/>
      </w:pPr>
      <w:r>
        <w:rPr/>
        <w:t>Editors, KG Burnand, AE Young. JD Lucas.</w:t>
      </w:r>
    </w:p>
    <w:p>
      <w:pPr>
        <w:pStyle w:val="PreformattedText"/>
        <w:bidi w:val="0"/>
        <w:jc w:val="left"/>
        <w:rPr/>
      </w:pPr>
      <w:r>
        <w:rPr/>
        <w:t>Elsevier Churchill Livingstone 2005.</w:t>
      </w:r>
    </w:p>
    <w:p>
      <w:pPr>
        <w:pStyle w:val="PreformattedText"/>
        <w:bidi w:val="0"/>
        <w:jc w:val="left"/>
        <w:rPr/>
      </w:pPr>
      <w:r>
        <w:rPr/>
        <w:t>Chapter 45 Paediatric Orthopaedic JD Lucas</w:t>
      </w:r>
    </w:p>
    <w:p>
      <w:pPr>
        <w:pStyle w:val="PreformattedText"/>
        <w:bidi w:val="0"/>
        <w:jc w:val="left"/>
        <w:rPr/>
      </w:pPr>
      <w:r>
        <w:rPr/>
        <w:t>Chapter 52 Principles of Fractures and Complications RM Atkins &amp; JD Lucas</w:t>
      </w:r>
    </w:p>
    <w:p>
      <w:pPr>
        <w:pStyle w:val="PreformattedText"/>
        <w:bidi w:val="0"/>
        <w:jc w:val="left"/>
        <w:rPr/>
      </w:pPr>
      <w:r>
        <w:rPr/>
        <w:t>Chapter 56 Spinal Fractures JD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itical Care Medicine at a Glance</w:t>
      </w:r>
    </w:p>
    <w:p>
      <w:pPr>
        <w:pStyle w:val="PreformattedText"/>
        <w:bidi w:val="0"/>
        <w:jc w:val="left"/>
        <w:rPr/>
      </w:pPr>
      <w:r>
        <w:rPr/>
        <w:t>Wiley Blackwell</w:t>
      </w:r>
    </w:p>
    <w:p>
      <w:pPr>
        <w:pStyle w:val="PreformattedText"/>
        <w:bidi w:val="0"/>
        <w:jc w:val="left"/>
        <w:rPr/>
      </w:pPr>
      <w:r>
        <w:rPr/>
        <w:t>2nd Edition 2009</w:t>
      </w:r>
    </w:p>
    <w:p>
      <w:pPr>
        <w:pStyle w:val="PreformattedText"/>
        <w:bidi w:val="0"/>
        <w:jc w:val="left"/>
        <w:rPr/>
      </w:pPr>
      <w:r>
        <w:rPr/>
        <w:t xml:space="preserve">Dr Richard Leech </w:t>
      </w:r>
    </w:p>
    <w:p>
      <w:pPr>
        <w:pStyle w:val="PreformattedText"/>
        <w:bidi w:val="0"/>
        <w:jc w:val="left"/>
        <w:rPr/>
      </w:pPr>
      <w:r>
        <w:rPr/>
        <w:t>Contributor to Chapter 52, Trauma � Spinal Trauma JD Lucas</w:t>
      </w:r>
    </w:p>
    <w:p>
      <w:pPr>
        <w:pStyle w:val="PreformattedText"/>
        <w:bidi w:val="0"/>
        <w:jc w:val="left"/>
        <w:rPr/>
      </w:pPr>
      <w:r>
        <w:rPr/>
        <w:t>4.  Critical Care Medicine at a Glance</w:t>
      </w:r>
    </w:p>
    <w:p>
      <w:pPr>
        <w:pStyle w:val="PreformattedText"/>
        <w:bidi w:val="0"/>
        <w:jc w:val="left"/>
        <w:rPr/>
      </w:pPr>
      <w:r>
        <w:rPr/>
        <w:t>Wiley Blackwell</w:t>
      </w:r>
    </w:p>
    <w:p>
      <w:pPr>
        <w:pStyle w:val="PreformattedText"/>
        <w:bidi w:val="0"/>
        <w:jc w:val="left"/>
        <w:rPr/>
      </w:pPr>
      <w:r>
        <w:rPr/>
        <w:t>3nd Edition 2014</w:t>
      </w:r>
    </w:p>
    <w:p>
      <w:pPr>
        <w:pStyle w:val="PreformattedText"/>
        <w:bidi w:val="0"/>
        <w:jc w:val="left"/>
        <w:rPr/>
      </w:pPr>
      <w:r>
        <w:rPr/>
        <w:t xml:space="preserve">Dr Richard Leech </w:t>
      </w:r>
    </w:p>
    <w:p>
      <w:pPr>
        <w:pStyle w:val="PreformattedText"/>
        <w:bidi w:val="0"/>
        <w:jc w:val="left"/>
        <w:rPr/>
      </w:pPr>
      <w:r>
        <w:rPr/>
        <w:t>Contributor to Chapter 71, Trauma � Spinal Trauma</w:t>
      </w:r>
    </w:p>
    <w:p>
      <w:pPr>
        <w:pStyle w:val="PreformattedText"/>
        <w:bidi w:val="0"/>
        <w:jc w:val="left"/>
        <w:rPr/>
      </w:pPr>
      <w:r>
        <w:rPr/>
        <w:t>JD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itical Care Medicine at a Glance</w:t>
      </w:r>
    </w:p>
    <w:p>
      <w:pPr>
        <w:pStyle w:val="PreformattedText"/>
        <w:bidi w:val="0"/>
        <w:jc w:val="left"/>
        <w:rPr/>
      </w:pPr>
      <w:r>
        <w:rPr/>
        <w:t>Wiley Blackwell</w:t>
      </w:r>
    </w:p>
    <w:p>
      <w:pPr>
        <w:pStyle w:val="PreformattedText"/>
        <w:bidi w:val="0"/>
        <w:jc w:val="left"/>
        <w:rPr/>
      </w:pPr>
      <w:r>
        <w:rPr/>
        <w:t>4nd Edition 2014</w:t>
      </w:r>
    </w:p>
    <w:p>
      <w:pPr>
        <w:pStyle w:val="PreformattedText"/>
        <w:bidi w:val="0"/>
        <w:jc w:val="left"/>
        <w:rPr/>
      </w:pPr>
      <w:r>
        <w:rPr/>
        <w:t xml:space="preserve">Dr Richard Leech </w:t>
      </w:r>
    </w:p>
    <w:p>
      <w:pPr>
        <w:pStyle w:val="PreformattedText"/>
        <w:bidi w:val="0"/>
        <w:jc w:val="left"/>
        <w:rPr/>
      </w:pPr>
      <w:r>
        <w:rPr/>
        <w:t>Contributor to Chapter 71, Trauma � Spinal Trauma</w:t>
      </w:r>
    </w:p>
    <w:p>
      <w:pPr>
        <w:pStyle w:val="PreformattedText"/>
        <w:bidi w:val="0"/>
        <w:jc w:val="left"/>
        <w:rPr/>
      </w:pPr>
      <w:r>
        <w:rPr/>
        <w:t>JD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rowse�s Introduction to the Symptoms and Signs of Surgical Disease</w:t>
      </w:r>
    </w:p>
    <w:p>
      <w:pPr>
        <w:pStyle w:val="PreformattedText"/>
        <w:bidi w:val="0"/>
        <w:jc w:val="left"/>
        <w:rPr/>
      </w:pPr>
      <w:r>
        <w:rPr/>
        <w:t>Edited by KG Burnand 2015</w:t>
      </w:r>
    </w:p>
    <w:p>
      <w:pPr>
        <w:pStyle w:val="PreformattedText"/>
        <w:bidi w:val="0"/>
        <w:jc w:val="left"/>
        <w:rPr/>
      </w:pPr>
      <w:r>
        <w:rPr/>
        <w:t>CRC Press, Taylor &amp; Francis group</w:t>
      </w:r>
    </w:p>
    <w:p>
      <w:pPr>
        <w:pStyle w:val="PreformattedText"/>
        <w:bidi w:val="0"/>
        <w:jc w:val="left"/>
        <w:rPr/>
      </w:pPr>
      <w:r>
        <w:rPr/>
        <w:t>Chapter 9 The Spine and Pelvis  JD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rench�s Index of Differential Diagnosis. 16 Edition</w:t>
      </w:r>
    </w:p>
    <w:p>
      <w:pPr>
        <w:pStyle w:val="PreformattedText"/>
        <w:bidi w:val="0"/>
        <w:jc w:val="left"/>
        <w:rPr/>
      </w:pPr>
      <w:r>
        <w:rPr/>
        <w:t>Editors MK Kinirons, H Ellis</w:t>
      </w:r>
    </w:p>
    <w:p>
      <w:pPr>
        <w:pStyle w:val="PreformattedText"/>
        <w:bidi w:val="0"/>
        <w:jc w:val="left"/>
        <w:rPr/>
      </w:pPr>
      <w:r>
        <w:rPr/>
        <w:t>Chapter 16 The Spine</w:t>
      </w:r>
    </w:p>
    <w:p>
      <w:pPr>
        <w:pStyle w:val="PreformattedText"/>
        <w:bidi w:val="0"/>
        <w:jc w:val="left"/>
        <w:rPr/>
      </w:pPr>
      <w:r>
        <w:rPr/>
        <w:t>FW Heatley JD Lu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  <w:t>1.  Todd.B. Butler-Manuel.A. Lucas.J.</w:t>
      </w:r>
    </w:p>
    <w:p>
      <w:pPr>
        <w:pStyle w:val="PreformattedText"/>
        <w:bidi w:val="0"/>
        <w:jc w:val="left"/>
        <w:rPr/>
      </w:pPr>
      <w:r>
        <w:rPr/>
        <w:t xml:space="preserve">Increasing incidence of serious leg injuries in motorcycle despatch riders . An unacceptable occupational hazard . </w:t>
      </w:r>
    </w:p>
    <w:p>
      <w:pPr>
        <w:pStyle w:val="PreformattedText"/>
        <w:bidi w:val="0"/>
        <w:jc w:val="left"/>
        <w:rPr/>
      </w:pPr>
      <w:r>
        <w:rPr/>
        <w:t xml:space="preserve">Injury 1991: 22(1), 9-10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ucas.J. O`Dowd J.</w:t>
      </w:r>
    </w:p>
    <w:p>
      <w:pPr>
        <w:pStyle w:val="PreformattedText"/>
        <w:bidi w:val="0"/>
        <w:jc w:val="left"/>
        <w:rPr/>
      </w:pPr>
      <w:r>
        <w:rPr/>
        <w:t xml:space="preserve">Giant Rheumatoid pseudocyst in the acetabulum . </w:t>
      </w:r>
    </w:p>
    <w:p>
      <w:pPr>
        <w:pStyle w:val="PreformattedText"/>
        <w:bidi w:val="0"/>
        <w:jc w:val="left"/>
        <w:rPr/>
      </w:pPr>
      <w:r>
        <w:rPr/>
        <w:t>J.Orthopaedic Rheumatology 1993: 6.2, 34-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ucas,J.D, Apthorp,H.D, O`Doherty,M.J, Wong,J.C.H, Bingham,J.B, McKee,P.H, Fletcher,C.D.M, Smith,M.A.</w:t>
      </w:r>
    </w:p>
    <w:p>
      <w:pPr>
        <w:pStyle w:val="PreformattedText"/>
        <w:bidi w:val="0"/>
        <w:jc w:val="left"/>
        <w:rPr/>
      </w:pPr>
      <w:r>
        <w:rPr/>
        <w:t>Evaluation of the role of Fluoro-Deoxy Positron Emission Tomogaphy in the follow up management of soft tissue sarcomas.</w:t>
      </w:r>
    </w:p>
    <w:p>
      <w:pPr>
        <w:pStyle w:val="PreformattedText"/>
        <w:bidi w:val="0"/>
        <w:jc w:val="left"/>
        <w:rPr/>
      </w:pPr>
      <w:r>
        <w:rPr/>
        <w:t>J Bone J Surg (Br) 1998;80-B:441-4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ond Opinion: A pig in a poke:   or case of mistaken identity.  FW Heatley, JD Lucas.</w:t>
      </w:r>
    </w:p>
    <w:p>
      <w:pPr>
        <w:pStyle w:val="PreformattedText"/>
        <w:bidi w:val="0"/>
        <w:jc w:val="left"/>
        <w:rPr/>
      </w:pPr>
      <w:r>
        <w:rPr/>
        <w:t>Current Orthopaedics1996: 10(4),271-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ynolds,D.A, Lucas,J.D, Klaue,K.</w:t>
      </w:r>
    </w:p>
    <w:p>
      <w:pPr>
        <w:pStyle w:val="PreformattedText"/>
        <w:bidi w:val="0"/>
        <w:jc w:val="left"/>
        <w:rPr/>
      </w:pPr>
      <w:r>
        <w:rPr/>
        <w:t>Acetabular Mal-Alignment into retroversion:  A newly-determined condition.  Anatomy, Clinical Presentation, Pathology and Management.</w:t>
      </w:r>
    </w:p>
    <w:p>
      <w:pPr>
        <w:pStyle w:val="PreformattedText"/>
        <w:bidi w:val="0"/>
        <w:jc w:val="left"/>
        <w:rPr/>
      </w:pPr>
      <w:r>
        <w:rPr/>
        <w:t>J Bone J Surg (Br) 1999:81(B),28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ucas,J.D, O`Doherty,M.J, Cronin,B.F, Marsden,P.K, Lodge,M, Mckee,P.H, Smith,M.A.</w:t>
      </w:r>
    </w:p>
    <w:p>
      <w:pPr>
        <w:pStyle w:val="PreformattedText"/>
        <w:bidi w:val="0"/>
        <w:jc w:val="left"/>
        <w:rPr/>
      </w:pPr>
      <w:r>
        <w:rPr/>
        <w:t>A prospective evaluation of soft tissue masses and sarcomas using FDG PET.</w:t>
      </w:r>
    </w:p>
    <w:p>
      <w:pPr>
        <w:pStyle w:val="PreformattedText"/>
        <w:bidi w:val="0"/>
        <w:jc w:val="left"/>
        <w:rPr/>
      </w:pPr>
      <w:r>
        <w:rPr/>
        <w:t>British Journal of Surgery 1999;86(4),55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Lodge,M.A, Lucas,J.D, Marsden,P.K, Cronin,B.F, O`Doherty,M.J, Smith,M.A.</w:t>
      </w:r>
    </w:p>
    <w:p>
      <w:pPr>
        <w:pStyle w:val="PreformattedText"/>
        <w:bidi w:val="0"/>
        <w:jc w:val="left"/>
        <w:rPr/>
      </w:pPr>
      <w:r>
        <w:rPr/>
        <w:t>A PET study of 18FDG uptake in soft tissue Masses.</w:t>
      </w:r>
    </w:p>
    <w:p>
      <w:pPr>
        <w:pStyle w:val="PreformattedText"/>
        <w:bidi w:val="0"/>
        <w:jc w:val="left"/>
        <w:rPr/>
      </w:pPr>
      <w:r>
        <w:rPr/>
        <w:t>European Journal of Nuclear Medicine 1999:26,22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ains,S, O`Doherty,M.J, Lucas,J.D,  Smith,M.A.</w:t>
      </w:r>
    </w:p>
    <w:p>
      <w:pPr>
        <w:pStyle w:val="PreformattedText"/>
        <w:bidi w:val="0"/>
        <w:jc w:val="left"/>
        <w:rPr/>
      </w:pPr>
      <w:r>
        <w:rPr/>
        <w:t>Fluorodeoxyglucose PET in the evaluation of amputations in soft tissue sarcomas.</w:t>
      </w:r>
    </w:p>
    <w:p>
      <w:pPr>
        <w:pStyle w:val="PreformattedText"/>
        <w:bidi w:val="0"/>
        <w:jc w:val="left"/>
        <w:rPr/>
      </w:pPr>
      <w:r>
        <w:rPr/>
        <w:t>Nuclear Medicine Communications 1999: 20, 845-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erner RE, Lucas JD, O`Doherty MJ, Hughes RAC, Smith MA, Cronin BF, Bingham J.</w:t>
      </w:r>
    </w:p>
    <w:p>
      <w:pPr>
        <w:pStyle w:val="PreformattedText"/>
        <w:bidi w:val="0"/>
        <w:jc w:val="left"/>
        <w:rPr/>
      </w:pPr>
      <w:r>
        <w:rPr/>
        <w:t>Evaluation of 18fluorodeoxyglucose positron emission tomography (18FDG PET) in the detection of malignant peripheral nerve sheath tumours in neurofibromatosis 1.</w:t>
      </w:r>
    </w:p>
    <w:p>
      <w:pPr>
        <w:pStyle w:val="PreformattedText"/>
        <w:bidi w:val="0"/>
        <w:jc w:val="left"/>
        <w:rPr/>
      </w:pPr>
      <w:r>
        <w:rPr/>
        <w:t>Journal of Psychiatry, Neurology and Neurosurgery 2000:68, 355-3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Hatrick,N.C, Lucas,J.D, Timothy,A.R, Smith,M.A.</w:t>
      </w:r>
    </w:p>
    <w:p>
      <w:pPr>
        <w:pStyle w:val="PreformattedText"/>
        <w:bidi w:val="0"/>
        <w:jc w:val="left"/>
        <w:rPr/>
      </w:pPr>
      <w:r>
        <w:rPr/>
        <w:t>The surgical treatment of pain in metastatic disease of the spine.</w:t>
      </w:r>
    </w:p>
    <w:p>
      <w:pPr>
        <w:pStyle w:val="PreformattedText"/>
        <w:bidi w:val="0"/>
        <w:jc w:val="left"/>
        <w:rPr/>
      </w:pPr>
      <w:r>
        <w:rPr/>
        <w:t>Radiotherapy and Oncology 2000:56,335-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cintyre,J.D, Lucas,J, Smith M.A, Mckee,H.</w:t>
      </w:r>
    </w:p>
    <w:p>
      <w:pPr>
        <w:pStyle w:val="PreformattedText"/>
        <w:bidi w:val="0"/>
        <w:jc w:val="left"/>
        <w:rPr/>
      </w:pPr>
      <w:r>
        <w:rPr/>
        <w:t>Intramuscular glomus tumour: sixth reported case.</w:t>
      </w:r>
    </w:p>
    <w:p>
      <w:pPr>
        <w:pStyle w:val="PreformattedText"/>
        <w:bidi w:val="0"/>
        <w:jc w:val="left"/>
        <w:rPr/>
      </w:pPr>
      <w:r>
        <w:rPr/>
        <w:t>Histopathology 1999:35,28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Al-Nammari SS, Khan AA, Lucas JD, Lam KS. </w:t>
      </w:r>
    </w:p>
    <w:p>
      <w:pPr>
        <w:pStyle w:val="PreformattedText"/>
        <w:bidi w:val="0"/>
        <w:jc w:val="left"/>
        <w:rPr/>
      </w:pPr>
      <w:r>
        <w:rPr/>
        <w:t>Pathological hangman�s fracture after successful renal transplantation.</w:t>
      </w:r>
    </w:p>
    <w:p>
      <w:pPr>
        <w:pStyle w:val="PreformattedText"/>
        <w:bidi w:val="0"/>
        <w:jc w:val="left"/>
        <w:rPr/>
      </w:pPr>
      <w:r>
        <w:rPr/>
        <w:t>Acta Orthopaedica Belgica December 2006; 72(6): 775-7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Al-Nammari SS, Lucas JD, Lam KS. </w:t>
      </w:r>
    </w:p>
    <w:p>
      <w:pPr>
        <w:pStyle w:val="PreformattedText"/>
        <w:bidi w:val="0"/>
        <w:jc w:val="left"/>
        <w:rPr/>
      </w:pPr>
      <w:r>
        <w:rPr/>
        <w:t>Hematogenous Methicillin-Resistant Staphylococcus Aureus Spondylodiscitis.</w:t>
      </w:r>
    </w:p>
    <w:p>
      <w:pPr>
        <w:pStyle w:val="PreformattedText"/>
        <w:bidi w:val="0"/>
        <w:jc w:val="left"/>
        <w:rPr/>
      </w:pPr>
      <w:r>
        <w:rPr/>
        <w:t>Spine. 32(22):2480-2486, October 15, 2007</w:t>
      </w:r>
    </w:p>
    <w:p>
      <w:pPr>
        <w:pStyle w:val="PreformattedText"/>
        <w:bidi w:val="0"/>
        <w:jc w:val="left"/>
        <w:rPr/>
      </w:pPr>
      <w:r>
        <w:rPr/>
        <w:t>14.  Samolades EP, Anbar AS, Lucas JD, Fotiades H, Chalides BE  Spinal cord compression by a solitary metastasis from a low grade Leydig cell tumour: A case report and review of the literature.  World Journal of Surgical Oncology 2008, 6:75-80.  # HYPERLINK "http://www.wjso.com/content/6/1/75" #http://www.wjso.com/content/6/1/75#</w:t>
      </w:r>
    </w:p>
    <w:p>
      <w:pPr>
        <w:pStyle w:val="PreformattedText"/>
        <w:bidi w:val="0"/>
        <w:jc w:val="left"/>
        <w:rPr/>
      </w:pPr>
      <w:r>
        <w:rPr/>
        <w:t>15.  Edwards MR, Panteliadis P, Lucas JD. Neuromuscular scoliosis as a sequelae of Guillian-Barre syndrome. Journal of Paediatric Orthopaedics B. 2010 Jan;19(1):9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ampbell V, Lucas JD.</w:t>
      </w:r>
    </w:p>
    <w:p>
      <w:pPr>
        <w:pStyle w:val="PreformattedText"/>
        <w:bidi w:val="0"/>
        <w:jc w:val="left"/>
        <w:rPr/>
      </w:pPr>
      <w:r>
        <w:rPr/>
        <w:t>Fifteen-minute consultation: neuromuscular spinal deformity in disabled children.</w:t>
      </w:r>
    </w:p>
    <w:p>
      <w:pPr>
        <w:pStyle w:val="PreformattedText"/>
        <w:bidi w:val="0"/>
        <w:jc w:val="left"/>
        <w:rPr/>
      </w:pPr>
      <w:r>
        <w:rPr/>
        <w:t>Arch Dis Child Educ Pract Ed 2015 100: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Al-Kaisy A, Palmisani S, Smith TE, Pang D, Lam K, Burgoyne W, Houghton R, Hudson E, Lucas J.</w:t>
      </w:r>
    </w:p>
    <w:p>
      <w:pPr>
        <w:pStyle w:val="PreformattedText"/>
        <w:bidi w:val="0"/>
        <w:jc w:val="left"/>
        <w:rPr/>
      </w:pPr>
      <w:r>
        <w:rPr/>
        <w:t>10KHz High-Frequency Spinal Cord Stimulation for Chronic Axial Low Back Pain with No History of Spinal Surgery: A Preliminary, Prospective, Open Label and proof-of-Concept Study.</w:t>
      </w:r>
    </w:p>
    <w:p>
      <w:pPr>
        <w:pStyle w:val="PreformattedText"/>
        <w:bidi w:val="0"/>
        <w:jc w:val="left"/>
        <w:rPr/>
      </w:pPr>
      <w:r>
        <w:rPr/>
        <w:t xml:space="preserve">Neuromodulation 2016:  onlinelibrary.wiley.com DOI: 10.1111/ner.125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Nash W, Walker R, Lucas J, Ajuied J.</w:t>
      </w:r>
    </w:p>
    <w:p>
      <w:pPr>
        <w:pStyle w:val="PreformattedText"/>
        <w:bidi w:val="0"/>
        <w:jc w:val="left"/>
        <w:rPr/>
      </w:pPr>
      <w:r>
        <w:rPr/>
        <w:t>Seminal papers in Spinal Surgery</w:t>
      </w:r>
    </w:p>
    <w:p>
      <w:pPr>
        <w:pStyle w:val="PreformattedText"/>
        <w:bidi w:val="0"/>
        <w:jc w:val="left"/>
        <w:rPr/>
      </w:pPr>
      <w:r>
        <w:rPr/>
        <w:t>Orthopaedics and Trauma 2017:  In press, on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HYPERLINK "http://www.orthopaedicsandtraumajournal.co.uk/article/S1877-1327(15)00114-1/abstract" #http://www.orthopaedicsandtraumajournal.co.uk/article/S1877-1327(15)00114-1/abstract#</w:t>
      </w:r>
    </w:p>
    <w:p>
      <w:pPr>
        <w:pStyle w:val="PreformattedText"/>
        <w:bidi w:val="0"/>
        <w:jc w:val="left"/>
        <w:rPr/>
      </w:pPr>
      <w:r>
        <w:rPr/>
        <w:t>DOI: http://dx.doi.org/10.1016/j.mporth.2015.10.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usso S, McGhee E, Lucas J.</w:t>
      </w:r>
    </w:p>
    <w:p>
      <w:pPr>
        <w:pStyle w:val="PreformattedText"/>
        <w:bidi w:val="0"/>
        <w:jc w:val="left"/>
        <w:rPr/>
      </w:pPr>
      <w:r>
        <w:rPr/>
        <w:t>Spinal Tuberculosis: The Modern Management</w:t>
      </w:r>
    </w:p>
    <w:p>
      <w:pPr>
        <w:pStyle w:val="PreformattedText"/>
        <w:bidi w:val="0"/>
        <w:jc w:val="left"/>
        <w:rPr/>
      </w:pPr>
      <w:r>
        <w:rPr/>
        <w:t>123 DocEDUCATION 2017.  On line</w:t>
      </w:r>
    </w:p>
    <w:p>
      <w:pPr>
        <w:pStyle w:val="PreformattedText"/>
        <w:bidi w:val="0"/>
        <w:jc w:val="left"/>
        <w:rPr/>
      </w:pPr>
      <w:r>
        <w:rPr/>
        <w:t>https://www.123library.org/123fastreader/131/987894561321/1490884530/ad3f692b3d49946c26f320ef6d548123/1031/?sp=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s published</w:t>
      </w:r>
    </w:p>
    <w:p>
      <w:pPr>
        <w:pStyle w:val="PreformattedText"/>
        <w:bidi w:val="0"/>
        <w:jc w:val="left"/>
        <w:rPr/>
      </w:pPr>
      <w:r>
        <w:rPr/>
        <w:t>1.  Lucas J.D. Mansoor J. James S.E.</w:t>
      </w:r>
    </w:p>
    <w:p>
      <w:pPr>
        <w:pStyle w:val="PreformattedText"/>
        <w:bidi w:val="0"/>
        <w:jc w:val="left"/>
        <w:rPr/>
      </w:pPr>
      <w:r>
        <w:rPr/>
        <w:t>Manual Percutaneous Discectomy : A 2 year experience in a District General Hospital .</w:t>
      </w:r>
    </w:p>
    <w:p>
      <w:pPr>
        <w:pStyle w:val="PreformattedText"/>
        <w:bidi w:val="0"/>
        <w:jc w:val="left"/>
        <w:rPr/>
      </w:pPr>
      <w:r>
        <w:rPr/>
        <w:t>J Bone Joint Surg[Br] 1995; 77-B supp 1: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ucas,J.D, Reynolds,D.A.</w:t>
      </w:r>
    </w:p>
    <w:p>
      <w:pPr>
        <w:pStyle w:val="PreformattedText"/>
        <w:bidi w:val="0"/>
        <w:jc w:val="left"/>
        <w:rPr/>
      </w:pPr>
      <w:r>
        <w:rPr/>
        <w:t xml:space="preserve">Acetabular Mal-Alignment into retroversion.  A newly-determined condition. </w:t>
      </w:r>
    </w:p>
    <w:p>
      <w:pPr>
        <w:pStyle w:val="PreformattedText"/>
        <w:bidi w:val="0"/>
        <w:jc w:val="left"/>
        <w:rPr/>
      </w:pPr>
      <w:r>
        <w:rPr/>
        <w:t>J Bone Joint Surg [Br] 1997;79-B Supp 1: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pthorp,H.D, Lucas,J.D, McNally,S, Reynolds,D.A.</w:t>
      </w:r>
    </w:p>
    <w:p>
      <w:pPr>
        <w:pStyle w:val="PreformattedText"/>
        <w:bidi w:val="0"/>
        <w:jc w:val="left"/>
        <w:rPr/>
      </w:pPr>
      <w:r>
        <w:rPr/>
        <w:t>The Berne Peri-Acetabular Osteotomy in the management of symptomatic acetabular dysplasia in young adults.</w:t>
      </w:r>
    </w:p>
    <w:p>
      <w:pPr>
        <w:pStyle w:val="PreformattedText"/>
        <w:bidi w:val="0"/>
        <w:jc w:val="left"/>
        <w:rPr/>
      </w:pPr>
      <w:r>
        <w:rPr/>
        <w:t>J Bone Joint Surg [Br] 1997;79-B Supp 1: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ucas,J.D, Wong,J.C.D, Apthorp,H.D, O`Doherty,M.J,  Fletcher,C.D.M, Smith,M.A.</w:t>
      </w:r>
    </w:p>
    <w:p>
      <w:pPr>
        <w:pStyle w:val="PreformattedText"/>
        <w:bidi w:val="0"/>
        <w:jc w:val="left"/>
        <w:rPr/>
      </w:pPr>
      <w:r>
        <w:rPr/>
        <w:t xml:space="preserve">[18F]2-Deoxy-2-Fluoroglucose Positron Emission Tomography and the Evaluation of Soft Tissue Sarcomas. </w:t>
      </w:r>
    </w:p>
    <w:p>
      <w:pPr>
        <w:pStyle w:val="PreformattedText"/>
        <w:bidi w:val="0"/>
        <w:jc w:val="left"/>
        <w:rPr/>
      </w:pPr>
      <w:r>
        <w:rPr/>
        <w:t>J Bone Joint Surg [Br] 1997;79-B Supp 1: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Lucas,J.D, Wong,J.C.D, Apthorp,H.D, O`Doherty,M.J,  Fletcher,C.D.M, Smith,M.A.</w:t>
      </w:r>
    </w:p>
    <w:p>
      <w:pPr>
        <w:pStyle w:val="PreformattedText"/>
        <w:bidi w:val="0"/>
        <w:jc w:val="left"/>
        <w:rPr/>
      </w:pPr>
      <w:r>
        <w:rPr/>
        <w:t>[18F]2-Deoxy-2-Fluoroglucose Positron Emission Tomography and the Evaluation of Soft Tissue Sarcomas.</w:t>
      </w:r>
    </w:p>
    <w:p>
      <w:pPr>
        <w:pStyle w:val="PreformattedText"/>
        <w:bidi w:val="0"/>
        <w:jc w:val="left"/>
        <w:rPr/>
      </w:pPr>
      <w:r>
        <w:rPr/>
        <w:t>Br J Surg 1997; 84 supp 1: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ucas,J.D, Reynolds,D.A.</w:t>
      </w:r>
    </w:p>
    <w:p>
      <w:pPr>
        <w:pStyle w:val="PreformattedText"/>
        <w:bidi w:val="0"/>
        <w:jc w:val="left"/>
        <w:rPr/>
      </w:pPr>
      <w:r>
        <w:rPr/>
        <w:t>Acetabular Mal-Alignment into retroversion:  The plain X-Ray Findings of a Newly Determined Condition.</w:t>
      </w:r>
    </w:p>
    <w:p>
      <w:pPr>
        <w:pStyle w:val="PreformattedText"/>
        <w:bidi w:val="0"/>
        <w:jc w:val="left"/>
        <w:rPr/>
      </w:pPr>
      <w:r>
        <w:rPr/>
        <w:t>Br J Radiology 1997; 70 supp 1: 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Lucas,J.D, O`Doherty,M.J, MaguireB.M, McKee,P.H, Smith,M.A.  </w:t>
      </w:r>
    </w:p>
    <w:p>
      <w:pPr>
        <w:pStyle w:val="PreformattedText"/>
        <w:bidi w:val="0"/>
        <w:jc w:val="left"/>
        <w:rPr/>
      </w:pPr>
      <w:r>
        <w:rPr/>
        <w:t>A prospective evaluation of Soft Tissue Sarcomas using [18F]2-Deoxy-2-Fluoroglucose Positron Emission Tomography.</w:t>
      </w:r>
    </w:p>
    <w:p>
      <w:pPr>
        <w:pStyle w:val="PreformattedText"/>
        <w:bidi w:val="0"/>
        <w:jc w:val="left"/>
        <w:rPr/>
      </w:pPr>
      <w:r>
        <w:rPr/>
        <w:t>European Journal of Surgical Oncology, Feb 1997 Supplement.  I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Lucas,J.D, Apthorp,H..D, O`Doherty,M.J, Wong,J.C.H, Bingham,J.B, McKee,P.H, Fletcher,C.D.M, Smith,M.A.</w:t>
      </w:r>
    </w:p>
    <w:p>
      <w:pPr>
        <w:pStyle w:val="PreformattedText"/>
        <w:bidi w:val="0"/>
        <w:jc w:val="left"/>
        <w:rPr/>
      </w:pPr>
      <w:r>
        <w:rPr/>
        <w:t>Evaluation of the role of FDG PET in the follow up management of soft tissue sarcomas.</w:t>
      </w:r>
    </w:p>
    <w:p>
      <w:pPr>
        <w:pStyle w:val="PreformattedText"/>
        <w:bidi w:val="0"/>
        <w:jc w:val="left"/>
        <w:rPr/>
      </w:pPr>
      <w:r>
        <w:rPr/>
        <w:t>European J Nucl Med 1997:24(8), 9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Lucas,J.D, O`Doherty,M.J, Cronin,B.F, Marsden,P.K, McKee,P.H, Smith,M.A.</w:t>
      </w:r>
    </w:p>
    <w:p>
      <w:pPr>
        <w:pStyle w:val="PreformattedText"/>
        <w:bidi w:val="0"/>
        <w:jc w:val="left"/>
        <w:rPr/>
      </w:pPr>
      <w:r>
        <w:rPr/>
        <w:t>A prospective evaluation of 40 soft tissue masses and sarcomas using FDG PET.</w:t>
      </w:r>
    </w:p>
    <w:p>
      <w:pPr>
        <w:pStyle w:val="PreformattedText"/>
        <w:bidi w:val="0"/>
        <w:jc w:val="left"/>
        <w:rPr/>
      </w:pPr>
      <w:r>
        <w:rPr/>
        <w:t>European J Nucl Med 1997:24(8), 1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Lucas,J.D, Lodge,M.A,  O`Doherty,M.J, Cronin,B.F, Marsden,P.K, McKee,P.H, Smith,M.A.</w:t>
      </w:r>
    </w:p>
    <w:p>
      <w:pPr>
        <w:pStyle w:val="PreformattedText"/>
        <w:bidi w:val="0"/>
        <w:jc w:val="left"/>
        <w:rPr/>
      </w:pPr>
      <w:r>
        <w:rPr/>
        <w:t>Determination of the absolute metabolic rate and the variation in SUV over time for soft tissue masses using FDG PET.</w:t>
      </w:r>
    </w:p>
    <w:p>
      <w:pPr>
        <w:pStyle w:val="PreformattedText"/>
        <w:bidi w:val="0"/>
        <w:jc w:val="left"/>
        <w:rPr/>
      </w:pPr>
      <w:r>
        <w:rPr/>
        <w:t>European J Nucl Med 1997:24(8), 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Hatrick,N.C, Lucas,J.D, Smith,M.A.</w:t>
      </w:r>
    </w:p>
    <w:p>
      <w:pPr>
        <w:pStyle w:val="PreformattedText"/>
        <w:bidi w:val="0"/>
        <w:jc w:val="left"/>
        <w:rPr/>
      </w:pPr>
      <w:r>
        <w:rPr/>
        <w:t>Diagnosis and surgical treatment of pain in metastatic disease of the spine.</w:t>
      </w:r>
    </w:p>
    <w:p>
      <w:pPr>
        <w:pStyle w:val="PreformattedText"/>
        <w:bidi w:val="0"/>
        <w:jc w:val="left"/>
        <w:rPr/>
      </w:pPr>
      <w:r>
        <w:rPr/>
        <w:t>J Bone Joint Surg 1998:80-B supp 1,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pthorp,H.D, Cornell,M.S, Lucas,J.D, Reynolds,D.A.</w:t>
      </w:r>
    </w:p>
    <w:p>
      <w:pPr>
        <w:pStyle w:val="PreformattedText"/>
        <w:bidi w:val="0"/>
        <w:jc w:val="left"/>
        <w:rPr/>
      </w:pPr>
      <w:r>
        <w:rPr/>
        <w:t>The Berne periacetabular osteotomy via the ilioinguinal approach in the management of symptomatic acetabular dysplasia in young adults.</w:t>
      </w:r>
    </w:p>
    <w:p>
      <w:pPr>
        <w:pStyle w:val="PreformattedText"/>
        <w:bidi w:val="0"/>
        <w:jc w:val="left"/>
        <w:rPr/>
      </w:pPr>
      <w:r>
        <w:rPr/>
        <w:t>J Bone Joint Surg 1998:80-B supp 1,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Lucas,J.D, Lodge,M.A, Marsden,P.K, Cronin,B.F, O`Doherty,M.J, Smith,M.A.</w:t>
      </w:r>
    </w:p>
    <w:p>
      <w:pPr>
        <w:pStyle w:val="PreformattedText"/>
        <w:bidi w:val="0"/>
        <w:jc w:val="left"/>
        <w:rPr/>
      </w:pPr>
      <w:r>
        <w:rPr/>
        <w:t>Evaluation of Soft Tissue Sarcomas using FDG PET over 6 hours.</w:t>
      </w:r>
    </w:p>
    <w:p>
      <w:pPr>
        <w:pStyle w:val="PreformattedText"/>
        <w:bidi w:val="0"/>
        <w:jc w:val="left"/>
        <w:rPr/>
      </w:pPr>
      <w:r>
        <w:rPr/>
        <w:t>Nuclear Medicine Communications 1998:19(4),3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Lodge,M.A, Lucas,J.D, Marsden,P.K, Cronin,B.F, O`Doherty,M.J.</w:t>
      </w:r>
    </w:p>
    <w:p>
      <w:pPr>
        <w:pStyle w:val="PreformattedText"/>
        <w:bidi w:val="0"/>
        <w:jc w:val="left"/>
        <w:rPr/>
      </w:pPr>
      <w:r>
        <w:rPr/>
        <w:t>A six hour study of soft tissue masses using FDG PET.</w:t>
      </w:r>
    </w:p>
    <w:p>
      <w:pPr>
        <w:pStyle w:val="PreformattedText"/>
        <w:bidi w:val="0"/>
        <w:jc w:val="left"/>
        <w:rPr/>
      </w:pPr>
      <w:r>
        <w:rPr/>
        <w:t>J Nucl Med 1998:39(5),255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Al-Nammari SS, Khan AA, Lucas JD, Lam KS. </w:t>
      </w:r>
    </w:p>
    <w:p>
      <w:pPr>
        <w:pStyle w:val="PreformattedText"/>
        <w:bidi w:val="0"/>
        <w:jc w:val="left"/>
        <w:rPr/>
      </w:pPr>
      <w:r>
        <w:rPr/>
        <w:t>Pathological hangman�s fracture after successful renal transplantation.</w:t>
      </w:r>
    </w:p>
    <w:p>
      <w:pPr>
        <w:pStyle w:val="PreformattedText"/>
        <w:bidi w:val="0"/>
        <w:jc w:val="left"/>
        <w:rPr/>
      </w:pPr>
      <w:r>
        <w:rPr/>
        <w:t>Acta Orthopaedica Belgica December 2006; 72(6): 775-7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Al-Nammari SS, Lucas JD, Lam KS. </w:t>
      </w:r>
    </w:p>
    <w:p>
      <w:pPr>
        <w:pStyle w:val="PreformattedText"/>
        <w:bidi w:val="0"/>
        <w:jc w:val="left"/>
        <w:rPr/>
      </w:pPr>
      <w:r>
        <w:rPr/>
        <w:t xml:space="preserve">Adult Haematogenous Methicillin Resistant Staphylococcus Aureus (MRSA) spondylodiscitis </w:t>
      </w:r>
    </w:p>
    <w:p>
      <w:pPr>
        <w:pStyle w:val="PreformattedText"/>
        <w:bidi w:val="0"/>
        <w:jc w:val="left"/>
        <w:rPr/>
      </w:pPr>
      <w:r>
        <w:rPr/>
        <w:t>British Journal of Neurosurgery 2007; 21(1):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 Anbar AS, Simcik J, Lam KS, Lucas JD, O�Dowd J. </w:t>
      </w:r>
    </w:p>
    <w:p>
      <w:pPr>
        <w:pStyle w:val="PreformattedText"/>
        <w:bidi w:val="0"/>
        <w:jc w:val="left"/>
        <w:rPr/>
      </w:pPr>
      <w:r>
        <w:rPr/>
        <w:t>Pedicle screws versus pedicle hooks for correction of thoracic scoliosis using the universal spinal</w:t>
      </w:r>
    </w:p>
    <w:p>
      <w:pPr>
        <w:pStyle w:val="PreformattedText"/>
        <w:bidi w:val="0"/>
        <w:jc w:val="left"/>
        <w:rPr/>
      </w:pPr>
      <w:r>
        <w:rPr/>
        <w:t>system II.  A modification of the original technique.</w:t>
      </w:r>
    </w:p>
    <w:p>
      <w:pPr>
        <w:pStyle w:val="PreformattedText"/>
        <w:bidi w:val="0"/>
        <w:jc w:val="left"/>
        <w:rPr/>
      </w:pPr>
      <w:r>
        <w:rPr/>
        <w:t>J Bone J Surg 2008; 90-B suppl III: 4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Courtier NJ, O�Dowd JK, Will EA, Lucas JD, Lam K, Wraige E.</w:t>
      </w:r>
    </w:p>
    <w:p>
      <w:pPr>
        <w:pStyle w:val="PreformattedText"/>
        <w:bidi w:val="0"/>
        <w:jc w:val="left"/>
        <w:rPr/>
      </w:pPr>
      <w:r>
        <w:rPr/>
        <w:t>The effect of spinal surgery on the function in children with neuromotor disorders and scoliosis: A</w:t>
      </w:r>
    </w:p>
    <w:p>
      <w:pPr>
        <w:pStyle w:val="PreformattedText"/>
        <w:bidi w:val="0"/>
        <w:jc w:val="left"/>
        <w:rPr/>
      </w:pPr>
      <w:r>
        <w:rPr/>
        <w:t>prospective study using standardize measures.</w:t>
      </w:r>
    </w:p>
    <w:p>
      <w:pPr>
        <w:pStyle w:val="PreformattedText"/>
        <w:bidi w:val="0"/>
        <w:jc w:val="left"/>
        <w:rPr/>
      </w:pPr>
      <w:r>
        <w:rPr/>
        <w:t>J Bone J Surg 2008; 90-B suppl III: 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Nadarajah R, Al-Nammari SS, Lucas JD, Lam KS. </w:t>
      </w:r>
    </w:p>
    <w:p>
      <w:pPr>
        <w:pStyle w:val="PreformattedText"/>
        <w:bidi w:val="0"/>
        <w:jc w:val="left"/>
        <w:rPr/>
      </w:pPr>
      <w:r>
        <w:rPr/>
        <w:t>Demographic and clinical presentation of adult haematogenous methicillin resistant staphylococcus</w:t>
      </w:r>
    </w:p>
    <w:p>
      <w:pPr>
        <w:pStyle w:val="PreformattedText"/>
        <w:bidi w:val="0"/>
        <w:jc w:val="left"/>
        <w:rPr/>
      </w:pPr>
      <w:r>
        <w:rPr/>
        <w:t>aureus (MRSA) spondylodiscitis.</w:t>
      </w:r>
    </w:p>
    <w:p>
      <w:pPr>
        <w:pStyle w:val="PreformattedText"/>
        <w:bidi w:val="0"/>
        <w:jc w:val="left"/>
        <w:rPr/>
      </w:pPr>
      <w:r>
        <w:rPr/>
        <w:t>Eur Spine J 2010; 19 Suppl 3: S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Lyle SA,  Martyn-Hemphill C, Pinder RJ, Mallinson C, Lucas JD.</w:t>
      </w:r>
    </w:p>
    <w:p>
      <w:pPr>
        <w:pStyle w:val="PreformattedText"/>
        <w:bidi w:val="0"/>
        <w:jc w:val="left"/>
        <w:rPr/>
      </w:pPr>
      <w:r>
        <w:rPr/>
        <w:t>10 year rolling-audit of paediatric spinal corrective surgery:  reducing blood transfusion using a multidisciplinary evidence based quality improvement project.</w:t>
      </w:r>
    </w:p>
    <w:p>
      <w:pPr>
        <w:pStyle w:val="PreformattedText"/>
        <w:bidi w:val="0"/>
        <w:jc w:val="left"/>
        <w:rPr/>
      </w:pPr>
      <w:r>
        <w:rPr/>
        <w:t>Eur Spine J 2012; 21 Suppl 2:  S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Lyle SA, Pinder RJ, Mallinson C, Lucas JD.</w:t>
      </w:r>
    </w:p>
    <w:p>
      <w:pPr>
        <w:pStyle w:val="PreformattedText"/>
        <w:bidi w:val="0"/>
        <w:jc w:val="left"/>
        <w:rPr/>
      </w:pPr>
      <w:r>
        <w:rPr/>
        <w:t>A multi-disciplinary Approach to improving blood transfusion practice in paediatric scoliosis surgery. IJSU 2011 9(7), pp 493-5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Solomon E.  Shortland A.P. Meyer A.K,  Lucas J.D.</w:t>
      </w:r>
    </w:p>
    <w:p>
      <w:pPr>
        <w:pStyle w:val="PreformattedText"/>
        <w:bidi w:val="0"/>
        <w:jc w:val="left"/>
        <w:rPr/>
      </w:pPr>
      <w:r>
        <w:rPr/>
        <w:t>The development and validation of a 3D Ultrasound system for monitoring curve progression of patients with scoliosis</w:t>
      </w:r>
    </w:p>
    <w:p>
      <w:pPr>
        <w:pStyle w:val="PreformattedText"/>
        <w:bidi w:val="0"/>
        <w:jc w:val="left"/>
        <w:rPr/>
      </w:pPr>
      <w:r>
        <w:rPr/>
        <w:t>Spine J 2016 16(4S); pS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McGee E, Chengappa K,  Breen R, Milburn H, Lucas JD.</w:t>
      </w:r>
    </w:p>
    <w:p>
      <w:pPr>
        <w:pStyle w:val="PreformattedText"/>
        <w:bidi w:val="0"/>
        <w:jc w:val="left"/>
        <w:rPr/>
      </w:pPr>
      <w:r>
        <w:rPr/>
        <w:t>Should Spinal MRI scans be used to determine the duration of therapy for spinal tuberculosis.</w:t>
      </w:r>
    </w:p>
    <w:p>
      <w:pPr>
        <w:pStyle w:val="PreformattedText"/>
        <w:bidi w:val="0"/>
        <w:jc w:val="left"/>
        <w:rPr/>
      </w:pPr>
      <w:r>
        <w:rPr/>
        <w:t>Spine J 2016 16(4S); pS58-S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McGee E, Chengappa K,  Breen R, Milburn H, Lucas JD.</w:t>
      </w:r>
    </w:p>
    <w:p>
      <w:pPr>
        <w:pStyle w:val="PreformattedText"/>
        <w:bidi w:val="0"/>
        <w:jc w:val="left"/>
        <w:rPr/>
      </w:pPr>
      <w:r>
        <w:rPr/>
        <w:t>Should Spinal MRI scans be used to determine the duration of therapy for spinal tuberculosis.</w:t>
      </w:r>
    </w:p>
    <w:p>
      <w:pPr>
        <w:pStyle w:val="PreformattedText"/>
        <w:bidi w:val="0"/>
        <w:jc w:val="left"/>
        <w:rPr/>
      </w:pPr>
      <w:r>
        <w:rPr/>
        <w:t>E Resp J 2015; 46 suppl 59</w:t>
      </w:r>
    </w:p>
    <w:p>
      <w:pPr>
        <w:pStyle w:val="PreformattedText"/>
        <w:bidi w:val="0"/>
        <w:jc w:val="left"/>
        <w:rPr/>
      </w:pPr>
      <w:r>
        <w:rPr/>
        <w:t>http://erj.ersjournals.com/content/46/suppl_59/PA3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Kumar M, Al-Mousa A, Ember T, Lucas JD, Liantis P, Pereira EAC.</w:t>
      </w:r>
    </w:p>
    <w:p>
      <w:pPr>
        <w:pStyle w:val="PreformattedText"/>
        <w:bidi w:val="0"/>
        <w:jc w:val="left"/>
        <w:rPr/>
      </w:pPr>
      <w:r>
        <w:rPr/>
        <w:t>Halo-femoral traction between anterior release and posterior fusion is safe and effective for severe adolescent scoliosis.</w:t>
      </w:r>
    </w:p>
    <w:p>
      <w:pPr>
        <w:pStyle w:val="PreformattedText"/>
        <w:bidi w:val="0"/>
        <w:jc w:val="left"/>
        <w:rPr/>
      </w:pPr>
      <w:r>
        <w:rPr/>
        <w:t>British Journal of Neurosurgery 2016;Apr:13(2):130-186 for the SB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6.  Rehman A, Al-Mousa A, Hester T, Liantis P, Lucas JD, Lam KS, Pereira EAC. Spondylodiscitis after endovascular aortic repair � an increasing phenomenon?</w:t>
      </w:r>
    </w:p>
    <w:p>
      <w:pPr>
        <w:pStyle w:val="PreformattedText"/>
        <w:bidi w:val="0"/>
        <w:jc w:val="left"/>
        <w:rPr/>
      </w:pPr>
      <w:r>
        <w:rPr/>
        <w:t>British Journal of Neurosurgery 2016;Apr:13(2):130-186 for the SB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Panteliadis P, Lucas J, Martinez-Alier N.</w:t>
      </w:r>
    </w:p>
    <w:p>
      <w:pPr>
        <w:pStyle w:val="PreformattedText"/>
        <w:bidi w:val="0"/>
        <w:jc w:val="left"/>
        <w:rPr/>
      </w:pPr>
      <w:r>
        <w:rPr/>
        <w:t>Discitis in Children:  an evolution in diagnostic success with the use of 16s rDNA PCR</w:t>
      </w:r>
    </w:p>
    <w:p>
      <w:pPr>
        <w:pStyle w:val="PreformattedText"/>
        <w:bidi w:val="0"/>
        <w:jc w:val="left"/>
        <w:rPr/>
      </w:pPr>
      <w:r>
        <w:rPr/>
        <w:t>Spine J 2017;March:17(3S):S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Lakkol S, Lyons O, Price N, Lucas J.</w:t>
      </w:r>
    </w:p>
    <w:p>
      <w:pPr>
        <w:pStyle w:val="PreformattedText"/>
        <w:bidi w:val="0"/>
        <w:jc w:val="left"/>
        <w:rPr/>
      </w:pPr>
      <w:r>
        <w:rPr/>
        <w:t>Natural History and Management of Spinal Column Infections Following Endovascular Aortic Repair (EVAR) Surgery.</w:t>
      </w:r>
    </w:p>
    <w:p>
      <w:pPr>
        <w:pStyle w:val="PreformattedText"/>
        <w:bidi w:val="0"/>
        <w:jc w:val="left"/>
        <w:rPr/>
      </w:pPr>
      <w:r>
        <w:rPr/>
        <w:t>Spine J 2017; March:17(3S):S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6# of # NUMPAGES #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6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$###&amp;</w:t>
        <w:tab/>
        <w:t>##2</w:t>
        <w:tab/>
        <w:t>##�</w:t>
        <w:tab/>
        <w:t>##�</w:t>
        <w:tab/>
        <w:t>##�</w:t>
        <w:tab/>
        <w:t>##�###�###?###@###p###q###�###�###�###�###########e###f###{###�Ѻ��u�g�gu�g�gTgTFTgTgTgTg###h�y�##hIo�#OJ##QJ##\#�^J##$#j#####hIo�##hIo�#OJ##QJ##U##\#�^J#####hIo�##hIo�#OJ##QJ##\#�^J##'#hIo�#@���B*#CJ##OJ##QJ##^J##aJ##phT��#-#hIo�##hIo�#@���B*#CJ##OJ##QJ##^J##aJ##phT��#3#hIo�##hIo�#5#�@���B*#CJ4#OJ##QJ##\#�^J##aJ4#phT��#-#h#'�#5#�@���B*#CJ4#OJ##QJ##\#�^J##aJ4#phT��#-#h�h##5#�@���B*#CJ4#OJ##QJ##\#�^J##aJ4#phT��#-#hIo�#5#�@���B*#CJ4#OJ##QJ##\#�^J##aJ4#phT��###############$###K###}###�###%</w:t>
        <w:tab/>
        <w:t>##&amp;</w:t>
        <w:tab/>
        <w:t>##2</w:t>
        <w:tab/>
        <w:t>##�</w:t>
        <w:tab/>
        <w:t>##�</w:t>
        <w:tab/>
        <w:t>##�</w:t>
        <w:tab/>
        <w:t>##�</w:t>
        <w:tab/>
        <w:t>##8</w:t>
        <w:br/>
        <w:t>##]</w:t>
        <w:br/>
        <w:t>##�</w:t>
        <w:br/>
        <w:t>##�</w:t>
        <w:br/>
        <w:t>##�</w:t>
        <w:br/>
        <w:t>##�</w:t>
        <w:br/>
        <w:t>######?###j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1$#gdIo�######$#a$#gdIo�#####gdIo�#####gd�h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H###I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$#a$#gdIo�###�###�###�###�###q###�###�###�###�###########m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�###�###�###=###b###c###�#######1###2###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$#a$#gdIo�#####gdIo�###�###�#######k###�###�###�###�###�###�###</w:t>
      </w:r>
    </w:p>
    <w:p>
      <w:pPr>
        <w:pStyle w:val="PreformattedText"/>
        <w:bidi w:val="0"/>
        <w:jc w:val="left"/>
        <w:rPr/>
      </w:pPr>
      <w:r>
        <w:rPr/>
        <w:t>###P###z###{###�###�###�###�###+###s###�###�###�#######I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�##1$#gdIo�######��#gdIo�######$##��##�0�^��#`�0�a$#gdIo�######$#a$#gdIo�###�###;###&lt;###W###�###�###�###5###�###/###0###Z###{###�###g###�###�###�###�#######y###z###{###�###�###</w:t>
        <w:br/>
        <w:t>###5###6###S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$#a$#gdIo�#####gdIo�###{###�###00##10##20###5###5###5###5###5###5###5## 5##!5###5##$5##&amp;5##'5##)5##*5##+5##,5##-5##35##45##���Ķ�</w:t>
      </w:r>
      <w:r>
        <w:rPr>
          <w:rtl w:val="true"/>
        </w:rPr>
        <w:t>ڨڛ</w:t>
      </w:r>
      <w:r>
        <w:rPr/>
        <w:t>���������</w:t>
      </w:r>
      <w:r>
        <w:rPr/>
        <w:t>plYJY##########################h="�##h####0J##CJ##OJ##QJ###%#j#####h="�##h####0J##CJ##OJ##QJ##U####h#####!#h�#�##h####B*#CJ##OJ##QJ##ph���###h####B*#CJ##OJ##QJ##ph���###h�X[####j#####h�X[#U####hU#�##hU#�#OJ##QJ##^J#####hIo�##h�S�#OJ##QJ##\#�^J####h�S�##h�S�#OJ##QJ##\#�^J####h�S�#OJ##QJ##\#�^J####hIo�#OJ##QJ##\#�^J####hIo�##hIo�#OJ##QJ##\#�^J##-#hIo�##hIo�#@���B*#CJ##OJ##QJ##^J##aJ##phT��###S###�###�###�#### ##l ##� ##� ##� ##S!##!##�!##�!##9"##X"##Y"##v"##�"##########E###�###�###�###j$##�$##�$##�$##4%##�%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Io�###�%##�%##�%###&amp;##y&amp;##�&amp;##�&amp;##�&amp;###'##;'##&lt;'##t'##�'###(##$(##r(##�(##�(##�(##%)##[)##w)##x)##�)##�)##)*##**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$##��##�0�^��#`�0�a$#gdIo�######$#a$#gdIo�#####gdIo�###**##Q*##�*##�*##�*###+##w+##�+##�+##�+###,##|,##�,##�,##�,###-##j-##�-##�-##�-##�-##�.##�.##�.##�.##j/##k/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1$#gdIo�######$#a$#gdIo�######$##��##�0�^��#`�0�a$#gdIo�###k/##�/###0##10##20##l0##�0##�0##�0###1##�1##�1##�1##�1###2##�2##�2##�2##v3##�3##�3##�3##A4##_4##`4##�4##�4###5###5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1$#gd�S�####1$#gdIo�####5###5###5###5###5## 5##"5###5##%5##&amp;5##(5##)5##+5##,5##I5##J5##L5##M5##m5##n5##o5##p5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�h#####1$#gdIo�###45##55##65##75##:5##;5##E5##F5##G5##H5##I5##J5##K5##M5##N5##T5##U5##V5##W5##X5##[5##\5##f5##g5##h5##i5##k5##l5##m5##n5##o5##��̽����</w:t>
      </w:r>
      <w:r>
        <w:rPr>
          <w:rtl w:val="true"/>
        </w:rPr>
        <w:t>؝</w:t>
      </w:r>
      <w:r>
        <w:rPr/>
        <w:t>��������̽�����</w:t>
      </w:r>
      <w:r>
        <w:rPr/>
        <w:t>v]��Y##########################h�X[##0#j#$###h�U�##h####CJ##OJ##QJ##U##mH##nH##sH</w:t>
        <w:tab/>
        <w:t>#u#####h####CJ##OJ##QJ###!#h�S�#0J##CJ##OJ##QJ##mH##nH##u####j#####h####U####h#######h="�##h####CJ##OJ##QJ###%#j#####h="�##h####0J##CJ##OJ##QJ##U####h="�##h####0J##CJ##OJ##QJ#####h####0J##CJ##OJ##QJ###(#j#####h="�##h####0J##CJ##OJ##QJ##U##�*##$#h�S�#0J##CJ##OJ##QJ##mH##nH##u##�*##o5##p5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U#�##hU#�#OJ##QJ##^J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#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����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br/>
        <w:t>�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#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br/>
        <w:t xml:space="preserve">���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%#####s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 ###OJ##PJ##QJ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H#e#a#d#e#r# #C#h#a#r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.#�#�#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F#o#o#t#e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#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#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#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#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#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#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#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#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#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/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#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 ��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 ��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/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L#B###2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####</w:t>
        <w:tab/>
        <w:t>#B#o#d#y# #T#e#x#t########$#1$#a$####CJ##OJ##PJ##QJ##aJ## #�#�#A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######j#r#n#l###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p-#####R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{###45##o5##p5######!###'###(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S###�%##**##k/###5##p5################## ###"#######$###%###&amp;###?###p###�###�#######e###p-###X#�#�#X#�#�################(###*###0###7###9###&gt;###I###K###T####!����##����#!����##����###�@######� ###################################@##�####��####�#���#�#######�H### ##�###############�0######�(#####</w:t>
        <w:tab/>
        <w:t>�######################</w:t>
        <w:br/>
        <w:t>�####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&lt;###E###W###`###�###�###Y###_###�###�###�###�###%###,###�###�###�#######�###�###�###�###�###�###�###�###�###�###�###�###�###�###�###�#######################,###.###8###:###E###G###P###R###`###b###k###�###�###�###�###�###�###U</w:t>
        <w:tab/>
        <w:t>##\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F</w:t>
        <w:br/>
        <w:t>##J</w:t>
        <w:br/>
        <w:t>##g</w:t>
        <w:br/>
        <w:t>##p</w:t>
        <w:br/>
        <w:t>##r</w:t>
        <w:br/>
        <w:t>##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6###?###A###J###L###W###Y###c###e###r###t###}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###�###�###�###�###�#######</w:t>
        <w:br/>
        <w:t>###s###w###x###�###�###�###�###�###�###�###N###W###p###x###|###�###�###�###�###�###�###�###�###�###�###�###�###�###P###V###�###�###�###�###########+###/###:###C###E###Q###�###�###�###�###�###�###�###�###�###�###�###�###########y###}###�###�###�###�###�###�###�###�###�###�###�###�###�###�###`###d###t###x###�###�###�###�###�###�###�###�###�###�###�###�###&gt;###B###L###P###]###f###h###t###�###�###################!###+###-###6###8###A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)###+###5###7###B###D###M###O###]###_###h###�###�###�###�###�###########################'###)###2###�###�###�###�###�###�###�###�###�###�###�###�###�###�###�#######�###�###�###�###�###�###�###�###!###%###0###4###A###L###N###Y###[###d###f###r###~###�###�###�###</w:t>
        <w:tab/>
        <w:t xml:space="preserve"> 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### ##) ##2 ##4 ##= ##? ##J ##L ##V ##X ##e ##g ##p ##� ##� ##� ##� ##� ###!##</w:t>
        <w:br/>
        <w:t>!###!###!###!##]!##a!##�!##�!##�!##�!##�!###"###"##</w:t>
        <w:tab/>
        <w:t>"##2"##9"##�"##�"##�###�###�###�####$###$##V$##`$##�$##�$##�$##�$##�$##�$##�$##�$##�%##�%##�%##�%##�%##�%##�%##�%##�&amp;##�&amp;##�&amp;##�&amp;##�&amp;##�&amp;##�&amp;##�&amp;##|'##�'##@(##I(##�(###)##�)##�)##�)##�)##�)##�)###*###*##�*##�*##�*##�*##�*###+##�+##�+##�+##�+##e,##k,###-###-## -##"-###-##%-##&amp;-##(-##)-##n-##q-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###A###�###�###A###I###g###o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</w:t>
        <w:tab/>
        <w:t>##�</w:t>
        <w:tab/>
        <w:t>##�</w:t>
        <w:tab/>
        <w:t>##�</w:t>
        <w:tab/>
        <w:t>##Z</w:t>
        <w:br/>
        <w:t>##^</w:t>
        <w:br/>
        <w:t>##l</w:t>
        <w:br/>
        <w:t>##p</w:t>
        <w:br/>
        <w:t>######&amp;###;###?###�###�###�###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/###2###5###:###�###�###########?###C###�###�###�###�###�###�###�###�###�###�###n###q###�###�###�###�###b###f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##)###�###�###�###�###�###�###6###9###H###L#### ##! ##. ##2 ##� ##� ##� ##� ##p!##u!##w###}###|$##�$##j%##p%##�%##�%##�'##�'##1(##2(##�*##�*##�+##�+##M,##V,##</w:t>
      </w:r>
    </w:p>
    <w:p>
      <w:pPr>
        <w:pStyle w:val="PreformattedText"/>
        <w:bidi w:val="0"/>
        <w:jc w:val="left"/>
        <w:rPr/>
      </w:pPr>
      <w:r>
        <w:rPr/>
        <w:t>-###-###-###-## -##"-###-##%-##&amp;-##(-##)-##n-##q-####3###3###3###3###3###3###3###3###3###3###3###3###3###3###3###3###3###3###3###3###3###3###3###3###3###3###3###3###3###3###3###3###3###3###3###3###3###3###3###3###3###3###3###3###3###3###3###3###3###3###3###3#######3###3###3###3############################-###-###-###-## -## -##"-###-##%-##&amp;-##(-##)-##6-##:-##W-##[-##i-##l-##n-##q-#######################################################-###-###-###-## -## -##"-###-##%-##&amp;-##(-##)-##n-##q-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br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"\S9##############CFLA##############J05k##############W}�s�*�#######a`�y�#�#######)###########�#######(###�h##�I##�*######</w:t>
        <w:br/>
        <w:t>$##W8##�i##�####;##X&lt;##�{##�y$###%#�F(#@.0#jP7#�oG#�#W#�X[#�V^#�Z^#�#c#�Hi#9b�#�#�#:T�#�8�#Io�##P�##$�#U#�#�l�#�4�##'�#�a�#&amp;1�#�#�#�S�#�y�#�Z�#?%�######-###-##########�@#�##1(##1(##########1(######1(##@��{#########p-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C �#M###################################A#r#i#a#l#M#T###A#r#i#a#l###7#�#############�##��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I.�#�###########��������?#######�#?#####A#r#i#a#l# #U#n#i#c#o#d#e# #M#S###;#�################################�####W#i#n#g#d#i#n#g#s###71�######</w:t>
        <w:tab/>
        <w:t>##############################C#o#u#r#i#e#r###A#�#############�##��$#B########�#######C#a#m#b#r#i#a# #M#a#t#h### #####�##��##'h#####�kW��kW��m�F######�###b&amp;############Q###�###b&amp;########Q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#########-###-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####!#######################</w:t>
        <w:br/>
        <w:t>#########x###x###########�###############�#######��##########D#r# #J#a#k#e# #P#o#w#r#i#e#'#s# #p#u#b#l#i#c#a#t#i#o#n#s#########D#r# #J#a#k#e# #P#o#w#r#i#e###G#l#a#s#s# #C#i#o#r#s#d#a#n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��##</w:t>
        <w:br/>
        <w:t>#######################����Oh#��##+'��0###�###########�#######�#######�#######�#######�#######�###########</w:t>
        <w:tab/>
        <w:t>###########$###</w:t>
        <w:br/>
        <w:t>###D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###</w:t>
      </w:r>
    </w:p>
    <w:p>
      <w:pPr>
        <w:pStyle w:val="PreformattedText"/>
        <w:bidi w:val="0"/>
        <w:jc w:val="left"/>
        <w:rPr/>
      </w:pPr>
      <w:r>
        <w:rPr/>
        <w:t>###h#######t#######|#######�#######�#######�####### ###Dr Jake Powrie's publications#######################Dr Jake Powrie######################Normal##########Glass Ciorsdan##########2###########Microsoft Office Word###@###########@#####͒X��#@####��R���#@####��R���#############�#######b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Q################-########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R#############################U###h#t#t#p#:#/#/#w#w#w#.#o#r#t#h#o#p#a#e#d#i#c#s#a#n#d#t#r#a#u#m#a#j#o#u#r#n#a#l#.#c#o#.#u#k#/#a#r#t#i#c#l#e#/#S#1#8#7#7#-#1#3#2#7#(#1#5#)#0#0#1#1#4#-#1#/#a#b#s#t#r#a#c#t#####################w#.#################################h#t#t#p#:#/#/#w#w#w#.#w#j#s#o#.#c#o#m#/#c#o#n#t#e#n#t#/#6#/#1#/#7#5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����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����/###0###1###2###3###4###5###6###7###8###9###:###;###&lt;###=###&gt;###?###@###A###B###C###D###E###F###G###H###I###J###K###����M###N###O###P###Q###R###S###����U###V###W###X###Y###Z###[###����������������`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i���#b###�#######D#a#t#a#########################################################</w:t>
        <w:br/>
        <w:t>###������������####################################*###z#######1#T#a#b#l#e#################################################################����####################################.###�;######W#o#r#d#D#o#c#u#m#e#n#t#####################################################����########################################3R########S#u#m#m#a#r#y#I#n#f#o#r#m#a#t#i#o#n###########################(###������������####################################L#############D#o#c#u#m#e#n#t#S#u#m#m#a#r#y#I#n#f#o#r#m#a#t#i#o#n###########8#######��������####################################T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