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C###########E#######����####B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;#####bjbjN�N�##################</w:t>
        <w:tab/>
        <w:t>###7*##,�##,�##################################��##########��##########��##################�#####&gt;#######&gt;###&gt;#######&gt;#######�#######�#######�###############�###########################8###&gt;###L###�#######�########"##�###�###(###�#######�#######�#######�#######z#######z#######z#######�!######�!######�!######�!######�!######�!######�!##$###�###h####&amp;##�###�!######################�#######�#######################X###"###z#######�#######�#######�!##############&gt;#######&gt;#######�###############�###~###�!######�#######�#######�#######�###j###&gt;###8###�#######�#######�#######�!##############�#######################################################�#######�!##############�#######�###r###�###T###v#######�###############################################################f 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&gt;��#################X###�###�###############�!######�!##0####"######�###z###�&amp;######�###&lt;###�&amp;######f ##############################################################################�&amp;##############�#######f ##,###z###�###D###�###�#######�###t###H###�###################################z#######z#######z#######�!######�!######################################:###^###################################z#######z#######z########"######�#######�#######�#######�###############�#######�#######�###d###########�#######�#######�###############�#######�#######�#######&gt;#######&gt;#######&gt;#######&gt;#######&gt;#######&gt;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UTPATIENT MUSCULOSKELETAL PHYSIOTHERAPY 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Indicate preferred service, complete form, EMAIL or post to physiotherapy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 Guy�s Hospital </w:t>
        <w:tab/>
        <w:t>Physiotherapy, SE1 9RT Email: # HYPERLINK "mailto:gst-tr.physioadmin@nhs.net" ##gst-tr.physioadmin@nhs.net#  Tel: 020 7188 5094</w:t>
      </w:r>
    </w:p>
    <w:p>
      <w:pPr>
        <w:pStyle w:val="PreformattedText"/>
        <w:bidi w:val="0"/>
        <w:jc w:val="left"/>
        <w:rPr/>
      </w:pPr>
      <w:r>
        <w:rPr/>
        <w:t>(  St Thomas� Hospital Physiotherapy, SE1 7EH, Email: # HYPERLINK "mailto:gst-tr.physioadmin@nhs.net" ##gst-tr.physioadmin@nhs.net# Tel: 020 7188 5094</w:t>
      </w:r>
    </w:p>
    <w:p>
      <w:pPr>
        <w:pStyle w:val="PreformattedText"/>
        <w:bidi w:val="0"/>
        <w:jc w:val="left"/>
        <w:rPr/>
      </w:pPr>
      <w:r>
        <w:rPr/>
        <w:t xml:space="preserve">(  King�s College Hospital Therapy Suite, SE5 9RS </w:t>
        <w:tab/>
        <w:t xml:space="preserve">Fax: 020 3299 3843, </w:t>
        <w:tab/>
        <w:t>Tel: 020 3299 8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Denmark hill, Dulwich community hospital and Peckham Pu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 ____________________________   Forename: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O.B:  __________________</w:t>
        <w:tab/>
        <w:t xml:space="preserve">      M  (   F  (           NHS Number:  ___________________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Postcod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preferred phone contact number     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Interpreter</w:t>
        <w:tab/>
        <w:t>No  (</w:t>
        <w:tab/>
        <w:t xml:space="preserve">    Yes (</w:t>
        <w:tab/>
        <w:t>Language:</w:t>
        <w:tab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>Transport Required No  (</w:t>
        <w:tab/>
        <w:t xml:space="preserve">    Yes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pation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work/school? (due to CURRENT problem) please tick</w:t>
        <w:tab/>
        <w:t>Yes  (     No  (    n/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current episode acute (&lt;4/52) ? (please tick)</w:t>
        <w:tab/>
        <w:t xml:space="preserve">Yes  (     No  (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is patient been referred before for this complaint?</w:t>
        <w:tab/>
        <w:tab/>
        <w:t>Yes  (    No 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sympto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  <w:tab/>
        <w:t>Worsening</w:t>
        <w:tab/>
        <w:tab/>
        <w:t xml:space="preserve">(    </w:t>
        <w:tab/>
        <w:t>Static</w:t>
        <w:tab/>
        <w:tab/>
        <w:t>(</w:t>
        <w:tab/>
        <w:t>Impr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ing Complaint and clinical i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Relevant PM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Xrays/Investigations please attach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GP nam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)###6###7###8###E###F###q###v###~###�###�###�###�###�###�###�###�###�###����ͽ�����~�o�]N?5#########h�)$#OJ##QJ##^J#####h� �#5#�CJ##OJ##QJ##^J##aJ####h�#Q#5#�CJ##OJ##QJ##^J##aJ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#h�#Q#5#�CJ##OJ##QJ##^J##aJ###</w:t>
        <w:tab/>
        <w:t>j##��#h9K�#CJ##OJ##QJ##^J#####h#w##CJ##OJ##QJ##^J#####hwX�#CJ##OJ##QJ##^J#####h�IW#5#�&gt;*#CJ##OJ##QJ##^J#####h#c8#CJ##OJ##QJ##^J#####h� �#CJ##OJ##QJ##^J#####hwX�##h�#Q#5#�CJ##OJ##QJ##^J## 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#h�#Q#CJ##OJ##QJ##^J##aJ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#h�#Q#5#�CJ##OJ##QJ##^J##aJ####h�#Q#5#�CJ##OJ##QJ##^J##aJ########7###8###�###�###*</w:t>
        <w:tab/>
        <w:t>##�</w:t>
        <w:tab/>
        <w:t>###</w:t>
        <w:br/>
        <w:t>##f</w:t>
        <w:br/>
        <w:t>##g</w:t>
        <w:br/>
        <w:t>##h</w:t>
        <w:br/>
        <w:t>##�</w:t>
        <w:br/>
        <w:t>##�</w:t>
        <w:br/>
        <w:t>##############i###j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gd$O�#########gd�#&gt;#####gd I�#####gd� �#####gd#w#######$#a$#gd�#Q###########)###:#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###�####</w:t>
        <w:tab/>
        <w:t>###</w:t>
        <w:tab/>
        <w:t>###</w:t>
        <w:tab/>
        <w:t>###</w:t>
        <w:tab/>
        <w:t>###</w:t>
        <w:tab/>
        <w:t>##)</w:t>
        <w:tab/>
        <w:t>##*</w:t>
        <w:tab/>
        <w:t>##+</w:t>
        <w:tab/>
        <w:t>##-</w:t>
        <w:tab/>
        <w:t>##@</w:t>
        <w:tab/>
        <w:t>##A</w:t>
        <w:tab/>
        <w:t>##����ï͠�Ó�rcWE6################h I�#5#�CJ##OJ##QJ##^J##aJ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#h I�#5#�CJ##OJ##QJ##^J##aJ####h I�#CJ##OJ##QJ##^J####</w:t>
        <w:tab/>
        <w:t>j##��#h I�#CJ##OJ##QJ##^J#####h� �##h� �#OJ##QJ##^J#####h�t�#OJ##QJ##^J#####h9K�#OJ##QJ##^J#####h�)$##h�)$#OJ##QJ##^J#####h#'�##hM3�#0J##OJ##QJ##^J###'##�#j########h#'�##hM3�#OJ##QJ##U##^J####hM3�#OJ##QJ##^J#####j#####hM3�#OJ##QJ##U##^J####h�IW#OJ##QJ##^J#####hM3�##h�IW#5#�OJ##QJ##^J####h� �##h�#Q#OJ##QJ##^J###A</w:t>
        <w:tab/>
        <w:t>##O</w:t>
        <w:tab/>
        <w:t>##W</w:t>
        <w:tab/>
        <w:t>##X</w:t>
        <w:tab/>
        <w:t>##_</w:t>
        <w:tab/>
        <w:t>##`</w:t>
        <w:tab/>
        <w:t>##a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ï͠�Ó��zn_QD:D####h�)$#OJ##QJ##^J#####h� �##h�#Q#OJ##QJ##^J#####h� �#CJ##OJ##QJ##^J##aJ#####h�#Q#5#�CJ##OJ##QJ##^J##aJ####h� �#CJ##OJ##QJ##^J####</w:t>
        <w:tab/>
        <w:t>j##��#h9K�#CJ##OJ##QJ##^J#####h�t�#OJ##QJ##^J#####h�)$##h I�#OJ##QJ##^J#####h#'�##hM3�#0J##OJ##QJ##^J###'##�#j########h#'�##hM3�#OJ##QJ##U##^J####hM3�#OJ##QJ##^J#####j#####hM3�#OJ##QJ##U##^J####hM3�##hM3�#5#�OJ##QJ##^J####h� �##h I�#OJ##QJ##^J#####h I�#OJ##QJ##^J###�</w:t>
        <w:tab/>
        <w:t>##�</w:t>
        <w:tab/>
        <w:t>##�</w:t>
        <w:tab/>
        <w:t>###</w:t>
        <w:br/>
        <w:t>##</w:t>
        <w:tab/>
        <w:br/>
        <w:t>##</w:t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#</w:t>
        <w:br/>
        <w:t>###</w:t>
        <w:br/>
        <w:t>###</w:t>
        <w:br/>
        <w:t>###</w:t>
        <w:br/>
        <w:t xml:space="preserve">## </w:t>
        <w:br/>
        <w:t>##)</w:t>
        <w:br/>
        <w:t>##*</w:t>
        <w:br/>
        <w:t>##e</w:t>
        <w:br/>
        <w:t>##f</w:t>
        <w:br/>
        <w:t>##g</w:t>
        <w:br/>
        <w:t>##h</w:t>
        <w:br/>
        <w:t>##p</w:t>
        <w:br/>
        <w:t>##r</w:t>
        <w:br/>
        <w:t>##�</w:t>
        <w:br/>
        <w:t>##�</w:t>
        <w:br/>
        <w:t>##��������մ�����{j[O[C###########################h#w##CJ##OJ##QJ##^J#####hD+##CJ##OJ##QJ##^J#####h#w###h#w##CJ##OJ##QJ##^J### #h�PS##h�PS#CJ</w:t>
        <w:br/>
        <w:t>#OJ##QJ##^J##aJ</w:t>
        <w:br/>
        <w:t>####h�#Q#CJ##OJ##QJ##^J#####h�#&gt;##h$O�#6#�CJ##OJ##QJ##^J####h�#&gt;##h�#&gt;#6#�CJ##OJ##QJ##^J####h�#&gt;#6#�CJ##OJ##QJ##^J####h� �##h� �#OJ##QJ##^J#####h0h�#OJ##QJ##^J#####h9K�#OJ##QJ##^J#####h�)$##h�)$#OJ##QJ##^J#####hZ#�#OJ##QJ##^J#####h�Z�#OJ##QJ##^J#####h�)$#OJ##QJ##^J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h###i###j###�###�###�###�###�###�###�###�###�###�###�###�###�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</w:t>
      </w:r>
      <w:r>
        <w:rPr>
          <w:rtl w:val="true"/>
        </w:rPr>
        <w:t>پ�پ</w:t>
      </w:r>
      <w:r>
        <w:rPr/>
        <w:t>�</w:t>
      </w:r>
      <w:r>
        <w:rPr/>
        <w:t>Ͳ��</w:t>
      </w:r>
      <w:r>
        <w:rPr/>
        <w:t>袚</w:t>
      </w:r>
      <w:r>
        <w:rPr/>
        <w:t>َ</w:t>
      </w:r>
      <w:r>
        <w:rPr/>
        <w:t>莂�</w:t>
      </w:r>
      <w:r>
        <w:rPr/>
        <w:t>sgs�����#########h�:##CJ##OJ##QJ##^J####</w:t>
        <w:tab/>
        <w:t>j##��#h�:##CJ##OJ##QJ##^J#####hRS�#CJ##OJ##QJ##^J#####h$O�#CJ##OJ##QJ##^J#####h#w###h#w##&gt;*###h#w###h#w##&gt;*#CJ##OJ##QJ##^J####h�$�#CJ##OJ##QJ##^J####</w:t>
        <w:tab/>
        <w:t>j##��#h9K�#CJ##OJ##QJ##^J#####hD+##CJ##OJ##QJ##^J#####h#w###h#w##CJ##OJ##QJ##^J#####h#w##CJ##OJ##QJ##^J#####h4O�#CJ##OJ##QJ##^J##'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ʻ������w�h\�h\h�O�O###############################h� �#5#�CJ##OJ##QJ##^J####h� �#CJ##OJ##QJ##^J####</w:t>
        <w:tab/>
        <w:t>j##��#h9K�#CJ##OJ##QJ##^J#####h#w##6#�CJ##OJ##QJ##^J####h4O�##h#w##6#�OJ##QJ##^J####h#w###h#w##5#�CJ##OJ##QJ##^J####hRS�#5#�CJ##OJ##QJ##^J####hRS�#CJ##OJ##QJ##^J#####h#w###h#w##CJ##OJ##QJ##^J#####hA</w:t>
        <w:br/>
        <w:t>�#CJ##OJ##QJ##^J#####h$O�#CJ##OJ##QJ##^J####</w:t>
        <w:tab/>
        <w:t>j##��#h$O�#CJ##OJ##QJ##^J#####h#w###h$O�#CJ##OJ##QJ##^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_###j###k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gd�F�#####gd4O�######$#a$#gd9K�#####gd9K�#####gd#w######gd#w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���Ŷ�Ŷ��Ԏ�ԶԶ�tj_�SԶԶ�########################h9K�#CJ##OJ##QJ##^J#####h9K�##h9K�#CJ##aJ#####h#w##OJ##QJ##^J#####h#w###h#w##OJ##QJ##^J#####h#w##5#�CJ##OJ##QJ##^J####h#w###h#w##5#�CJ##OJ##QJ##^J####h#w##CJ##OJ##QJ##^J#####h� �#CJ##OJ##QJ##^J####</w:t>
        <w:tab/>
        <w:t>j##��#h9K�#CJ##OJ##QJ##^J#####h#w###h� �#CJ##OJ##QJ##^J#####h#w###h#w##CJ##OJ##QJ##^J#####h� �##h#w##6#�OJ##QJ##^J####h� �##h� �#6#�OJ##QJ##^J##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Q###^###_###i###k###�###�###�###�###�###�###�###�������Ÿ�����r���f�WK?#########hA</w:t>
        <w:br/>
        <w:t>�#CJ##OJ##QJ##^J#####h�)$#CJ##OJ##QJ##^J#####h�[j##h�)$#CJ##OJ##QJ##^J#####hy+�#CJ##OJ##QJ##^J#####h#w###h#w##5#�CJ##OJ##QJ##^J####h4O�#CJ##OJ##QJ##^J#####h4O�##h#w##CJ##OJ##QJ##^J#####h4O�#CJ##OJ##QJ##^J##aJ#####h#w##5#�CJ##OJ##QJ##^J####h�gY#5#�CJ##OJ##QJ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4O�##h4O�####h�)$####h�[j####h4O�####h#w##OJ##QJ##^J#####h#w###h#w##OJ##QJ##^J### #h9K�##h#w##CJ##OJ##QJ##^J##aJ###�###�###�###�###�###�###�###</w:t>
        <w:tab/>
        <w:t>###</w:t>
        <w:br/>
        <w:t>########################### ###!#######$###&amp;###'###(###)###8###9###:###;###����������umimimimib^iQMIu##############h�E�####h�)$####h�)$##h�)$#OJ##QJ##^J#####h�Wf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�##h�Wf####h�R�####j#####h�R�#U####hA</w:t>
        <w:br/>
        <w:t>�##h�)$#CJ##OJ##QJ##^J#####h�)$##h�)$#5#�CJ##OJ##QJ##^J####h�L�##h�)$#5#�CJ##OJ##QJ##^J####h�L�##h�L�#5#�CJ##OJ##QJ##^J####h�L�#CJ##OJ##QJ##^J#####h�)$#CJ##OJ##QJ##^J###*#j#####h�)$#CJ##OJ##QJ##U##^J##mH##nH##u#####hA</w:t>
        <w:br/>
        <w:t>�#5#�CJ##OJ##QJ##^J####hA</w:t>
        <w:br/>
        <w:t>�##hA</w:t>
        <w:br/>
        <w:t>�#5#�CJ##OJ##QJ##^J####�###</w:t>
        <w:br/>
        <w:t>####################### ###"#######%###&amp;###'###(###)###8###9###:###;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$##�d#]�d#a$#gd�_)#########gd�F�###5#</w:t>
        <w:br/>
        <w:t>0#&amp;P</w:t>
        <w:tab/>
        <w:t>#:p�[j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##############################################################���y���#��#�#K�#############g#s#t#-#t#r#.#p#h#y#s#i#o#a#d#m#i#n#@#n#h#s#.#n#e#t###���y���#��#�#K�#\###m#a#i#l#t#o#:#g#s#t#-#t#r#.#p#h#y#s#i#o#a#d#m#i#n#@#n#h#s#.#n#e#t###yX��;#H�,�]ą'c####��######D################################################################���y���#��#�#K�#############g#s#t#-#t#r#.#p#h#y#s#i#o#a#d#m#i#n#@#n#h#s#.#n#e#t###���y���#��#�#K�#\###m#a#i#l#t#o#:#g#s#t#-#t#r#.#p#h#y#s#i#o#a#d#m#i#n#@#n#h#s#.#n#e#t###yX��;#H�,�]ą'c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@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_H##mH</w:t>
        <w:tab/>
        <w:t>#sH</w:t>
        <w:tab/>
        <w:t>#tH</w:t>
        <w:tab/>
        <w:t>#&lt;##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####</w:t>
        <w:tab/>
        <w:t>#H#e#a#d#i#n#g# #1########$#@&amp;###5#�CJ###8##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####</w:t>
        <w:tab/>
        <w:t>#H#e#a#d#i#n#g# #2########$#@&amp;###CJ####&lt;##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####</w:t>
        <w:tab/>
        <w:t>#H#e#a#d#i#n#g# #4########$#@&amp;###5#�CJ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^o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^o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w#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"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y+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######;#############����################################################��########;######*####����####7###8###�###�###*###�#######f###g###h###�###�###############i###j###�###�###�###########D###E###�###�###�###�###.###/###B###C###j###k###�###�###�###�###�###�###############_###j###k###�###�###�###�###</w:t>
        <w:br/>
        <w:t>####################### ###"#######%###&amp;###'###(###)###8###9###&lt;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8####0#######�###�##########8####0#######�###�##########�####0#######�###�##########�####0#######�###�##########8####0#######�###�##########8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##X�#0#0####################�#�@###0#######�###�##########X�#0#0####################�#�@###0#######�###�##########X�#0#0####################�#�@###0#######�###�##########X�#0#0####################�#�@###0#######�###�##########�@###0#######�###�########�#X�#0#0##################�#�#�####0#######�###�##########�@###0#######�###�##########�####0#######�###�##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###A</w:t>
        <w:tab/>
        <w:t>##�</w:t>
        <w:tab/>
        <w:t>##�</w:t>
        <w:b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�###;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;###</w:t>
        <w:tab/>
        <w:t>###############:###</w:t>
        <w:br/>
        <w:t>###�###�#######`###�###�###;####X#�#�#X#�#�###�@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@##�####��####�#���#�#######��### ##�###############�z######�(#####</w:t>
        <w:tab/>
        <w:t>�######################</w:t>
        <w:br/>
        <w:t>�###############�B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�H######�###############�0######�(#####</w:t>
        <w:tab/>
        <w:t>�######################</w:t>
        <w:br/>
        <w:t>�############�###;#######����####�###�###t#####��######s�</w:t>
        <w:br/>
        <w:t>#####���###t�</w:t>
        <w:br/>
        <w:t>#####$��###u�</w:t>
        <w:br/>
        <w:t>#####d��###v�</w:t>
        <w:br/>
        <w:t>#####���###w�</w:t>
        <w:br/>
        <w:t>#####</w:t>
      </w:r>
      <w:r>
        <w:rPr/>
        <w:t>䜸</w:t>
      </w:r>
      <w:r>
        <w:rPr/>
        <w:t>###x�</w:t>
        <w:br/>
        <w:t>#####$��###y�</w:t>
        <w:br/>
        <w:t>#####d��###z�</w:t>
        <w:br/>
        <w:t>#####���###{�</w:t>
        <w:br/>
        <w:t>#####</w:t>
      </w:r>
      <w:r>
        <w:rPr/>
        <w:t>䝸</w:t>
      </w:r>
      <w:r>
        <w:rPr/>
        <w:t>###|�</w:t>
        <w:br/>
        <w:t>#####$��###}�</w:t>
        <w:br/>
        <w:t>#####d��###~�</w:t>
        <w:br/>
        <w:t>#####���###�</w:t>
        <w:br/>
        <w:t>#####</w:t>
      </w:r>
      <w:r>
        <w:rPr/>
        <w:t>䞸</w:t>
      </w:r>
      <w:r>
        <w:rPr/>
        <w:t>###��</w:t>
        <w:br/>
        <w:t>#####$��#�###�###�###-###A###A###P###�###�###�###�###�###*###*###&lt;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�###�###�###6###N###W###W###�###�###�###�###�###1###1###&lt;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9#######*�urn:schemas-microsoft-com:office:smarttags#�place#�&g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�urn:schemas-microsoft-com:office:smarttags</w:t>
        <w:br/>
        <w:t>�PostalCode#�8###</w:t>
      </w:r>
    </w:p>
    <w:p>
      <w:pPr>
        <w:pStyle w:val="PreformattedText"/>
        <w:bidi w:val="0"/>
        <w:jc w:val="left"/>
        <w:rPr/>
      </w:pPr>
      <w:r>
        <w:rPr/>
        <w:t>###*�urn:schemas-microsoft-com:office:smarttags#�City#�B#######*�urn:schemas-microsoft-com:office:smarttags#�country-region#�=#######*�urn:schemas-microsoft-com:office:smarttags</w:t>
        <w:tab/>
        <w:t>�PlaceTyp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{#</w:t>
        <w:br/>
        <w:t>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�###�############################### ###"#######%###&amp;###(###)###&lt;#########################################$###&amp;###E###U###W###Z###�###�###�###�###7###A############################### ###"#######%###&amp;###(###)###&lt;#####3###3###3###3###3###3###################################q###v###�###############&amp;###)###A###A###X###_###`###�###�###�###f###f#######E###�###�###/###C###E###]###`###k###�###�###�###�###�########################################### ###"#######%###&amp;###(###)###7###&lt;########################################################################################################################################### ###"#######%###&amp;###(###)###&lt;###################################K+�#��**�###################�6&lt;#�g#��#�#�#�#�#�#�#�#�####\�"�R��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��N{�#�#�#�#�#�#�#�#�################################��##�0�#�###�##^��#`�0�OJ##QJ##o(###5�#############################��##�z�#�###�##^��#`�z�OJ##PJ##QJ##^J##o(###5�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#############��##�z�#�###�##^��#`�z�OJ##PJ##QJ##^J##o(###5�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#############��##�z�#�###�##^��#`�z�OJ##PJ##QJ##^J##o(###5�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K+�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############\�"############�6&lt;#############������������������############��########JB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�X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.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E###########�#######D####w##�:##�w##D+##�#!##c"#�)$#�,$#�#)#�_)##c8#�#&gt;#MvA#�|B#�NI##vL#�#Q#�PS#(qT#�IW#�#X#�gY##2_#O#`#�fd#�#f#�Wf#�[j#�6k#�\l#�,q#�#r#�.x#�O�#d</w:t>
        <w:tab/>
        <w:t>�#0h�#�2�#�#�#�t�#�k�# I�#Z#�#�(�#9K�#y+�#A</w:t>
        <w:br/>
        <w:t>�#M3�#^o�#&amp;#�#�h�#� �#S]�#�$�#q@�#wX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E�#$O�#�L�#�#�#�R�#�K�#�d�#RS�#Xo�#�Z�#4O�#�[�#�F�#�@#�##�###�###�L'</w:t>
        <w:tab/>
        <w:t>####�#######�################;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;#�################################�####W#i#n#g#d#i#n#g#s###5&amp;�#############�z#a###�########�#######T#a#h#o#m#a###?#�################################�####W#i#n#g#d#i#n#g#s# #2###?5�######</w:t>
        <w:tab/>
        <w:t>######�z# ###�########�#######C#o#u#r#i#e#r# #N#e#w###"###1#�##��###h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�C�#;�&amp;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$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��############################HX####</w:t>
        <w:tab/>
        <w:t>��####?##�###���������������������^o�#####2#################��##########P#H#Y#S#I#O#T#H#E#R#A#P#Y# #D#E#P#A#R#T#M#E#N#T#########C#o#m#m#u#n#i#c#a#t#i#o#n#s# #D#e#p#a#r#t#m#e#n#t#</w:t>
        <w:br/>
        <w:t>#u#c#h#r#i#s#t#i#a#n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 #######,###</w:t>
        <w:br/>
        <w:t>###L#######X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</w:t>
      </w:r>
    </w:p>
    <w:p>
      <w:pPr>
        <w:pStyle w:val="PreformattedText"/>
        <w:bidi w:val="0"/>
        <w:jc w:val="left"/>
        <w:rPr/>
      </w:pPr>
      <w:r>
        <w:rPr/>
        <w:t>###p#######|#######�#######�#######�#######�###########PHYSIOTHERAPY DEPARTMENT########################Communications Department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uchristian##########3###########Microsoft Office Word###@####�V�####@####</w:t>
        <w:br/>
        <w:t>�;�/�#@####�#I&gt;��#@####�#�&gt;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D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'##############################################PHYSIOTHERAPY DEPARTMEN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0#######l#######t#######p#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</w:t>
        <w:tab/>
        <w:t>###ImportID#########ImportName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1#############################"###m#a#i#l#t#o#:#g#s#t#-#t#r#.#p#h#y#s#i#o#a#d#m#i#n#@#n#h#s#.#n#e#t###########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1#############################"###m#a#i#l#t#o#:#g#s#t#-#t#r#.#p#h#y#s#i#o#a#d#m#i#n#@#n#h#s#.#n#e#t###########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9692############template A4 black F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############################����#### ###!###"#######$###%###&amp;###'###(###)###*###+###,###-###.###/###0###1###����3###4###5###6###7###8###9###����;###&lt;###=###&gt;###?###@###A###��������D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��&gt;��#F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�&amp;######W#o#r#d#D#o#c#u#m#e#n#t#####################################################����########################################7*########S#u#m#m#a#r#y#I#n#f#o#r#m#a#t#i#o#n###########################(###������������####################################2#############D#o#c#u#m#e#n#t#S#u#m#m#a#r#y#I#n#f#o#r#m#a#t#i#o#n###########8#######��������####################################: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