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9895</wp:posOffset>
                </wp:positionH>
                <wp:positionV relativeFrom="paragraph">
                  <wp:posOffset>-529590</wp:posOffset>
                </wp:positionV>
                <wp:extent cx="6885940" cy="1139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1398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.L.A.M TISSUE VIABILITY SERVICE REFERRAL FOR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Complete and email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sz w:val="23"/>
                                  <w:szCs w:val="23"/>
                                </w:rPr>
                                <w:t>gst-tr.tissueviabilityservicereferrals@nhs.net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TVN’S will contact you on receipt of referral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.2pt;height:89.75pt;mso-wrap-distance-left:9.05pt;mso-wrap-distance-right:9.05pt;mso-wrap-distance-top:0pt;mso-wrap-distance-bottom:0pt;margin-top:-41.7pt;mso-position-vertical-relative:text;margin-left:-33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.L.A.M TISSUE VIABILITY SERVICE REFERRAL FOR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hd w:fill="FFFFFF" w:val="clea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Complete and email to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sz w:val="23"/>
                            <w:szCs w:val="23"/>
                          </w:rPr>
                          <w:t>gst-tr.tissueviabilityservicereferrals@nhs.net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color w:val="333333"/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b/>
                          <w:sz w:val="22"/>
                        </w:rPr>
                        <w:t xml:space="preserve"> TVN’S will contact you on receipt of referral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tient's Name: ………………………………………</w:t>
        <w:tab/>
        <w:t>…………………………………………………………</w:t>
        <w:tab/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.O.B: …..…….…..………..…..................... NHS No: ………………………………………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ferral site/ ward : ………………………………………………………………….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levant Medical History:- (ie Diabeti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levant Medication:- (ie warfari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Wound Details: </w:t>
      </w:r>
    </w:p>
    <w:p>
      <w:pPr>
        <w:pStyle w:val="Normal"/>
        <w:rPr>
          <w:sz w:val="22"/>
        </w:rPr>
      </w:pPr>
      <w:r>
        <w:rPr>
          <w:sz w:val="22"/>
        </w:rPr>
        <w:t>Wound measurements (cm) Length…………..…   Width….…………   Depth……….……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617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Wound Type:- Pressure Ulcer  Yes/No?   If yes  Grade of Pressure Ulcer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eg Ulcer;- Yes/No?  If yes is patient attending Vascular clinic Yes/No?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s patient got skin problems yes/no? if yes is patient attending Dermatology Yes/N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s the wound due to self harm Yes/No?  if yes, location of wound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s this a surgical wound Yes/No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s patient any allergies…………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Describe the wound</w:t>
      </w:r>
      <w:r>
        <w:rPr>
          <w:sz w:val="22"/>
        </w:rPr>
        <w:t>: 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f the wound is infected have you taken a swab? Yes/No? Is the patient on antibiotics Yes/N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What dressings are you using? 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Please send a Photograph with your referral</w:t>
      </w:r>
    </w:p>
    <w:p>
      <w:pPr>
        <w:pStyle w:val="Normal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rPr/>
      </w:pPr>
      <w:r>
        <w:rPr>
          <w:sz w:val="22"/>
        </w:rPr>
        <w:t>Referrer……………………………………………………….         Designation………………………….</w:t>
      </w:r>
    </w:p>
    <w:p>
      <w:pPr>
        <w:pStyle w:val="Normal"/>
        <w:rPr>
          <w:sz w:val="16"/>
        </w:rPr>
      </w:pPr>
      <w:r>
        <w:rPr>
          <w:sz w:val="16"/>
        </w:rPr>
        <w:t>(BLOCK CAPITAL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ate …………………………. Email: ……………………………………………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Contact Telephone No.: ………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125</wp:posOffset>
                </wp:positionH>
                <wp:positionV relativeFrom="paragraph">
                  <wp:posOffset>24765</wp:posOffset>
                </wp:positionV>
                <wp:extent cx="6403975" cy="1279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279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TVN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Date Fax Received:</w:t>
                            </w:r>
                            <w:r>
                              <w:rPr>
                                <w:sz w:val="20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Date Referrer Contacted</w:t>
                            </w:r>
                            <w:r>
                              <w:rPr>
                                <w:sz w:val="20"/>
                              </w:rPr>
                              <w:t>: 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nterim action/advice given</w:t>
                            </w:r>
                            <w:r>
                              <w:rPr>
                                <w:sz w:val="20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TVN Referral Form Mar 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4.25pt;height:100.75pt;mso-wrap-distance-left:9.05pt;mso-wrap-distance-right:9.05pt;mso-wrap-distance-top:0pt;mso-wrap-distance-bottom:0pt;margin-top:1.9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TVN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Date Fax Received:</w:t>
                      </w:r>
                      <w:r>
                        <w:rPr>
                          <w:sz w:val="20"/>
                        </w:rPr>
                        <w:t>……………………………………</w:t>
                      </w:r>
                      <w:r>
                        <w:rPr>
                          <w:sz w:val="20"/>
                          <w:u w:val="single"/>
                        </w:rPr>
                        <w:t>Date Referrer Contacted</w:t>
                      </w:r>
                      <w:r>
                        <w:rPr>
                          <w:sz w:val="20"/>
                        </w:rPr>
                        <w:t>: 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Interim action/advice given</w:t>
                      </w:r>
                      <w:r>
                        <w:rPr>
                          <w:sz w:val="20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rFonts w:eastAsia="Arial"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TVN Referral Form Mar 14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1906" w:h="16838"/>
      <w:pgMar w:left="1276" w:right="425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VR Form. June 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60" w:before="100" w:after="240"/>
    </w:pPr>
    <w:rPr>
      <w:rFonts w:ascii="Times New Roman" w:hAnsi="Times New Roman" w:cs="Times New Roman"/>
      <w:b w:val="false"/>
      <w:sz w:val="29"/>
      <w:szCs w:val="2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tissueviabilityservicereferrals@nhs.net" TargetMode="External"/><Relationship Id="rId3" Type="http://schemas.openxmlformats.org/officeDocument/2006/relationships/hyperlink" Target="mailto:gst-tr.tissueviabilityservicereferrals@nhs.ne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52:00Z</dcterms:created>
  <dc:creator>Caroline Hunter</dc:creator>
  <dc:description/>
  <cp:keywords/>
  <dc:language>en-US</dc:language>
  <cp:lastModifiedBy>mbright</cp:lastModifiedBy>
  <cp:lastPrinted>2014-05-22T17:38:00Z</cp:lastPrinted>
  <dcterms:modified xsi:type="dcterms:W3CDTF">2016-04-20T12:52:00Z</dcterms:modified>
  <cp:revision>2</cp:revision>
  <dc:subject/>
  <dc:title/>
</cp:coreProperties>
</file>