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170"/>
      </w:tblGrid>
      <w:tr>
        <w:trPr>
          <w:trHeight w:val="369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ent Surname: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QUEST:</w:t>
            </w:r>
          </w:p>
        </w:tc>
      </w:tr>
      <w:tr>
        <w:trPr>
          <w:trHeight w:val="337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ent First name: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</w:t>
            </w:r>
          </w:p>
        </w:tc>
      </w:tr>
      <w:tr>
        <w:trPr>
          <w:trHeight w:val="59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Care Home :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Requesting Care Home Nurse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ful relevant information  (Tick all that apply)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Pressure ulcer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Leg ulcer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Diabetic wound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Wet wound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Infected wound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Skin Tear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>Multiple site wounds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___________________________________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ferred to Tissue viability nurses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Y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ate____________________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ferred to Podiatrist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Y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b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ate_______________________________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746"/>
        <w:gridCol w:w="767"/>
        <w:gridCol w:w="1025"/>
        <w:gridCol w:w="1083"/>
        <w:gridCol w:w="602"/>
        <w:gridCol w:w="650"/>
        <w:gridCol w:w="1210"/>
        <w:gridCol w:w="2148"/>
      </w:tblGrid>
      <w:tr>
        <w:trPr>
          <w:tblHeader w:val="true"/>
        </w:trPr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**Note that many dressings can be left in place for 3-7 days**</w:t>
            </w:r>
          </w:p>
        </w:tc>
      </w:tr>
      <w:tr>
        <w:trPr>
          <w:tblHeader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 OF DRESSING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RED LIST : PLEASE TICK BOX FOR RELEVANT PRODUCT &amp; SIZE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QUENCY, DURATION and QUANTITY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MAXIMUM QUANTITIES for a month supply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 </w:t>
            </w:r>
          </w:p>
        </w:tc>
      </w:tr>
      <w:tr>
        <w:trPr>
          <w:tblHeader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ZE 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sorbent or Surgical pad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ETUVIT E NON STERILE PADS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x20c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20X20cm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X40c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y dressing, usually changed daily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inate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BSAN FLAT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x5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0x10c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y need daily change during initial stages of high exudate from wet wound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bacterial &amp; Antimicrobial (Promotes autolytic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bridement also deodorises)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ODOSORB OINTMENT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ON TUBE (HONEY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ON TULLE (HONEY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GIVON PLUS (HONEY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10g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  <w:lang w:val="pl-PL"/>
              </w:rPr>
              <w:t xml:space="preserve"> 20g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25g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5x5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  <w:lang w:val="pl-PL"/>
              </w:rPr>
              <w:t xml:space="preserve"> 10x10c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x5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0x10c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diabetic feet / peripheral vascular wounds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3-4 times a wee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am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LEVYN – ADHESIVE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LEVYN GENTLE BORDER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x10c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2.5x12.5c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x10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5x15cm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x11C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3-4 times a week if light to moderate exudat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ocolloid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NUFLEX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ODERM –EXTRA THIN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x10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5x15c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5x7.5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0x10c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x15c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1-3 times a week. not for exudating wound or diabetic feet</w:t>
            </w:r>
          </w:p>
        </w:tc>
      </w:tr>
      <w:tr>
        <w:trPr>
          <w:trHeight w:val="33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ofibre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QUACEL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x10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5x15c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’t use if daily changes needed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ogel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TRASITE GEL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RASITE CONFORMABLE - sheet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g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5g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x10cm (7.5g)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x20cm (15g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2-3 times a wee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rigating solution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P WATER, preferred where possible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RRIPOD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x20ml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w adherent dressing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ULTRA – contact dressing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aptic touch – silicone dressing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5.x9.5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9x9.5c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6x11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2x15c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2-3 times weekly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isturiser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RODERM OINTMENT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YDROMOL OINTMENT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YDROMOL BATH AND SHOWER EMOLLIENT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g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g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ml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0"/>
                <w:szCs w:val="20"/>
              </w:rPr>
              <w:t>Retention &amp; Support bandage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-BAND (Retention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K-SOFT (Wadding)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K-LITE (Crepe for support)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FAST large limb-BLUE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FAST extra- YELLOW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cmx4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cmx4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cmx4m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5cmx5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75cmx5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2-3 times a week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ad bony parts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e is to provide support &amp; help reduce odema. Apply from toe to kne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lver dressings (only if there are localised clinical signs of infection)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LVERCEL Non-Addherent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x11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0x20cm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2 times a week. maximum 2 weeks supply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rile dressings pack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RSE-IT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UNDCARE STERILE PACK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L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XL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L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gical adhesive tapes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ANPOR TAPE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YPAFIX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5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5cm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cmx10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0cmx10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afix to secure Zetuvit pads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pour permeable dressings 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GADERM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cm,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15x20cm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ON-PREFERRED LIST REQUESTS – EXCEPTIONAL REASONS ONLY</w:t>
            </w:r>
          </w:p>
        </w:tc>
      </w:tr>
      <w:tr>
        <w:trPr/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duct Name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duct Size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QUENCY , DURATION and QUANTITY (e.g. 2 bd, 3/7, x10)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eason for NON-PREFERRED LIST request. (must BE COMPLETED OR THE PRODUCT CANNOT BE SUPPLIED)</w:t>
            </w:r>
          </w:p>
        </w:tc>
      </w:tr>
      <w:tr>
        <w:trPr>
          <w:trHeight w:val="1072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</w:rPr>
              <w:t>SUPPLY OF DRESSINGS TO THE PATIENT</w:t>
            </w:r>
            <w:r>
              <w:rPr>
                <w:b/>
                <w:sz w:val="20"/>
                <w:szCs w:val="20"/>
              </w:rPr>
              <w:t xml:space="preserve"> ( Confirm that this is accordance with the patient’s wishes)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ck the most appropriate box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b/>
                <w:sz w:val="20"/>
                <w:szCs w:val="20"/>
              </w:rPr>
              <w:t>Patient or representative collecting prescription from GP practice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</w:rPr>
              <w:t xml:space="preserve">rescription to be sent to ____________________________________PHARMACY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b/>
                <w:sz w:val="20"/>
                <w:szCs w:val="20"/>
              </w:rPr>
              <w:t>Pharmacy delivers (Tick if known)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Footer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10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b/>
        <w:b/>
        <w:sz w:val="20"/>
        <w:szCs w:val="20"/>
      </w:rPr>
    </w:pPr>
    <w:r>
      <w:rPr>
        <w:b/>
        <w:sz w:val="20"/>
        <w:szCs w:val="20"/>
      </w:rPr>
      <w:t>Please submit request to patient’s GP/Practice</w:t>
      <w:tab/>
      <w:tab/>
      <w:tab/>
      <w:t xml:space="preserve">April 2016 </w:t>
    </w:r>
  </w:p>
  <w:p>
    <w:pPr>
      <w:pStyle w:val="NormalWeb"/>
      <w:shd w:fill="FFFFFF" w:val="clear"/>
      <w:rPr/>
    </w:pPr>
    <w:r>
      <w:rPr>
        <w:b/>
        <w:sz w:val="16"/>
        <w:szCs w:val="16"/>
      </w:rPr>
      <w:t xml:space="preserve">Please email any comments about this form to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gst-tr.tissueviabilityservicereferrals@nhs.net</w:t>
      </w:r>
    </w:hyperlink>
    <w:r>
      <w:rPr>
        <w:rFonts w:cs="Verdana" w:ascii="Verdana" w:hAnsi="Verdana"/>
        <w:color w:val="333333"/>
        <w:sz w:val="16"/>
        <w:szCs w:val="16"/>
      </w:rPr>
      <w:t>.</w:t>
    </w:r>
  </w:p>
  <w:p>
    <w:pPr>
      <w:pStyle w:val="Footer"/>
      <w:ind w:left="0" w:hanging="0"/>
      <w:rPr>
        <w:rFonts w:ascii="Verdana" w:hAnsi="Verdana" w:cs="Verdana"/>
        <w:b/>
        <w:b/>
        <w:color w:val="333333"/>
        <w:sz w:val="16"/>
        <w:szCs w:val="16"/>
      </w:rPr>
    </w:pPr>
    <w:r>
      <w:rPr>
        <w:rFonts w:cs="Verdana" w:ascii="Verdana" w:hAnsi="Verdana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right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2933700" cy="438150"/>
          <wp:effectExtent l="0" t="0" r="0" b="0"/>
          <wp:wrapTight wrapText="bothSides">
            <wp:wrapPolygon edited="0">
              <wp:start x="-58" y="0"/>
              <wp:lineTo x="-58" y="21057"/>
              <wp:lineTo x="21600" y="21057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0" w:hanging="0"/>
      <w:rPr/>
    </w:pPr>
    <w:r>
      <w:rPr>
        <w:b/>
        <w:sz w:val="28"/>
        <w:szCs w:val="28"/>
      </w:rPr>
      <w:t>Care homes DRESSINGS REQUEST FORM</w:t>
    </w:r>
  </w:p>
  <w:p>
    <w:pPr>
      <w:pStyle w:val="Normal"/>
      <w:ind w:left="0" w:hanging="0"/>
      <w:rPr>
        <w:sz w:val="28"/>
        <w:szCs w:val="28"/>
      </w:rPr>
    </w:pPr>
    <w:r>
      <w:rPr>
        <w:sz w:val="28"/>
        <w:szCs w:val="28"/>
      </w:rPr>
      <w:t>To be used by care home nurses to order dressings</w:t>
    </w:r>
  </w:p>
  <w:p>
    <w:pPr>
      <w:pStyle w:val="Normal"/>
      <w:ind w:left="0" w:hanging="0"/>
      <w:rPr/>
    </w:pPr>
    <w:r>
      <w:rPr/>
      <w:t xml:space="preserve">All dressings’ requests to General Practice must be made via this form. GPs may refuse to prescribe unless </w:t>
    </w:r>
    <w:r>
      <w:rPr>
        <w:b/>
      </w:rPr>
      <w:t>ALL</w:t>
    </w:r>
    <w:r>
      <w:rPr/>
      <w:t xml:space="preserve"> the relevant sections of the form have been completed and the form has been received by the practice.</w:t>
    </w:r>
  </w:p>
  <w:p>
    <w:pPr>
      <w:pStyle w:val="Normal"/>
      <w:ind w:lef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280" w:after="240"/>
      <w:ind w:left="0" w:hanging="0"/>
    </w:pPr>
    <w:rPr>
      <w:rFonts w:ascii="Times New Roman" w:hAnsi="Times New Roman" w:cs="Times New Roman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st-tr.tissueviabilityservicereferrals@nh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54:00Z</dcterms:created>
  <dc:creator>McPheKa</dc:creator>
  <dc:description/>
  <cp:keywords/>
  <dc:language>en-US</dc:language>
  <cp:lastModifiedBy>mbright</cp:lastModifiedBy>
  <cp:lastPrinted>2012-09-11T13:09:00Z</cp:lastPrinted>
  <dcterms:modified xsi:type="dcterms:W3CDTF">2016-04-20T12:57:00Z</dcterms:modified>
  <cp:revision>3</cp:revision>
  <dc:subject/>
  <dc:title>Patient Surname:</dc:title>
</cp:coreProperties>
</file>