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 #####bjbj�U�U##################</w:t>
        <w:tab/>
        <w:t>###]###�?##�?##�#######0#######################��##########��##########��##################�#####:#######:###}#######}#######}#######}#######}###############����####�#######�#######�###8###�###d###-#######�#######�!##f###I#######_#######u#######u#######u#######�#######�#######�#######r!######t!######t!######t!######t!######t!######t!######5$##�###�&amp;##D###t!######################}#######�##########################@###�#######�#######�#######t!##############}#######}#######u###############u###</w:t>
        <w:br/>
        <w:t>###�!##############################�###d###}#######u#######}#######u#######r!######################################################################�#######r!######################################################################################################################u#######����####�u.�#��#########�#######R###X###################^!######�!##0###�!###############'######�###�####'##################################################################################�####'##############}#######� ##�###�###&gt;###�###,###########)###$###M###�###################################�#######�#######�#######t!######t!######################################p###�###################################�#######�#######�#######�!######�#######�#######�#######�###############����####����####����############����####����####����####����####����####����####����####����####����####����####����####����####����####����#####'######�#######�#######�#######�#######�#######�###############################################################�#######�#######�#######:###</w:t>
        <w:tab/>
      </w:r>
      <w:r>
        <w:br w:type="page"/>
      </w:r>
    </w:p>
    <w:p>
      <w:pPr>
        <w:pStyle w:val="PreformattedText"/>
        <w:bidi w:val="0"/>
        <w:jc w:val="left"/>
        <w:rPr/>
      </w:pPr>
      <w:r>
        <w:rPr/>
        <w:t>##C###:#########</w:t>
        <w:tab/>
        <w:t>########################################################################################################################################################################################################################################################################################################################################################################################################################################</w:t>
      </w:r>
    </w:p>
    <w:p>
      <w:pPr>
        <w:pStyle w:val="PreformattedText"/>
        <w:bidi w:val="0"/>
        <w:jc w:val="left"/>
        <w:rPr/>
      </w:pPr>
      <w:r>
        <w:rPr/>
      </w:r>
    </w:p>
    <w:p>
      <w:pPr>
        <w:pStyle w:val="PreformattedText"/>
        <w:bidi w:val="0"/>
        <w:jc w:val="left"/>
        <w:rPr/>
      </w:pPr>
      <w:r>
        <w:rPr/>
        <w:t xml:space="preserve">Guy�s and St Thomas� Community Health Services </w:t>
      </w:r>
    </w:p>
    <w:p>
      <w:pPr>
        <w:pStyle w:val="PreformattedText"/>
        <w:bidi w:val="0"/>
        <w:jc w:val="left"/>
        <w:rPr/>
      </w:pPr>
      <w:r>
        <w:rPr/>
        <w:t>DRESSINGS REQUEST FORM</w:t>
      </w:r>
    </w:p>
    <w:p>
      <w:pPr>
        <w:pStyle w:val="PreformattedText"/>
        <w:bidi w:val="0"/>
        <w:jc w:val="left"/>
        <w:rPr/>
      </w:pPr>
      <w:r>
        <w:rPr/>
        <w:t>All dressings� requests to General Practice must be made via this form. GPs may refuse to prescribe unless all the relevant sections of the form have been completed and the form has been received by the practice.</w:t>
      </w:r>
    </w:p>
    <w:p>
      <w:pPr>
        <w:pStyle w:val="PreformattedText"/>
        <w:bidi w:val="0"/>
        <w:jc w:val="left"/>
        <w:rPr/>
      </w:pPr>
      <w:r>
        <w:rPr/>
      </w:r>
    </w:p>
    <w:p>
      <w:pPr>
        <w:pStyle w:val="PreformattedText"/>
        <w:bidi w:val="0"/>
        <w:jc w:val="left"/>
        <w:rPr/>
      </w:pPr>
      <w:r>
        <w:rPr/>
        <w:t>Note to GP practices: For audit purposes, please send copies of ALL forms received at the end of each month by post, fax, of email to:  # HYPERLINK "mailto:gst-tr.tissueviabilityservicereferrals@nhs.net" \o "gst-tr.TissueViabilityServiceReferrals@nhs.net" #gst-tr.tissueviabilityservicereferrals@nhs.net#.</w:t>
      </w:r>
    </w:p>
    <w:p>
      <w:pPr>
        <w:pStyle w:val="PreformattedText"/>
        <w:bidi w:val="0"/>
        <w:jc w:val="left"/>
        <w:rPr/>
      </w:pPr>
      <w:r>
        <w:rPr/>
      </w:r>
    </w:p>
    <w:p>
      <w:pPr>
        <w:pStyle w:val="PreformattedText"/>
        <w:bidi w:val="0"/>
        <w:jc w:val="left"/>
        <w:rPr/>
      </w:pPr>
      <w:r>
        <w:rPr/>
        <w:t>Patient surname:</w:t>
      </w:r>
    </w:p>
    <w:p>
      <w:pPr>
        <w:pStyle w:val="PreformattedText"/>
        <w:bidi w:val="0"/>
        <w:jc w:val="left"/>
        <w:rPr/>
      </w:pPr>
      <w:r>
        <w:rPr/>
        <w:t>#DATE OF REQUEST:##Patient first name:</w:t>
      </w:r>
    </w:p>
    <w:p>
      <w:pPr>
        <w:pStyle w:val="PreformattedText"/>
        <w:bidi w:val="0"/>
        <w:jc w:val="left"/>
        <w:rPr/>
      </w:pPr>
      <w:r>
        <w:rPr/>
        <w:t>#Nurse requesting:##Nursing home:</w:t>
      </w:r>
    </w:p>
    <w:p>
      <w:pPr>
        <w:pStyle w:val="PreformattedText"/>
        <w:bidi w:val="0"/>
        <w:jc w:val="left"/>
        <w:rPr/>
      </w:pPr>
      <w:r>
        <w:rPr/>
        <w:t>#Contact details:##Useful relevant information (e.g. what type of wound (s), seen by tissue viability nurse):</w:t>
      </w:r>
    </w:p>
    <w:p>
      <w:pPr>
        <w:pStyle w:val="PreformattedText"/>
        <w:bidi w:val="0"/>
        <w:jc w:val="left"/>
        <w:rPr/>
      </w:pPr>
      <w:r>
        <w:rPr/>
      </w:r>
    </w:p>
    <w:p>
      <w:pPr>
        <w:pStyle w:val="PreformattedText"/>
        <w:bidi w:val="0"/>
        <w:jc w:val="left"/>
        <w:rPr/>
      </w:pPr>
      <w:r>
        <w:rPr/>
        <w:t>##TYPE OF DRESSING#PREFERRED LIST: PLEASE TICK BOX FOR RELEVANT PRODUCT &amp; SIZE#FREQUENCY, DURATION &amp; QUANTITY</w:t>
      </w:r>
    </w:p>
    <w:p>
      <w:pPr>
        <w:pStyle w:val="PreformattedText"/>
        <w:bidi w:val="0"/>
        <w:jc w:val="left"/>
        <w:rPr/>
      </w:pPr>
      <w:r>
        <w:rPr/>
        <w:t>(e.g. 2 b.d. 3/7, x10)</w:t>
      </w:r>
    </w:p>
    <w:p>
      <w:pPr>
        <w:pStyle w:val="PreformattedText"/>
        <w:bidi w:val="0"/>
        <w:jc w:val="left"/>
        <w:rPr/>
      </w:pPr>
      <w:r>
        <w:rPr/>
        <w:t xml:space="preserve">** Note that many dressings can be left in place for 3-7 days**###PRODUCT#SIZE###Absorbent or Surgical pads#( ZETUVITE E NON STERILE PADS </w:t>
      </w:r>
    </w:p>
    <w:p>
      <w:pPr>
        <w:pStyle w:val="PreformattedText"/>
        <w:bidi w:val="0"/>
        <w:jc w:val="left"/>
        <w:rPr/>
      </w:pPr>
      <w:r>
        <w:rPr/>
      </w:r>
    </w:p>
    <w:p>
      <w:pPr>
        <w:pStyle w:val="PreformattedText"/>
        <w:bidi w:val="0"/>
        <w:jc w:val="left"/>
        <w:rPr/>
      </w:pPr>
      <w:r>
        <w:rPr/>
        <w:t>( XUPAD STERILE PADS#( 10X20cm( 20X20cm</w:t>
      </w:r>
    </w:p>
    <w:p>
      <w:pPr>
        <w:pStyle w:val="PreformattedText"/>
        <w:bidi w:val="0"/>
        <w:jc w:val="left"/>
        <w:rPr/>
      </w:pPr>
      <w:r>
        <w:rPr/>
        <w:t>( 20x40cm</w:t>
      </w:r>
    </w:p>
    <w:p>
      <w:pPr>
        <w:pStyle w:val="PreformattedText"/>
        <w:bidi w:val="0"/>
        <w:jc w:val="left"/>
        <w:rPr/>
      </w:pPr>
      <w:r>
        <w:rPr/>
        <w:t>( 20X20cm( 20X40cm###Alginates#( SORBSAN FLAT#( 5x5cm     ( 10x10cm###Antibacterial &amp; Antimicrobial (only if there are localised clinical signs of infection)#( IODOSORB OINTMENT</w:t>
      </w:r>
    </w:p>
    <w:p>
      <w:pPr>
        <w:pStyle w:val="PreformattedText"/>
        <w:bidi w:val="0"/>
        <w:jc w:val="left"/>
        <w:rPr/>
      </w:pPr>
      <w:r>
        <w:rPr/>
        <w:t>( ACTIVON TUBE (HONEY)</w:t>
      </w:r>
    </w:p>
    <w:p>
      <w:pPr>
        <w:pStyle w:val="PreformattedText"/>
        <w:bidi w:val="0"/>
        <w:jc w:val="left"/>
        <w:rPr/>
      </w:pPr>
      <w:r>
        <w:rPr/>
        <w:t>( ACTIVON TULLE (HONEY)</w:t>
      </w:r>
    </w:p>
    <w:p>
      <w:pPr>
        <w:pStyle w:val="PreformattedText"/>
        <w:bidi w:val="0"/>
        <w:jc w:val="left"/>
        <w:rPr/>
      </w:pPr>
      <w:r>
        <w:rPr/>
        <w:t xml:space="preserve">( ALGIVON (HONEY)#( 10gm       </w:t>
      </w:r>
    </w:p>
    <w:p>
      <w:pPr>
        <w:pStyle w:val="PreformattedText"/>
        <w:bidi w:val="0"/>
        <w:jc w:val="left"/>
        <w:rPr/>
      </w:pPr>
      <w:r>
        <w:rPr/>
        <w:t>( 25gm</w:t>
      </w:r>
    </w:p>
    <w:p>
      <w:pPr>
        <w:pStyle w:val="PreformattedText"/>
        <w:bidi w:val="0"/>
        <w:jc w:val="left"/>
        <w:rPr/>
      </w:pPr>
      <w:r>
        <w:rPr/>
        <w:t>( 5x5cm     ( 10x10cm</w:t>
      </w:r>
    </w:p>
    <w:p>
      <w:pPr>
        <w:pStyle w:val="PreformattedText"/>
        <w:bidi w:val="0"/>
        <w:jc w:val="left"/>
        <w:rPr/>
      </w:pPr>
      <w:r>
        <w:rPr/>
        <w:t>( 5x5cm     ( 10x10cm###Cavity dressings#( AQUACEL RIBBON</w:t>
      </w:r>
    </w:p>
    <w:p>
      <w:pPr>
        <w:pStyle w:val="PreformattedText"/>
        <w:bidi w:val="0"/>
        <w:jc w:val="left"/>
        <w:rPr/>
      </w:pPr>
      <w:r>
        <w:rPr/>
        <w:t>( ALGIVON PLUS RIBBON</w:t>
      </w:r>
    </w:p>
    <w:p>
      <w:pPr>
        <w:pStyle w:val="PreformattedText"/>
        <w:bidi w:val="0"/>
        <w:jc w:val="left"/>
        <w:rPr/>
      </w:pPr>
      <w:r>
        <w:rPr/>
        <w:t>( ADVADRAW#( 2x45cm</w:t>
      </w:r>
    </w:p>
    <w:p>
      <w:pPr>
        <w:pStyle w:val="PreformattedText"/>
        <w:bidi w:val="0"/>
        <w:jc w:val="left"/>
        <w:rPr/>
      </w:pPr>
      <w:r>
        <w:rPr/>
        <w:t>( 2.5cmx20cm</w:t>
      </w:r>
    </w:p>
    <w:p>
      <w:pPr>
        <w:pStyle w:val="PreformattedText"/>
        <w:bidi w:val="0"/>
        <w:jc w:val="left"/>
        <w:rPr/>
      </w:pPr>
      <w:r>
        <w:rPr/>
        <w:t>( 10x10cm   ( 10x15cm###Foams#( ALLEVYN � NON ADHESIVE</w:t>
      </w:r>
    </w:p>
    <w:p>
      <w:pPr>
        <w:pStyle w:val="PreformattedText"/>
        <w:bidi w:val="0"/>
        <w:jc w:val="left"/>
        <w:rPr/>
      </w:pPr>
      <w:r>
        <w:rPr/>
        <w:t>( ALLEVYN GENTLE BORDER</w:t>
      </w:r>
    </w:p>
    <w:p>
      <w:pPr>
        <w:pStyle w:val="PreformattedText"/>
        <w:bidi w:val="0"/>
        <w:jc w:val="left"/>
        <w:rPr/>
      </w:pPr>
      <w:r>
        <w:rPr/>
        <w:t>( TEGADERM FOAM ADHESIVE #( 5x5cm       ( 10x10cm</w:t>
      </w:r>
    </w:p>
    <w:p>
      <w:pPr>
        <w:pStyle w:val="PreformattedText"/>
        <w:bidi w:val="0"/>
        <w:jc w:val="left"/>
        <w:rPr/>
      </w:pPr>
      <w:r>
        <w:rPr/>
        <w:t xml:space="preserve">( 10x10cm( 15x15cm </w:t>
      </w:r>
    </w:p>
    <w:p>
      <w:pPr>
        <w:pStyle w:val="PreformattedText"/>
        <w:bidi w:val="0"/>
        <w:jc w:val="left"/>
        <w:rPr/>
      </w:pPr>
      <w:r>
        <w:rPr/>
        <w:t>( 10x11cm###Hydrocolloids#( GRANUFLEX</w:t>
      </w:r>
    </w:p>
    <w:p>
      <w:pPr>
        <w:pStyle w:val="PreformattedText"/>
        <w:bidi w:val="0"/>
        <w:jc w:val="left"/>
        <w:rPr/>
      </w:pPr>
      <w:r>
        <w:rPr/>
        <w:t>( DUODERM �EXTRA THIN</w:t>
      </w:r>
    </w:p>
    <w:p>
      <w:pPr>
        <w:pStyle w:val="PreformattedText"/>
        <w:bidi w:val="0"/>
        <w:jc w:val="left"/>
        <w:rPr/>
      </w:pPr>
      <w:r>
        <w:rPr/>
      </w:r>
    </w:p>
    <w:p>
      <w:pPr>
        <w:pStyle w:val="PreformattedText"/>
        <w:bidi w:val="0"/>
        <w:jc w:val="left"/>
        <w:rPr/>
      </w:pPr>
      <w:r>
        <w:rPr/>
        <w:t>( TEGADERM HYDROCOL#( 10x10cm( 15x15cm</w:t>
      </w:r>
    </w:p>
    <w:p>
      <w:pPr>
        <w:pStyle w:val="PreformattedText"/>
        <w:bidi w:val="0"/>
        <w:jc w:val="left"/>
        <w:rPr/>
      </w:pPr>
      <w:r>
        <w:rPr/>
        <w:t>( 7.5x7.5cm( 10x10cm</w:t>
      </w:r>
    </w:p>
    <w:p>
      <w:pPr>
        <w:pStyle w:val="PreformattedText"/>
        <w:bidi w:val="0"/>
        <w:jc w:val="left"/>
        <w:rPr/>
      </w:pPr>
      <w:r>
        <w:rPr/>
        <w:t>( 15x15cm</w:t>
      </w:r>
    </w:p>
    <w:p>
      <w:pPr>
        <w:pStyle w:val="PreformattedText"/>
        <w:bidi w:val="0"/>
        <w:jc w:val="left"/>
        <w:rPr/>
      </w:pPr>
      <w:r>
        <w:rPr/>
        <w:t>( 10x10cm(  15x15cm###Hydrofibre#( AQUACEL#( 10x10cm( 15x15cm###Hydrogels#( INTRASITE GEL � with applicator</w:t>
      </w:r>
    </w:p>
    <w:p>
      <w:pPr>
        <w:pStyle w:val="PreformattedText"/>
        <w:bidi w:val="0"/>
        <w:jc w:val="left"/>
        <w:rPr/>
      </w:pPr>
      <w:r>
        <w:rPr/>
        <w:t>( INTRASITE CONFORMABLE - sheet#( 8g( 15g</w:t>
      </w:r>
    </w:p>
    <w:p>
      <w:pPr>
        <w:pStyle w:val="PreformattedText"/>
        <w:bidi w:val="0"/>
        <w:jc w:val="left"/>
        <w:rPr/>
      </w:pPr>
      <w:r>
        <w:rPr/>
        <w:t>( 10x10cm (7.5g)( 10x20cm (15g)###Irrigating solutions#( TAP WATER, preferred if possible</w:t>
      </w:r>
    </w:p>
    <w:p>
      <w:pPr>
        <w:pStyle w:val="PreformattedText"/>
        <w:bidi w:val="0"/>
        <w:jc w:val="left"/>
        <w:rPr/>
      </w:pPr>
      <w:r>
        <w:rPr/>
        <w:t>( PURILON#</w:t>
      </w:r>
    </w:p>
    <w:p>
      <w:pPr>
        <w:pStyle w:val="PreformattedText"/>
        <w:bidi w:val="0"/>
        <w:jc w:val="left"/>
        <w:rPr/>
      </w:pPr>
      <w:r>
        <w:rPr/>
        <w:t>( 25x20ml###Low adherent dressings#( NA ULTRA � contact dressing</w:t>
      </w:r>
    </w:p>
    <w:p>
      <w:pPr>
        <w:pStyle w:val="PreformattedText"/>
        <w:bidi w:val="0"/>
        <w:jc w:val="left"/>
        <w:rPr/>
      </w:pPr>
      <w:r>
        <w:rPr/>
        <w:t>( Adaptic touch � silicone dressing#( 9.5.x9.5cm( 19x9.5cm</w:t>
      </w:r>
    </w:p>
    <w:p>
      <w:pPr>
        <w:pStyle w:val="PreformattedText"/>
        <w:bidi w:val="0"/>
        <w:jc w:val="left"/>
        <w:rPr/>
      </w:pPr>
      <w:r>
        <w:rPr/>
        <w:t>( 7.6x11cm( 12x15cm###</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Guy�s and St Thomas� Community Health Services </w:t>
      </w:r>
    </w:p>
    <w:p>
      <w:pPr>
        <w:pStyle w:val="PreformattedText"/>
        <w:bidi w:val="0"/>
        <w:jc w:val="left"/>
        <w:rPr/>
      </w:pPr>
      <w:r>
        <w:rPr/>
        <w:t>DRESSINGS REQUEST FORM</w:t>
      </w:r>
    </w:p>
    <w:p>
      <w:pPr>
        <w:pStyle w:val="PreformattedText"/>
        <w:bidi w:val="0"/>
        <w:jc w:val="left"/>
        <w:rPr/>
      </w:pPr>
      <w:r>
        <w:rPr/>
        <w:t>All dressings� requests to General Practice must be made via this form. GPs may refuse to prescribe unless all the relevant sections of the form have been completed and the form has been received by the practice.</w:t>
      </w:r>
    </w:p>
    <w:p>
      <w:pPr>
        <w:pStyle w:val="PreformattedText"/>
        <w:bidi w:val="0"/>
        <w:jc w:val="left"/>
        <w:rPr/>
      </w:pPr>
      <w:r>
        <w:rPr/>
      </w:r>
    </w:p>
    <w:p>
      <w:pPr>
        <w:pStyle w:val="PreformattedText"/>
        <w:bidi w:val="0"/>
        <w:jc w:val="left"/>
        <w:rPr/>
      </w:pPr>
      <w:r>
        <w:rPr/>
        <w:t>Moisturisers#( HYDROMOL OINTMENT</w:t>
      </w:r>
    </w:p>
    <w:p>
      <w:pPr>
        <w:pStyle w:val="PreformattedText"/>
        <w:bidi w:val="0"/>
        <w:jc w:val="left"/>
        <w:rPr/>
      </w:pPr>
      <w:r>
        <w:rPr/>
        <w:t>( HYDROMOL BATH AND SHOWER EMOLLIENT</w:t>
      </w:r>
    </w:p>
    <w:p>
      <w:pPr>
        <w:pStyle w:val="PreformattedText"/>
        <w:bidi w:val="0"/>
        <w:jc w:val="left"/>
        <w:rPr/>
      </w:pPr>
      <w:r>
        <w:rPr/>
        <w:t>( DERMOL 600 BATH EMOLLIENT#( 500g</w:t>
      </w:r>
    </w:p>
    <w:p>
      <w:pPr>
        <w:pStyle w:val="PreformattedText"/>
        <w:bidi w:val="0"/>
        <w:jc w:val="left"/>
        <w:rPr/>
      </w:pPr>
      <w:r>
        <w:rPr/>
        <w:t>( 500ml</w:t>
      </w:r>
    </w:p>
    <w:p>
      <w:pPr>
        <w:pStyle w:val="PreformattedText"/>
        <w:bidi w:val="0"/>
        <w:jc w:val="left"/>
        <w:rPr/>
      </w:pPr>
      <w:r>
        <w:rPr/>
      </w:r>
    </w:p>
    <w:p>
      <w:pPr>
        <w:pStyle w:val="PreformattedText"/>
        <w:bidi w:val="0"/>
        <w:jc w:val="left"/>
        <w:rPr/>
      </w:pPr>
      <w:r>
        <w:rPr/>
        <w:t>( 600ml###Silver dressings</w:t>
      </w:r>
    </w:p>
    <w:p>
      <w:pPr>
        <w:pStyle w:val="PreformattedText"/>
        <w:bidi w:val="0"/>
        <w:jc w:val="left"/>
        <w:rPr/>
      </w:pPr>
      <w:r>
        <w:rPr/>
        <w:t>(only if there are localised clinical signs of infection)#( SILVERCEL</w:t>
      </w:r>
    </w:p>
    <w:p>
      <w:pPr>
        <w:pStyle w:val="PreformattedText"/>
        <w:bidi w:val="0"/>
        <w:jc w:val="left"/>
        <w:rPr/>
      </w:pPr>
      <w:r>
        <w:rPr/>
        <w:t>( AQUACEL AG RIBBON#( 11x11cm            ( 10x20cm</w:t>
      </w:r>
    </w:p>
    <w:p>
      <w:pPr>
        <w:pStyle w:val="PreformattedText"/>
        <w:bidi w:val="0"/>
        <w:jc w:val="left"/>
        <w:rPr/>
      </w:pPr>
      <w:r>
        <w:rPr/>
        <w:t>( 1cm                     ( 2cm###Sterile dressings packs#( NURSE-IT</w:t>
      </w:r>
    </w:p>
    <w:p>
      <w:pPr>
        <w:pStyle w:val="PreformattedText"/>
        <w:bidi w:val="0"/>
        <w:jc w:val="left"/>
        <w:rPr/>
      </w:pPr>
      <w:r>
        <w:rPr/>
        <w:t xml:space="preserve">( WOUNDCARE STERILE PACK#( Small         ( M          ( L </w:t>
      </w:r>
    </w:p>
    <w:p>
      <w:pPr>
        <w:pStyle w:val="PreformattedText"/>
        <w:bidi w:val="0"/>
        <w:jc w:val="left"/>
        <w:rPr/>
      </w:pPr>
      <w:r>
        <w:rPr/>
        <w:t>( S                 ( M          ( L###Retention &amp; support bandages#(       K � BAND (Dressing retention )</w:t>
      </w:r>
    </w:p>
    <w:p>
      <w:pPr>
        <w:pStyle w:val="PreformattedText"/>
        <w:bidi w:val="0"/>
        <w:jc w:val="left"/>
        <w:rPr/>
      </w:pPr>
      <w:r>
        <w:rPr/>
      </w:r>
    </w:p>
    <w:p>
      <w:pPr>
        <w:pStyle w:val="PreformattedText"/>
        <w:bidi w:val="0"/>
        <w:jc w:val="left"/>
        <w:rPr/>
      </w:pPr>
      <w:r>
        <w:rPr/>
        <w:t>(        K � SOFT ( Wadding)</w:t>
      </w:r>
    </w:p>
    <w:p>
      <w:pPr>
        <w:pStyle w:val="PreformattedText"/>
        <w:bidi w:val="0"/>
        <w:jc w:val="left"/>
        <w:rPr/>
      </w:pPr>
      <w:r>
        <w:rPr/>
      </w:r>
    </w:p>
    <w:p>
      <w:pPr>
        <w:pStyle w:val="PreformattedText"/>
        <w:bidi w:val="0"/>
        <w:jc w:val="left"/>
        <w:rPr/>
      </w:pPr>
      <w:r>
        <w:rPr/>
        <w:t>(       K � LITE (crepe bandage)</w:t>
      </w:r>
    </w:p>
    <w:p>
      <w:pPr>
        <w:pStyle w:val="PreformattedText"/>
        <w:bidi w:val="0"/>
        <w:jc w:val="left"/>
        <w:rPr/>
      </w:pPr>
      <w:r>
        <w:rPr/>
      </w:r>
    </w:p>
    <w:p>
      <w:pPr>
        <w:pStyle w:val="PreformattedText"/>
        <w:bidi w:val="0"/>
        <w:jc w:val="left"/>
        <w:rPr/>
      </w:pPr>
      <w:r>
        <w:rPr/>
        <w:t>(        ACTIFAST - Tubular large limb � BLUE</w:t>
      </w:r>
    </w:p>
    <w:p>
      <w:pPr>
        <w:pStyle w:val="PreformattedText"/>
        <w:bidi w:val="0"/>
        <w:jc w:val="left"/>
        <w:rPr/>
      </w:pPr>
      <w:r>
        <w:rPr/>
      </w:r>
    </w:p>
    <w:p>
      <w:pPr>
        <w:pStyle w:val="PreformattedText"/>
        <w:bidi w:val="0"/>
        <w:jc w:val="left"/>
        <w:rPr/>
      </w:pPr>
      <w:r>
        <w:rPr/>
        <w:t>(       ACTIFAST Extra Large  � YELLOW#(     10cm</w:t>
      </w:r>
    </w:p>
    <w:p>
      <w:pPr>
        <w:pStyle w:val="PreformattedText"/>
        <w:bidi w:val="0"/>
        <w:jc w:val="left"/>
        <w:rPr/>
      </w:pPr>
      <w:r>
        <w:rPr/>
      </w:r>
    </w:p>
    <w:p>
      <w:pPr>
        <w:pStyle w:val="PreformattedText"/>
        <w:bidi w:val="0"/>
        <w:jc w:val="left"/>
        <w:rPr/>
      </w:pPr>
      <w:r>
        <w:rPr/>
        <w:t>(      10cm</w:t>
      </w:r>
    </w:p>
    <w:p>
      <w:pPr>
        <w:pStyle w:val="PreformattedText"/>
        <w:bidi w:val="0"/>
        <w:jc w:val="left"/>
        <w:rPr/>
      </w:pPr>
      <w:r>
        <w:rPr/>
      </w:r>
    </w:p>
    <w:p>
      <w:pPr>
        <w:pStyle w:val="PreformattedText"/>
        <w:bidi w:val="0"/>
        <w:jc w:val="left"/>
        <w:rPr/>
      </w:pPr>
      <w:r>
        <w:rPr/>
        <w:t>(     10cm</w:t>
      </w:r>
    </w:p>
    <w:p>
      <w:pPr>
        <w:pStyle w:val="PreformattedText"/>
        <w:bidi w:val="0"/>
        <w:jc w:val="left"/>
        <w:rPr/>
      </w:pPr>
      <w:r>
        <w:rPr/>
      </w:r>
    </w:p>
    <w:p>
      <w:pPr>
        <w:pStyle w:val="PreformattedText"/>
        <w:bidi w:val="0"/>
        <w:jc w:val="left"/>
        <w:rPr/>
      </w:pPr>
      <w:r>
        <w:rPr/>
        <w:t>(     7.5cmx5m</w:t>
      </w:r>
    </w:p>
    <w:p>
      <w:pPr>
        <w:pStyle w:val="PreformattedText"/>
        <w:bidi w:val="0"/>
        <w:jc w:val="left"/>
        <w:rPr/>
      </w:pPr>
      <w:r>
        <w:rPr/>
        <w:t xml:space="preserve">       </w:t>
      </w:r>
    </w:p>
    <w:p>
      <w:pPr>
        <w:pStyle w:val="PreformattedText"/>
        <w:bidi w:val="0"/>
        <w:jc w:val="left"/>
        <w:rPr/>
      </w:pPr>
      <w:r>
        <w:rPr/>
        <w:t>(    10.75cmx5m###Surgical adhesive tapes#( SCANPOR TAPE</w:t>
      </w:r>
    </w:p>
    <w:p>
      <w:pPr>
        <w:pStyle w:val="PreformattedText"/>
        <w:bidi w:val="0"/>
        <w:jc w:val="left"/>
        <w:rPr/>
      </w:pPr>
      <w:r>
        <w:rPr/>
        <w:t>( HYPAFIX#( 2.5cm         ( 5cm</w:t>
      </w:r>
    </w:p>
    <w:p>
      <w:pPr>
        <w:pStyle w:val="PreformattedText"/>
        <w:bidi w:val="0"/>
        <w:jc w:val="left"/>
        <w:rPr/>
      </w:pPr>
      <w:r>
        <w:rPr/>
        <w:t xml:space="preserve">( 5cmx10m   ( 10cmx10m###Vacuum assisted#( V.A.C. GRANUFOAM DRESSINGS KIT </w:t>
      </w:r>
    </w:p>
    <w:p>
      <w:pPr>
        <w:pStyle w:val="PreformattedText"/>
        <w:bidi w:val="0"/>
        <w:jc w:val="left"/>
        <w:rPr/>
      </w:pPr>
      <w:r>
        <w:rPr/>
        <w:t>( V.A.C. FREEDOM CANISTER WITH GEL</w:t>
      </w:r>
    </w:p>
    <w:p>
      <w:pPr>
        <w:pStyle w:val="PreformattedText"/>
        <w:bidi w:val="0"/>
        <w:jc w:val="left"/>
        <w:rPr/>
      </w:pPr>
      <w:r>
        <w:rPr/>
        <w:t>( ACTIV A.C. CANISTER WITH GEL#( Small           ( Medium</w:t>
      </w:r>
    </w:p>
    <w:p>
      <w:pPr>
        <w:pStyle w:val="PreformattedText"/>
        <w:bidi w:val="0"/>
        <w:jc w:val="left"/>
        <w:rPr/>
      </w:pPr>
      <w:r>
        <w:rPr/>
        <w:t>( 300ml</w:t>
      </w:r>
    </w:p>
    <w:p>
      <w:pPr>
        <w:pStyle w:val="PreformattedText"/>
        <w:bidi w:val="0"/>
        <w:jc w:val="left"/>
        <w:rPr/>
      </w:pPr>
      <w:r>
        <w:rPr/>
        <w:t>( 300ml###Vapour permeable dressings  #( TEGADERM#( 12cm              ( 15x20cm###</w:t>
      </w:r>
    </w:p>
    <w:p>
      <w:pPr>
        <w:pStyle w:val="PreformattedText"/>
        <w:bidi w:val="0"/>
        <w:jc w:val="left"/>
        <w:rPr/>
      </w:pPr>
      <w:r>
        <w:rPr/>
        <w:t>NON-PREFERRED LIST REQUESTS##PRODUCT NAME</w:t>
      </w:r>
    </w:p>
    <w:p>
      <w:pPr>
        <w:pStyle w:val="PreformattedText"/>
        <w:bidi w:val="0"/>
        <w:jc w:val="left"/>
        <w:rPr/>
      </w:pPr>
      <w:r>
        <w:rPr/>
        <w:t xml:space="preserve">#PRODUCT SIZE#FREQUENCY,DURATION &amp; QUANITITY </w:t>
      </w:r>
    </w:p>
    <w:p>
      <w:pPr>
        <w:pStyle w:val="PreformattedText"/>
        <w:bidi w:val="0"/>
        <w:jc w:val="left"/>
        <w:rPr/>
      </w:pPr>
      <w:r>
        <w:rPr/>
        <w:t xml:space="preserve">(e.g. 2 bd, 3/7, x 10) </w:t>
      </w:r>
    </w:p>
    <w:p>
      <w:pPr>
        <w:pStyle w:val="PreformattedText"/>
        <w:bidi w:val="0"/>
        <w:jc w:val="left"/>
        <w:rPr/>
      </w:pPr>
      <w:r>
        <w:rPr/>
        <w:t>**Note that many dressings can be left in place for 3-7 days #REASON FOR REQUES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SUPPLY OF DRESSINGS TO THE PATIENT (Confirm that this is accordance with the patient�s wishes)##Tick the most appropriate box</w:t>
      </w:r>
    </w:p>
    <w:p>
      <w:pPr>
        <w:pStyle w:val="PreformattedText"/>
        <w:bidi w:val="0"/>
        <w:jc w:val="left"/>
        <w:rPr/>
      </w:pPr>
      <w:r>
        <w:rPr/>
      </w:r>
    </w:p>
    <w:p>
      <w:pPr>
        <w:pStyle w:val="PreformattedText"/>
        <w:bidi w:val="0"/>
        <w:jc w:val="left"/>
        <w:rPr/>
      </w:pPr>
      <w:r>
        <w:rPr/>
        <w:t>(Patient or representative collecting prescription from GP practice</w:t>
      </w:r>
    </w:p>
    <w:p>
      <w:pPr>
        <w:pStyle w:val="PreformattedText"/>
        <w:bidi w:val="0"/>
        <w:jc w:val="left"/>
        <w:rPr/>
      </w:pPr>
      <w:r>
        <w:rPr/>
      </w:r>
    </w:p>
    <w:p>
      <w:pPr>
        <w:pStyle w:val="PreformattedText"/>
        <w:bidi w:val="0"/>
        <w:jc w:val="left"/>
        <w:rPr/>
      </w:pPr>
      <w:r>
        <w:rPr/>
        <w:t>( Prescription to be sent to ____________________________________ PHARMACY. ( Pharmacy delivers (tick if known)</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Please submit request to patient�s GP/Practice </w:t>
        <w:tab/>
        <w:tab/>
        <w:tab/>
        <w:tab/>
        <w:tab/>
        <w:tab/>
        <w:tab/>
        <w:t>June 13</w:t>
      </w:r>
    </w:p>
    <w:p>
      <w:pPr>
        <w:pStyle w:val="PreformattedText"/>
        <w:bidi w:val="0"/>
        <w:jc w:val="left"/>
        <w:rPr/>
      </w:pPr>
      <w:r>
        <w:rPr/>
      </w:r>
    </w:p>
    <w:p>
      <w:pPr>
        <w:pStyle w:val="PreformattedText"/>
        <w:bidi w:val="0"/>
        <w:jc w:val="left"/>
        <w:rPr/>
      </w:pPr>
      <w:r>
        <w:rPr/>
        <w:t>Please email any comments about this form to: # HYPERLINK "mailto:gst-tr.tissueviabilityservicereferrals@nhs.net" \o "gst-tr.TissueViabilityServiceReferrals@nhs.net" #gst-tr.tissueviabilityservicereferrals@nhs.ne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2###3###I###J###�###�####</w:t>
        <w:tab/>
        <w:t>###</w:t>
        <w:tab/>
        <w:t xml:space="preserve">## </w:t>
        <w:tab/>
        <w:t>##�</w:t>
        <w:tab/>
        <w:t>##�</w:t>
        <w:tab/>
        <w:t>##�</w:t>
        <w:tab/>
        <w:t>##�</w:t>
        <w:tab/>
        <w:t>##���μμ����l]NBN/#####%#j#####h�_!##h�_!#CJ##OJ##QJ##U##aJ####h�_!#CJ##OJ##QJ##aJ#####h#U�##h�u�#CJ##OJ##QJ##aJ#####h�u�##hiv�#B*#CJ##aJ##ph##�#,#h#U�##h"</w:t>
      </w:r>
      <w:r>
        <w:br w:type="page"/>
      </w:r>
    </w:p>
    <w:p>
      <w:pPr>
        <w:pStyle w:val="PreformattedText"/>
        <w:bidi w:val="0"/>
        <w:jc w:val="left"/>
        <w:rPr/>
      </w:pPr>
      <w:r>
        <w:rPr/>
        <w:t>w#5#�B*#CJ##OJ##QJ##^J##aJ##ph##�## #h#U�##h�u�#CJ##OJ##QJ##^J##aJ### #h#U�##h"</w:t>
      </w:r>
      <w:r>
        <w:br w:type="page"/>
      </w:r>
    </w:p>
    <w:p>
      <w:pPr>
        <w:pStyle w:val="PreformattedText"/>
        <w:bidi w:val="0"/>
        <w:jc w:val="left"/>
        <w:rPr/>
      </w:pPr>
      <w:r>
        <w:rPr/>
        <w:t>w#CJ##OJ##QJ##^J##aJ###,#h#U�##h#U�#5#�B*#CJ##OJ##QJ##^J##aJ##ph##�####h#U�##h"</w:t>
      </w:r>
      <w:r>
        <w:br w:type="page"/>
      </w:r>
    </w:p>
    <w:p>
      <w:pPr>
        <w:pStyle w:val="PreformattedText"/>
        <w:bidi w:val="0"/>
        <w:jc w:val="left"/>
        <w:rPr/>
      </w:pPr>
      <w:r>
        <w:rPr/>
        <w:t>w#5#�CJ##OJ##QJ##^J##aJ####h#U�##h#U�#5#�CJ##OJ##QJ##^J##aJ####h"</w:t>
      </w:r>
      <w:r>
        <w:br w:type="page"/>
      </w:r>
    </w:p>
    <w:p>
      <w:pPr>
        <w:pStyle w:val="PreformattedText"/>
        <w:bidi w:val="0"/>
        <w:jc w:val="left"/>
        <w:rPr/>
      </w:pPr>
      <w:r>
        <w:rPr/>
        <w:t>w#5#�CJ##aJ####h4</w:t>
      </w:r>
    </w:p>
    <w:p>
      <w:pPr>
        <w:pStyle w:val="PreformattedText"/>
        <w:bidi w:val="0"/>
        <w:jc w:val="left"/>
        <w:rPr/>
      </w:pPr>
      <w:r>
        <w:rPr/>
        <w:t>^#5#�CJ##aJ####j#####h#U�#U##mH##nH##u###############3###J####</w:t>
        <w:tab/>
        <w:t xml:space="preserve">## </w:t>
        <w:tab/>
        <w:t>##R</w:t>
        <w:br/>
        <w:t>##S</w:t>
        <w:br/>
        <w:t>##d</w:t>
        <w:br/>
        <w:t>##e</w:t>
        <w:br/>
        <w:t>##v</w:t>
        <w:br/>
        <w:t>##�############�############�############�############�############�############�############�############�############�############�####################################################################################################$#If####gd�80#l�######################$#If####gd#U�#l�#####################3###�0�$d####%d####&amp;d####'d####-D##M�</w:t>
        <w:br/>
        <w:t>###����###N�####�####O�####�####P�####�####Q�####�####^�0�gd�_!######���^���gdiv�##</w:t>
      </w:r>
      <w:r>
        <w:br w:type="page"/>
      </w:r>
    </w:p>
    <w:p>
      <w:pPr>
        <w:pStyle w:val="PreformattedText"/>
        <w:bidi w:val="0"/>
        <w:jc w:val="left"/>
        <w:rPr/>
      </w:pPr>
      <w:r>
        <w:rPr/>
        <w:t>##</w:t>
      </w:r>
    </w:p>
    <w:p>
      <w:pPr>
        <w:pStyle w:val="PreformattedText"/>
        <w:bidi w:val="0"/>
        <w:jc w:val="left"/>
        <w:rPr/>
      </w:pPr>
      <w:r>
        <w:rPr/>
        <w:t>�</w:t>
      </w:r>
      <w:r>
        <w:rPr/>
        <w:t>###�###�0�^�0�gd#U�#####gd"</w:t>
      </w:r>
      <w:r>
        <w:br w:type="page"/>
      </w:r>
    </w:p>
    <w:p>
      <w:pPr>
        <w:pStyle w:val="PreformattedText"/>
        <w:bidi w:val="0"/>
        <w:jc w:val="left"/>
        <w:rPr/>
      </w:pPr>
      <w:r>
        <w:rPr/>
        <w:t>w###�</w:t>
        <w:tab/>
        <w:t xml:space="preserve">## </w:t>
        <w:br/>
        <w:t>##!</w:t>
        <w:br/>
        <w:t>##O</w:t>
        <w:br/>
        <w:t>##P</w:t>
        <w:br/>
        <w:t>##R</w:t>
        <w:br/>
        <w:t>##S</w:t>
        <w:br/>
        <w:t>##d</w:t>
        <w:br/>
        <w:t>##e</w:t>
        <w:br/>
        <w:t>##v</w:t>
        <w:br/>
        <w:t>##w</w:t>
        <w:br/>
        <w:t>##�</w:t>
        <w:br/>
        <w:t>##�</w:t>
        <w:br/>
        <w:t>##�</w:t>
        <w:br/>
        <w:t>##�</w:t>
        <w:br/>
        <w:t>##�</w:t>
        <w:br/>
        <w:t>##�</w:t>
        <w:br/>
        <w:t>##�</w:t>
        <w:br/>
        <w:t>##�</w:t>
        <w:br/>
        <w:t>##########/###j###k###�###�###�###�����ɺ��������������xhXHX############h�Tu##h�#.#5#�CJ##OJ##QJ##aJ####h�Tu##h�Y�#5#�CJ##OJ##QJ##aJ####h�Tu##h�#.#5#�CJ##OJ##QJ##aJ##"</w:t>
      </w:r>
      <w:r>
        <w:br w:type="page"/>
      </w:r>
    </w:p>
    <w:p>
      <w:pPr>
        <w:pStyle w:val="PreformattedText"/>
        <w:bidi w:val="0"/>
        <w:jc w:val="left"/>
        <w:rPr/>
      </w:pPr>
      <w:r>
        <w:rPr/>
        <w:t>*##h�Tu##h�#.#5#�CJ##OJ##QJ##aJ#####h�Tu##h�#.#5#�CJ##OJ##QJ##aJ####h#U�####h�Tu##h#U�#5#�CJ##aJ###</w:t>
      </w:r>
      <w:r>
        <w:br w:type="page"/>
      </w:r>
    </w:p>
    <w:p>
      <w:pPr>
        <w:pStyle w:val="PreformattedText"/>
        <w:bidi w:val="0"/>
        <w:jc w:val="left"/>
        <w:rPr/>
      </w:pPr>
      <w:r>
        <w:rPr/>
        <w:t>*##h�Tu##h#U�#CJ##OJ##QJ##aJ####h�Tu##h#U�#CJ##OJ##QJ##aJ#####h�aK## #h�_!##h�_!#0J##CJ##OJ##QJ##aJ###%#j#####h�_!##h�_!#CJ##OJ##QJ##U##aJ####h�_!##h�_!#CJ##OJ##QJ##aJ###v</w:t>
        <w:br/>
        <w:t>##w</w:t>
        <w:br/>
        <w:t>##�</w:t>
        <w:br/>
        <w:t>##�</w:t>
        <w:br/>
        <w:t>##�</w:t>
        <w:br/>
        <w:t>##i############V############V############C###############################################################################$#If####gd�80#l�######################$#If####gd#U�#l�##################�##kd#####$##$#If#####�l##�##########################�0##0��#(###6###################�</w:t>
        <w:tab/>
        <w:t>################</w:t>
        <w:tab/>
        <w:t>�#`#`#</w:t>
        <w:br/>
        <w:t>t##�##�####����######����####�0###�#######�#######�#######�#######�#######�#####�#�%#6##�####�####�###�#�####�###�#�####�###�#�####�###�4�#######4�###</w:t>
        <w:br/>
        <w:t>#l#a�#��p�####����######����###yt�Tu###�</w:t>
        <w:br/>
        <w:t>##�</w:t>
        <w:br/>
        <w:t>##�</w:t>
        <w:br/>
        <w:t>##�</w:t>
        <w:br/>
        <w:t>##�</w:t>
        <w:br/>
        <w:t>##i############V############V############C###############################################################################$#If####gd�Y�#l�######################$#If####gd#U�#l�##################�##kd�####$##$#If#####�l##�##########################�0##0��#(###6###################�</w:t>
        <w:tab/>
        <w:t>################</w:t>
        <w:tab/>
        <w:t>�#`#`#</w:t>
        <w:br/>
        <w:t>t##�##�####����######����####�0###�#######�#######�#######�#######�#######�#####�#�%#6##�####�####�###�#�####�###�#�####�###�#�####�###�4�#######4�###</w:t>
        <w:br/>
        <w:t>#l#a�#��p�####����######����###yt�Tu###�</w:t>
        <w:br/>
        <w:t>##�</w:t>
        <w:br/>
        <w:t>##############i############S############S############S###############################################################################################################$##$#If####a$#gd�Tu#l�##################�##kd�####$##$#If#####�l##�##########################�0##0��#(###6###################�</w:t>
        <w:tab/>
        <w:t>################</w:t>
        <w:tab/>
        <w:t>�#`#`#</w:t>
        <w:br/>
        <w:t>t##�##�####����######����####�0###�#######�#######�#######�#######�#######�#####�#�%#6##�####�####�###�#�####�###�#�####�###�#�####�###�4�#######4�###</w:t>
        <w:br/>
        <w:t>#l#a�#��p�####����######����###yt�Tu###########/###k###�###�###�###�############q############q############^############^############^###################################################################################################$#If####gd�Y�#l�######################$##$#If####a$#gd�Tu#l�##################w##kdg####$##$#If#####�l##�##########################�###0�(###�%################</w:t>
        <w:tab/>
        <w:t>�#`#</w:t>
        <w:br/>
        <w:t>t##�##�</w:t>
        <w:br/>
        <w:t>###����####�0###�#######�#######�#######�#######�#######�#####�#�%#6##�####�####�#�####�#�####�#�####�4�#######4�###</w:t>
        <w:br/>
        <w:t>#l#a�#��p�</w:t>
        <w:br/>
        <w:t>###����###yt�Tu###�###�###�###�###�###�###�###</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B</w:t>
      </w:r>
      <w:r>
        <w:br w:type="page"/>
      </w:r>
    </w:p>
    <w:p>
      <w:pPr>
        <w:pStyle w:val="PreformattedText"/>
        <w:bidi w:val="0"/>
        <w:jc w:val="left"/>
        <w:rPr/>
      </w:pPr>
      <w:r>
        <w:rPr/>
        <w:t>##C</w:t>
      </w:r>
      <w:r>
        <w:br w:type="page"/>
      </w:r>
    </w:p>
    <w:p>
      <w:pPr>
        <w:pStyle w:val="PreformattedText"/>
        <w:bidi w:val="0"/>
        <w:jc w:val="left"/>
        <w:rPr/>
      </w:pPr>
      <w:r>
        <w:rPr/>
        <w:t>##D</w:t>
      </w:r>
      <w:r>
        <w:br w:type="page"/>
      </w:r>
    </w:p>
    <w:p>
      <w:pPr>
        <w:pStyle w:val="PreformattedText"/>
        <w:bidi w:val="0"/>
        <w:jc w:val="left"/>
        <w:rPr/>
      </w:pPr>
      <w:r>
        <w:rPr/>
        <w:t>##E</w:t>
      </w:r>
      <w:r>
        <w:br w:type="page"/>
      </w:r>
    </w:p>
    <w:p>
      <w:pPr>
        <w:pStyle w:val="PreformattedText"/>
        <w:bidi w:val="0"/>
        <w:jc w:val="left"/>
        <w:rPr/>
      </w:pPr>
      <w:r>
        <w:rPr/>
        <w:t>##K</w:t>
      </w:r>
      <w:r>
        <w:br w:type="page"/>
      </w:r>
    </w:p>
    <w:p>
      <w:pPr>
        <w:pStyle w:val="PreformattedText"/>
        <w:bidi w:val="0"/>
        <w:jc w:val="left"/>
        <w:rPr/>
      </w:pPr>
      <w:r>
        <w:rPr/>
        <w:t>##L</w:t>
      </w:r>
      <w:r>
        <w:br w:type="page"/>
      </w:r>
    </w:p>
    <w:p>
      <w:pPr>
        <w:pStyle w:val="PreformattedText"/>
        <w:bidi w:val="0"/>
        <w:jc w:val="left"/>
        <w:rPr/>
      </w:pPr>
      <w:r>
        <w:rPr/>
        <w:t>##P</w:t>
      </w:r>
      <w:r>
        <w:br w:type="page"/>
      </w:r>
    </w:p>
    <w:p>
      <w:pPr>
        <w:pStyle w:val="PreformattedText"/>
        <w:bidi w:val="0"/>
        <w:jc w:val="left"/>
        <w:rPr/>
      </w:pPr>
      <w:r>
        <w:rPr/>
        <w:t>##Q</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_</w:t>
      </w:r>
      <w:r>
        <w:br w:type="page"/>
      </w:r>
    </w:p>
    <w:p>
      <w:pPr>
        <w:pStyle w:val="PreformattedText"/>
        <w:bidi w:val="0"/>
        <w:jc w:val="left"/>
        <w:rPr/>
      </w:pPr>
      <w:r>
        <w:rPr/>
        <w:t>##`</w:t>
      </w:r>
      <w:r>
        <w:br w:type="page"/>
      </w:r>
    </w:p>
    <w:p>
      <w:pPr>
        <w:pStyle w:val="PreformattedText"/>
        <w:bidi w:val="0"/>
        <w:jc w:val="left"/>
        <w:rPr/>
      </w:pPr>
      <w:r>
        <w:rPr/>
        <w:t>##h</w:t>
      </w:r>
      <w:r>
        <w:br w:type="page"/>
      </w:r>
    </w:p>
    <w:p>
      <w:pPr>
        <w:pStyle w:val="PreformattedText"/>
        <w:bidi w:val="0"/>
        <w:jc w:val="left"/>
        <w:rPr/>
      </w:pPr>
      <w:r>
        <w:rPr/>
        <w:t>##i</w:t>
      </w:r>
      <w:r>
        <w:br w:type="page"/>
      </w:r>
    </w:p>
    <w:p>
      <w:pPr>
        <w:pStyle w:val="PreformattedText"/>
        <w:bidi w:val="0"/>
        <w:jc w:val="left"/>
        <w:rPr/>
      </w:pPr>
      <w:r>
        <w:rPr/>
        <w:t>##r</w:t>
      </w:r>
      <w:r>
        <w:br w:type="page"/>
      </w:r>
    </w:p>
    <w:p>
      <w:pPr>
        <w:pStyle w:val="PreformattedText"/>
        <w:bidi w:val="0"/>
        <w:jc w:val="left"/>
        <w:rPr/>
      </w:pPr>
      <w:r>
        <w:rPr/>
        <w:t>##s</w:t>
      </w:r>
      <w:r>
        <w:br w:type="page"/>
      </w:r>
    </w:p>
    <w:p>
      <w:pPr>
        <w:pStyle w:val="PreformattedText"/>
        <w:bidi w:val="0"/>
        <w:jc w:val="left"/>
        <w:rPr/>
      </w:pPr>
      <w:r>
        <w:rPr/>
        <w:t>##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ɺ��������������p�����������������������%</w:t>
        <w:tab/>
        <w:t>j##o�#h�Tu##hiv�#CJ##OJ##QJ##\#�aJ####h�Tu##hiv�#CJ##OJ##QJ##\#�aJ##%</w:t>
        <w:tab/>
        <w:t>j##o�#h�Tu##h�#.#CJ##OJ##QJ##\#�aJ####h�Tu##h�#.#CJ##OJ##QJ##\#�aJ####hm#�####h�Tu##h�#.#CJ##OJ##QJ##aJ###"#h�Tu##h�#.#5#�CJ##OJ##QJ##\#�aJ###"#h�Tu##h�#.#5#�CJ##OJ##QJ##\#�aJ#####h�#.####h�Tu##h�Y�#CJ##OJ##QJ##aJ##,�###�###�###�###�###P############:############:############:#############################################################$##$#If####a$#gd�Tu#l�#################�##kd#####$##$#If#####�l##4##�##########################�F##0�##�#(###w###################�#################`#�</w:t>
        <w:tab/>
        <w:t>################</w:t>
        <w:tab/>
        <w: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yt�Tu###�###�###�###</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B</w:t>
      </w:r>
      <w:r>
        <w:br w:type="page"/>
      </w:r>
    </w:p>
    <w:p>
      <w:pPr>
        <w:pStyle w:val="PreformattedText"/>
        <w:bidi w:val="0"/>
        <w:jc w:val="left"/>
        <w:rPr/>
      </w:pPr>
      <w:r>
        <w:rPr/>
        <w:t>##U</w:t>
      </w:r>
      <w:r>
        <w:br w:type="page"/>
      </w:r>
    </w:p>
    <w:p>
      <w:pPr>
        <w:pStyle w:val="PreformattedText"/>
        <w:bidi w:val="0"/>
        <w:jc w:val="left"/>
        <w:rPr/>
      </w:pPr>
      <w:r>
        <w:rPr/>
        <w:t>##�############I############�############�############�############�############�####################################�##kd�####$##$#If#####�l##4##�##########################�\##0�##m#�#(#�#w###################�</w:t>
      </w:r>
      <w:r>
        <w:br w:type="page"/>
      </w:r>
    </w:p>
    <w:p>
      <w:pPr>
        <w:pStyle w:val="PreformattedText"/>
        <w:bidi w:val="0"/>
        <w:jc w:val="left"/>
        <w:rPr/>
      </w:pPr>
      <w:r>
        <w:rPr/>
        <w:t>##################6################# #�</w:t>
        <w:tab/>
        <w:t>################</w:t>
        <w:br/>
        <w:t>t##�##�0###�#######�#######�#######�#######�#######�#####�#�%#6##�####�####�###�###�###�#�####�###�###�###�#�####�###�###�###�#�####�###�###�###�4�#######4�###</w:t>
        <w:br/>
        <w:t>#l#a�#��yt�Tu######$#If####gd�aK#l�###################U</w:t>
      </w:r>
      <w:r>
        <w:br w:type="page"/>
      </w:r>
    </w:p>
    <w:p>
      <w:pPr>
        <w:pStyle w:val="PreformattedText"/>
        <w:bidi w:val="0"/>
        <w:jc w:val="left"/>
        <w:rPr/>
      </w:pPr>
      <w:r>
        <w:rPr/>
        <w:t>##_</w:t>
      </w:r>
      <w:r>
        <w:br w:type="page"/>
      </w:r>
    </w:p>
    <w:p>
      <w:pPr>
        <w:pStyle w:val="PreformattedText"/>
        <w:bidi w:val="0"/>
        <w:jc w:val="left"/>
        <w:rPr/>
      </w:pPr>
      <w:r>
        <w:rPr/>
        <w:t>##r</w:t>
      </w:r>
      <w:r>
        <w:br w:type="page"/>
      </w:r>
    </w:p>
    <w:p>
      <w:pPr>
        <w:pStyle w:val="PreformattedText"/>
        <w:bidi w:val="0"/>
        <w:jc w:val="left"/>
        <w:rPr/>
      </w:pPr>
      <w:r>
        <w:rPr/>
        <w:t>##s</w:t>
      </w:r>
      <w:r>
        <w:br w:type="page"/>
      </w:r>
    </w:p>
    <w:p>
      <w:pPr>
        <w:pStyle w:val="PreformattedText"/>
        <w:bidi w:val="0"/>
        <w:jc w:val="left"/>
        <w:rPr/>
      </w:pPr>
      <w:r>
        <w:rPr/>
        <w:t>##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8############�############�##################�##kd�####$##$#If#####�l##�##########################�\##0�##m#�#(###w###################�</w:t>
      </w:r>
      <w:r>
        <w:br w:type="page"/>
      </w:r>
    </w:p>
    <w:p>
      <w:pPr>
        <w:pStyle w:val="PreformattedText"/>
        <w:bidi w:val="0"/>
        <w:jc w:val="left"/>
        <w:rPr/>
      </w:pPr>
      <w:r>
        <w:rPr/>
        <w:t>##################6###################�</w:t>
        <w:tab/>
        <w:t>################</w:t>
        <w:br/>
        <w:t>t##�##�0###�#######�#######�#######�#######�#######�#####�#�%#6##�####�####�###�###�###�#�####�###�###�###�#�####�###�###�###�#�####�###�###�###�4�#######4�###</w:t>
        <w:br/>
        <w:t>#l#a�#��yt�Tu######$#If####gd�aK#l�######################$#If####gdiv�#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R</w:t>
      </w:r>
    </w:p>
    <w:p>
      <w:pPr>
        <w:pStyle w:val="PreformattedText"/>
        <w:bidi w:val="0"/>
        <w:jc w:val="left"/>
        <w:rPr/>
      </w:pPr>
      <w:r>
        <w:rPr/>
        <w:t>##�############�############K############�############�############�############�############�######################�##kd�####$##$#If#####�l##�##########################�\##0�##m#�#(###w###################�</w:t>
      </w:r>
      <w:r>
        <w:br w:type="page"/>
      </w:r>
    </w:p>
    <w:p>
      <w:pPr>
        <w:pStyle w:val="PreformattedText"/>
        <w:bidi w:val="0"/>
        <w:jc w:val="left"/>
        <w:rPr/>
      </w:pPr>
      <w:r>
        <w:rPr/>
        <w:t>##################6###################�</w:t>
        <w:tab/>
        <w:t>################</w:t>
        <w:br/>
        <w:t>t##�##�0###�#######�#######�#######�#######�#######�#####�#�%#6##�####�####�###�###�###�#�####�###�###�###�#�####�###�###�###�#�####�###�###�###�4�#######4�###</w:t>
        <w:br/>
        <w:t>#l#a�#��yt�Tu######$#If####gd�aK#l�###################@</w:t>
      </w:r>
    </w:p>
    <w:p>
      <w:pPr>
        <w:pStyle w:val="PreformattedText"/>
        <w:bidi w:val="0"/>
        <w:jc w:val="left"/>
        <w:rPr/>
      </w:pPr>
      <w:r>
        <w:rPr/>
        <w:t>##A</w:t>
      </w:r>
    </w:p>
    <w:p>
      <w:pPr>
        <w:pStyle w:val="PreformattedText"/>
        <w:bidi w:val="0"/>
        <w:jc w:val="left"/>
        <w:rPr/>
      </w:pPr>
      <w:r>
        <w:rPr/>
        <w:t>##R</w:t>
      </w:r>
    </w:p>
    <w:p>
      <w:pPr>
        <w:pStyle w:val="PreformattedText"/>
        <w:bidi w:val="0"/>
        <w:jc w:val="left"/>
        <w:rPr/>
      </w:pPr>
      <w:r>
        <w:rPr/>
        <w:t>##S</w:t>
      </w:r>
    </w:p>
    <w:p>
      <w:pPr>
        <w:pStyle w:val="PreformattedText"/>
        <w:bidi w:val="0"/>
        <w:jc w:val="left"/>
        <w:rPr/>
      </w:pPr>
      <w:r>
        <w:rPr/>
        <w:t>##X</w:t>
      </w:r>
    </w:p>
    <w:p>
      <w:pPr>
        <w:pStyle w:val="PreformattedText"/>
        <w:bidi w:val="0"/>
        <w:jc w:val="left"/>
        <w:rPr/>
      </w:pPr>
      <w:r>
        <w:rPr/>
        <w:t>##_</w:t>
      </w:r>
    </w:p>
    <w:p>
      <w:pPr>
        <w:pStyle w:val="PreformattedText"/>
        <w:bidi w:val="0"/>
        <w:jc w:val="left"/>
        <w:rPr/>
      </w:pPr>
      <w:r>
        <w:rPr/>
        <w:t>##`</w:t>
      </w:r>
    </w:p>
    <w:p>
      <w:pPr>
        <w:pStyle w:val="PreformattedText"/>
        <w:bidi w:val="0"/>
        <w:jc w:val="left"/>
        <w:rPr/>
      </w:pPr>
      <w:r>
        <w:rPr/>
        <w:t>##a</w:t>
      </w:r>
    </w:p>
    <w:p>
      <w:pPr>
        <w:pStyle w:val="PreformattedText"/>
        <w:bidi w:val="0"/>
        <w:jc w:val="left"/>
        <w:rPr/>
      </w:pPr>
      <w:r>
        <w:rPr/>
        <w:t>##g</w:t>
      </w:r>
    </w:p>
    <w:p>
      <w:pPr>
        <w:pStyle w:val="PreformattedText"/>
        <w:bidi w:val="0"/>
        <w:jc w:val="left"/>
        <w:rPr/>
      </w:pPr>
      <w:r>
        <w:rPr/>
        <w:t>##h</w:t>
      </w:r>
    </w:p>
    <w:p>
      <w:pPr>
        <w:pStyle w:val="PreformattedText"/>
        <w:bidi w:val="0"/>
        <w:jc w:val="left"/>
        <w:rPr/>
      </w:pPr>
      <w:r>
        <w:rPr/>
        <w:t>##n</w:t>
      </w:r>
    </w:p>
    <w:p>
      <w:pPr>
        <w:pStyle w:val="PreformattedText"/>
        <w:bidi w:val="0"/>
        <w:jc w:val="left"/>
        <w:rPr/>
      </w:pPr>
      <w:r>
        <w:rPr/>
        <w:t>##s</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amp;###=###&gt;###?###W###����̼�����������</w:t>
      </w:r>
      <w:r>
        <w:rPr/>
        <w:t>ܸ�����ܼ������ܼ��</w:t>
      </w:r>
      <w:r>
        <w:rPr>
          <w:rtl w:val="true"/>
        </w:rPr>
        <w:t>ܤ</w:t>
      </w:r>
      <w:r>
        <w:rPr/>
        <w:t>�ܸ�����ܑ��</w:t>
      </w:r>
      <w:r>
        <w:rPr/>
        <w:t>######h�Tu##h�Y�#CJ##OJ##QJ##\#�aJ##%</w:t>
        <w:tab/>
        <w:t>j##o�#h�Tu##h�Y�#CJ##OJ##QJ##\#�aJ####h�Tu##h#Kh#CJ##OJ##QJ##\#�aJ####hm#�####h�#.####h�Tu##h�#9#CJ##OJ##QJ##\#�aJ####h�Tu##hiv�#CJ##OJ##QJ##\#�aJ####h�Tu##h�#.#CJ##OJ##QJ##\#�aJ##%</w:t>
        <w:tab/>
        <w:t>j##o�#h�Tu##h�#.#CJ##OJ##QJ##\#�aJ###2R</w:t>
      </w:r>
    </w:p>
    <w:p>
      <w:pPr>
        <w:pStyle w:val="PreformattedText"/>
        <w:bidi w:val="0"/>
        <w:jc w:val="left"/>
        <w:rPr/>
      </w:pPr>
      <w:r>
        <w:rPr/>
        <w:t>##`</w:t>
      </w:r>
    </w:p>
    <w:p>
      <w:pPr>
        <w:pStyle w:val="PreformattedText"/>
        <w:bidi w:val="0"/>
        <w:jc w:val="left"/>
        <w:rPr/>
      </w:pPr>
      <w:r>
        <w:rPr/>
        <w:t>##g</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kdW####$##$#If#####�l##�##########################�\##0�##m#�#(###w###################�</w:t>
      </w:r>
      <w:r>
        <w:br w:type="page"/>
      </w:r>
    </w:p>
    <w:p>
      <w:pPr>
        <w:pStyle w:val="PreformattedText"/>
        <w:bidi w:val="0"/>
        <w:jc w:val="left"/>
        <w:rPr/>
      </w:pPr>
      <w:r>
        <w:rPr/>
        <w:t>##################6###################�</w:t>
        <w:tab/>
        <w:t>################</w:t>
        <w:br/>
        <w:t>t##�##�0###�#######�#######�#######�#######�#######�#####�#�%#6##�####�####�###�###�###�#�####�###�###�###�#�####�###�###�###�#�####�###�###�###�4�#######4�###</w:t>
        <w:br/>
        <w:t>#l#a�#��yt�Tu######$#If####gd�aK#l�###################�</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K############�######################�##kd#####$##$#If#####�l##�##########################�\##0�##m#�#(###w###################�</w:t>
      </w:r>
      <w:r>
        <w:br w:type="page"/>
      </w:r>
    </w:p>
    <w:p>
      <w:pPr>
        <w:pStyle w:val="PreformattedText"/>
        <w:bidi w:val="0"/>
        <w:jc w:val="left"/>
        <w:rPr/>
      </w:pPr>
      <w:r>
        <w:rPr/>
        <w:t>##################6###################�</w:t>
        <w:tab/>
        <w:t>################</w:t>
        <w:br/>
        <w:t>t##�##�0###�#######�#######�#######�#######�#######�#####�#�%#6##�####�####�###�###�###�#�####�###�###�###�#�####�###�###�###�#�####�###�###�###�4�#######4�###</w:t>
        <w:br/>
        <w:t>#l#a�#��yt�Tu######$#If####gd�aK#l�###################</w:t>
      </w:r>
      <w:r>
        <w:br w:type="page"/>
      </w:r>
    </w:p>
    <w:p>
      <w:pPr>
        <w:pStyle w:val="PreformattedText"/>
        <w:bidi w:val="0"/>
        <w:jc w:val="left"/>
        <w:rPr/>
      </w:pPr>
      <w:r>
        <w:rPr/>
        <w:t>###%###=###W###o###�###�###�###�###�############�############�############�############�############�############�############K######################�##kd�####$##$#If#####�l##�##########################�\##0�##m#�#(###w###################�</w:t>
      </w:r>
      <w:r>
        <w:br w:type="page"/>
      </w:r>
    </w:p>
    <w:p>
      <w:pPr>
        <w:pStyle w:val="PreformattedText"/>
        <w:bidi w:val="0"/>
        <w:jc w:val="left"/>
        <w:rPr/>
      </w:pPr>
      <w:r>
        <w:rPr/>
        <w:t>##################6###################�</w:t>
        <w:tab/>
        <w:t>################</w:t>
        <w:br/>
        <w:t>t##�##�0###�#######�#######�#######�#######�#######�#####�#�%#6##�####�####�###�###�###�#�####�###�###�###�#�####�###�###�###�#�####�###�###�###�4�#######4�###</w:t>
        <w:br/>
        <w:t>#l#a�#��yt�Tu######$#If####gd�aK#l�###################W###X###^###e###f###o###p###x###y###�###�###�###�###�###�###�###�###�###�###�###�###�###�###�###�###�###�###�###�###�###�###�###########################'###(###1###2###:###;###D###F###P###Q###r###s###�###����������</w:t>
      </w:r>
      <w:r>
        <w:rPr/>
        <w:t>ܼܸ����������������������</w:t>
      </w:r>
      <w:r>
        <w:rPr/>
        <w:t>������������##h%######h�Tu##h%###CJ##OJ##QJ##aJ###"</w:t>
        <w:tab/>
        <w:t>j##o�#h�Tu##h%###CJ##OJ##QJ##aJ#####h�Tu##h%###5#�CJ##OJ##QJ##aJ####hm#�####h�#.####h�Tu##h%###CJ##OJ##QJ##\#�aJ####h�Tu##h#Kh#CJ##OJ##QJ##\#�aJ####h�Tu##h�#.#CJ##OJ##QJ##\#�aJ##%</w:t>
        <w:tab/>
        <w:t>j##o�#h�Tu##h�#.#CJ##OJ##QJ##\#�aJ###2�###�###�###�###�###�###�###�###############�############�############�############�############�############�############�############�############�############�###########################################################################################################################################################################################################################################################################################################################$#If####gd%###l�##################</w:t>
        <w:br/>
        <w:t>########'###1###D###E###^############K############K############K############K##############################################################################$#If####gd%###l�#################�##kd�####$##$#If#####�l##�##########################�\##0�##m#�#(###w###################�</w:t>
      </w:r>
      <w:r>
        <w:br w:type="page"/>
      </w:r>
    </w:p>
    <w:p>
      <w:pPr>
        <w:pStyle w:val="PreformattedText"/>
        <w:bidi w:val="0"/>
        <w:jc w:val="left"/>
        <w:rPr/>
      </w:pPr>
      <w:r>
        <w:rPr/>
        <w:t>##################6###################�</w:t>
        <w:tab/>
        <w:t>################</w:t>
        <w:br/>
        <w:t>t##�##�0###�#######�#######�#######�#######�#######�#####�#�%#6##�####�####�###�###�###�#�####�###�###�###�#�####�###�###�###�#�####�###�###�###�4�#######4�###</w:t>
        <w:br/>
        <w:t>#l#a�#��yt�Tu###E###F###P###r###�###�###�###�###^############K############K############K############K############K############K############################################$#If####gd%###l�#################�##kdg</w:t>
        <w:tab/>
        <w:t>###$##$#If#####�l##�##########################�\##0�##m#�#(###w###################�</w:t>
      </w:r>
      <w:r>
        <w:br w:type="page"/>
      </w:r>
    </w:p>
    <w:p>
      <w:pPr>
        <w:pStyle w:val="PreformattedText"/>
        <w:bidi w:val="0"/>
        <w:jc w:val="left"/>
        <w:rPr/>
      </w:pPr>
      <w:r>
        <w:rPr/>
        <w:t>##################6###################�</w:t>
        <w:tab/>
        <w:t>################</w:t>
        <w:br/>
        <w:t>t##�##�0###�#######�#######�#######�#######�#######�#####�#�%#6##�####�####�###�###�###�#�####�###�###�###�#�####�###�###�###�#�####�###�###�###�4�#######4�###</w:t>
        <w:br/>
        <w:t>#l#a�#��yt�Tu###�###�###�###�###�###�###�###�###�###�###�###�###�###�###�###�###�###############</w:t>
        <w:br/>
        <w:t>#######</w:t>
      </w:r>
    </w:p>
    <w:p>
      <w:pPr>
        <w:pStyle w:val="PreformattedText"/>
        <w:bidi w:val="0"/>
        <w:jc w:val="left"/>
        <w:rPr/>
      </w:pPr>
      <w:r>
        <w:rPr/>
        <w:t>###$###%###B###C###f###g###r###s###}###~###�###�###�###�###�###�###�###�###�����������</w:t>
      </w:r>
      <w:r>
        <w:rPr/>
        <w:t>߭߭�߭��������������ۡ�</w:t>
      </w:r>
      <w:r>
        <w:rPr/>
        <w:t>}n##################h#U�#5#�CJ##OJ##QJ##^J##aJ####h4</w:t>
      </w:r>
    </w:p>
    <w:p>
      <w:pPr>
        <w:pStyle w:val="PreformattedText"/>
        <w:bidi w:val="0"/>
        <w:jc w:val="left"/>
        <w:rPr/>
      </w:pPr>
      <w:r>
        <w:rPr/>
        <w:t>^#B*#CJ##OJ##QJ##^J##aJ##ph######h�#�#B*#CJ##OJ##QJ##^J##aJ##ph######h�#�#CJ##OJ##QJ##aJ#####h�Tu##h�0B#CJ##OJ##QJ##aJ#####h�Tu##h4</w:t>
      </w:r>
    </w:p>
    <w:p>
      <w:pPr>
        <w:pStyle w:val="PreformattedText"/>
        <w:bidi w:val="0"/>
        <w:jc w:val="left"/>
        <w:rPr/>
      </w:pPr>
      <w:r>
        <w:rPr/>
        <w:t>^#CJ##OJ##QJ##aJ#####h�Tu##h%###5#�CJ##OJ##QJ##aJ####h%######h�Tu##h%###CJ##OJ##QJ##aJ###"</w:t>
        <w:tab/>
        <w:t>j##o�#h�Tu##h%###CJ##OJ##QJ##aJ##(�###�###�###�###############</w:t>
      </w:r>
      <w:r>
        <w:br w:type="page"/>
      </w:r>
    </w:p>
    <w:p>
      <w:pPr>
        <w:pStyle w:val="PreformattedText"/>
        <w:bidi w:val="0"/>
        <w:jc w:val="left"/>
        <w:rPr/>
      </w:pPr>
      <w:r>
        <w:rPr/>
        <w:t>###^############K############K############K############K############K############K############################################$#If####gd%###l�#################�##kd+</w:t>
        <w:br/>
        <w:t>###$##$#If#####�l##�##########################�\##0�##m#�#(###w###################�</w:t>
      </w:r>
      <w:r>
        <w:br w:type="page"/>
      </w:r>
    </w:p>
    <w:p>
      <w:pPr>
        <w:pStyle w:val="PreformattedText"/>
        <w:bidi w:val="0"/>
        <w:jc w:val="left"/>
        <w:rPr/>
      </w:pPr>
      <w:r>
        <w:rPr/>
        <w:t>##################6###################�</w:t>
        <w:tab/>
        <w:t>################</w:t>
        <w:br/>
        <w:t>t##�##�0###�#######�#######�#######�#######�#######�#####�#�%#6##�####�####�###�###�###�#�####�###�###�###�#�####�###�###�###�#�####�###�###�###�4�#######4�###</w:t>
        <w:br/>
        <w:t>#l#a�#��yt�Tu###</w:t>
      </w:r>
      <w:r>
        <w:br w:type="page"/>
      </w:r>
    </w:p>
    <w:p>
      <w:pPr>
        <w:pStyle w:val="PreformattedText"/>
        <w:bidi w:val="0"/>
        <w:jc w:val="left"/>
        <w:rPr/>
      </w:pPr>
      <w:r>
        <w:rPr/>
        <w:t>###</w:t>
      </w:r>
    </w:p>
    <w:p>
      <w:pPr>
        <w:pStyle w:val="PreformattedText"/>
        <w:bidi w:val="0"/>
        <w:jc w:val="left"/>
        <w:rPr/>
      </w:pPr>
      <w:r>
        <w:rPr/>
        <w:t>###$###B###f###}###�###�###^############K############K############K############K############K############K############################################$#If####gd%###l�#################�##kd�</w:t>
        <w:br/>
        <w:t>###$##$#If#####�l##�##########################�\##0�##m#�#(###w###################�</w:t>
      </w:r>
      <w:r>
        <w:br w:type="page"/>
      </w:r>
    </w:p>
    <w:p>
      <w:pPr>
        <w:pStyle w:val="PreformattedText"/>
        <w:bidi w:val="0"/>
        <w:jc w:val="left"/>
        <w:rPr/>
      </w:pPr>
      <w:r>
        <w:rPr/>
        <w:t>##################6###################�</w:t>
        <w:tab/>
        <w:t>################</w:t>
        <w:br/>
        <w:t>t##�##�0###�#######�#######�#######�#######�#######�#####�#�%#6##�####�####�###�###�###�#�####�###�###�###�#�####�###�###�###�#�####�###�###�###�4�#######4�###</w:t>
        <w:br/>
        <w:t>#l#a�#��yt�Tu###�###�###�###�###�###�###�###�###^############Y############Q############D############D############D############D#########################</w:t>
      </w:r>
    </w:p>
    <w:p>
      <w:pPr>
        <w:pStyle w:val="PreformattedText"/>
        <w:bidi w:val="0"/>
        <w:jc w:val="left"/>
        <w:rPr/>
      </w:pPr>
      <w:r>
        <w:rPr/>
        <w:t>###�#�7$#8$#H$#`�#�gd�#�######$#a$#gdm#�#####gdu,�#�##kd�####$##$#If#####�l##�##########################�\##0�##m#�#(###w###################�</w:t>
      </w:r>
      <w:r>
        <w:br w:type="page"/>
      </w:r>
    </w:p>
    <w:p>
      <w:pPr>
        <w:pStyle w:val="PreformattedText"/>
        <w:bidi w:val="0"/>
        <w:jc w:val="left"/>
        <w:rPr/>
      </w:pPr>
      <w:r>
        <w:rPr/>
        <w:t>##################6###################�</w:t>
        <w:tab/>
        <w:t>################</w:t>
        <w:br/>
        <w:t>t##�##�0###�#######�#######�#######�#######�#######�#####�#�%#6##�####�####�###�###�###�#�####�###�###�###�#�####�###�###�###�#�####�###�###�###�4�#######4�###</w:t>
        <w:br/>
        <w:t>#l#a�#��yt�Tu###�###�###�###�###�###�###�###�###�###�###�###�###�###########&amp;###.###/###7###8###�############�############�############�############�############�############�############�############�############�############�############�############�############�############�############�############�############�############�######################################################$#If####gdn|�#l�######################$#If####gd3i##l�######################�#�^�#�gdm#�##</w:t>
      </w:r>
      <w:r>
        <w:br w:type="page"/>
      </w:r>
    </w:p>
    <w:p>
      <w:pPr>
        <w:pStyle w:val="PreformattedText"/>
        <w:bidi w:val="0"/>
        <w:jc w:val="left"/>
        <w:rPr/>
      </w:pPr>
      <w:r>
        <w:rPr/>
        <w:t>##</w:t>
      </w:r>
    </w:p>
    <w:p>
      <w:pPr>
        <w:pStyle w:val="PreformattedText"/>
        <w:bidi w:val="0"/>
        <w:jc w:val="left"/>
        <w:rPr/>
      </w:pPr>
      <w:r>
        <w:rPr/>
        <w:t>�</w:t>
      </w:r>
      <w:r>
        <w:rPr/>
        <w:t>###�###�0�^�0�gd#U�#</w:t>
      </w:r>
    </w:p>
    <w:p>
      <w:pPr>
        <w:pStyle w:val="PreformattedText"/>
        <w:bidi w:val="0"/>
        <w:jc w:val="left"/>
        <w:rPr/>
      </w:pPr>
      <w:r>
        <w:rPr/>
        <w:t>###�#�7$#8$#H$#`�#�gd�#�###�###�###�###�###�###�###�###�###�###�###�############### ###&amp;###'###/###0###9###J###_###�###�###�###�###�###�###�###�###�Խ����~o~o~o~o~o~o�_O_~o~o~o###########h�Tu##h�#�#5#�CJ##OJ##QJ##aJ####h�Tu##h'8g#5#�CJ##OJ##QJ##aJ####h�Tu##h�#�#CJ##OJ##QJ##aJ###"</w:t>
        <w:tab/>
        <w:t>j##o�#h�Tu##h�#�#CJ##OJ##QJ##aJ#####h�Tu##h�#�#5#�CJ##OJ##QJ##aJ####hm#�#CJ##OJ##QJ##aJ### #h#U�##h#U�#CJ##OJ##QJ##^J##aJ###,#h#U�##h#U�#5#�B*#CJ##OJ##QJ##^J##aJ##ph##�####h#U�##h#U�#5#�CJ##OJ##QJ##^J##aJ##1#j#####h#U�#5#�CJ##OJ##QJ##U##^J##aJ##mH##nH##u####8###9###J###�###�###�###�###�###�###^############K############K############K############K############K############K############K###########################$#If####gd�#�#l�#################�##kdw</w:t>
      </w:r>
      <w:r>
        <w:br w:type="page"/>
      </w:r>
    </w:p>
    <w:p>
      <w:pPr>
        <w:pStyle w:val="PreformattedText"/>
        <w:bidi w:val="0"/>
        <w:jc w:val="left"/>
        <w:rPr/>
      </w:pPr>
      <w:r>
        <w:rPr/>
        <w:t>###$##$#If#####�l##�##########################�\##0��#@#l#�$##8###################�</w:t>
      </w:r>
      <w:r>
        <w:br w:type="page"/>
      </w:r>
    </w:p>
    <w:p>
      <w:pPr>
        <w:pStyle w:val="PreformattedText"/>
        <w:bidi w:val="0"/>
        <w:jc w:val="left"/>
        <w:rPr/>
      </w:pPr>
      <w:r>
        <w:rPr/>
        <w:t>##################@###################@#################</w:t>
        <w:br/>
        <w:t>t##�##�0###�#######�#######�#######�#######�#######�#####�#`'#6##�####�####�###�###�###�#�####�###�###�###�#�####�###�###�###�#�####�###�###�###�4�#######4�###</w:t>
        <w:br/>
        <w:t>#l#a�#��yt�Tu###�###�###�###�###�###�###�###�###�###�###�#######</w:t>
        <w:tab/>
        <w:t>###!###"###*###1###2###5###&gt;###?###C###D###H###W###X###[###d###e###j###u###w###�###�###�###�###�������б�������������������П��}jZ###h�Tu##h4</w:t>
      </w:r>
    </w:p>
    <w:p>
      <w:pPr>
        <w:pStyle w:val="PreformattedText"/>
        <w:bidi w:val="0"/>
        <w:jc w:val="left"/>
        <w:rPr/>
      </w:pPr>
      <w:r>
        <w:rPr/>
        <w:t>^#CJ##OJ##QJ##\#�aJ##%</w:t>
        <w:tab/>
        <w:t>j##o�#h�Tu##h4</w:t>
      </w:r>
    </w:p>
    <w:p>
      <w:pPr>
        <w:pStyle w:val="PreformattedText"/>
        <w:bidi w:val="0"/>
        <w:jc w:val="left"/>
        <w:rPr/>
      </w:pPr>
      <w:r>
        <w:rPr/>
        <w:t>^#CJ##OJ##QJ##\#�aJ####h�Tu##h4</w:t>
      </w:r>
    </w:p>
    <w:p>
      <w:pPr>
        <w:pStyle w:val="PreformattedText"/>
        <w:bidi w:val="0"/>
        <w:jc w:val="left"/>
        <w:rPr/>
      </w:pPr>
      <w:r>
        <w:rPr/>
        <w:t>^#5#�CJ##OJ##QJ##aJ####h�Tu##h#U�#5#�CJ##OJ##QJ##^J##aJ####h�Tu##h4</w:t>
      </w:r>
    </w:p>
    <w:p>
      <w:pPr>
        <w:pStyle w:val="PreformattedText"/>
        <w:bidi w:val="0"/>
        <w:jc w:val="left"/>
        <w:rPr/>
      </w:pPr>
      <w:r>
        <w:rPr/>
        <w:t>^#5#�CJ##OJ##QJ##^J##aJ####h�Tu##h�#�#5#�CJ##OJ##QJ##aJ####h�Tu##h'8g#CJ##OJ##QJ##aJ#####h�Tu##h�#�#CJ##OJ##QJ##aJ###"</w:t>
        <w:tab/>
        <w:t>j##o�#h�Tu##h�#�#CJ##OJ##QJ##aJ#####h�Tu##h_H]#CJ##OJ##QJ##aJ###�###�###�#######!###C###h###i###^############K############K############K############K############K############K############################################$#If####gd�#�#l�#################�##kd3</w:t>
      </w:r>
    </w:p>
    <w:p>
      <w:pPr>
        <w:pStyle w:val="PreformattedText"/>
        <w:bidi w:val="0"/>
        <w:jc w:val="left"/>
        <w:rPr/>
      </w:pPr>
      <w:r>
        <w:rPr/>
        <w:t>###$##$#If#####�l##�##########################�\##0��#@#l#�$##8###################�</w:t>
      </w:r>
      <w:r>
        <w:br w:type="page"/>
      </w:r>
    </w:p>
    <w:p>
      <w:pPr>
        <w:pStyle w:val="PreformattedText"/>
        <w:bidi w:val="0"/>
        <w:jc w:val="left"/>
        <w:rPr/>
      </w:pPr>
      <w:r>
        <w:rPr/>
        <w:t>##################@###################@#################</w:t>
        <w:br/>
        <w:t>t##�##�0###�#######�#######�#######�#######�#######�#####�#`'#6##�####�####�###�###�###�#�####�###�###�###�#�####�###�###�###�#�####�###�###�###�4�#######4�###</w:t>
        <w:br/>
        <w:t>#l#a�#��yt�Tu###i###j###�###�###�###^############G############G############,################################�h##$#7$#8$#H$#If####^�h#gd�Tu#l�#####################$#7$#8$#H$#If####gd�Tu#l�#################�##kd�</w:t>
      </w:r>
    </w:p>
    <w:p>
      <w:pPr>
        <w:pStyle w:val="PreformattedText"/>
        <w:bidi w:val="0"/>
        <w:jc w:val="left"/>
        <w:rPr/>
      </w:pPr>
      <w:r>
        <w:rPr/>
        <w:t>###$##$#If#####�l##�##########################�\##0��#@#l#�$##8###################�</w:t>
      </w:r>
      <w:r>
        <w:br w:type="page"/>
      </w:r>
    </w:p>
    <w:p>
      <w:pPr>
        <w:pStyle w:val="PreformattedText"/>
        <w:bidi w:val="0"/>
        <w:jc w:val="left"/>
        <w:rPr/>
      </w:pPr>
      <w:r>
        <w:rPr/>
        <w:t>##################@###################@#################</w:t>
        <w:br/>
        <w:t>t##�##�0###�#######�#######�#######�#######�#######�#####�#`'#6##�####�####�###�###�###�#�####�###�###�###�#�####�###�###�###�#�####�###�###�###�4�#######4�###</w:t>
        <w:br/>
        <w:t>#l#a�#��yt�Tu###�###�###�###�###�###�###�###�###�###�###########&amp;###;###E###F###K###Q###R###X###^###_###d###j###k###p###�###�###�###�###�###�###�###�###�###�###�###���</w:t>
      </w:r>
      <w:r>
        <w:rPr/>
        <w:t>﷥�����̏����������������</w:t>
      </w:r>
      <w:r>
        <w:rPr/>
        <w:t>p^�^�^####"</w:t>
        <w:tab/>
        <w:t>j##o�#h�Tu##h4</w:t>
      </w:r>
    </w:p>
    <w:p>
      <w:pPr>
        <w:pStyle w:val="PreformattedText"/>
        <w:bidi w:val="0"/>
        <w:jc w:val="left"/>
        <w:rPr/>
      </w:pPr>
      <w:r>
        <w:rPr/>
        <w:t>^#CJ##OJ##QJ##aJ#####h�Tu##h4</w:t>
      </w:r>
    </w:p>
    <w:p>
      <w:pPr>
        <w:pStyle w:val="PreformattedText"/>
        <w:bidi w:val="0"/>
        <w:jc w:val="left"/>
        <w:rPr/>
      </w:pPr>
      <w:r>
        <w:rPr/>
        <w:t>^#5#�CJ##OJ##QJ##aJ####h�Tu##h4</w:t>
      </w:r>
    </w:p>
    <w:p>
      <w:pPr>
        <w:pStyle w:val="PreformattedText"/>
        <w:bidi w:val="0"/>
        <w:jc w:val="left"/>
        <w:rPr/>
      </w:pPr>
      <w:r>
        <w:rPr/>
        <w:t>^#CJ##OJ##QJ##aJ###+#h�Tu##h4</w:t>
      </w:r>
    </w:p>
    <w:p>
      <w:pPr>
        <w:pStyle w:val="PreformattedText"/>
        <w:bidi w:val="0"/>
        <w:jc w:val="left"/>
        <w:rPr/>
      </w:pPr>
      <w:r>
        <w:rPr/>
        <w:t>^#CJ##OJ##QJ##^J##aJ##mH##nH##u####h�Tu##h4</w:t>
      </w:r>
    </w:p>
    <w:p>
      <w:pPr>
        <w:pStyle w:val="PreformattedText"/>
        <w:bidi w:val="0"/>
        <w:jc w:val="left"/>
        <w:rPr/>
      </w:pPr>
      <w:r>
        <w:rPr/>
        <w:t>^#CJ##OJ##QJ##\#�^J##aJ##)</w:t>
        <w:tab/>
        <w:t>j##o�#h�Tu##h4</w:t>
      </w:r>
    </w:p>
    <w:p>
      <w:pPr>
        <w:pStyle w:val="PreformattedText"/>
        <w:bidi w:val="0"/>
        <w:jc w:val="left"/>
        <w:rPr/>
      </w:pPr>
      <w:r>
        <w:rPr/>
        <w:t>^#CJ##OJ##QJ##\#�^J##aJ####h�Tu##h4</w:t>
      </w:r>
    </w:p>
    <w:p>
      <w:pPr>
        <w:pStyle w:val="PreformattedText"/>
        <w:bidi w:val="0"/>
        <w:jc w:val="left"/>
        <w:rPr/>
      </w:pPr>
      <w:r>
        <w:rPr/>
        <w:t>^#CJ##OJ##QJ##\#�aJ##%</w:t>
        <w:tab/>
        <w:t>j##o�#h�Tu##h4</w:t>
      </w:r>
    </w:p>
    <w:p>
      <w:pPr>
        <w:pStyle w:val="PreformattedText"/>
        <w:bidi w:val="0"/>
        <w:jc w:val="left"/>
        <w:rPr/>
      </w:pPr>
      <w:r>
        <w:rPr/>
        <w:t>^#CJ##OJ##QJ##\#�aJ## #h�Tu##h4</w:t>
      </w:r>
    </w:p>
    <w:p>
      <w:pPr>
        <w:pStyle w:val="PreformattedText"/>
        <w:bidi w:val="0"/>
        <w:jc w:val="left"/>
        <w:rPr/>
      </w:pPr>
      <w:r>
        <w:rPr/>
        <w:t>^#CJ##OJ##QJ##^J##aJ##$�###�###�###�###�###########E###P###Q###]###^###i###j###y###�###�###�###�############�############�############�############�############�############�############�############�############�############�############�############�############�############�############�############�################################################################################################$#If####gd�#�#l�#####################�h##$#7$#8$#H$#If####^�h#gd�Tu#l�#####################$#7$#8$#H$#If####gd�Tu#l�###################�###�###�###�###�###�###�###�###^############K############K############K############K############K############K############################################$#If####gd�#�#l�#################�##kd�####$##$#If#####�l##�##########################�\##0��#@#l#�$##8###################�</w:t>
      </w:r>
      <w:r>
        <w:br w:type="page"/>
      </w:r>
    </w:p>
    <w:p>
      <w:pPr>
        <w:pStyle w:val="PreformattedText"/>
        <w:bidi w:val="0"/>
        <w:jc w:val="left"/>
        <w:rPr/>
      </w:pPr>
      <w:r>
        <w:rPr/>
        <w:t>##################@###################@#################</w:t>
        <w:br/>
        <w:t>t##�##�0###�#######�#######�#######�#######�#######�#####�#`'#6##�####�####�###�###�###�#�####�###�###�###�#�####�###�###�###�#�####�###�###�###�4�#######4�###</w:t>
        <w:br/>
        <w:t>#l#a�#��yt�Tu###�###�###�###�###�###�###�###�###########%###&amp;###H###I###g###h###y###z###�###�###�###�###�###�###�###�###�###�###�###�###�###�###�#######�###�###�###�###�###�###�###�###�###�###�###�###�###�###�###����������������������������������|�|�|######h�Tu##h#U�#CJ##aJ#####h�Tu##h4</w:t>
      </w:r>
    </w:p>
    <w:p>
      <w:pPr>
        <w:pStyle w:val="PreformattedText"/>
        <w:bidi w:val="0"/>
        <w:jc w:val="left"/>
        <w:rPr/>
      </w:pPr>
      <w:r>
        <w:rPr/>
        <w:t>^#CJ##aJ#####h�Tu##h4</w:t>
      </w:r>
    </w:p>
    <w:p>
      <w:pPr>
        <w:pStyle w:val="PreformattedText"/>
        <w:bidi w:val="0"/>
        <w:jc w:val="left"/>
        <w:rPr/>
      </w:pPr>
      <w:r>
        <w:rPr/>
        <w:t>^#5#�CJ##aJ####h�Tu##h4</w:t>
      </w:r>
    </w:p>
    <w:p>
      <w:pPr>
        <w:pStyle w:val="PreformattedText"/>
        <w:bidi w:val="0"/>
        <w:jc w:val="left"/>
        <w:rPr/>
      </w:pPr>
      <w:r>
        <w:rPr/>
        <w:t>^#5#�CJ##OJ##QJ##aJ####h�Tu##h4</w:t>
      </w:r>
    </w:p>
    <w:p>
      <w:pPr>
        <w:pStyle w:val="PreformattedText"/>
        <w:bidi w:val="0"/>
        <w:jc w:val="left"/>
        <w:rPr/>
      </w:pPr>
      <w:r>
        <w:rPr/>
        <w:t>^#5#�OJ##QJ##(#h�Tu##h4</w:t>
      </w:r>
    </w:p>
    <w:p>
      <w:pPr>
        <w:pStyle w:val="PreformattedText"/>
        <w:bidi w:val="0"/>
        <w:jc w:val="left"/>
        <w:rPr/>
      </w:pPr>
      <w:r>
        <w:rPr/>
        <w:t>^#5#�OJ##QJ##fH�#q�</w:t>
        <w:br/>
        <w:t>###���#######h�Tu##h4</w:t>
      </w:r>
    </w:p>
    <w:p>
      <w:pPr>
        <w:pStyle w:val="PreformattedText"/>
        <w:bidi w:val="0"/>
        <w:jc w:val="left"/>
        <w:rPr/>
      </w:pPr>
      <w:r>
        <w:rPr/>
        <w:t>^#5#�CJ##OJ##QJ##aJ##"</w:t>
        <w:tab/>
        <w:t>j##o�#h�Tu##h4</w:t>
      </w:r>
    </w:p>
    <w:p>
      <w:pPr>
        <w:pStyle w:val="PreformattedText"/>
        <w:bidi w:val="0"/>
        <w:jc w:val="left"/>
        <w:rPr/>
      </w:pPr>
      <w:r>
        <w:rPr/>
        <w:t>^#CJ##OJ##QJ##aJ#####h�Tu##h4</w:t>
      </w:r>
    </w:p>
    <w:p>
      <w:pPr>
        <w:pStyle w:val="PreformattedText"/>
        <w:bidi w:val="0"/>
        <w:jc w:val="left"/>
        <w:rPr/>
      </w:pPr>
      <w:r>
        <w:rPr/>
        <w:t>^#CJ##OJ##QJ##aJ##0�###�#######%###H###g###�###�###�###^############K############K############K############K############K############K############K###########################$#If####gd�#�#l�#################�##kdg####$##$#If#####�l##�##########################�\##0��#@#l#�$##8###################�</w:t>
      </w:r>
      <w:r>
        <w:br w:type="page"/>
      </w:r>
    </w:p>
    <w:p>
      <w:pPr>
        <w:pStyle w:val="PreformattedText"/>
        <w:bidi w:val="0"/>
        <w:jc w:val="left"/>
        <w:rPr/>
      </w:pPr>
      <w:r>
        <w:rPr/>
        <w:t>##################@###################@#################</w:t>
        <w:br/>
        <w:t>t##�##�0###�#######�#######�#######�#######�#######�#####�#`'#6##�####�####�###�###�###�#�####�###�###�###�#�####�###�###�###�#�####�###�###�###�4�#######4�###</w:t>
        <w:br/>
        <w:t>#l#a�#��yt�Tu###�###�###�###�###�###�###�###�############K############�############�############�############�########################################################�##kd#####$##$#If#####�l##�##########################�\##0��#@#l#�$##8###################�</w:t>
      </w:r>
      <w:r>
        <w:br w:type="page"/>
      </w:r>
    </w:p>
    <w:p>
      <w:pPr>
        <w:pStyle w:val="PreformattedText"/>
        <w:bidi w:val="0"/>
        <w:jc w:val="left"/>
        <w:rPr/>
      </w:pPr>
      <w:r>
        <w:rPr/>
        <w:t>##################@###################@#################</w:t>
        <w:br/>
        <w:t>t##�##�0###�#######�#######�#######�#######�#######�#####�#`'#6##�####�####�###�###�###�#�####�###�###�###�#�####�###�###�###�#�####�###�###�###�4�#######4�###</w:t>
        <w:br/>
        <w:t>#l#a�#��yt�Tu######$#If####gd�#�#l�###################�###�###�###�###^############K############5####################################################################$##$#If####a$#gd�Tu#l�######################$#If####gd�#�#l�#################�##kd�####$##$#If#####�l##�##########################�\##0��#@#l#�$##8#########����######�</w:t>
      </w:r>
      <w:r>
        <w:br w:type="page"/>
      </w:r>
    </w:p>
    <w:p>
      <w:pPr>
        <w:pStyle w:val="PreformattedText"/>
        <w:bidi w:val="0"/>
        <w:jc w:val="left"/>
        <w:rPr/>
      </w:pPr>
      <w:r>
        <w:rPr/>
        <w:t>########����######@#########����######@#########����####</w:t>
        <w:br/>
        <w:t>t##�##�0###�#######�#######�#######�#######�#######�#####�#`'#6##�####�####�###�###�###�#�####�###�###�###�#�#����������������#�####�###�###�###�4�#######4�###</w:t>
        <w:br/>
        <w:t>#l#a�#��yt�Tu###�###�###############5###M###�###�###�############t############t############t############t############t############t############t#############################################################################################################$#If####gd�#�#l�##################w##kd�####$##$#If#####�l##�##########################�###0��$##`'����############</w:t>
        <w:tab/>
        <w:t>�#�#</w:t>
        <w:br/>
        <w:t>t##�##�</w:t>
        <w:br/>
        <w:t>###���#####�0###�#######�#######�#######�#######�#######�#####�#`'#6##�####�#����#�####�#�####�#�####�4�#######4�###</w:t>
        <w:br/>
        <w:t>#l#a�#��p�</w:t>
        <w:br/>
        <w:t>###���####yt�Tu###�###�###�###�###�###�###�###�###�###^############K############K############K############K############K############K############K###########################$#If####gd�#�#l�#################�##kdX####$##$#If#####�l##�##########################�\##0��#K#l#�$##8###################�###################H###################@#################</w:t>
        <w:br/>
        <w:t>t##�##�0###�#######�#######�#######�#######�#######�#####�#`'#6##�####�####�###�###�###�#�####�###�###�###�#�####�###�###�###�#�####�###�###�###�4�#######4�###</w:t>
        <w:br/>
        <w:t>#l#a�#��yt�Tu###�###�###�###�###�###�###�###�###�###^############K############K############K############K############K############K############K###########################$#If####gd�#�#l�#################�##kd#####$##$#If#####�l##�##########################�\##0��#K#l#�$##8###################�###################H###################@#################</w:t>
        <w:br/>
        <w:t>t##�##�0###�#######�#######�#######�#######�#######�#####�#`'#6##�####�####�###�###�###�#�####�###�###�###�#�####�###�###�###�#�####�###�###�###�4�#######4�###</w:t>
        <w:br/>
        <w:t>#l#a�#��yt�Tu###�###�###�###�###�###�###�###�###^############K############K############K############K############K############K############################################$#If####gd�#�#l�#################�##kd�####$##$#If#####�l##�##########################�\##0��#K#l#�$##8###################�###################H###################@#################</w:t>
        <w:br/>
        <w:t>t##�##�0###�#######�#######�#######�#######�#######�#####�#`'#6##�####�####�###�###�###�#�####�###�###�###�#�####�###�###�###�#�####�###�###�###�4�#######4�###</w:t>
        <w:br/>
        <w:t>#l#a�#��yt�Tu###�###�###�#######^############H############H##########################################################################################################$##$#If####a$#gd�Tu#l�#################�##kd�####$##$#If#####�l##�##########################�\##0��#K#l#�$##8#########����######�#########����######H#########����######@#########����####</w:t>
        <w:br/>
        <w:t>t##�##�0###�#######�#######�#######�#######�#######�#####�#`'#6##�####�####�###�###�###�#�####�###�###�###�#�#����������������#�####�###�###�###�4�#######4�###</w:t>
        <w:br/>
        <w:t>#l#a�#��yt�Tu###�###�###############5###6###7###{###|###�###�###�###�###�###�###�###�###�###�###�###�###�###�###�###�###�###�###�###########?###@###j###n###o###�###�###�����ϬϬ��񙑍����������������p`p#####h�_!#B*#CJ##OJ##QJ##aJ##ph333#(#j#####h�_!#B*#CJ##OJ##QJ##U##aJ##ph333####h#U�####h�_!####h�Tu####j#####h�Tu#U##</w:t>
      </w:r>
      <w:r>
        <w:br w:type="page"/>
      </w:r>
    </w:p>
    <w:p>
      <w:pPr>
        <w:pStyle w:val="PreformattedText"/>
        <w:bidi w:val="0"/>
        <w:jc w:val="left"/>
        <w:rPr/>
      </w:pPr>
      <w:r>
        <w:rPr/>
        <w:t>#hm#�##h_H]####h�Tu##h4</w:t>
      </w:r>
    </w:p>
    <w:p>
      <w:pPr>
        <w:pStyle w:val="PreformattedText"/>
        <w:bidi w:val="0"/>
        <w:jc w:val="left"/>
        <w:rPr/>
      </w:pPr>
      <w:r>
        <w:rPr/>
        <w:t>^#5#�CJ##aJ##%</w:t>
        <w:tab/>
        <w:t>j##o�#h�Tu##h4</w:t>
      </w:r>
    </w:p>
    <w:p>
      <w:pPr>
        <w:pStyle w:val="PreformattedText"/>
        <w:bidi w:val="0"/>
        <w:jc w:val="left"/>
        <w:rPr/>
      </w:pPr>
      <w:r>
        <w:rPr/>
        <w:t>^#5#�CJ##OJ##QJ##aJ####h�Tu##h4</w:t>
      </w:r>
    </w:p>
    <w:p>
      <w:pPr>
        <w:pStyle w:val="PreformattedText"/>
        <w:bidi w:val="0"/>
        <w:jc w:val="left"/>
        <w:rPr/>
      </w:pPr>
      <w:r>
        <w:rPr/>
        <w:t>^#5#�CJ##OJ##QJ##aJ####h�Tu##h4</w:t>
      </w:r>
    </w:p>
    <w:p>
      <w:pPr>
        <w:pStyle w:val="PreformattedText"/>
        <w:bidi w:val="0"/>
        <w:jc w:val="left"/>
        <w:rPr/>
      </w:pPr>
      <w:r>
        <w:rPr/>
        <w:t>^#5#�CJ##OJ##QJ##aJ##"</w:t>
      </w:r>
      <w:r>
        <w:br w:type="page"/>
      </w:r>
    </w:p>
    <w:p>
      <w:pPr>
        <w:pStyle w:val="PreformattedText"/>
        <w:bidi w:val="0"/>
        <w:jc w:val="left"/>
        <w:rPr/>
      </w:pPr>
      <w:r>
        <w:rPr/>
        <w:t>*##h�Tu##h4</w:t>
      </w:r>
    </w:p>
    <w:p>
      <w:pPr>
        <w:pStyle w:val="PreformattedText"/>
        <w:bidi w:val="0"/>
        <w:jc w:val="left"/>
        <w:rPr/>
      </w:pPr>
      <w:r>
        <w:rPr/>
        <w:t>^#5#�CJ##OJ##QJ##aJ#####h�Tu##h4</w:t>
      </w:r>
    </w:p>
    <w:p>
      <w:pPr>
        <w:pStyle w:val="PreformattedText"/>
        <w:bidi w:val="0"/>
        <w:jc w:val="left"/>
        <w:rPr/>
      </w:pPr>
      <w:r>
        <w:rPr/>
        <w:t>^#CJ##OJ##QJ##aJ##%########5###6###z###{###�###�###�###�############t############t############t############t############t############t############t#############################################################################################################$#If####gd�#�#l�##################w##kd�####$##$#If#####�l##�##########################�###0��$##`'����############</w:t>
        <w:tab/>
        <w:t>�#�#</w:t>
        <w:br/>
        <w:t>t##�##�</w:t>
        <w:br/>
        <w:t>###���#####�0###�#######�#######�#######�#######�#######�#####�#`'#6##�####�#����#�####�#�####�#�####�4�#######4�###</w:t>
        <w:br/>
        <w:t>#l#a�#��p�</w:t>
        <w:br/>
        <w:t>###���####yt�Tu###�###�###�###�###�###�###�###�###�###�###�###�###�###�###�###########�############�############�############�############�############�############�############�############�############�############�############�############�############�############�############�################################gd#U�#h##kdA####$##$#If#####�l##�##########################�###0��$##`'############����</w:t>
        <w:br/>
        <w:t>t##�##�0###�#######�#######�#######�#######�#######�#####�#`'#6##�####�####�#�####�#�####�#�#����4�#######4�###</w:t>
        <w:br/>
        <w:t>#l#a�#��yt�Tu#######?###@################################### ###�############�############�############�############�############�############�############�############�############�############�#####################################################################################################################################################################################################################gd#U�##################$##�0�^�0�a$#gd�_!#####$#-D##M�</w:t>
        <w:br/>
        <w:t>###����###a$#gd�_!#</w:t>
      </w:r>
    </w:p>
    <w:p>
      <w:pPr>
        <w:pStyle w:val="PreformattedText"/>
        <w:bidi w:val="0"/>
        <w:jc w:val="left"/>
        <w:rPr/>
      </w:pPr>
      <w:r>
        <w:rPr/>
        <w:t>##-D##M�</w:t>
        <w:br/>
        <w:t>###����###gd�_!######�0�^�0�gd#U�###�####################################### ###����������######################################################################################################################################################################################################################################################################################################################</w:t>
      </w:r>
      <w:r>
        <w:br w:type="page"/>
      </w:r>
    </w:p>
    <w:p>
      <w:pPr>
        <w:pStyle w:val="PreformattedText"/>
        <w:bidi w:val="0"/>
        <w:jc w:val="left"/>
        <w:rPr/>
      </w:pPr>
      <w:r>
        <w:rPr/>
        <w:t>#hm#�##h_H]####h�Tu####h�_!####h�80####h#U�####h�_!#B*#CJ##OJ##QJ##aJ##ph333#(#j#####h�_!#B*#CJ##OJ##QJ##U##aJ##ph333####h�_!#0J##CJ##OJ##QJ##aJ##</w:t>
        <w:br/>
        <w:t>2#1�h#:p�#.##��. ��A!�T#"��##�##$�##%�###��##��#</w:t>
      </w:r>
      <w:r>
        <w:br w:type="page"/>
      </w:r>
    </w:p>
    <w:p>
      <w:pPr>
        <w:pStyle w:val="PreformattedText"/>
        <w:bidi w:val="0"/>
        <w:jc w:val="left"/>
        <w:rPr/>
      </w:pPr>
      <w:r>
        <w:rPr/>
        <w:t>��</w:t>
      </w:r>
      <w:r>
        <w:rPr/>
        <w:t>#�F#�!�##6x#</w:t>
        <w:br/>
        <w:t>m_,G&amp;t�r�3##�����#,Photoshop 3.0#8BIM#�#######,#######,######��-�http://ns.adobe.com/xap/1.0/#&lt;?xpacket begin="</w:t>
      </w:r>
      <w:r>
        <w:rPr/>
        <w:t>﻿</w:t>
      </w:r>
      <w:r>
        <w:rPr/>
        <w:t>" id="W5M0MpCehiHzreSzNTczkc9d"?&gt;</w:t>
        <w:br/>
        <w:t>&lt;x:xmpmeta xmlns:x="adobe:ns:meta/" x:xmptk="Adobe XMP Core 4.1-c036 46.277092, Fri Feb 23 2007 14:16:18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rdf:Description&gt;</w:t>
        <w:br/>
        <w:t xml:space="preserve">      &lt;rdf:Description rdf:about=""</w:t>
        <w:br/>
        <w:t xml:space="preserve">            xmlns:xap="http://ns.adobe.com/xap/1.0/"</w:t>
        <w:br/>
        <w:t xml:space="preserve">            xmlns:xapGImg="http://ns.adobe.com/xap/1.0/g/img/"&gt;</w:t>
        <w:br/>
        <w:t xml:space="preserve">         &lt;xap:CreatorTool&gt;Illustrator&lt;/xap:CreatorTool&gt;</w:t>
        <w:br/>
        <w:t xml:space="preserve">         &lt;xap:CreateDate&gt;2009-08-24T16:09:10+01:00&lt;/xap:CreateDate&gt;</w:t>
        <w:br/>
        <w:t xml:space="preserve">         &lt;xap:ModifyDate&gt;2009-08-24T15:09:12Z&lt;/xap:ModifyDate&gt;</w:t>
        <w:br/>
        <w:t xml:space="preserve">         &lt;xap:MetadataDate&gt;2009-08-24T16:09:10+01:00&lt;/xap:MetadataDate&gt;</w:t>
        <w:br/>
        <w:t xml:space="preserve">         &lt;xap:Thumbnails&gt;</w:t>
        <w:br/>
        <w:t xml:space="preserve">            &lt;rdf:Alt&gt;</w:t>
        <w:br/>
        <w:t xml:space="preserve">               &lt;rdf:li rdf:parseType="Resource"&gt;</w:t>
        <w:br/>
        <w:t xml:space="preserve">                  &lt;xapGImg:width&gt;256&lt;/xapGImg:width&gt;</w:t>
        <w:br/>
        <w:t xml:space="preserve">                  &lt;xapGImg:height&gt;40&lt;/xapGImg:height&gt;</w:t>
        <w:br/>
        <w:t xml:space="preserve">                  &lt;xapGImg:format&gt;JPEG&lt;/xapGImg:format&gt;</w:t>
        <w:br/>
        <w:t xml:space="preserve">                  &lt;xa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K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Yq7FXYq7&amp;#xA;FXYq7FVgmhMphDr6oHIx1HLj0rTrTFV+KuxV2KuxVbLLFFGZJXWONftOxCgfMnFVwIIqNwehxV2K&amp;#xA;uxV2KuxV2KuxV2KsQ/N3/wAlvr3/ADDj/k4uZvZ39/H3uH2h/cS9zyX8i/y48ueZtN1TUNfsTeQx&amp;#xA;zRwWn72WIKyqXl/unSuzp1zc9q62eKUYwNd/J0vZWix5YylMXvQ5pT+d/kHSvK2tac2i2xt9Nv4W&amp;#xA;Cw83l/fxNR6GQu26unfLuy9XLLA8ZuQP2NPaukjikOAVEj7Wb+Z/yj8l6bpnluzi07jq+pX9lZXc&amp;#xA;4nnZivEvdOEMhTdY26Dau1MwMHaOWUpkn0xiSNh8OjsM/Z2KMYAD1SkBzPx6sW/PXyf5N8rrpFto&amp;#xA;VgLS6uzNJcN608p9OPiFFJXcCpY9PDMvsrU5cvEZmwK7nD7V02LEIiAom+pTjy9+WvktPyhbzHq+&amp;#xA;n+tqzWdxcpMZp0+MlxbAIjqm/wAHbvlObW5fzPhxPpsDkPi34dDi/LeJKPqonmfgmCflP+WXkvy7&amp;#xA;FqfnV3vJ3KRyNymEYnYFvThSDix2U7t4V2yo9oajPPhxbD4cvO2z+T9PghxZd/nz8qYZ+YEn5LS+&amp;#xA;W/W8owsmstMiCPldLxj3LOyzFkIotPh8cztGNUMlZfpry/Q4OsOk8O8X1X5/pTry9bP+ZWlal+YP&amp;#xA;nnzHd6R5SS4kh0nSrS5NpbwwRv6YluHH2nLGlfH2oo5R6tl+g6/5M8meQPMGs+WtbuPNmnaYwuHg&amp;#xA;mvfrJhqqqII5Cp4L1ahBxVknmf8AMKHQvL2hay9i0665d2NmsIkCmI3wqGLcTy4eFBXFVug/mTZa&amp;#xA;hdebbW/tW02byhMy3wd/U52wjaWO5X4UIWREJAxViLav5l85SeTfO0trPofk7ToLzWdViW5rJIIw&amp;#xA;fqyOi+mXUiL1PsleLUxVkP5c/mbrPnUx3qeVrnTfL1ykr2WsTXELiQxOE4mFfjXlvvuNjvirKfM2&amp;#xA;r6jpOkvd6dpM+tXvNI4bC2aONmLtTkzyFVRF/abtirHvKH5j3er+aL7yrrmhT+X9fs7Zb9LaSaK5&amp;#xA;jmtWcR+rHLF8OzkCn8QcVYdp3/OQ+p3/AJWfzXb+SL5/Lto3HUr4XUA9Kj8WMUbBXmVVKliAKHbt&amp;#xA;XFWV+aPzXttNu9B0zQtKn8w615ihF3YWMLpAFtePL1pZZNkBHSo7GtO6rEfIHmK81z8/Ncmv9Ln0&amp;#xA;bULXQY7W80+4ZJCkiXSsCkifDIjI6srDriqN/wCci9Q1qy0bQ3Sa+tvKz34XzTc6WStylrQUHJdw&amp;#xA;h+KvatAcVdod3pOgfl9qet/lnc3nm2KcVaK41BG+penE7NKFuwOBXYtGRVttsVTn8jfNPm3zD5Ks&amp;#xA;7rzDp8kR9CNrbV5J4ZTf82k5v6UXxRcOKijjeu3TFUk/PXyREvlzzB5ztta1e01K2tleG2tr14rQ&amp;#xA;NHxjH7pQOo3O/XFWPedfINnoX5I65rUerarf3Oo6XaetDqF21zCpkngkLRowHE12rXphVlGk/nNe&amp;#xA;2qeWzq/lW80zy5rssNhpetzTQtzkkSkDSWy/HEstKjkfs77jAqc65+ad5H5ru/K/lby7ceZdU0yJ&amp;#xA;JtVaOeG1gt/UXlHGZZtmkYfs/wBDRVBS/nlpS/l1rPm5NMuFu9AuEs9V0OdliniuHnjhKlwHFB6t&amp;#xA;Qab07HFUBdfnxqVheafaal5K1G2l16Mv5ajWaCSS8fkoVHUECA8ZFZuRPEdRirJ/Jf5jTa/qOuaN&amp;#xA;qeiz6Lr2gek93pzSR3POOdC8bxSx0RuVOny+hVKk/NrXbPWNEtPMvk670LT9fuksdPv5Lm3nIuJf&amp;#xA;7mOaGL4oy/uf1HFV+n/m3qGr+dL/AEDQfLF1qOnaRfJp2ra168MSQSGT05GET/E6xkEnia0HTFUf&amp;#xA;5H8u+aLbzd5v17XpZBFqV4sOi2Zn9SJLK3QKkqxqxRDLsSPtbb9cVRH5u/8Akt9e/wCYcf8AJxcz&amp;#xA;ezv7+PvcPtD+4l7mIeTyfLH5A3OorWK5uLa5uVYbES3DGGBh9HA5m6n97rBHoCB8ty4Wm/daMy60&amp;#xA;T8+X6E61TSo/zC8n+VNVCq8sd1ZXlyBt8HIJdxrXwNf+ByjHk/LZZx8iP1N88f5nHCXnE/rTHWB9&amp;#xA;f/NPQLP9nSLC71KQdi1wVtY/pHxEZVj9Onmf50hH5btmT1aiI/mxMvnt+tjn5g+fPyvg8ztpHmHQ&amp;#xA;p9W1O0WOISpBDKoEqiRUUvKh/b8MytHpNQcfFCQjE+Z/U42s1enGThnHikPIfrRX56XsGi/lp+jr&amp;#xA;NFgiuJrayt402CRxfvQFHgFg45DsqJnn4j0s/j5su1ZCGn4RtdD9P6Er8pfnL5X84Q23lvzTp4W8&amp;#xA;vikB5ostrNKaBaftRszfZ22P7WXajs3JhJyYzsPmGrT9pY84GPINz8iwL87vy60fynf2F3o/KOy1&amp;#xA;L1QbRiX9J4uJPBmq3FhJ0PSnXw2HZetlmiRLnHq67tTRRwyBjyl0ZRomm+cfyzi1Hync+U5vOXka&amp;#xA;5uJLnS5rNY55YkkYN6E9tJXlxYA18anfovKPVoTyx5C80an5F/My3TQpNCfzLcPPomm3IjhPAKXS&amp;#xA;Pgp4p2Xegwqt1+9/MLzVoXk3Q4fJeo6eui6jps2tXV0qKnK1Pp/6OAxaSOlXZ6ClKd8Vb/PTQNZh&amp;#xA;8+WMOhOsf/KxbVdA1OhoVNvPE5uKd/8ARyUP+TX2wK9yFjb6doP1GytBNbWdr6FtY1FHSKPikVWq&amp;#xA;NwAu+KvGvyx8ua7Y/mabvy/5f1Tyn5Pe1kOt6XqMim2e8avpm0jDSVoafEO1RsNiqyj89tK81ajo&amp;#xA;mkpo9veX+kxX8cnmLTdNl9K6uLMA1RCCrMK9VB60PaoVY1+Vvle6tPzbuNdsfKd75Z8tTaFJZ2q3&amp;#xA;zM8zzC7ik5ShpJzGzKpopbote+6qK8r+UPMlr/zjHP5bn06WLXnsNRiGnkD1S8tzM0a08WVgRiql&amp;#xA;qGhebfLOv+R/OlnodxrEVloEOia5ptrxN3CFQOHjjYjkQ7EEDwoSK1xVHeQLXzfqP5y655s1by/c&amp;#xA;aJpd/pMdvYLclDIRHLHQS8CwWRuLNx7DFWc+ePM2r6DaW0th5buvMcE7tHeQ2ZQyRR8ftem4/ecu&amp;#xA;lMVec/ln5J8wvqHnzWzoh8raZ5lgWDStAcotHWFkaaSNNo6s1aU/abtirIvyLutdtvJ9n5Z1nQL7&amp;#xA;SLvQ4BDJcXSoIJ2Mj/3DKxLUWhJpT54qnP5v6VqOrflp5g03Tbd7q+urUpb28YqztzU0H3Yqk/5k&amp;#xA;eX9a1H8jbrRLGzkuNWfT7OJbNBWQyRvCXWniOJxVZ+Z/lrV7/wAo+U7HTLKSeWw1fSpp4YxUxw24&amp;#xA;IkZq9k74VSpYfNP5ffmH5n1eHy9eeYvL/mpobqObSwklzb3MSMpikiZk+Bi5PLsPE1GBWNax+Xnn&amp;#xA;e+/K78wtRudKaLzD5xv7W8t9ChZZZIoILuJkVmGxfhyZvl9GKs9/MHy9rN/+Z/5calZWck2n6VNq&amp;#xA;TahcIPghWaGJY+fhyKkDFUq1Xy155/xl+ZeoaFDJa3Wp6VYw6HfkhFknihKusbnow6A9jirzzT/J&amp;#xA;epyy+SpLHyLrNnq2kaxp135m1rUZnkMphk/feijysHRj8ZcItKU74qyTzb5e127/ADKtdQ8n+V9V&amp;#xA;0HzEupqNT15JETS7uwRvjllAYq7ON+PGp78jir3zFWKfmrb3Fz+XutwW8TzTPAAkUalmY81OyipO&amp;#xA;ZnZ5AzxJ73E18ScMgO55X5185Sar+XNr5T0fQdZhkiS1hlee04RmK2UdCjSGpdFPTNvpdNwZzklK&amp;#xA;HXr3uo1WoM8AxwhPpzHcifyq/MC78q+WDo2saDrE7RTvJavbWpdVikoxU+o0dDz5HbxyPaGjGbJx&amp;#xA;RlAbdSy0Grlhx8EoT59AmOl/mXb2/nLXNeuvLuuPFfRWltp6rZgyRxQKxlDgyBRyleooTtlWTQk4&amp;#xA;owE4bWTv3/DubcetrLKZhPegPT3fHvebXJ1W+/MhvMt9oupPprakLxoBau0pgSUMkZU0WvBQp+Km&amp;#xA;bSPDHB4YlHi4a59XVyE5Z/EMZcPFfLo9F8yfmLY6z5g0O5n8q6vc6Rp31lru1uLJT6kk8YiQiMs6&amp;#xA;MEUvsxG5GazBojCEgJwEpVVHudnm1gnOJOOZiL/h79v1q9l5p/LXTLv9I6d5F1OK/X4onXTVBVu3&amp;#xA;CrlU+a5GenzzHDLLGv6zKOfBE8UcUr/qvOvzL1/zn531SG4fQry0sbNWSztRDK5HMgu7twFWbiOg&amp;#xA;oAB8zs9DhxYIkcQJPPd1muy5c8geAgDlsX1PnIvWuxV2KsVs/wAuNCg85yeb57i8v9XpIlmLycyw&amp;#xA;2aTbOtrEQBECNvl8zirKsVdirsVdiqE1fV9P0fTZ9S1GX0LK2XnPLxZ+K1ArxQMx3PYZPHjlOQjH&amp;#xA;mWGTJGETKXIIOTzd5dSBbg3gML2EmrLIqSMDZQ8TJKOKnp6i/D9r2ywaad1X8XD8WB1EALv+Hi+A&amp;#xA;X6h5o0HTjbC9u1g+twTXUBZX4mG2RXlcsFovFXB+KhPbBDTzldDkQPmmeeEas8wT8ubvL/mbRfMF&amp;#xA;o13pMzT26kKXeKaGtVDAgTJGWBB6jbHNgnjNSFH4foXDnjkFx5e4j71DQPOfl7zBIyaTPLccVLmR&amp;#xA;ra5ijIVuB4ySxojfF2ByWbSzx/UK+I/Wxw6mGT6d/gf1J3mO3uxVSvLqK0tJ7uavpW8bSyUFTxRS&amp;#xA;xoPkMlGJkQB1RKVC1mnX0GoafbX9vX0LuJJ4eQoeEih1qPGhxnAxkYnmEQkJAEcihG8x6VQmKRrn&amp;#xA;herp0voI0np3LEAq/EHiF5Dkx2HfJ+BLrttfwYeNHpvvXxTPKm12KsbvPzF8p2eptplxcXC3ysy+&amp;#xA;itleuTwPFipWFlZQT9pTTMqOiySjxACv60f1uLLWYxLhN3/Vl+pkmYrlOxVD2Wo2N8JjaTLMLeZ7&amp;#xA;ecoa8ZYjR0Pup2OSlAxqxz3YxmJckRkWTsVdirsVdirsVdirsVdirsVdirsVdirsVdirsVYx+Zmn&amp;#xA;X2o+RNYsrGFri7nhCwwoKsx5qaAfRmXoZiOaJJoOLrYGWGQG5IYXdeTfMGn6p5j020tXn0M6Bqke&amp;#xA;hum/Fr5onFmPdZEfh/kkZnx1MJRhIn18ceL4X6nBlppxlOIHo4JcP+dXp/Uir/yPc2+q6LLd/pPX&amp;#xA;9O/RuoRahazukpj9SCJViioIeDSGoFW6gbimQhqwYyrhhLijXzO55s56UiUb4px4ZX9nu5p1+WEH&amp;#xA;mOC31KHUIryHRo5kXQYdTZGvFhCkOshSvwhqcKnpmPrzjJBjXF/Fw8m/QjIARK+H+Hi5/juYxpvk&amp;#xA;XzJb/ltFH6moyXLSA3+gNMsatareGSWKCgUo8kQ/m3qR3zMyavGc/wDDXSVdeHa3Ex6WYwV6r6xv&amp;#xA;pxb17w1FoGs2sp1PS9FvLPQLXWrG9tdFPH6wIobeWG6ljg5kKHklT4eW4FcTmgfTKQMzCQ4unMEb&amp;#xA;qMMweKMSICYIj15EE18eSK0/yrqWra1ZNrWlzx6dJqWtXFzazN8IiuBH9XEvpsVYNQ0AJFRkJ6iM&amp;#xA;IHgkOLhgPldtkMEpyHGDw8U9vfytI28seYDolimtaHf6qyaLPZabCjVa1vhdS8HcM68KwtFSTf4V&amp;#xA;pvmR48OM8Eox9YJ8xQ/TezjeBPgHHEy9FDyNn9Fbrr3y95wl1PRmXR7iKTSoNGS1u4Y1J4IsX1r1&amp;#xA;JWlqhRiyFEj3G7bCuCObEIy9Q9Rnt866fbaZYcplH0n08FH5X1+FUmWl+Ur3TdQu7S10SW2K+Zre&amp;#xA;9jvI1HpPp3qVUKwNaR7lhTauVZNQJRBMr/dkV/S/a24tOYEgRr94Df8AR/Yo6Z5V8xR3lkBpd3D5&amp;#xA;jgubyTXdfeQGC7tXWTgitzPqc+UYRePwU6Drkp6iFH1DgocMeoO3y6+9jjwTEh6Tx2eKXQjf59K7&amp;#xA;k58leU77RdZ8tXEVpNCs2hmPXJXZmrdAQsqS8ifiQ8gvgNumUarUDJCYJH1+n3bt+l05hKBr+D1e&amp;#xA;/b9rIdQ06+k/MfR9QSBmsoNPu4prgD4Fd3iKqT4nicxoTHgSje/EP0uTOB8aMunCf0MT03yxqWje&amp;#xA;XtE1SLS7ifVYtYN1rESHlcNbqbuKPirMAQi3CkKPGuZk88ZzlEyHDwVHuv0/qcSGCUIxlRMuOz31&amp;#xA;6v1pPeeXvM1zf2moyaJeS3v6YvJ49NuESSzSC4nQ85JFmX0pFQVDryU0p0y+ObGImPEK4BuOdge7&amp;#xA;doliyEiRib4zseVE+/Y/Nm35aaCNEufMlo2lvYFtSmlt7niBFPaSOzW4jYE19NSQRTauYGuzeIIH&amp;#xA;iv0/I9fm52iw+GZjhr1H4jp8mb5r3OdirsVdirsVdirsVdir/9k=&lt;/xapGImg:image&gt;</w:t>
        <w:br/>
        <w:t xml:space="preserve">               &lt;/rdf:li&gt;</w:t>
        <w:br/>
        <w:t xml:space="preserve">            &lt;/rdf:Alt&gt;</w:t>
        <w:br/>
        <w:t xml:space="preserve">         &lt;/xap:Thumbnails&gt;</w:t>
        <w:br/>
        <w:t xml:space="preserve">      &lt;/rdf:Description&gt;</w:t>
        <w:br/>
        <w:t xml:space="preserve">      &lt;rdf:Description rdf:about=""</w:t>
        <w:br/>
        <w:t xml:space="preserve">            xmlns:xapMM="http://ns.adobe.com/xap/1.0/mm/"</w:t>
        <w:br/>
        <w:t xml:space="preserve">            xmlns:stRef="http://ns.adobe.com/xap/1.0/sType/ResourceRef#"&gt;</w:t>
        <w:br/>
        <w:t xml:space="preserve">         &lt;xapMM:DocumentID&gt;uuid:1FD6DCB35A92DE11B9ECECFB21453BBF&lt;/xapMM:DocumentID&gt;</w:t>
        <w:br/>
        <w:t xml:space="preserve">         &lt;xapMM:InstanceID&gt;uuid:20D6DCB35A92DE11B9ECECFB21453BBF&lt;/xapMM:InstanceID&gt;</w:t>
        <w:br/>
        <w:t xml:space="preserve">         &lt;xapMM:DerivedFrom rdf:parseType="Resource"&gt;</w:t>
        <w:br/>
        <w:t xml:space="preserve">            &lt;stRef:instanceID&gt;uuid:8BEE661B068FDE119521D97754748300&lt;/stRef:instanceID&gt;</w:t>
        <w:br/>
        <w:t xml:space="preserve">            &lt;stRef:documentID&gt;uuid:8AEE661B068FDE119521D97754748300&lt;/stRef:documentID&gt;</w:t>
        <w:br/>
        <w:t xml:space="preserve">         &lt;/xapMM:DerivedFrom&gt;</w:t>
        <w:br/>
        <w:t xml:space="preserve">      &lt;/rdf:Description&gt;</w:t>
        <w:br/>
        <w:t xml:space="preserve">   &lt;/rdf:RDF&gt;</w:t>
        <w:br/>
        <w:t>&lt;/x:xmpmeta&gt;</w:t>
        <w:br/>
        <w:t xml:space="preserve">                                                                                                    </w:t>
        <w:br/>
        <w:t xml:space="preserve">                                                                              </w:t>
      </w:r>
    </w:p>
    <w:p>
      <w:pPr>
        <w:pStyle w:val="PreformattedText"/>
        <w:bidi w:val="0"/>
        <w:jc w:val="left"/>
        <w:rPr/>
      </w:pPr>
      <w:r>
        <w:rPr/>
        <w:t xml:space="preserve">                      </w:t>
      </w:r>
      <w:r>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br/>
        <w:t>####</w:t>
      </w:r>
      <w:r>
        <w:br w:type="page"/>
      </w:r>
    </w:p>
    <w:p>
      <w:pPr>
        <w:pStyle w:val="PreformattedText"/>
        <w:bidi w:val="0"/>
        <w:jc w:val="left"/>
        <w:rPr/>
      </w:pPr>
      <w:r>
        <w:rPr/>
      </w:r>
      <w:r>
        <w:br w:type="page"/>
      </w:r>
    </w:p>
    <w:p>
      <w:pPr>
        <w:pStyle w:val="PreformattedText"/>
        <w:bidi w:val="0"/>
        <w:jc w:val="left"/>
        <w:rPr/>
      </w:pPr>
      <w:r>
        <w:rPr/>
        <w:t>########################$$''$$53335;;;;;;;;;;#</w:t>
      </w:r>
    </w:p>
    <w:p>
      <w:pPr>
        <w:pStyle w:val="PreformattedText"/>
        <w:bidi w:val="0"/>
        <w:jc w:val="left"/>
        <w:rPr/>
      </w:pPr>
      <w:r>
        <w:rPr/>
        <w:t>##</w:t>
      </w:r>
    </w:p>
    <w:p>
      <w:pPr>
        <w:pStyle w:val="PreformattedText"/>
        <w:bidi w:val="0"/>
        <w:jc w:val="left"/>
        <w:rPr/>
      </w:pPr>
      <w:r>
        <w:rPr/>
        <w:t>#</w:t>
      </w:r>
    </w:p>
    <w:p>
      <w:pPr>
        <w:pStyle w:val="PreformattedText"/>
        <w:bidi w:val="0"/>
        <w:jc w:val="left"/>
        <w:rPr/>
      </w:pPr>
      <w:r>
        <w:rPr/>
        <w:t>######################%######% ##### ((%%((22022;;;;;;;;;;��####�#N##"########"#��#?##########################</w:t>
        <w:tab/>
        <w:br/>
        <w:t>###########################</w:t>
        <w:tab/>
        <w:br/>
        <w:t>################</w:t>
      </w:r>
      <w:r>
        <w:br w:type="page"/>
      </w:r>
    </w:p>
    <w:p>
      <w:pPr>
        <w:pStyle w:val="PreformattedText"/>
        <w:bidi w:val="0"/>
        <w:jc w:val="left"/>
        <w:rPr/>
      </w:pPr>
      <w:r>
        <w:rPr/>
        <w:t>3######!#1#AQa#"q�2##���B#$#R�b34r��C#%�S���cs5#���&amp;D�TdE£t6#�U�e���u��F'��������������Vfv��������7GWgw��������################5#####!1##AQaq"##2��#��B#�R��3$b�r��CS#cs4�%##���#&amp;5��D�T�#dEU6te����u��F��������������Vfv��������'7GWgw�������############?#�T�Izs�Ϫ��I$�I)I$�I$�JRI$�I$���I$�I$�$�I$�I)I$�I$�JRI$�I$���I$�I$�$�I$�I)I$�I$�JRI$�I$���I$�I$�$�I$�I)I$�I$�JRI$�I$���I$�I$�$�I$�I)I$�I$�JRI$�I$���I$�I$�$�I$�I)I$�I$�JRI$�I$���I$�I$�$�I$�I)I$�I$�JRI$�I$���I$�I$�$�I$�I)I$�I$�JRI$�I$���I$�I$�$�I$�I)I$�I$�JRI$�I$���I$�I$�$�I$�I)I$�I$�JRI$�I$���I$�I$�$�I$�I)I$�I$�JRI$�I$���I$�I$�$�I$�I)I$�I$�JRI$�I$���I$�I$�$�I$�I)I$�I$�JRI$�I$���I$�I$�$�K#��$z��#�����#��#]�#�?��%|</w:t>
      </w:r>
      <w:r>
        <w:rPr/>
        <w:t>๏����</w:t>
      </w:r>
      <w:r>
        <w:rPr/>
        <w:t>/�#�JI$�I%��#�S�&gt;�``�0[�^�/a</w:t>
      </w:r>
      <w:r>
        <w:rPr/>
        <w:t>ಶ��</w:t>
      </w:r>
      <w:r>
        <w:rPr/>
        <w:t>#�B�ŎY2C#~i�Dy�#��I`$���#�#S�#�?</w:t>
      </w:r>
      <w:r>
        <w:rPr>
          <w:rtl w:val="true"/>
        </w:rPr>
        <w:t>ޗ�����</w:t>
      </w:r>
      <w:r>
        <w:rPr>
          <w:rtl w:val="true"/>
        </w:rPr>
        <w:t>#�</w:t>
      </w:r>
      <w:r>
        <w:rPr/>
        <w:t>8</w:t>
      </w:r>
      <w:r>
        <w:rPr/>
        <w:t>�#q����#'y���#�#)$�_:����#�#S�#�?</w:t>
      </w:r>
      <w:r>
        <w:rPr>
          <w:rtl w:val="true"/>
        </w:rPr>
        <w:t>޼</w:t>
      </w:r>
      <w:r>
        <w:rPr/>
        <w:t>��</w:t>
      </w:r>
      <w:r>
        <w:rPr/>
        <w:t>i�[��]z�`R(�̤&gt;��;C�v&lt;</w:t>
        <w:tab/>
        <w:t>��������r��YN#� ##���$�K�I$�b��I$���_@��X-gP��#����|�/.k#1�%z������#�8�#q�����#75�</w:t>
      </w:r>
      <w:r>
        <w:rPr>
          <w:rtl w:val="true"/>
        </w:rPr>
        <w:t>݌</w:t>
      </w:r>
      <w:r>
        <w:rPr/>
        <w:t>�</w:t>
      </w:r>
      <w:r>
        <w:rPr/>
        <w:t>#�@��JI$�Ω/���#���������#��_O��WQ�</w:t>
      </w:r>
      <w:r>
        <w:rPr/>
        <w:t>鴳</w:t>
      </w:r>
      <w:r>
        <w:rPr/>
        <w:t>###�E�3�khc�#</w:t>
      </w:r>
      <w:r>
        <w:rPr/>
        <w:t>邛�</w:t>
      </w:r>
      <w:r>
        <w:rPr/>
        <w:t>|/')�3��.)p�#��T��Ia�����/�O���m���_�v;.�ǃ��G�����k�#���S��#�Vq�#��bp���c�</w:t>
        <w:tab/>
        <w:t>Q�#�R�I%�K���#��#��7�g</w:t>
      </w:r>
      <w:r>
        <w:rPr/>
        <w:t>玕��</w:t>
      </w:r>
      <w:r>
        <w:rPr/>
        <w:t>cc�c</w:t>
      </w:r>
      <w:r>
        <w:br w:type="page"/>
      </w:r>
    </w:p>
    <w:p>
      <w:pPr>
        <w:pStyle w:val="PreformattedText"/>
        <w:bidi w:val="0"/>
        <w:jc w:val="left"/>
        <w:rPr/>
      </w:pPr>
      <w:r>
        <w:rPr/>
        <w:t>#�</w:t>
      </w:r>
      <w:r>
        <w:rPr/>
        <w:t>֒��</w:t>
      </w:r>
      <w:r>
        <w:rPr/>
        <w:t>wB�EK��'��#��30O��5)$�I$�kK�#�.&amp;##%SR�I$�_Ba�#�ϪT��U�2�n��6�#$��h#q</w:t>
      </w:r>
      <w:r>
        <w:rPr>
          <w:rtl w:val="true"/>
        </w:rPr>
        <w:t>׹</w:t>
      </w:r>
      <w:r>
        <w:rPr/>
        <w:t>F�#�#S�#�?</w:t>
      </w:r>
      <w:r>
        <w:rPr>
          <w:rtl w:val="true"/>
        </w:rPr>
        <w:t>޶</w:t>
      </w:r>
      <w:r>
        <w:rPr/>
        <w:t>��</w:t>
      </w:r>
      <w:r>
        <w:rPr/>
        <w:t>]�H#��&gt;��$�K�T���}���O��T����U�#��x#C�{Y#^���Yg�</w:t>
      </w:r>
      <w:r>
        <w:rPr>
          <w:rtl w:val="true"/>
        </w:rPr>
        <w:t>ܔ</w:t>
      </w:r>
      <w:r>
        <w:rPr/>
        <w:t>�</w:t>
      </w:r>
      <w:r>
        <w:rPr/>
        <w:t>L�#�#�Q���</w:t>
      </w:r>
      <w:r>
        <w:rPr>
          <w:rtl w:val="true"/>
        </w:rPr>
        <w:t>ۯ</w:t>
      </w:r>
      <w:r>
        <w:rPr/>
        <w:t>���</w:t>
      </w:r>
      <w:r>
        <w:rPr/>
        <w:t>I$��~��#�η�+f^c�f�#�X</w:t>
      </w:r>
      <w:r>
        <w:rPr>
          <w:rtl w:val="true"/>
        </w:rPr>
        <w:t>ٵ</w:t>
      </w:r>
      <w:r>
        <w:rPr/>
        <w:t>��</w:t>
      </w:r>
      <w:r>
        <w:rPr/>
        <w:t>er ##~+��W������</w:t>
      </w:r>
    </w:p>
    <w:p>
      <w:pPr>
        <w:pStyle w:val="PreformattedText"/>
        <w:bidi w:val="0"/>
        <w:jc w:val="left"/>
        <w:rPr/>
      </w:pPr>
      <w:r>
        <w:rPr/>
        <w:t>��</w:t>
      </w:r>
      <w:r>
        <w:rPr/>
        <w:t>δsfS���7k?��o��y��#�#��i~Cu)$�^#��w#��l@#.#5#q���Դ#��#�</w:t>
      </w:r>
    </w:p>
    <w:p>
      <w:pPr>
        <w:pStyle w:val="PreformattedText"/>
        <w:bidi w:val="0"/>
        <w:jc w:val="left"/>
        <w:rPr/>
      </w:pPr>
      <w:r>
        <w:rPr/>
        <w:t>��W��[�k�#�#��RI$�[I}CoM��#�#�###�����Yy�Q���/�8�yuL�]�u;</w:t>
        <w:br/>
        <w:t>l�#��Q�f���##�$�K�$Z���,ձv�7�A��v#��,������c#�#</w:t>
      </w:r>
      <w:r>
        <w:br w:type="page"/>
      </w:r>
    </w:p>
    <w:p>
      <w:pPr>
        <w:pStyle w:val="PreformattedText"/>
        <w:bidi w:val="0"/>
        <w:jc w:val="left"/>
        <w:rPr/>
      </w:pPr>
      <w:r>
        <w:rPr/>
        <w:t>nԞ�����,ձeK��#hr���</w:t>
        <w:tab/>
        <w:t>#��n{k�R�I%�*I$��)$�I$�IJI$�I$�R�I$�I$���I$�I%)$�I$�IJI$�I$�R�I$�I$���I$�I%)$�I$�IJI$�I$�R�I$�I$���I$�I%)$�I$�IJI$�I$�R�I$�I$���I$�I%)$�I$�IJI$�I$�R�I$�I$���I$�I%)$�I$�IJI$�I$�R�I$�I$���I$�I%)$�I$�IJI$�I$�R�I$�I$���I$�I%)$�I$�IJI$�I$�R�I$�I$���I$�I%)$�I$�IJI$�I$�R�I$�I$���I$�I%)$�I$�IJI$�I$�R�I$�I$���I$�I%)$�I$�IJI$�I$�R�I$�I$���I$�I%)$�I$�IJI$�I$�R�I$�I$���I$�I%)$�I$�IJI$�I$�R�I$�I$���I$�I%)$�X�]�#�?��%|</w:t>
      </w:r>
      <w:r>
        <w:rPr/>
        <w:t>ྏ���</w:t>
      </w:r>
      <w:r>
        <w:rPr/>
        <w:t>#�#��#�-�#�+�#��?��p�jRI$��o�'������D�\qSO��t��Y^r���L`z#V��p��d�#�*#��#��T�./s���##��i��I$���I%�)I$�K��##�+�V��</w:t>
      </w:r>
      <w:r>
        <w:br w:type="page"/>
      </w:r>
    </w:p>
    <w:p>
      <w:pPr>
        <w:pStyle w:val="PreformattedText"/>
        <w:bidi w:val="0"/>
        <w:jc w:val="left"/>
        <w:rPr/>
      </w:pPr>
      <w:r>
        <w:rPr/>
        <w:t>#gN�##�;�F��[#|����Ϋ�3:s�ʥ�#{9����A�a��|��~$#�~��$�K�4��[���#^�Z�A##�pjRI$�w�H`l��O��������)���#ρzj�?ņ#</w:t>
      </w:r>
      <w:r>
        <w:rPr>
          <w:rtl w:val="true"/>
        </w:rPr>
        <w:t>ؾ</w:t>
      </w:r>
      <w:r>
        <w:rPr/>
        <w:t>��</w:t>
      </w:r>
      <w:r>
        <w:rPr/>
        <w:t>ȇ�������#�#����7#����#��~�</w:t>
      </w:r>
      <w:r>
        <w:rPr>
          <w:rtl w:val="true"/>
        </w:rPr>
        <w:t>ڥ</w:t>
      </w:r>
      <w:r>
        <w:rPr/>
        <w:t>$�Hw�^=#_i��k������|����:�[��G$</w:t>
      </w:r>
    </w:p>
    <w:p>
      <w:pPr>
        <w:pStyle w:val="PreformattedText"/>
        <w:bidi w:val="0"/>
        <w:jc w:val="left"/>
        <w:rPr/>
      </w:pPr>
      <w:r>
        <w:rPr/>
        <w:t>?~��#{���,�#�}M�##��A���)1�q+��#Ş#</w:t>
      </w:r>
      <w:r>
        <w:rPr>
          <w:rtl w:val="true"/>
        </w:rPr>
        <w:t>۾</w:t>
      </w:r>
      <w:r>
        <w:rPr/>
        <w:t>�</w:t>
      </w:r>
      <w:r>
        <w:rPr/>
        <w:t>t�D�#��y��\��{V_��#[�r���l�#�.#</w:t>
      </w:r>
      <w:r>
        <w:rPr>
          <w:rtl w:val="true"/>
        </w:rPr>
        <w:t>إ</w:t>
      </w:r>
      <w:r>
        <w:rPr/>
        <w:t>$�K�</w:t>
        <w:br/>
        <w:t>�eU����V�</w:t>
      </w:r>
      <w:r>
        <w:rPr/>
        <w:t>ִ</w:t>
      </w:r>
      <w:r>
        <w:rPr/>
        <w:t>v#@</w:t>
        <w:br/>
        <w:t>I$�#)$�\o����'���##�mX���W~#����ǆ���Z�dX��k��#�/*\��r�����#�_�JI$�[?S0?h�j�x�-vC#��ʏ��#�-+#w��k#�#Zl�p��c���#.�+#�K�&gt;G#��a��N7�5?���I/nI$�v�$�K��#�n�Ѱ:x0rr#k��il~[#��##?Q��O=�W�b���t�{l��I�#��#�~</w:t>
        <w:br/>
        <w:t>�������Q��-��n���#��;W�}]��=##�1�~�C#�Ǿ&amp;��q%ac�#k��1�#[� #��#��)$�Z)$���V���l��kw�#�����p�ϛ�#rR#���F ȟ#�$�KA%�X�������</w:t>
      </w:r>
      <w:r>
        <w:rPr>
          <w:rtl w:val="true"/>
        </w:rPr>
        <w:t>ߟ</w:t>
      </w:r>
      <w:r>
        <w:rPr/>
        <w:t>m#;�|g#k#�#e��%b�;5�.~E�q</w:t>
      </w:r>
      <w:r>
        <w:rPr/>
        <w:t>䗸�</w:t>
      </w:r>
      <w:r>
        <w:rPr/>
        <w:t>ʰ��&lt;@�</w:t>
      </w:r>
      <w:r>
        <w:br w:type="page"/>
      </w:r>
    </w:p>
    <w:p>
      <w:pPr>
        <w:pStyle w:val="PreformattedText"/>
        <w:bidi w:val="0"/>
        <w:jc w:val="left"/>
        <w:rPr/>
      </w:pPr>
      <w:r>
        <w:rPr/>
        <w:t>2��)p�#�I$���%�./�.����^��Lve�#�7B�:G���ӂ=&lt;�_Q� #Z#`��#�#h#&amp;/�����HO#��?��$�J�����#�&gt;���v�p�#�����!r��n�#���#V�#,}�:�#\����I2IS����#���[#&gt;9�#o�$Y�=��7JRI$��I$�t�$������nfe��#���c�#/#���3z�]��N����[��m��#\�#���I$���W���W���f�</w:t>
        <w:br/>
        <w:t>�fh�j�^#��a�O�s����lv�ћ`���\ҹ�y7D���:��������#�F���X�h�J�1ħ�##�'3#�1��#���}�$�I)���##�T�t&gt;��G��a#�-r��_^&gt;�ug#a�*�����^O�m���^k��%&gt;������\G����8.o7�_�#���WT�}t�s+#�,��ph#�#_#�I$�J~�I$�I$�R�I$�I$���I$�I%)$�I$�IJI$�I$�R�I$�I$��G�u���0�wT����������p6��;�W�����#�7�4�7�&amp;��#Pzu�#�9$�I%=^'������N&amp;/P6�d=��X� #=�kF�G+�^!�'�/</w:t>
      </w:r>
      <w:r>
        <w:rPr>
          <w:rtl w:val="true"/>
        </w:rPr>
        <w:t>۾�</w:t>
      </w:r>
      <w:r>
        <w:rPr>
          <w:rtl w:val="true"/>
        </w:rPr>
        <w:t>?��</w:t>
      </w:r>
      <w:r>
        <w:rPr/>
        <w:t>٧</w:t>
      </w:r>
      <w:r>
        <w:rPr/>
        <w:t>�</w:t>
      </w:r>
      <w:r>
        <w:rPr/>
        <w:t>V^#oV�e���^</w:t>
      </w:r>
      <w:r>
        <w:rPr>
          <w:rtl w:val="true"/>
        </w:rPr>
        <w:t>ޒ</w:t>
      </w:r>
      <w:r>
        <w:rPr/>
        <w:t>I$���I$�I$�$�I$�I)I$�I$�JRI$�I$���I$�I$�$�I$�I)I$�I$�JRI$�I$���I$�I$�$�I$�I)I$�I$�J|��o}`�=#�O</w:t>
      </w:r>
      <w:r>
        <w:rPr/>
        <w:t>켻</w:t>
      </w:r>
      <w:r>
        <w:rPr/>
        <w:t>1=�z��#v�Cl����?�=o��u6�L�2�K)5##;K�� w�S�z�'���#������#����$�I$���I$�I$���Uz�Q��};'�</w:t>
      </w:r>
      <w:r>
        <w:rPr/>
        <w:t>䘧</w:t>
      </w:r>
      <w:r>
        <w:rPr/>
        <w:t>#�Z�</w:t>
      </w:r>
      <w:r>
        <w:rPr/>
        <w:t>䆉��</w:t>
      </w:r>
      <w:r>
        <w:rPr/>
        <w:t>x</w:t>
        <w:tab/>
        <w:t>$�I)~�ԺL�vWPȯ#��e�</w:t>
      </w:r>
    </w:p>
    <w:p>
      <w:pPr>
        <w:pStyle w:val="PreformattedText"/>
        <w:bidi w:val="0"/>
        <w:jc w:val="left"/>
        <w:rPr/>
      </w:pPr>
      <w:r>
        <w:rPr/>
        <w:t>#�'��#!��8~��&lt;����#���#�#��Y^E���'R���_��a ��P</w:t>
        <w:tab/>
        <w:t>�S;1�����#���W#�wz]&gt;�#s#Aw�Z{�mi��#�I$������J�m}Y���}L#�##��t�#�g���\</w:t>
      </w:r>
      <w:r>
        <w:rPr>
          <w:rtl w:val="true"/>
        </w:rPr>
        <w:t>ޕ</w:t>
      </w:r>
      <w:r>
        <w:rPr/>
        <w:t>�̋</w:t>
      </w:r>
      <w:r>
        <w:rPr/>
        <w:t>#��#�#d#K##bLO#��ħ�</w:t>
        <w:br/>
      </w:r>
      <w:r>
        <w:rPr>
          <w:rtl w:val="true"/>
        </w:rPr>
        <w:t>ٻ</w:t>
      </w:r>
      <w:r>
        <w:rPr>
          <w:rtl w:val="true"/>
        </w:rPr>
        <w:t>#</w:t>
      </w:r>
      <w:r>
        <w:rPr/>
        <w:t>3</w:t>
      </w:r>
      <w:r>
        <w:rPr>
          <w:rtl w:val="true"/>
        </w:rPr>
        <w:t>#�?</w:t>
      </w:r>
      <w:r>
        <w:rPr/>
        <w:t>1</w:t>
      </w:r>
      <w:r>
        <w:rPr/>
        <w:t>������}�{�T�T�##�uK:�+��#�U.$9�#s���i ���I$�IO��������#��@���Tˮk�[[d�����</w:t>
        <w:tab/>
        <w:t>��I$�S���O��#^���`�</w:t>
      </w:r>
      <w:r>
        <w:rPr/>
        <w:t>勏��</w:t>
      </w:r>
      <w:r>
        <w:rPr/>
        <w:t>#+�s��SC+�[���1�J���I$���I$�I%)d�</w:t>
      </w:r>
      <w:r>
        <w:rPr/>
        <w:t>߭</w:t>
      </w:r>
      <w:r>
        <w:rPr/>
        <w:t>=#����c+��i�����7z{w�#4��o#�e���#�#g�7���m��d��_Q��z;by�#$�I%:#��}D�#�?�##�#H��#���O���#�2?��_�h~����#���*]k�\}f�6�[����,�9������##�I$����:_Q?���##��#�)��#�#,�#�</w:t>
      </w:r>
      <w:r>
        <w:br w:type="page"/>
      </w:r>
    </w:p>
    <w:p>
      <w:pPr>
        <w:pStyle w:val="PreformattedText"/>
        <w:bidi w:val="0"/>
        <w:jc w:val="left"/>
        <w:rPr/>
      </w:pPr>
      <w:r>
        <w:rPr/>
        <w:t>��</w:t>
      </w:r>
      <w:r>
        <w:rPr/>
        <w:t>"�+��</w:t>
      </w:r>
      <w:r>
        <w:rPr>
          <w:rtl w:val="true"/>
        </w:rPr>
        <w:t>ܞ</w:t>
      </w:r>
      <w:r>
        <w:rPr/>
        <w:t>��</w:t>
      </w:r>
      <w:r>
        <w:rPr/>
        <w:t>(�</w:t>
      </w:r>
      <w:r>
        <w:rPr/>
        <w:t>؀</w:t>
      </w:r>
      <w:r>
        <w:rPr/>
        <w:t>#��l�8�#�WW�#�#�/�x�#����I$��W�:_Q?���##��#�+��ȧ'#��#����+t#-x��###xw�4?\����#�����t�kq:V#-�-�Ǫ�#271�i��</w:t>
        <w:tab/>
        <w:t>$�I)�#��#���#-����/��ʫ</w:t>
      </w:r>
      <w:r>
        <w:rPr/>
        <w:t>ꤒ</w:t>
      </w:r>
      <w:r>
        <w:rPr/>
        <w:t>I$���I$�I%)$�I$�IJI$�I$�R�I$�I$���I$�I%)$�I$�IJI$�I$�R�I$�I$���I$�I%)$�I$�IJI$�I$�R�I$�I$���I$�I%)$�I$�IJI$#̪���̷J��}�?�cK��#I$�S���1��`�</w:t>
      </w:r>
      <w:r>
        <w:rPr/>
        <w:t>݅��</w:t>
      </w:r>
      <w:r>
        <w:rPr/>
        <w:t>}&lt;�w���)��^�##�Q##�Z�#�t���sz]�##&lt;��#&gt;�s@&amp;#�i&lt;�iȺ�̻r#/�"�=ѩ/y�#�������&gt;����#�T=h�k��#��I$�IN�I$�I$���I,O�����#�R����p_G�u�#ďX�#�#ԕ��?�#����5)$�I}#�+#�w�N��F�</w:t>
      </w:r>
      <w:r>
        <w:br w:type="page"/>
      </w:r>
    </w:p>
    <w:p>
      <w:pPr>
        <w:pStyle w:val="PreformattedText"/>
        <w:bidi w:val="0"/>
        <w:jc w:val="left"/>
        <w:rPr/>
      </w:pPr>
      <w:r>
        <w:rPr/>
        <w:t>vX��&gt;�Ҽ��z�8N�#S##��_]#����</w:t>
      </w:r>
      <w:r>
        <w:rPr/>
        <w:t>⾟</w:t>
      </w:r>
      <w:r>
        <w:rPr/>
        <w:t>kCZ#�###x#'�\��͗��#�S�#)$�N���\��e�kc����i=���������E�</w:t>
      </w:r>
      <w:r>
        <w:rPr/>
        <w:t>㛫</w:t>
      </w:r>
      <w:r>
        <w:rPr/>
        <w:t>[W[�8�?m�U�����x</w:t>
      </w:r>
    </w:p>
    <w:p>
      <w:pPr>
        <w:pStyle w:val="PreformattedText"/>
        <w:bidi w:val="0"/>
        <w:jc w:val="left"/>
        <w:rPr/>
      </w:pPr>
      <w:r>
        <w:rPr/>
        <w:t>?/Il|C���/,�q(P�r#�)I$��ĕ^��WR</w:t>
      </w:r>
      <w:r>
        <w:rPr/>
        <w:t>鸽</w:t>
      </w:r>
      <w:r>
        <w:rPr/>
        <w:t>B���e������+J�H�##�##��I|��2:O</w:t>
      </w:r>
      <w:r>
        <w:rPr/>
        <w:t>쿮</w:t>
      </w:r>
      <w:r>
        <w:rPr/>
        <w:t>#�h���2��]�w�=�s-k��Ɖs�##�X�##�+u#;�1���Ź�N#�t?�\#Լ#�#Z�V,ni�e�o�*�+�#</w:t>
      </w:r>
      <w:r>
        <w:rPr/>
        <w:t>谮</w:t>
      </w:r>
      <w:r>
        <w:rPr/>
        <w:t>3��Ly���rc�������I/��f#p:n.#~�-5�#¶�#e$�f###�##��Iy�����&amp;##0r�</w:t>
      </w:r>
    </w:p>
    <w:p>
      <w:pPr>
        <w:pStyle w:val="PreformattedText"/>
        <w:bidi w:val="0"/>
        <w:jc w:val="left"/>
        <w:rPr/>
      </w:pPr>
      <w:r>
        <w:rPr/>
        <w:t>�</w:t>
      </w:r>
      <w:r>
        <w:rPr/>
        <w:t>ʹ�#��##�H�o�]K����,����o?��S�##����L|&amp;�n#3dx&gt;�#��;Wa�'0&gt;��Q�D{�r,xw�##C��\��~��r;�#?�c_􊔒I.�$�]</w:t>
        <w:br/>
        <w:t>��I/#�##9�#k��P2�*��o�����XW#��v6;�\��#Ih%7�1���h���|#Y�d�y�=�#W#���R�I%����#�#�����H��s(i&gt;#�y��uz/�1���h��FW]cmm</w:t>
      </w:r>
      <w:r>
        <w:br w:type="page"/>
      </w:r>
    </w:p>
    <w:p>
      <w:pPr>
        <w:pStyle w:val="PreformattedText"/>
        <w:bidi w:val="0"/>
        <w:jc w:val="left"/>
        <w:rPr/>
      </w:pPr>
      <w:r>
        <w:rPr/>
        <w:t>#�D#�K��#�����8A��Z�]ʔ�I)$����#��r���qi��&gt;#���-�@#����$�K</w:t>
      </w:r>
      <w:r>
        <w:rPr/>
        <w:t>篮��</w:t>
      </w:r>
      <w:r>
        <w:rPr/>
        <w:t>}m�S��hum&gt;-��-?0��k\#��#H#�����X�=�s�K�Oru+�?ŷ֊:���h{���{#FMd��Z6�o�sF�r�</w:t>
      </w:r>
      <w:r>
        <w:rPr>
          <w:rtl w:val="true"/>
        </w:rPr>
        <w:t>߁</w:t>
      </w:r>
      <w:r>
        <w:rPr/>
        <w:t>s1�3�</w:t>
        <w:tab/>
        <w:t>#�0}��A$��JI$�Z�������^OLʟG*�[��O##m:�q%�J"Q1��!Dx#)$�_;�f������vE##</w:t>
        <w:tab/>
        <w:t>��ͤ#V[��՟��W:��\�^�##�#U���#��&lt;�I�F,VI=���5�s_�x�.Z�d���*RI$�}Iu[��Z��#�?]��#J�Ao�k5-��&lt;�(��`ˆf#ba!����RI$�-?���##?�</w:t>
      </w:r>
      <w:r>
        <w:rPr/>
        <w:t>؄</w:t>
      </w:r>
      <w:r>
        <w:rPr/>
        <w:t>�</w:t>
      </w:r>
      <w:r>
        <w:rPr/>
        <w:t>O�w�#ŏ��&amp;</w:t>
      </w:r>
    </w:p>
    <w:p>
      <w:pPr>
        <w:pStyle w:val="PreformattedText"/>
        <w:bidi w:val="0"/>
        <w:jc w:val="left"/>
        <w:rPr/>
      </w:pPr>
      <w:r>
        <w:rPr/>
        <w:t>��</w:t>
      </w:r>
      <w:r>
        <w:rPr/>
        <w:t>JI$�ԩ$��%&gt;A�8��Y~s&gt;�c&gt;(�</w:t>
      </w:r>
    </w:p>
    <w:p>
      <w:pPr>
        <w:pStyle w:val="PreformattedText"/>
        <w:bidi w:val="0"/>
        <w:jc w:val="left"/>
        <w:rPr/>
      </w:pPr>
      <w:r>
        <w:rPr/>
        <w:t>�</w:t>
      </w:r>
      <w:r>
        <w:rPr/>
        <w:t>2?:�</w:t>
      </w:r>
    </w:p>
    <w:p>
      <w:pPr>
        <w:pStyle w:val="PreformattedText"/>
        <w:bidi w:val="0"/>
        <w:jc w:val="left"/>
        <w:rPr/>
      </w:pPr>
      <w:r>
        <w:rPr/>
        <w:t>�</w:t>
      </w:r>
      <w:r>
        <w:rPr/>
        <w:t>a�kH?#</w:t>
      </w:r>
      <w:r>
        <w:rPr/>
        <w:t>乿�</w:t>
      </w:r>
      <w:r>
        <w:rPr/>
        <w:t>_S����Mv�Wӱa�v��#ѭ���# �z�{��X��q��}����KG�/p�##�&amp;���?#�E�</w:t>
      </w:r>
      <w:r>
        <w:rPr/>
        <w:t>۲�</w:t>
      </w:r>
      <w:r>
        <w:rPr/>
        <w:t>w��</w:t>
      </w:r>
      <w:r>
        <w:br w:type="page"/>
      </w:r>
    </w:p>
    <w:p>
      <w:pPr>
        <w:pStyle w:val="PreformattedText"/>
        <w:bidi w:val="0"/>
        <w:jc w:val="left"/>
        <w:rPr/>
      </w:pPr>
      <w:r>
        <w:rPr/>
        <w:t>�</w:t>
      </w:r>
      <w:r>
        <w:rPr/>
        <w:t>#�#�I$���###��</w:t>
      </w:r>
      <w:r>
        <w:rPr/>
        <w:t>ׇ�</w:t>
      </w:r>
      <w:r>
        <w:rPr/>
        <w:t>Kq��#ʘ #��I$�I)I�</w:t>
      </w:r>
      <w:r>
        <w:rPr/>
        <w:t>ָ</w:t>
      </w:r>
      <w:r>
        <w:rPr/>
        <w:t>C�#��$�I$��O��\N�Ӯ�Y��###XZ7#$7A�*���G�":��[?��#I$�R.��2��u��OM�}�' ��#Yh�#�?#�������#ſJ�#��z�}</w:t>
        <w:br/>
        <w:t>�I$���&gt;�}o��V~��Q�7�{�/M��#���1��#myW���#�O�</w:t>
        <w:br/>
        <w:t>�#�t�I$��_V���o��h���#�M������7m���#?�]z'ջ</w:t>
      </w:r>
      <w:r>
        <w:rPr/>
        <w:t>飪</w:t>
      </w:r>
      <w:r>
        <w:rPr/>
        <w:t>#X��_Yee� #"Gp���#�#{�#�#�#w�n�_�#V&gt;�[f���h���~G|�I$�S��s�B��e�t�#�1��X�#Xaĉ#�#u|��,��</w:t>
      </w:r>
      <w:r>
        <w:rPr/>
        <w:t>쯭����</w:t>
      </w:r>
      <w:r>
        <w:rPr/>
        <w:t>Nl�[�#]��� j�#$�I%)s}{�`�[�#��#,#</w:t>
      </w:r>
    </w:p>
    <w:p>
      <w:pPr>
        <w:pStyle w:val="PreformattedText"/>
        <w:bidi w:val="0"/>
        <w:jc w:val="left"/>
        <w:rPr/>
      </w:pPr>
      <w:r>
        <w:rPr/>
        <w:t>c^����#�#����kZ\�#@�N�#�i�����X3z����Ϣ#;#�S�#$�I$��O��#X:�##�ӷ�qa�lia.h#�=�^+�4�����e�#��5������#�nr����#�#�`��=��#T��;�a�#=�be�#���y�We�2�_�c��</w:t>
      </w:r>
      <w:r>
        <w:rPr/>
        <w:t>ީ��</w:t>
      </w:r>
      <w:r>
        <w:rPr/>
        <w:t>%�&lt;x��I$���T�_</w:t>
      </w:r>
      <w:r>
        <w:rPr/>
        <w:t>ٟ</w:t>
      </w:r>
      <w:r>
        <w:rPr/>
        <w:t>T����8</w:t>
      </w:r>
      <w:r>
        <w:rPr/>
        <w:t>伞</w:t>
      </w:r>
      <w:r>
        <w:rPr/>
        <w:t>v#mC�n���++###�9V��*#���#֏#J�4�E,��</w:t>
      </w:r>
      <w:r>
        <w:rPr/>
        <w:t>쮦�</w:t>
      </w:r>
      <w:r>
        <w:rPr/>
        <w:t>1��ֈ#�^3�8&gt;��fu��u��#����##s</w:t>
      </w:r>
      <w:r>
        <w:rPr>
          <w:rtl w:val="true"/>
        </w:rPr>
        <w:t>ۿ</w:t>
      </w:r>
      <w:r>
        <w:rPr/>
        <w:t>q���#&gt;i$�I)</w:t>
      </w:r>
      <w:r>
        <w:rPr/>
        <w:t>뺇�����</w:t>
      </w:r>
      <w:r>
        <w:rPr/>
        <w:t>a�#�#�cԭ��?#k���*�7����c�r0��\##�����#����-.�͈z�^I���YXcwYao�"tkA�u]6g���ug�=N���</w:t>
      </w:r>
      <w:r>
        <w:rPr/>
        <w:t>뱯</w:t>
      </w:r>
      <w:r>
        <w:rPr/>
        <w:t>i�#3d$�I$���o���#�#�i�#Ĵ8��;��&lt;#���~��</w:t>
      </w:r>
      <w:r>
        <w:br w:type="page"/>
      </w:r>
    </w:p>
    <w:p>
      <w:pPr>
        <w:pStyle w:val="PreformattedText"/>
        <w:bidi w:val="0"/>
        <w:jc w:val="left"/>
        <w:rPr/>
      </w:pPr>
      <w:r>
        <w:rPr/>
        <w:t>���</w:t>
      </w:r>
      <w:r>
        <w:rPr/>
        <w:t>W��yNc�����;N�#Zd�~�-�I$���I$�I%)s}o�a}T�uY9���F0�^#���kO�pZ�z��к�L#ϳ#��6A$��";�"���'��R��=N��^%������Z#�3�I$������Ѓ��#)̝\�M�?�#�ʴ�W�����`������#�##�[�#�г��{#��V��Q\O�o�\'�O�]C��֌�#�Y^KZZC�vX�0c�uI$�IO�</w:t>
      </w:r>
      <w:r>
        <w:br w:type="page"/>
      </w:r>
    </w:p>
    <w:p>
      <w:pPr>
        <w:pStyle w:val="PreformattedText"/>
        <w:bidi w:val="0"/>
        <w:jc w:val="left"/>
        <w:rPr/>
      </w:pPr>
      <w:r>
        <w:rPr/>
        <w:t>{,cl���x#�i�A�#���#���</w:t>
      </w:r>
      <w:r>
        <w:rPr>
          <w:rtl w:val="true"/>
        </w:rPr>
        <w:t>כ</w:t>
      </w:r>
      <w:r>
        <w:rPr/>
        <w:t>�������</w:t>
      </w:r>
    </w:p>
    <w:p>
      <w:pPr>
        <w:pStyle w:val="PreformattedText"/>
        <w:bidi w:val="0"/>
        <w:jc w:val="left"/>
        <w:rPr/>
      </w:pPr>
      <w:r>
        <w:rPr/>
        <w:t>�</w:t>
      </w:r>
      <w:r>
        <w:rPr/>
        <w:t>[��-?��y#wG��^��I$��#�]z#ջ����ƿ!���l/#</w:t>
      </w:r>
      <w:r>
        <w:br w:type="page"/>
      </w:r>
    </w:p>
    <w:p>
      <w:pPr>
        <w:pStyle w:val="PreformattedText"/>
        <w:bidi w:val="0"/>
        <w:jc w:val="left"/>
        <w:rPr/>
      </w:pPr>
      <w:r>
        <w:rPr/>
        <w:t>k#�#�WG���vv#�#��,���ӂ##O��#��#��U��#�#�\F'V��_�w#w���,}U�}�pc+�� #��I$��b��s�#��#wP{t.�h����9���Tq�W��##����#��2Ə3##�#'��G</w:t>
      </w:r>
      <w:r>
        <w:rPr>
          <w:rtl w:val="true"/>
        </w:rPr>
        <w:t>ێۺ</w:t>
      </w:r>
      <w:r>
        <w:rPr/>
        <w:t>�</w:t>
      </w:r>
      <w:r>
        <w:rPr/>
        <w:t>k���N68i-�u��O��5W�_�����[�z&gt;K�#�����h#l#��sttxBI$�J}W�u��</w:t>
      </w:r>
      <w:r>
        <w:rPr/>
        <w:t>ֱ</w:t>
      </w:r>
      <w:r>
        <w:rPr/>
        <w:t>F_K�fM&lt;#�#O��a�?#�/�&gt;��e�����έ���pfeC��O�O#��_G5�{C�C��#H��$�I%.�:��^��(#u\�ѻ���u���ce�7�n������K��E�U|o��1�3ϒ��??�u��</w:t>
      </w:r>
      <w:r>
        <w:rPr/>
        <w:t>윗</w:t>
      </w:r>
      <w:r>
        <w:rPr/>
        <w:t>?+;-�h#Iq��Ǝ#`#I$�J}^�#���}��F#U�#7��f� or��?�k�P����z}�0#K@a?��|]#���P</w:t>
      </w:r>
      <w:r>
        <w:rPr/>
        <w:t>ٌ�</w:t>
      </w:r>
      <w:r>
        <w:rPr/>
        <w:t>z�k���N&gt;8i���# �##4#�?�c###�=#)�n`��p</w:t>
      </w:r>
    </w:p>
    <w:p>
      <w:pPr>
        <w:pStyle w:val="PreformattedText"/>
        <w:bidi w:val="0"/>
        <w:jc w:val="left"/>
        <w:rPr/>
      </w:pPr>
      <w:r>
        <w:rPr/>
        <w:t>{��#�i&gt;D#�I$�JO�&lt;^ǳ�=�#c�Qk��A�&lt;#P�#�w���##G�y�_S�##X�3)�u==�����L�vof���v�z#������#����$�I$���I$�I$����g��R3�Ln}-w��X���o�&gt;�ι��:S�o</w:t>
      </w:r>
      <w:r>
        <w:rPr>
          <w:rtl w:val="true"/>
        </w:rPr>
        <w:t>ګ</w:t>
      </w:r>
      <w:r>
        <w:rPr/>
        <w:t>-c�</w:t>
      </w:r>
    </w:p>
    <w:p>
      <w:pPr>
        <w:pStyle w:val="PreformattedText"/>
        <w:bidi w:val="0"/>
        <w:jc w:val="left"/>
        <w:rPr/>
      </w:pPr>
      <w:r>
        <w:rPr/>
        <w:t>{H}n?#�#�I$����d�#�}0��#�*�v�#��{gt��_L/�z�#_Mͻ#6�NM#,��v#��+����6��Uu���;;</w:t>
      </w:r>
    </w:p>
    <w:p>
      <w:pPr>
        <w:pStyle w:val="PreformattedText"/>
        <w:bidi w:val="0"/>
        <w:jc w:val="left"/>
        <w:rPr/>
      </w:pPr>
      <w:r>
        <w:rPr/>
        <w:t>�</w:t>
      </w:r>
      <w:r>
        <w:rPr/>
        <w:t>5���]�#��,#̃�I$��iIe�?��#�����^Z%�}##�j�####�I$�Jq&gt;�}o��V~��Q�7�{�/M��#���1��#��##?�#��_����ӟk�#mo#���i�U��}��o���ym��#�;�_����#</w:t>
      </w:r>
      <w:r>
        <w:rPr/>
        <w:t>؏</w:t>
      </w:r>
      <w:r>
        <w:rPr/>
        <w:t>My����cծ����̖��W�6���12^�I$���B�X=#�6?R�.n5L��,n�/c�4�����}M�#I���y#�o����</w:t>
      </w:r>
      <w:r>
        <w:rPr/>
        <w:t>֩�</w:t>
      </w:r>
      <w:r>
        <w:rPr/>
        <w:t>,�c:�</w:t>
      </w:r>
      <w:r>
        <w:rPr/>
        <w:t>ީ</w:t>
      </w:r>
      <w:r>
        <w:rPr/>
        <w:t>n�64����]��1�_�o_���I$�J}S#2��,|�rM#U2�#vX����#uO�`���p�{��#&lt;z�̀@q��f��&amp;#ĒI$���I$�I%)r��K�##�O���#�#��r��K�##�O���#�#��I$��&gt;��ˤ�#Ǐ�W�K�_�#���?���#�RI$�JRI$�I$���W��s�#E�#�����v�}6j�#G�1���#�#��#�'���#�x</w:t>
      </w:r>
    </w:p>
    <w:p>
      <w:pPr>
        <w:pStyle w:val="PreformattedText"/>
        <w:bidi w:val="0"/>
        <w:jc w:val="left"/>
        <w:rPr/>
      </w:pPr>
      <w:r>
        <w:rPr/>
        <w:t>�</w:t>
      </w:r>
      <w:r>
        <w:rPr/>
        <w:t>7��&gt;�M3���Ɂ�G��$�I%=��#���,�F#U��/&gt;�4�#yZ}#�k}S�7#�,����~���#�##�9��P���$:G���K �#L1���MO�%�[���#��A��N#Sp/��`!�h0t&lt;8w</w:t>
        <w:tab/>
        <w:t>$�I)�0#D�AN���N�g�;#����e�-#b��]</w:t>
      </w:r>
      <w:r>
        <w:rPr/>
        <w:t>蓵��</w:t>
      </w:r>
      <w:r>
        <w:rPr/>
        <w:t>1�G�;/HI$�IJX}{��ϫ���9m####��[�k~���s�#�;�͝##�/�&lt;7��7s�#�j:n#�q�ß#�#�����O�M7_a6_}��h'[-~���I$�IO�]�;z#_#��������c�#</w:t>
      </w:r>
      <w:r>
        <w:rPr/>
        <w:t>ܴ</w:t>
      </w:r>
      <w:r>
        <w:rPr/>
        <w:t>:g�����`��]��##�`�?</w:t>
      </w:r>
      <w:r>
        <w:rPr>
          <w:rtl w:val="true"/>
        </w:rPr>
        <w:t>ש</w:t>
      </w:r>
      <w:r>
        <w:rPr/>
        <w:t>Ϗ�,�?�!�E-�wQ��ǻ�kX�|#��W5���Uu.�����w�</w:t>
      </w:r>
      <w:r>
        <w:br w:type="page"/>
      </w:r>
    </w:p>
    <w:p>
      <w:pPr>
        <w:pStyle w:val="PreformattedText"/>
        <w:bidi w:val="0"/>
        <w:jc w:val="left"/>
        <w:rPr/>
      </w:pPr>
      <w:r>
        <w:rPr/>
        <w:t>*�u�n�kh���!�#���I$�S�dQ�K/Ǳ�S`�]���#��B��}����;��sX�:�s��q���͵��#�##��]VE5�KŕZ����C�Ṯ##�I$��}o�`�.�gR�.n5E�qcw#y</w:t>
      </w:r>
    </w:p>
    <w:p>
      <w:pPr>
        <w:pStyle w:val="PreformattedText"/>
        <w:bidi w:val="0"/>
        <w:jc w:val="left"/>
        <w:rPr/>
      </w:pPr>
      <w:r>
        <w:rPr/>
        <w:t>#|J��#_��}a�8#5���Y���Z6��u�ҥ�6?�#��##O�}j�.��s�E�</w:t>
      </w:r>
      <w:r>
        <w:rPr>
          <w:rtl w:val="true"/>
        </w:rPr>
        <w:t>ہ</w:t>
      </w:r>
      <w:r>
        <w:rPr/>
        <w:t>g�vE.�6�#</w:t>
      </w:r>
      <w:r>
        <w:rPr/>
        <w:t>ּ����</w:t>
      </w:r>
      <w:r>
        <w:rPr/>
        <w:t>&gt;</w:t>
      </w:r>
      <w:r>
        <w:rPr/>
        <w:t>ؔ�</w:t>
      </w:r>
      <w:r>
        <w:rPr/>
        <w:t>I$���_�##U�#�Ʋ��e0��q@~�;9�sX#��X��ϫ�m�YUVL#�[��-�?#��Q�##�}c#����#��x#��4#^èy.р�Т}o�##��:e�O��?&amp;�f�Ȣ�7�#I�s #��#$�I$��z?\�]s#ft���Rtth��{L#�������/��#�L���</w:t>
        <w:tab/>
        <w:t>�����X�c��#�</w:t>
      </w:r>
      <w:r>
        <w:rPr/>
        <w:t>֜�</w:t>
      </w:r>
      <w:r>
        <w:rPr/>
        <w:t>#O�</w:t>
      </w:r>
      <w:r>
        <w:rPr>
          <w:rtl w:val="true"/>
        </w:rPr>
        <w:t>أ</w:t>
      </w:r>
      <w:r>
        <w:rPr/>
        <w:t>�</w:t>
      </w:r>
      <w:r>
        <w:rPr/>
        <w:t>c��]�L2�A</w:t>
      </w:r>
      <w:r>
        <w:rPr>
          <w:rtl w:val="true"/>
        </w:rPr>
        <w:t>ۻ</w:t>
      </w:r>
      <w:r>
        <w:rPr/>
        <w:t>���</w:t>
      </w:r>
      <w:r>
        <w:rPr/>
        <w:t>h�#�_X&gt;��l�����ӗ�h$#x����#</w:t>
      </w:r>
    </w:p>
    <w:p>
      <w:pPr>
        <w:pStyle w:val="PreformattedText"/>
        <w:bidi w:val="0"/>
        <w:jc w:val="left"/>
        <w:rPr/>
      </w:pPr>
      <w:r>
        <w:rPr/>
        <w:t>�</w:t>
      </w:r>
      <w:r>
        <w:rPr/>
        <w:t>#�I$�IOt����#��#�W�L;�������ϫX�#`�k�"~�x�a#S�R�G�I\�O����ep��W</w:t>
      </w:r>
      <w:r>
        <w:br w:type="page"/>
      </w:r>
    </w:p>
    <w:p>
      <w:pPr>
        <w:pStyle w:val="PreformattedText"/>
        <w:bidi w:val="0"/>
        <w:jc w:val="left"/>
        <w:rPr/>
      </w:pPr>
      <w:r>
        <w:rPr/>
        <w:t>�</w:t>
      </w:r>
      <w:r>
        <w:rPr/>
        <w:t>=���5�y��8#�^[���:'T~=����6�s</w:t>
      </w:r>
      <w:r>
        <w:br w:type="page"/>
      </w:r>
    </w:p>
    <w:p>
      <w:pPr>
        <w:pStyle w:val="PreformattedText"/>
        <w:bidi w:val="0"/>
        <w:jc w:val="left"/>
        <w:rPr/>
      </w:pPr>
      <w:r>
        <w:rPr/>
        <w:t>#��G5��#$�I%?O��~�u����a�;#</w:t>
      </w:r>
      <w:r>
        <w:rPr>
          <w:rtl w:val="true"/>
        </w:rPr>
        <w:t>ױ</w:t>
      </w:r>
      <w:r>
        <w:rPr/>
        <w:t>��</w:t>
      </w:r>
      <w:r>
        <w:rPr/>
        <w:t>#h=Z�c��$H[I$�I)����tJ}~��^+O�#2�G�1��|����#�G՚^[����##��4�F���##�</w:t>
      </w:r>
      <w:r>
        <w:rPr>
          <w:rtl w:val="true"/>
        </w:rPr>
        <w:t>ߨ</w:t>
      </w:r>
      <w:r>
        <w:rPr/>
        <w:t>X&gt;�}z�#b0U�#N]Ķ�#�#[�.3'�&gt;0�1?ćMmc�J�-�ic+h?��</w:t>
        <w:br/>
        <w:t>I$�Jm��#���v�7'#/#y~�=��##�#g�:�I�x�j�y,ʨh��#i=��C�~!yw�?�5~##�}#)�f��;#ցc���{4q�Ϫ�X���u�z�#&gt;��</w:t>
      </w:r>
      <w:r>
        <w:rPr>
          <w:rtl w:val="true"/>
        </w:rPr>
        <w:t>ܪ</w:t>
      </w:r>
      <w:r>
        <w:rPr/>
        <w:t>��</w:t>
      </w:r>
      <w:r>
        <w:rPr/>
        <w:t>ʉ�4�#��$�I%?I(�euV�m{k����q#�hԒO#%]����Y#c�s\8 �</w:t>
        <w:br/>
        <w:t>�����#�4}^��#</w:t>
      </w:r>
      <w:r>
        <w:br w:type="page"/>
      </w:r>
    </w:p>
    <w:p>
      <w:pPr>
        <w:pStyle w:val="PreformattedText"/>
        <w:bidi w:val="0"/>
        <w:jc w:val="left"/>
        <w:rPr/>
      </w:pPr>
      <w:r>
        <w:rPr/>
        <w:t>��</w:t>
      </w:r>
      <w:r>
        <w:rPr/>
        <w:t>?=�'�a�n��1�I$�����#��x6��</w:t>
      </w:r>
    </w:p>
    <w:p>
      <w:pPr>
        <w:pStyle w:val="PreformattedText"/>
        <w:bidi w:val="0"/>
        <w:jc w:val="left"/>
        <w:rPr/>
      </w:pPr>
      <w:r>
        <w:rPr/>
        <w:t>��</w:t>
      </w:r>
      <w:r>
        <w:rPr/>
        <w:t>i��#=?�s'�##?�g��8#�r�#��[�x�6�#�/�����.ʲ�#�`c��u�����qc#��"I�]�O��</w:t>
      </w:r>
      <w:r>
        <w:rPr/>
        <w:t>鎮</w:t>
      </w:r>
      <w:r>
        <w:rPr/>
        <w:t>1:����k#c~��g�I$�IOq�&gt;���X���v�j�</w:t>
      </w:r>
      <w:r>
        <w:rPr>
          <w:rtl w:val="true"/>
        </w:rPr>
        <w:t>ޝ</w:t>
      </w:r>
      <w:r>
        <w:rPr/>
        <w:t>��</w:t>
      </w:r>
      <w:r>
        <w:rPr/>
        <w:t>s#_#�Hp#�e��4����#��mi�fc����s���[\��#�W�n����ewYnK�m��##V���</w:t>
      </w:r>
      <w:r>
        <w:br w:type="page"/>
      </w:r>
    </w:p>
    <w:p>
      <w:pPr>
        <w:pStyle w:val="PreformattedText"/>
        <w:bidi w:val="0"/>
        <w:jc w:val="left"/>
        <w:rPr/>
      </w:pPr>
      <w:r>
        <w:rPr/>
        <w:t>�</w:t>
      </w:r>
      <w:r>
        <w:rPr/>
        <w:t>N�C�#�~����q����P�c#[�{��&amp;&lt;�I$�S��</w:t>
      </w:r>
      <w:r>
        <w:rPr>
          <w:rtl w:val="true"/>
        </w:rPr>
        <w:t>ע���ۈ׷</w:t>
      </w:r>
      <w:r>
        <w:rPr/>
        <w:t>u#s�wq#F�~/-_@�?��Sz#է���[����c�yy�I#O#�ĒI$���I$�I%)$�X�]�#�?��%|</w:t>
      </w:r>
      <w:r>
        <w:rPr/>
        <w:t>ྏ���</w:t>
      </w:r>
      <w:r>
        <w:rPr/>
        <w:t>#�#��#�-�#�+�#��?��p�jRI$���W�����#�K1#fC�#�</w:t>
      </w:r>
      <w:r>
        <w:rPr>
          <w:rtl w:val="true"/>
        </w:rPr>
        <w:t>ݍ</w:t>
      </w:r>
      <w:r>
        <w:rPr/>
        <w:t>�</w:t>
      </w:r>
      <w:r>
        <w:rPr/>
        <w:t>#���|^O�#�|��:���mx���#e��-^���#���#�#;)O���)I$�K����</w:t>
      </w:r>
      <w:r>
        <w:rPr/>
        <w:t>߮�</w:t>
      </w:r>
      <w:r>
        <w:rPr/>
        <w:t>@�,�,�g���#�#Or������y�ւ�#�</w:t>
      </w:r>
    </w:p>
    <w:p>
      <w:pPr>
        <w:pStyle w:val="PreformattedText"/>
        <w:bidi w:val="0"/>
        <w:jc w:val="left"/>
        <w:rPr/>
      </w:pPr>
      <w:r>
        <w:rPr/>
        <w:t>J���;;�ef��e]eΞf�#�##_�1e�8���̿�#</w:t>
      </w:r>
      <w:r>
        <w:rPr>
          <w:rtl w:val="true"/>
        </w:rPr>
        <w:t>ڥ</w:t>
      </w:r>
      <w:r>
        <w:rPr/>
        <w:t>$�K�?��#V�o�c��M�:�T#M�#�a�ˇ�wKĿ��V�#�[:{�#�#K@�#����#��{j��|��%������#</w:t>
      </w:r>
      <w:r>
        <w:rPr>
          <w:rtl w:val="true"/>
        </w:rPr>
        <w:t>߅</w:t>
      </w:r>
      <w:r>
        <w:rPr/>
        <w:t>)I$����ҿk}S�8�#kj7T;��#�m���#�5����#�{p���amc��r��##u#q?�����L</w:t>
      </w:r>
      <w:r>
        <w:rPr/>
        <w:t>߬ �</w:t>
      </w:r>
      <w:r>
        <w:rPr/>
        <w:t>kFhǤ�}*���m�3��8��S5i#!/�###)$�]�I*�S5�?���?���e�����#</w:t>
      </w:r>
      <w:r>
        <w:rPr/>
        <w:t>ത</w:t>
      </w:r>
      <w:r>
        <w:rPr/>
        <w:t>DA'`,�I$�����#��S(#��C�a�m?�i�����~#���/#��f5n�q#�z��#��z�8��g#</w:t>
      </w:r>
    </w:p>
    <w:p>
      <w:pPr>
        <w:pStyle w:val="PreformattedText"/>
        <w:bidi w:val="0"/>
        <w:jc w:val="left"/>
        <w:rPr/>
      </w:pPr>
      <w:r>
        <w:rPr/>
        <w:t>��</w:t>
      </w:r>
      <w:r>
        <w:rPr/>
        <w:t xml:space="preserve">fdW[�s�&lt;##�}8### </w:t>
      </w:r>
    </w:p>
    <w:p>
      <w:pPr>
        <w:pStyle w:val="PreformattedText"/>
        <w:bidi w:val="0"/>
        <w:jc w:val="left"/>
        <w:rPr/>
      </w:pPr>
      <w:r>
        <w:rPr/>
        <w:t>###� ����#�F��&amp;R��RI$�3��4��5��L#��##Y�#f���P}��#�G�Y7#��-�g8��&amp;R/</w:t>
      </w:r>
      <w:r>
        <w:rPr>
          <w:rtl w:val="true"/>
        </w:rPr>
        <w:t>ۉ</w:t>
      </w:r>
      <w:r>
        <w:rPr/>
        <w:t>�</w:t>
      </w:r>
      <w:r>
        <w:rPr/>
        <w:t>mg�R�I%�}�#�5�#�K�x���#8z�m%��#)#�'#�g���$�K�Q��H#�#t#8z*���_�}��K��k.#��(#��_E-_����1�!��ˀz��K�#��I%��</w:t>
      </w:r>
      <w:r>
        <w:br w:type="page"/>
      </w:r>
    </w:p>
    <w:p>
      <w:pPr>
        <w:pStyle w:val="PreformattedText"/>
        <w:bidi w:val="0"/>
        <w:jc w:val="left"/>
        <w:rPr/>
      </w:pPr>
      <w:r>
        <w:rPr/>
        <w:t>�</w:t>
      </w:r>
      <w:r>
        <w:rPr/>
        <w:t>#�}K����</w:t>
      </w:r>
      <w:r>
        <w:rPr/>
        <w:t>َ�</w:t>
      </w:r>
      <w:r>
        <w:rPr/>
        <w:t>=�#���˫^a�;��p�gM#[m�!���h���S�'�������#�?O�R�I%��J��C��?�\�|��{{��p:8##�$���ĉD���#B#��I{/տ��Ҳ��:�g#'�}`��##���~+����Ρ�#W</w:t>
      </w:r>
      <w:r>
        <w:rPr>
          <w:rtl w:val="true"/>
        </w:rPr>
        <w:t>ד</w:t>
      </w:r>
      <w:r>
        <w:rPr/>
        <w:t>C���8=���Wˊ�M��O�^2:vU���uN-�'##�+k��#�#�Q�#�~����#)$�_O����#�ϳ��W���Z��t��`</w:t>
      </w:r>
    </w:p>
    <w:p>
      <w:pPr>
        <w:pStyle w:val="PreformattedText"/>
        <w:bidi w:val="0"/>
        <w:jc w:val="left"/>
        <w:rPr/>
      </w:pPr>
      <w:r>
        <w:rPr/>
        <w:t>m�#�{xk�hЯG]#+�b�q����b#�#�JI$�^�X�WcC��Z�8H �A#x/����_�β��oN�#�v��#ԯ�$#�W�.#�r�2</w:t>
      </w:r>
      <w:r>
        <w:rPr/>
        <w:t>蝹</w:t>
      </w:r>
      <w:r>
        <w:rPr/>
        <w:t>d#���ai�#k�G�#O�����NDz�8�-�</w:t>
      </w:r>
      <w:r>
        <w:rPr>
          <w:rtl w:val="true"/>
        </w:rPr>
        <w:t>إ</w:t>
      </w:r>
      <w:r>
        <w:rPr/>
        <w:t>$�Kđi�n�#���#V�$Z���,ձq��R�I%�*I$�</w:t>
        <w:tab/>
        <w:t>Oʤ#`�G!}'�A��N�Xd</w:t>
      </w:r>
      <w:r>
        <w:br w:type="page"/>
      </w:r>
    </w:p>
    <w:p>
      <w:pPr>
        <w:pStyle w:val="PreformattedText"/>
        <w:bidi w:val="0"/>
        <w:jc w:val="left"/>
        <w:rPr/>
      </w:pPr>
      <w:r>
        <w:rPr/>
        <w:t>#q�#4#�/#���_Ҿ�u##</w:t>
      </w:r>
    </w:p>
    <w:p>
      <w:pPr>
        <w:pStyle w:val="PreformattedText"/>
        <w:bidi w:val="0"/>
        <w:jc w:val="left"/>
        <w:rPr/>
      </w:pPr>
      <w:r>
        <w:rPr/>
        <w:t>���</w:t>
      </w:r>
      <w:r>
        <w:rPr/>
        <w:t>k#�o&gt;�g��#�_⋮W�&gt;�#��NOLq���jy/�</w:t>
      </w:r>
      <w:r>
        <w:rPr>
          <w:rtl w:val="true"/>
        </w:rPr>
        <w:t>ߕ</w:t>
      </w:r>
      <w:r>
        <w:rPr/>
        <w:t>�</w:t>
      </w:r>
      <w:r>
        <w:rPr/>
        <w:t>$�I$��K�?�##V���g�Q�pk.�#;#�</w:t>
        <w:tab/>
        <w:t>5�</w:t>
      </w:r>
      <w:r>
        <w:rPr/>
        <w:t>퀯</w:t>
      </w:r>
      <w:r>
        <w:rPr/>
        <w:t>OI$�I%?5~����#p��#���+?�y_��#8�#z��|��I$����Q'�ᓩ4U'�#b�#���Du_����-���#%a�#�U�#PՋ�2?�#����#�X�I$��#�##�#���_��#�V/�W��#���O�JtL�[�s#�</w:t>
      </w:r>
      <w:r>
        <w:rPr/>
        <w:t>⾈</w:t>
      </w:r>
      <w:r>
        <w:rPr/>
        <w:t>I$�IJ^U�=?�#�#B��]z����kM�#���</w:t>
      </w:r>
      <w:r>
        <w:rPr>
          <w:rtl w:val="true"/>
        </w:rPr>
        <w:t>܇</w:t>
      </w:r>
      <w:r>
        <w:rPr/>
        <w:t xml:space="preserve">��� </w:t>
      </w:r>
      <w:r>
        <w:rPr/>
        <w:t>Ԕ�I$���E�#�����#���</w:t>
      </w:r>
      <w:r>
        <w:br w:type="page"/>
      </w:r>
    </w:p>
    <w:p>
      <w:pPr>
        <w:pStyle w:val="PreformattedText"/>
        <w:bidi w:val="0"/>
        <w:jc w:val="left"/>
        <w:rPr/>
      </w:pPr>
      <w:r>
        <w:rPr/>
        <w:t>�</w:t>
      </w:r>
      <w:r>
        <w:rPr/>
        <w:t>js1nĽ���c���-x���#��#�/���#�#�#v#���I$��.���Ѻ�F#�fF</w:t>
      </w:r>
    </w:p>
    <w:p>
      <w:pPr>
        <w:pStyle w:val="PreformattedText"/>
        <w:bidi w:val="0"/>
        <w:jc w:val="left"/>
        <w:rPr/>
      </w:pPr>
      <w:r>
        <w:rPr/>
        <w:t>�</w:t>
      </w:r>
      <w:r>
        <w:rPr/>
        <w:t>`x��#�x��#ѽ#�3�t\.�Ȍ�Z�#�|C���H^Q�9�/�z�?W��_P�e���#�Ņ�r�ĿX###'��</w:t>
      </w:r>
      <w:r>
        <w:rPr>
          <w:rtl w:val="true"/>
        </w:rPr>
        <w:t>ߤ</w:t>
      </w:r>
      <w:r>
        <w:rPr/>
        <w:t>��</w:t>
      </w:r>
      <w:r>
        <w:rPr/>
        <w:t>}c�</w:t>
        <w:br/>
        <w:t>�:|#�}�$�I)��##�c�G�#�Z�e7��#Z�k����y/��</w:t>
      </w:r>
      <w:r>
        <w:rPr/>
        <w:t>迵����</w:t>
      </w:r>
      <w:r>
        <w:rPr/>
        <w:t>n�0�.���q�|�Z�#���=^��ѫw�#�"�?~�k#�5�����&amp;z/�:#�Z�ŝF͵����h��]�$�I$���I$�I$����S��b}r˺��Y���g7cX~�4��#�'Վ���#�J�-�M����{�</w:t>
      </w:r>
      <w:r>
        <w:rPr>
          <w:rtl w:val="true"/>
        </w:rPr>
        <w:t>ߔ</w:t>
      </w:r>
      <w:r>
        <w:rPr/>
        <w:t>#</w:t>
        <w:br/>
        <w:t>I$�J|��Z�#�\#���#�Mx����M#��̹�4k#�!z�&amp;n&amp;u</w:t>
      </w:r>
    </w:p>
    <w:p>
      <w:pPr>
        <w:pStyle w:val="PreformattedText"/>
        <w:bidi w:val="0"/>
        <w:jc w:val="left"/>
        <w:rPr/>
      </w:pPr>
      <w:r>
        <w:rPr/>
        <w:t>�</w:t>
      </w:r>
      <w:r>
        <w:rPr/>
        <w:t>ù�#?��S��~m^#���U�a������O</w:t>
        <w:tab/>
        <w:t>�������uj͕��n���#P��/ǰ#{#�&gt;?6�##�I$�IO�I.s�?��~�t���S��Eyt�#�����wo�]#I$�JRI$�I$���u#��zU~�Ŗ#�Q�4�</w:t>
      </w:r>
      <w:r>
        <w:rPr/>
        <w:t>괙</w:t>
      </w:r>
      <w:r>
        <w:rPr/>
        <w:t>?%����V�\ǯ���?i</w:t>
      </w:r>
      <w:r>
        <w:rPr/>
        <w:t>尼</w:t>
      </w:r>
      <w:r>
        <w:rPr/>
        <w:t>X`�5���O.q#7</w:t>
      </w:r>
      <w:r>
        <w:rPr/>
        <w:t>༇��</w:t>
      </w:r>
      <w:r>
        <w:rPr/>
        <w:t>ο�����ͷ?2�}�����X����I$�</w:t>
      </w:r>
      <w:r>
        <w:rPr>
          <w:rtl w:val="true"/>
        </w:rPr>
        <w:t>ڮ</w:t>
      </w:r>
      <w:r>
        <w:rPr/>
        <w:t>�</w:t>
      </w:r>
      <w:r>
        <w:rPr/>
        <w:t>##_Q�1�D�A�#M����\�</w:t>
      </w:r>
      <w:r>
        <w:rPr>
          <w:rtl w:val="true"/>
        </w:rPr>
        <w:t>ן</w:t>
      </w:r>
      <w:r>
        <w:rPr/>
        <w:t>�</w:t>
      </w:r>
      <w:r>
        <w:rPr/>
        <w:t>_S���\�#\�fc�nǭ��ӹ�k�8�h��%f��#�#��#���ǖ�[����R����R���][���&gt;�</w:t>
      </w:r>
      <w:r>
        <w:rPr/>
        <w:t>ֻ��</w:t>
      </w:r>
      <w:r>
        <w:rPr/>
        <w:t>&gt;�</w:t>
      </w:r>
      <w:r>
        <w:rPr/>
        <w:t>ۜ�</w:t>
      </w:r>
      <w:r>
        <w:rPr/>
        <w:t>}/Y��#I$�S��-�4�v�n#n�#������WЫ�_�#���?���#�RI$�J|�w�#ʽ3�!�#�h#�c�W���z���</w:t>
      </w:r>
      <w:r>
        <w:rPr>
          <w:rtl w:val="true"/>
        </w:rPr>
        <w:t>ޝ</w:t>
      </w:r>
      <w:r>
        <w:rPr/>
        <w:t>X#Okn���#�#�w�#ʽ3�!�#�kW�H4~��n�q��O�a�ʒI$��KL@ �$##)�I$�IO�]o#�=g?</w:t>
        <w:tab/>
        <w:t>�3#&amp;�[��0~E�?�+</w:t>
      </w:r>
      <w:r>
        <w:rPr>
          <w:rtl w:val="true"/>
        </w:rPr>
        <w:t>ߑ�</w:t>
      </w:r>
      <w:r>
        <w:rPr>
          <w:rtl w:val="true"/>
        </w:rPr>
        <w:t>_���^�:</w:t>
      </w:r>
      <w:r>
        <w:rPr/>
        <w:t>7#</w:t>
      </w:r>
      <w:r>
        <w:rPr>
          <w:rtl w:val="true"/>
        </w:rPr>
        <w:t>܊</w:t>
      </w:r>
      <w:r>
        <w:rPr/>
        <w:t>�</w:t>
      </w:r>
      <w:r>
        <w:rPr/>
        <w:tab/>
        <w:t>��#��</w:t>
      </w:r>
      <w:r>
        <w:rPr/>
        <w:t>ַ�</w:t>
      </w:r>
      <w:r>
        <w:rPr/>
        <w:t>oX</w:t>
      </w:r>
    </w:p>
    <w:p>
      <w:pPr>
        <w:pStyle w:val="PreformattedText"/>
        <w:bidi w:val="0"/>
        <w:jc w:val="left"/>
        <w:rPr/>
      </w:pPr>
      <w:r>
        <w:rPr/>
        <w:t>#&gt;�q���W�}J�#ďG�#Ԅ�I$��#��=���</w:t>
      </w:r>
      <w:r>
        <w:rPr/>
        <w:t>֟</w:t>
      </w:r>
      <w:r>
        <w:rPr/>
        <w:t>m��"��v#���nX��o�U������#</w:t>
      </w:r>
      <w:r>
        <w:rPr>
          <w:rtl w:val="true"/>
        </w:rPr>
        <w:t>ޝ</w:t>
      </w:r>
      <w:r>
        <w:rPr/>
        <w:t>N���m�c]�n�{�x1è�#���##�\�*7�����Q�on;��i�#���I$��XI$�I$�S���{�UӾ��2�������#������̭o�#�+��#���lS�##oa��V&gt;�[��|#i#������]_�.��bI$�J}m$�I$�IJI$�I$�S����gD��Hn}[2#"������9�Ey/�/�U����#���</w:t>
      </w:r>
      <w:r>
        <w:rPr>
          <w:rtl w:val="true"/>
        </w:rPr>
        <w:t>ۮ</w:t>
      </w:r>
      <w:r>
        <w:rPr/>
        <w:t>�</w:t>
      </w:r>
      <w:r>
        <w:rPr/>
        <w:t>#�@�U:��e{�I$�I)�o#+/#%�#��#"�,����#�/i�##?�#�ai�}Skz�M��#</w:t>
      </w:r>
    </w:p>
    <w:p>
      <w:pPr>
        <w:pStyle w:val="PreformattedText"/>
        <w:bidi w:val="0"/>
        <w:jc w:val="left"/>
        <w:rPr/>
      </w:pPr>
      <w:r>
        <w:rPr/>
        <w:t>m�#�##��|B��5���d���bV�s�a�#�#Ւ#����3&gt;#%�_W:��3�`gTa�_[��K������I$���W#�7��#g�}?���q_�{�##����JI$�J|��S�#��#�.�����k�?�?�-��#���#�N^��I$���I$�I$�$�I$�I)K��##_��������uk��##_��������$�I%&gt;A�#�##]'�&lt;~B��_:�@�#ŗI�#�#����I$�R�I$�I$�������ѫ��U�1Z�-��~A�m�#�~##�#�E�C#�1�n�h#|#I$�Jd�?�Ʌ]�#Uk�#��,s]�</w:t>
      </w:r>
      <w:r>
        <w:rPr/>
        <w:t>ׇ</w:t>
      </w:r>
      <w:r>
        <w:rPr/>
        <w:t>1��H]���#���"3?�)�#ϭI$�IO��;�_�J#�.��;�#��/w^</w:t>
        <w:tab/>
        <w:t>�)�#�o��##w�zr���I$������?�}d�#�v�e�#Oj�vV?�h^��,:#]'�5�@��M#W��k���#����#�&gt;���Ϧ�#��</w:t>
      </w:r>
      <w:r>
        <w:br w:type="page"/>
      </w:r>
    </w:p>
    <w:p>
      <w:pPr>
        <w:pStyle w:val="PreformattedText"/>
        <w:bidi w:val="0"/>
        <w:jc w:val="left"/>
        <w:rPr/>
      </w:pPr>
      <w:r>
        <w:rPr/>
        <w:t>#WҿV��&gt;��#e�à��kjI$�Jt�###\$##&lt;#�$�I$������о�faP</w:t>
      </w:r>
      <w:r>
        <w:rPr>
          <w:rtl w:val="true"/>
        </w:rPr>
        <w:t>ݸ</w:t>
      </w:r>
      <w:r>
        <w:rPr/>
        <w:t>�</w:t>
      </w:r>
      <w:r>
        <w:rPr/>
        <w:t>p�#��]�ph�i�����#�.�fw�6��w?���v���m�����p���������W�Sl���]�#R�o�"ǎ��l#�</w:t>
      </w:r>
      <w:r>
        <w:rPr/>
        <w:t>어</w:t>
      </w:r>
      <w:r>
        <w:rPr/>
        <w:t>#6�#�#T#I$�S��6?�#��##O�}j�</w:t>
      </w:r>
      <w:r>
        <w:rPr>
          <w:rtl w:val="true"/>
        </w:rPr>
        <w:t>ߩ</w:t>
      </w:r>
      <w:r>
        <w:rPr/>
        <w:t>�</w:t>
      </w:r>
      <w:r>
        <w:rPr/>
        <w:t>)�c�?N����[pu�=�#^</w:t>
      </w:r>
      <w:r>
        <w:rPr>
          <w:rtl w:val="true"/>
        </w:rPr>
        <w:t>ߛ</w:t>
      </w:r>
      <w:r>
        <w:rPr/>
        <w:t>ZB�/��#�������W���#�|2D�/#��zI$�J}�##</w:t>
      </w:r>
    </w:p>
    <w:p>
      <w:pPr>
        <w:pStyle w:val="PreformattedText"/>
        <w:bidi w:val="0"/>
        <w:jc w:val="left"/>
        <w:rPr/>
      </w:pPr>
      <w:r>
        <w:rPr/>
        <w:t>#Q��]S�n�Ɩ=��p�#�I$�IO��W����v8�|`��'�'I���T���n�-��#��ˀ���%��_���#�J�k��#�X�#�5$�I%6</w:t>
      </w:r>
      <w:r>
        <w:rPr>
          <w:rtl w:val="true"/>
        </w:rPr>
        <w:t>׆</w:t>
      </w:r>
      <w:r>
        <w:rPr/>
        <w:t>�#fS������ƪ�##7U?u`/s^)�:�#�U��#�+�#�</w:t>
      </w:r>
      <w:r>
        <w:rPr>
          <w:rtl w:val="true"/>
        </w:rPr>
        <w:t>פ</w:t>
      </w:r>
      <w:r>
        <w:rPr/>
        <w:t>�</w:t>
      </w:r>
      <w:r>
        <w:rPr/>
        <w:t>I$���##�9�#U2#�y�5�#N�~R����#�S�##�_�~���B�:�Y��}''�ekV37l##8��`�s�</w:t>
        <w:tab/>
        <w:t>$�I)�u��[����</w:t>
        <w:tab/>
        <w:t>s�CZ#�:.{/�b�J�ye�V���k�#�RǷ�^%���G[�ϝ�f��Ό|:��d�#�#O�%t]#�O}dΩ���WNcĊ��#�c4##�I$�IO���k}Gs��=���]#�XW���1-�9���vd��gAl�^�Y�#G�;/H#�0ƽo_�+�#�#�z�#�</w:t>
      </w:r>
      <w:r>
        <w:rPr/>
        <w:t>ޫ�</w:t>
      </w:r>
      <w:r>
        <w:rPr/>
        <w:t>ӷ��cȷ#ԍ��'���ɉ�%$�I%?D�P��}U�#;�#:#&gt;$V��</w:t>
      </w:r>
      <w:r>
        <w:rPr/>
        <w:t>༧�</w:t>
      </w:r>
      <w:r>
        <w:rPr/>
        <w:t>rt��&gt;�W�</w:t>
      </w:r>
      <w:r>
        <w:rPr/>
        <w:t>擏�</w:t>
      </w:r>
      <w:r>
        <w:rPr/>
        <w:t>C#o��k��##��/�_����#�R�����΅�:�#�:�B�]�O#c�=��BI$�J|��Z�~���.�M��#M��o`�k���#4jZCG#�^����O�x����#�P�,���|#��+����#�&gt;��\��I���$��#{G����.?��&gt;��s=|#��ʬö�ӡ�/iЏ'#�I$��&lt;����</w:t>
      </w:r>
      <w:r>
        <w:rPr>
          <w:rtl w:val="true"/>
        </w:rPr>
        <w:t>׆</w:t>
      </w:r>
      <w:r>
        <w:rPr/>
        <w:t>�</w:t>
      </w:r>
      <w:r>
        <w:rPr/>
        <w:t>i�}Y-m]O##]�ѯi�X��Go��RI$�R�I$�I$���I$�I%)$�X�]�#�?��%|</w:t>
      </w:r>
      <w:r>
        <w:rPr/>
        <w:t>ྏ���</w:t>
      </w:r>
      <w:r>
        <w:rPr/>
        <w:t>#�#��#�-�#�+�#��?��p�jRI$���R`}��u7##ͺ�ό#�7�v�?�`~��x#####��?�֍���Z#��1{\�,�#��Z�I$�����?�U�#k�;�c�#o�[�#I��#��?��#U��i�fd��"��#� ��K��#�#x�����#�-���I+�#�YҺ�#R�K�.e�;��\��</w:t>
      </w:r>
    </w:p>
    <w:p>
      <w:pPr>
        <w:pStyle w:val="PreformattedText"/>
        <w:bidi w:val="0"/>
        <w:jc w:val="left"/>
        <w:rPr/>
      </w:pPr>
      <w:r>
        <w:rPr/>
        <w:t>#�u[]�2�#]�#c�#�#</w:t>
        <w:br/>
        <w:t>�a}#�,���O��e��n#�[��}#�</w:t>
      </w:r>
      <w:r>
        <w:br w:type="page"/>
      </w:r>
    </w:p>
    <w:p>
      <w:pPr>
        <w:pStyle w:val="PreformattedText"/>
        <w:bidi w:val="0"/>
        <w:jc w:val="left"/>
        <w:rPr/>
      </w:pPr>
      <w:r>
        <w:rPr/>
        <w:t>�</w:t>
      </w:r>
      <w:r>
        <w:rPr/>
        <w:t>K�##s�L�</w:t>
        <w:tab/>
        <w:t>���|��Ԥ�IuI�Z</w:t>
        <w:tab/>
        <w:t xml:space="preserve"> #\e�w1#~A:K�R�I$�'�4s���/44��x��</w:t>
      </w:r>
      <w:r>
        <w:rPr>
          <w:rtl w:val="true"/>
        </w:rPr>
        <w:t>ہ</w:t>
      </w:r>
      <w:r>
        <w:rPr/>
        <w:t>x�#1�]b��#�</w:t>
      </w:r>
      <w:r>
        <w:rPr/>
        <w:t>៷</w:t>
      </w:r>
      <w:r>
        <w:rPr/>
        <w:t>#��</w:t>
      </w:r>
      <w:r>
        <w:rPr/>
        <w:t>֟�</w:t>
      </w:r>
      <w:r>
        <w:rPr/>
        <w:t>#fC��@+a�#��O�y}�K&lt;�Ä����RI$�O�U��Ϯx�"Y��2#�n��#�x^����G�M�S�8}#</w:t>
      </w:r>
      <w:r>
        <w:rPr>
          <w:rtl w:val="true"/>
        </w:rPr>
        <w:t>׏</w:t>
      </w:r>
      <w:r>
        <w:rPr/>
        <w:t>Y��u��#�j��[�X�9!/��#�b��I$���w����8#*��##��</w:t>
      </w:r>
      <w:r>
        <w:rPr>
          <w:rtl w:val="true"/>
        </w:rPr>
        <w:t>߻</w:t>
      </w:r>
      <w:r>
        <w:rPr/>
        <w:t>�+�W��#�??�]3�</w:t>
      </w:r>
      <w:r>
        <w:rPr/>
        <w:t>ۙ��</w:t>
      </w:r>
      <w:r>
        <w:rPr/>
        <w:t>#�^�F��yr##��ɘ�#��c�z�b��I.U$�\���I/D�##�#�^��"[���##��#�X����?Į#��/8�~^N�|YS@#���k��6/o���w3�#��R�I$���#�#�#��n�0&gt;�#z�#�O����#�/�&gt;�e�����#��#�r��@��</w:t>
      </w:r>
      <w:r>
        <w:rPr>
          <w:rtl w:val="true"/>
        </w:rPr>
        <w:t>ޝ</w:t>
      </w:r>
      <w:r>
        <w:rPr/>
        <w:t>C��#o����hc#��#�)$�Y����UW[S� #Sc�C^#KIa:#"#���##���,^��EY8���WcC��4{�##�%a�#�Q�31��Ƴ</w:t>
      </w:r>
    </w:p>
    <w:p>
      <w:pPr>
        <w:pStyle w:val="PreformattedText"/>
        <w:bidi w:val="0"/>
        <w:jc w:val="left"/>
        <w:rPr/>
      </w:pPr>
      <w:r>
        <w:rPr/>
        <w:t>�����</w:t>
      </w:r>
      <w:r>
        <w:rPr/>
        <w:t>&gt;M�{G�*9?��q#q</w:t>
      </w:r>
      <w:r>
        <w:rPr/>
        <w:t>䌍</w:t>
      </w:r>
      <w:r>
        <w:rPr/>
        <w:t>#(��A�GU)$�^</w:t>
        <w:br/>
        <w:t>��;ďC'�]C)�xp��|��g#�L}V���/$#�s�Ɵ��#~*#�.x���3</w:t>
        <w:br/>
        <w:t>RI$���_�Χ���}���#��o�=�eN##��Q�/�##��:WF��7K�f-GW#</w:t>
      </w:r>
    </w:p>
    <w:p>
      <w:pPr>
        <w:pStyle w:val="PreformattedText"/>
        <w:bidi w:val="0"/>
        <w:jc w:val="left"/>
        <w:rPr/>
      </w:pPr>
      <w:r>
        <w:rPr/>
        <w:t>\Gw�˜~%^]#�9#��02��#���)I$�K��##�m��#����`���5�'��/</w:t>
        <w:br/>
        <w:t>�##�Y��]y���</w:t>
      </w:r>
      <w:r>
        <w:rPr>
          <w:rtl w:val="true"/>
        </w:rPr>
        <w:t>߇</w:t>
      </w:r>
      <w:r>
        <w:rPr/>
        <w:t>�</w:t>
      </w:r>
      <w:r>
        <w:rPr/>
        <w:t>#�kơ</w:t>
      </w:r>
      <w:r>
        <w:rPr/>
        <w:t>ָ����</w:t>
      </w:r>
      <w:r>
        <w:rPr/>
        <w:t>h#�L��x���</w:t>
        <w:tab/>
        <w:t>�e�\G��#���I.)#����#�#�lBE����#���[##7�#)$�_R��KД������fU,�Ǆ��1���1�����?�0�/ �����,</w:t>
      </w:r>
      <w:r>
        <w:rPr/>
        <w:t>﫝</w:t>
      </w:r>
      <w:r>
        <w:rPr/>
        <w:t>V���A-��S������G��WҮk^��#�C�u##�y_�#�B��f՝�;����#�##�i�ǲI$�J{��_\:'�Lv</w:t>
      </w:r>
      <w:r>
        <w:rPr>
          <w:rtl w:val="true"/>
        </w:rPr>
        <w:t>ك</w:t>
      </w:r>
      <w:r>
        <w:rPr/>
        <w:t>pn@#n%�#X{�{��</w:t>
      </w:r>
    </w:p>
    <w:p>
      <w:pPr>
        <w:pStyle w:val="PreformattedText"/>
        <w:bidi w:val="0"/>
        <w:jc w:val="left"/>
        <w:rPr/>
      </w:pPr>
      <w:r>
        <w:rPr/>
        <w:t>#��/#�t��̺n��a��k�p#�N�xZ��_��b�ӫ�^Z4#�#����I$����ʫ{'���#���ղ#&lt;�n�#�V66.V]��Zlȵ�WSK���JI$�J~��?�V#�E_�</w:t>
      </w:r>
    </w:p>
    <w:p>
      <w:pPr>
        <w:pStyle w:val="PreformattedText"/>
        <w:bidi w:val="0"/>
        <w:jc w:val="left"/>
        <w:rPr/>
      </w:pPr>
      <w:r>
        <w:rPr/>
        <w:t>Y�#]�</w:t>
      </w:r>
      <w:r>
        <w:rPr>
          <w:rtl w:val="true"/>
        </w:rPr>
        <w:t>ݛ</w:t>
      </w:r>
      <w:r>
        <w:rPr/>
        <w:t>�</w:t>
      </w:r>
      <w:r>
        <w:rPr/>
        <w:t>O��ny�{��d�=@#��it�&gt;���[�Z�S[\ӡ#4#</w:t>
        <w:br/>
        <w:t>�@ �$##)$�I)����#���#Q3�#��x#����|��f�j��]K��Z����!�p�A�#����D����nV5N�����mh$U��#5g�p#���?�#֎���LL�</w:t>
      </w:r>
      <w:r>
        <w:rPr>
          <w:rtl w:val="true"/>
        </w:rPr>
        <w:t>ۈ</w:t>
      </w:r>
      <w:r>
        <w:rPr/>
        <w:t>��</w:t>
      </w:r>
      <w:r>
        <w:rPr/>
        <w:t>E�#5���G#�0�I$���\</w:t>
      </w:r>
      <w:r>
        <w:rPr/>
        <w:t>汥�</w:t>
      </w:r>
      <w:r>
        <w:rPr/>
        <w:t>!�h�8�##����b}b��#�[�1��##�##</w:t>
      </w:r>
      <w:r>
        <w:rPr>
          <w:rtl w:val="true"/>
        </w:rPr>
        <w:t>ݜ</w:t>
      </w:r>
      <w:r>
        <w:rPr/>
        <w:t>�</w:t>
      </w:r>
      <w:r>
        <w:rPr/>
        <w:t>#\��g8��</w:t>
        <w:tab/>
        <w:t>���_�_ZH��</w:t>
      </w:r>
      <w:r>
        <w:rPr>
          <w:rtl w:val="true"/>
        </w:rPr>
        <w:t>׽</w:t>
      </w:r>
      <w:r>
        <w:rPr/>
        <w:t>���</w:t>
      </w:r>
      <w:r>
        <w:rPr/>
        <w:t>##�C�</w:t>
      </w:r>
      <w:r>
        <w:br w:type="page"/>
      </w:r>
    </w:p>
    <w:p>
      <w:pPr>
        <w:pStyle w:val="PreformattedText"/>
        <w:bidi w:val="0"/>
        <w:jc w:val="left"/>
        <w:rPr/>
      </w:pPr>
      <w:r>
        <w:rPr/>
        <w:t>��</w:t>
      </w:r>
      <w:r>
        <w:rPr/>
        <w:t>y#</w:t>
        <w:tab/>
        <w:t>���L����zvGP1�3��H2*c#ͬ��w��I$�Jz�#�#�#{�#�#�#�W������#�_��^��I$��[�d�_�#T����#��|f�w��ar��]�[Ҿ����9�Ű�#]�[@^���-p#�A#PA_6}j���X�zp#2�I��#�?�Y�#4��I$�˭��}f�ӑ�@/��d��y�H���#�#}#Һ}=/�b��?�ĩ�4�;Dn&gt;g��#⋢������#4t�ͦx�_,�~W|��$�I$�$�I$�I)I�}</w:t>
      </w:r>
      <w:r>
        <w:rPr>
          <w:rtl w:val="true"/>
        </w:rPr>
        <w:t>ܧ</w:t>
      </w:r>
      <w:r>
        <w:rPr>
          <w:rtl w:val="true"/>
        </w:rPr>
        <w:t>^'��#�}`�_</w:t>
      </w:r>
      <w:r>
        <w:rPr/>
        <w:t>3</w:t>
      </w:r>
      <w:r>
        <w:rPr>
          <w:rtl w:val="true"/>
        </w:rPr>
        <w:t>���</w:t>
      </w:r>
      <w:r>
        <w:rPr/>
        <w:t>7</w:t>
      </w:r>
      <w:r>
        <w:rPr/>
        <w:t>a�⍛��</w:t>
        <w:br/>
        <w:t>kԱ����#$�I$��#�����q:�#^+[^Vc,9ld</w:t>
        <w:tab/>
        <w:t>�[��#�</w:t>
      </w:r>
      <w:r>
        <w:rPr/>
        <w:t>ۜ</w:t>
      </w:r>
      <w:r>
        <w:rPr/>
        <w:t>'�*#�o�r#�e���#��o��;�f����^���wQ�####��x5�ѭ#Z#�I$���&lt;��O�#�</w:t>
      </w:r>
      <w:r>
        <w:rPr>
          <w:rtl w:val="true"/>
        </w:rPr>
        <w:t>ס</w:t>
      </w:r>
      <w:r>
        <w:rPr/>
        <w:t>^�</w:t>
      </w:r>
    </w:p>
    <w:p>
      <w:pPr>
        <w:pStyle w:val="PreformattedText"/>
        <w:bidi w:val="0"/>
        <w:jc w:val="left"/>
        <w:rPr/>
      </w:pPr>
      <w:r>
        <w:rPr/>
        <w:t>����</w:t>
      </w:r>
      <w:r>
        <w:rPr/>
        <w:t>W��W�^}PwՎ��d��#�#em2#�C+#s�N�$��$�I%)$�I$�IO��#��a�</w:t>
      </w:r>
      <w:r>
        <w:rPr/>
        <w:t>둾</w:t>
      </w:r>
      <w:r>
        <w:rPr/>
        <w:t>v�i#���#jWg�$�#�#�\}��S���67����9S�##�R2��uu���W7#�����VT#���sI:w#ɺgV�#W��F#�a��,x�=Yc# �#I$�IO�k��##�w##�</w:t>
      </w:r>
      <w:r>
        <w:rPr>
          <w:rtl w:val="true"/>
        </w:rPr>
        <w:t>ۺ</w:t>
      </w:r>
      <w:r>
        <w:rPr/>
        <w:t>Pp9}I�</w:t>
      </w:r>
    </w:p>
    <w:p>
      <w:pPr>
        <w:pStyle w:val="PreformattedText"/>
        <w:bidi w:val="0"/>
        <w:jc w:val="left"/>
        <w:rPr/>
      </w:pPr>
      <w:r>
        <w:rPr/>
        <w:t>�</w:t>
      </w:r>
      <w:r>
        <w:rPr/>
        <w:t>r*c����Kv�#�����}6</w:t>
      </w:r>
      <w:r>
        <w:rPr/>
        <w:t>ُ</w:t>
      </w:r>
      <w:r>
        <w:rPr/>
        <w:t>S�=fT7�}���#^��W�#ֆ�u��F-4�{�/�</w:t>
      </w:r>
      <w:r>
        <w:rPr/>
        <w:t>֚�</w:t>
      </w:r>
      <w:r>
        <w:rPr/>
        <w:t>\�U���H�#�$�I%5&gt;��ˤ�#Ǐ�W�K�O�$#�]$�#�#����I$�IO��#��#�W��?��j�#�#�+��#��,����#*�����#խ_�!�#%u?�0����I$��ZI$�I$�����</w:t>
      </w:r>
      <w:r>
        <w:rPr/>
        <w:t>⻬</w:t>
      </w:r>
      <w:r>
        <w:rPr/>
        <w:t>���_�_����#�R����+��+���#����u���#�#��#�*�#�</w:t>
        <w:tab/>
        <w:t>$�I)��7H~_��~�[w;�[��]</w:t>
      </w:r>
    </w:p>
    <w:p>
      <w:pPr>
        <w:pStyle w:val="PreformattedText"/>
        <w:bidi w:val="0"/>
        <w:jc w:val="left"/>
        <w:rPr/>
      </w:pPr>
      <w:r>
        <w:rPr/>
        <w:t>q�#9�^y�/&gt;���{�-9#.</w:t>
      </w:r>
      <w:r>
        <w:rPr>
          <w:rtl w:val="true"/>
        </w:rPr>
        <w:t>ۇ</w:t>
      </w:r>
      <w:r>
        <w:rPr/>
        <w:t>�</w:t>
      </w:r>
      <w:r>
        <w:rPr/>
        <w:t>ӏ���k�!�#�p#�J��\|�[q2X-��:�k&lt;#�A#���}C�V��x��#-Κ2�$#xm��\&gt;��$�I%?A5�{C�C��-p�#{��{+c����`.s�`#5$��{�?�#�GB����"�V#e#</w:t>
      </w:r>
    </w:p>
    <w:p>
      <w:pPr>
        <w:pStyle w:val="PreformattedText"/>
        <w:bidi w:val="0"/>
        <w:jc w:val="left"/>
        <w:rPr/>
      </w:pPr>
      <w:r>
        <w:rPr/>
        <w:t>�</w:t>
      </w:r>
      <w:r>
        <w:rPr/>
        <w:t>#��##�U�����QoNu�{.00�#Z#|#l��#RI$�R��#�%X��</w:t>
      </w:r>
      <w:r>
        <w:rPr>
          <w:rtl w:val="true"/>
        </w:rPr>
        <w:t>ۑ</w:t>
      </w:r>
      <w:r>
        <w:rPr/>
        <w:t>���</w:t>
      </w:r>
      <w:r>
        <w:rPr/>
        <w:t>x�#�����K���##P���#�+��#���l\��/�#�W:##wR;s�n-8�+c[0�9q&gt;#.��GJ��#�t~[#I$�S�i$�I$�JR���MO�</w:t>
      </w:r>
      <w:r>
        <w:rPr/>
        <w:t>綺�</w:t>
      </w:r>
      <w:r>
        <w:rPr/>
        <w:t>i}�&lt;���h�9�:##�������O��#��u�ϭ����#�a��#�I$�IN�V�um�����%�a#i#D)���z�Y�68`�</w:t>
      </w:r>
      <w:r>
        <w:rPr>
          <w:rtl w:val="true"/>
        </w:rPr>
        <w:t>߄</w:t>
      </w:r>
      <w:r>
        <w:rPr/>
        <w:t>�</w:t>
      </w:r>
      <w:r>
        <w:rPr/>
        <w:t>}��f���#��Գ�`�s��I�Z��%�Z������$�I%&gt;��5~��t���c_�:�C#H2YY2�#;##&lt;�#Ǿ�t�:�^��5������&amp;�#�O#�Pqp��X�5�Uvv]�s��X�O.q��+</w:t>
      </w:r>
      <w:r>
        <w:rPr>
          <w:rtl w:val="true"/>
        </w:rPr>
        <w:t>ؿ</w:t>
      </w:r>
      <w:r>
        <w:rPr/>
        <w:t>����</w:t>
      </w:r>
      <w:r>
        <w:rPr/>
        <w:t>��z�U��cv�SN�C]��B���#I$�S</w:t>
      </w:r>
      <w:r>
        <w:rPr/>
        <w:t>ޮ</w:t>
      </w:r>
      <w:r>
        <w:rPr/>
        <w:t>+�n����#$6�I�#����e�f���#3�9��&amp;�����#[��sD��I$���m�Q��#���`�����V���:/~_0�#���'Pv.mVbe��#- ��{#9##.����ʼA�����m##�#~'�I��$�I%&gt;��������_�fe�nȾ����K�:</w:t>
      </w:r>
      <w:r>
        <w:rPr/>
        <w:t>趒</w:t>
      </w:r>
      <w:r>
        <w:rPr/>
        <w:t>I$�R�I$�I$����/�Bu?����R����/�Bu?����R�I$�� ���#�.��##?!_E/�~��ˤ�#Ǐ�W�I$�I)I$�I$�J~U_U/�W�I$�I)K��###����#���#&gt;�v#��###����#���#&gt;�$�I%&gt;i�)�#�o��##w�zr�����##��w�/{I$�IOϿ�#��Ѿ�����q��wb,2��#e�&gt;#�#�Q�i�;�7�d&gt;3p#�</w:t>
      </w:r>
      <w:r>
        <w:rPr/>
        <w:t>㭔</w:t>
      </w:r>
      <w:r>
        <w:rPr/>
        <w:t>##o�&amp;#�.��o�L#�#0��~���</w:t>
      </w:r>
      <w:r>
        <w:rPr>
          <w:rtl w:val="true"/>
        </w:rPr>
        <w:t>ع</w:t>
      </w:r>
      <w:r>
        <w:rPr/>
        <w:t xml:space="preserve"> </w:t>
      </w:r>
      <w:r>
        <w:rPr/>
        <w:t>K�y#�O�#�3��[���S9�ɮ�wV�6�}2G#e��&gt;F#�I$�J~�U���:v#�</w:t>
      </w:r>
      <w:r>
        <w:rPr>
          <w:rtl w:val="true"/>
        </w:rPr>
        <w:t>ٶ</w:t>
      </w:r>
      <w:r>
        <w:rPr/>
        <w:t>��</w:t>
      </w:r>
      <w:r>
        <w:rPr/>
        <w:t>j#_e��#�O#/#��##�\��#��rH#,���O:�'</w:t>
      </w:r>
      <w:r>
        <w:rPr/>
        <w:t>決��</w:t>
      </w:r>
      <w:r>
        <w:rPr/>
        <w:t>��Z/e9�</w:t>
      </w:r>
      <w:r>
        <w:rPr/>
        <w:t>ٕ</w:t>
      </w:r>
      <w:r>
        <w:rPr/>
        <w:t>.�#%M�O�j�{����I$��}e�V��##~�d����2���#�?�{�l�_U�q�n</w:t>
      </w:r>
      <w:r>
        <w:rPr>
          <w:rtl w:val="true"/>
        </w:rPr>
        <w:t>ܛ</w:t>
      </w:r>
      <w:r>
        <w:rPr/>
        <w:t>�</w:t>
      </w:r>
      <w:r>
        <w:rPr/>
        <w:t>'!���i�k#Z~#��##�#��r*�?Xk�j!��#��</w:t>
      </w:r>
      <w:r>
        <w:rPr/>
        <w:t>寻�</w:t>
      </w:r>
      <w:r>
        <w:rPr/>
        <w:t>;7��^��I$��?�l�#3�2�������##��w�/K�###����#���#&gt;�y����#ž#�]����$�I)���I$�I%?-e�#J��1</w:t>
      </w:r>
      <w:r>
        <w:rPr>
          <w:rtl w:val="true"/>
        </w:rPr>
        <w:t>ߔ</w:t>
      </w:r>
      <w:r>
        <w:rPr/>
        <w:t>���</w:t>
      </w:r>
      <w:r>
        <w:rPr/>
        <w:t>O����##W�CW̹Ү�#�w�+</w:t>
      </w:r>
      <w:r>
        <w:rPr/>
        <w:t>鮓�</w:t>
      </w:r>
      <w:r>
        <w:rPr/>
        <w:t>#%a�#�U�#PԒI$��^)�:�#�U��#�+�#�</w:t>
      </w:r>
      <w:r>
        <w:rPr>
          <w:rtl w:val="true"/>
        </w:rPr>
        <w:t>ׯ</w:t>
      </w:r>
      <w:r>
        <w:rPr/>
        <w:t>k^)�:�#�U��#�+�#�</w:t>
      </w:r>
      <w:r>
        <w:rPr>
          <w:rtl w:val="true"/>
        </w:rPr>
        <w:t>פ</w:t>
      </w:r>
      <w:r>
        <w:rPr/>
        <w:t>�</w:t>
      </w:r>
      <w:r>
        <w:rPr/>
        <w:t>I$���##�����#���#?�1��iU��#�W��]��#</w:t>
      </w:r>
      <w:r>
        <w:rPr>
          <w:rtl w:val="true"/>
        </w:rPr>
        <w:t>ߡ</w:t>
      </w:r>
      <w:r>
        <w:rPr/>
        <w:t>#�J�W+�##��#�h]g�n�O�#��ҭv�]�Ӳ'e�!�w�5�I$�IO��#�3�&gt;����</w:t>
      </w:r>
      <w:r>
        <w:rPr/>
        <w:t>۹��</w:t>
      </w:r>
      <w:r>
        <w:rPr/>
        <w:t>z����{��_A/�z�C��#8��</w:t>
        <w:br/>
        <w:t>_�s#5�'k������##���##c�����m�#�#74�w�ҒI$��p�=C#�`</w:t>
      </w:r>
      <w:r>
        <w:rPr>
          <w:rtl w:val="true"/>
        </w:rPr>
        <w:t>ݟ</w:t>
      </w:r>
      <w:r>
        <w:rPr/>
        <w:t>�</w:t>
      </w:r>
      <w:r>
        <w:rPr/>
        <w:t>`�##��&lt;�#�Ğ#�W��O5�C�e</w:t>
      </w:r>
      <w:r>
        <w:rPr/>
        <w:t>繻</w:t>
      </w:r>
      <w:r>
        <w:rPr/>
        <w:t>]�}���#Ǘ��m�?]&gt;�f�</w:t>
      </w:r>
      <w:r>
        <w:br w:type="page"/>
      </w:r>
    </w:p>
    <w:p>
      <w:pPr>
        <w:pStyle w:val="PreformattedText"/>
        <w:bidi w:val="0"/>
        <w:jc w:val="left"/>
        <w:rPr/>
      </w:pPr>
      <w:r>
        <w:rPr/>
        <w:t>���</w:t>
      </w:r>
      <w:r>
        <w:br w:type="page"/>
      </w:r>
    </w:p>
    <w:p>
      <w:pPr>
        <w:pStyle w:val="PreformattedText"/>
        <w:bidi w:val="0"/>
        <w:jc w:val="left"/>
        <w:rPr/>
      </w:pPr>
      <w:r>
        <w:rPr/>
        <w:t>�</w:t>
      </w:r>
      <w:r>
        <w:rPr/>
        <w:t>X#(�~��a�?y</w:t>
      </w:r>
      <w:r>
        <w:rPr>
          <w:rtl w:val="true"/>
        </w:rPr>
        <w:t>ڬ߬</w:t>
      </w:r>
      <w:r>
        <w:rPr/>
        <w:t>�</w:t>
      </w:r>
      <w:r>
        <w:br w:type="page"/>
      </w:r>
    </w:p>
    <w:p>
      <w:pPr>
        <w:pStyle w:val="PreformattedText"/>
        <w:bidi w:val="0"/>
        <w:jc w:val="left"/>
        <w:rPr/>
      </w:pPr>
      <w:r>
        <w:rPr/>
        <w:t>�</w:t>
      </w:r>
      <w:r>
        <w:rPr/>
        <w:t>_�w�[�;#�o�##�U]�� ]#$�I%&gt;��+�##=#�#</w:t>
        <w:br/>
        <w:t>U�#R#ԉ��#�C��# ���%C�##y�����k��p�/��v'�u��+%�~����~k�w#$�I%&gt;����u�ΙUx=J����u����#�����#�#��~���ʺ}7</w:t>
      </w:r>
      <w:r>
        <w:rPr/>
        <w:t>ُ</w:t>
      </w:r>
      <w:r>
        <w:rPr/>
        <w:t>s�Ҿ�#�#@����:�U�Yz�l̲���=���'_̮�####I$�S����#��hl��#���W?5�ˈ�##?R����noQn</w:t>
      </w:r>
      <w:r>
        <w:rPr>
          <w:rtl w:val="true"/>
        </w:rPr>
        <w:t>ޣ�</w:t>
      </w:r>
      <w:r>
        <w:rPr>
          <w:rtl w:val="true"/>
        </w:rPr>
        <w:t>#</w:t>
      </w:r>
      <w:r>
        <w:rPr/>
        <w:t>5</w:t>
      </w:r>
      <w:r>
        <w:rPr/>
        <w:t>��U</w:t>
      </w:r>
    </w:p>
    <w:p>
      <w:pPr>
        <w:pStyle w:val="PreformattedText"/>
        <w:bidi w:val="0"/>
        <w:jc w:val="left"/>
        <w:rPr/>
      </w:pPr>
      <w:r>
        <w:rPr/>
        <w:t>C</w:t>
        <w:tab/>
        <w:t>#�N��.�$�I%)$�I$�IJI$�I$�R�I%����##=c�#</w:t>
        <w:br/>
        <w:t>[�#RW��T������a������#}�v��#�#{��_�H���)o�I_&gt;t~���z�}K��W�N�[���7���8#Ê��:`9�X��##U�##�RI$��Ix'�;#]�#�e��_�#������#s+�#�j�#ȫ���</w:t>
      </w:r>
      <w:r>
        <w:rPr/>
        <w:t>ܿ���</w:t>
      </w:r>
      <w:r>
        <w:rPr/>
        <w:t>)$�[��?S�&lt;#�)}�#v�`��iy��</w:t>
      </w:r>
      <w:r>
        <w:rPr/>
        <w:t>ֺ�</w:t>
      </w:r>
      <w:r>
        <w:rPr/>
        <w:t>R��?�X-�sZ����kx#�#*+�</w:t>
      </w:r>
      <w:r>
        <w:rPr/>
        <w:t>繁�</w:t>
      </w:r>
      <w:r>
        <w:rPr/>
        <w:t>s93#��M�@PR�I$���#�.���g��}mɨ#</w:t>
      </w:r>
      <w:r>
        <w:rPr/>
        <w:t>ެ�</w:t>
      </w:r>
      <w:r>
        <w:rPr/>
        <w:t>|y���/2W:GW��B��Ӭ�i�#�#�9��#�AХ��#w�q�7Q&gt;��ӡR�I%��K�?�����#s+�#�j�#ȥ�#�����_��W�Et��</w:t>
      </w:r>
      <w:r>
        <w:rPr/>
        <w:t>ܿ���</w:t>
      </w:r>
      <w:r>
        <w:rPr/>
        <w:t>)$�^��+�og����#[�Et��H7#����#�����_��W�Es#G�eu&lt;��#�d�8���#O��,�#�|[#5�b�&amp;##���##"T��I{o����/��"#�u���#�G�{]�������7#�</w:t>
      </w:r>
      <w:r>
        <w:br w:type="page"/>
      </w:r>
    </w:p>
    <w:p>
      <w:pPr>
        <w:pStyle w:val="PreformattedText"/>
        <w:bidi w:val="0"/>
        <w:jc w:val="left"/>
        <w:rPr/>
      </w:pPr>
      <w:r>
        <w:rPr/>
        <w:t>&lt;����`��z5�h�-�������W�#l��#�V�_��xpb�Ó�p�MDo</w:t>
      </w:r>
      <w:r>
        <w:rPr>
          <w:rtl w:val="true"/>
        </w:rPr>
        <w:t>ת</w:t>
      </w:r>
      <w:r>
        <w:rPr/>
        <w:t>��</w:t>
      </w:r>
      <w:r>
        <w:rPr/>
        <w:t>I/y{�[#c��0#9ǀ#�����c���Vk��U�\��lq�]#O���</w:t>
      </w:r>
      <w:r>
        <w:rPr/>
        <w:t>啍</w:t>
      </w:r>
      <w:r>
        <w:rPr/>
        <w:t>n5�l5^�V�)�#�#L#�4+�Y�##��&gt;o�#��a�O#�MVĩI$�I$��R�I%�W�##�}O�tF�&gt;�s�y����#=t#���##�\</w:t>
      </w:r>
      <w:r>
        <w:rPr/>
        <w:t>꩕</w:t>
      </w:r>
      <w:r>
        <w:rPr/>
        <w:t>W�[Y[CZ=#�#@#EK�##���#�2��f����q|w�ǎ#�r�##�����R�I%�w?�oE�Ϙ8�����5��|����i�#Ծ��#`</w:t>
      </w:r>
      <w:r>
        <w:rPr>
          <w:rtl w:val="true"/>
        </w:rPr>
        <w:t>׌</w:t>
      </w:r>
      <w:r>
        <w:rPr/>
        <w:t>NS��&amp;�Y#&gt;��#S�b�k��#t�</w:t>
      </w:r>
      <w:r>
        <w:rPr>
          <w:rtl w:val="true"/>
        </w:rPr>
        <w:t>ܦ</w:t>
      </w:r>
      <w:r>
        <w:rPr/>
        <w:t>�</w:t>
      </w:r>
      <w:r>
        <w:rPr/>
        <w:t># #���[I#�}&amp;�#˚#�#B8+;�##ş���#����#��f���#��I}T�����u���@#�S!�o�e��X&gt;</w:t>
      </w:r>
      <w:r>
        <w:br w:type="page"/>
      </w:r>
    </w:p>
    <w:p>
      <w:pPr>
        <w:pStyle w:val="PreformattedText"/>
        <w:bidi w:val="0"/>
        <w:jc w:val="left"/>
        <w:rPr/>
      </w:pPr>
      <w:r>
        <w:rPr/>
        <w:t>�</w:t>
      </w:r>
      <w:r>
        <w:rPr/>
        <w:t>{#�b�#�O������C���4�#�O`�#�?������!!���RI$��%���##�Z#]</w:t>
      </w:r>
      <w:r>
        <w:rPr>
          <w:rtl w:val="true"/>
        </w:rPr>
        <w:t>܇</w:t>
      </w:r>
      <w:r>
        <w:rPr/>
        <w:t>�</w:t>
      </w:r>
      <w:r>
        <w:rPr/>
        <w:t>#�U#�w\#�=?#������s#���G���!R�I%</w:t>
      </w:r>
      <w:r>
        <w:rPr/>
        <w:t>슾</w:t>
      </w:r>
      <w:r>
        <w:rPr/>
        <w:t>n~#O�vNu��P�l����K��#��###\��my#��1�h�#�g���+���]C����</w:t>
      </w:r>
      <w:r>
        <w:br w:type="page"/>
      </w:r>
    </w:p>
    <w:p>
      <w:pPr>
        <w:pStyle w:val="PreformattedText"/>
        <w:bidi w:val="0"/>
        <w:jc w:val="left"/>
        <w:rPr/>
      </w:pPr>
      <w:r>
        <w:rPr/>
        <w:t>�</w:t>
      </w:r>
      <w:r>
        <w:rPr/>
        <w:t>r�����&lt;#�`*���###ÎS=��#��I$��_�#�_������WK�m��Z�#�r�x��^d�K#���s9=̲��#�#�</w:t>
        <w:br/>
        <w:t>RI$�-?���##?�</w:t>
      </w:r>
      <w:r>
        <w:rPr/>
        <w:t>؄</w:t>
      </w:r>
      <w:r>
        <w:rPr/>
        <w:t>�</w:t>
      </w:r>
      <w:r>
        <w:rPr/>
        <w:t>O�w�#ŏ��(F�#B�$�K�T�Iz#��I$�I$�Y#��5��je՞YcC��:V[���S�����ry�X?##�I$�I%8�}O��S�3�a��M#�#�sJ����ƬU�S)�p��#</w:t>
      </w:r>
      <w:r>
        <w:rPr/>
        <w:t>߹���</w:t>
      </w:r>
      <w:r>
        <w:rPr/>
        <w:t>I$�JRI$�I$�� 8#�H:#x!d]�C��#-�#ny�</w:t>
      </w:r>
      <w:r>
        <w:rPr>
          <w:rtl w:val="true"/>
        </w:rPr>
        <w:t>ދ</w:t>
      </w:r>
      <w:r>
        <w:rPr/>
        <w:t>#�a�a$�I$����=/�����ш#��kk'�</w:t>
        <w:tab/>
        <w:t>V#UVG�ƾ8�#��i$�I$�#�Us</w:t>
      </w:r>
      <w:r>
        <w:rPr/>
        <w:t>鱬�</w:t>
      </w:r>
      <w:r>
        <w:rPr/>
        <w:t>v�'�SIc�l��#�w�_Յ#!�:��K�n�cX}��Г�I$�Jv#��N���~��1�</w:t>
        <w:br/>
        <w:t>�b���</w:t>
      </w:r>
      <w:r>
        <w:rPr/>
        <w:t>簹��</w:t>
      </w:r>
      <w:r>
        <w:rPr/>
        <w:t>#5�-�-���9�0��Ұ��m���.��{A�#F###�\��Ϫ�Z:�(�}��#3�?u�$O�?����I$�տ�?D=3�2�l_����O&gt;�m��7|�h�UU�S*������4p#�##4�I$���I$�I%)#+##2�K.��*?�k#���##$�I$��W}K���I��r|)`#p#C#�t</w:t>
      </w:r>
      <w:r>
        <w:rPr>
          <w:rtl w:val="true"/>
        </w:rPr>
        <w:t>ޝ</w:t>
      </w:r>
      <w:r>
        <w:rPr/>
        <w:t>_���N##-���#�`#�$�I$���I$�I$�$�I$�I)J�C��H�P���wg]S#��s���$�I$�"��?U��#��q#c~��###�����</w:t>
      </w:r>
      <w:r>
        <w:rPr>
          <w:rtl w:val="true"/>
        </w:rPr>
        <w:t>ݻ</w:t>
      </w:r>
      <w:r>
        <w:rPr/>
        <w:t>`m��Н$�I$�����!ͩ��A</w:t>
      </w:r>
    </w:p>
    <w:p>
      <w:pPr>
        <w:pStyle w:val="PreformattedText"/>
        <w:bidi w:val="0"/>
        <w:jc w:val="left"/>
        <w:rPr/>
      </w:pPr>
      <w:r>
        <w:rPr/>
        <w:t>#���I$�J`�i��c#�8�#��2��#Vư#C@#�M$�I$���I$�I%"v63�s�a'RKA(�kZ#Z##@#�:I$�I)I�</w:t>
      </w:r>
      <w:r>
        <w:rPr/>
        <w:t>ֹ��</w:t>
      </w:r>
      <w:r>
        <w:rPr/>
        <w:t>#�� �#)�I$�IN=�S���a�</w:t>
      </w:r>
      <w:r>
        <w:rPr>
          <w:rtl w:val="true"/>
        </w:rPr>
        <w:t>ޓ</w:t>
      </w:r>
      <w:r>
        <w:rPr/>
        <w:t>�</w:t>
      </w:r>
      <w:r>
        <w:rPr/>
        <w:t>结�</w:t>
      </w:r>
      <w:r>
        <w:rPr/>
        <w:t>O�#���z_MioOã###�kms��#�i$�I$�#��##1�#��#�J�j�}65���#�SI$�I%)$�I$�IJI$�I$�SO;���?_£/H��c��##</w:t>
        <w:br/>
        <w:t>�~��Rk��GÑ�K#��[I$�I$�8�x�u�X�W�_�TƱ�s@FI$�I$���I$�I%5�zwO�#�Y���V8e�m�|#�T*���R����a�#</w:t>
        <w:tab/>
        <w:t>��򅰒I$�Jb�2�#1��h���##@)$�I$�JRI$�I$����1�-{C�y#HRI$�I%"n6;\#</w:t>
      </w:r>
      <w:r>
        <w:rPr>
          <w:rtl w:val="true"/>
        </w:rPr>
        <w:t>ژ</w:t>
      </w:r>
      <w:r>
        <w:rPr/>
        <w:t>�</w:t>
      </w:r>
      <w:r>
        <w:rPr/>
        <w:t>##h##$�I$�R�I$�I$��</w:t>
      </w:r>
      <w:r>
        <w:rPr/>
        <w:t>옿�</w:t>
      </w:r>
      <w:r>
        <w:rPr/>
        <w:t>k�#4r2I$�I$�(��{v���=����I$�JF�z#�̭�p�##DI$�I$��#+��#�h{#!�p�G�*I$�I$�#ϩ�U-y{�F#q�X'�#]��#+��:~##� �5���K@�q$�I$���I$�I%1{#��{C�{#!E��1</w:t>
      </w:r>
      <w:r>
        <w:rPr/>
        <w:t>ۙ</w:t>
      </w:r>
      <w:r>
        <w:rPr/>
        <w:t>[#��4#��I$�JRI$�I$��}�#�</w:t>
      </w:r>
    </w:p>
    <w:p>
      <w:pPr>
        <w:pStyle w:val="PreformattedText"/>
        <w:bidi w:val="0"/>
        <w:jc w:val="left"/>
        <w:rPr/>
      </w:pPr>
      <w:r>
        <w:rPr/>
        <w:t>��D###@#��I$����)���.#���$�I$�����#kh`�###�RI$�I$��'##.�NU,��s]�#i�����~��R..���$Δ�#�#�I$�I)#.###"�:+Ƥq],k#?��#��������8�KA(�$�I$��</w:t>
      </w:r>
      <w:r>
        <w:rPr/>
        <w:t>ֵ��</w:t>
      </w:r>
      <w:r>
        <w:rPr/>
        <w:t>#�##�P�#���9#������?#�#�$�I$�#�#S&gt;�=����ry�X#�#Wp:?I</w:t>
      </w:r>
      <w:r>
        <w:rPr/>
        <w:t>頎��</w:t>
      </w:r>
      <w:r>
        <w:rPr/>
        <w:t>F$�#Mma?#�%\I$�I%)$�I$�IJI$�I$�R�I$�I$���IQ�}7��H�</w:t>
      </w:r>
      <w:r>
        <w:rPr/>
        <w:t>龧���</w:t>
      </w:r>
      <w:r>
        <w:rPr/>
        <w:t>_O��v��7m��</w:t>
      </w:r>
      <w:r>
        <w:rPr>
          <w:rtl w:val="true"/>
        </w:rPr>
        <w:t>޼</w:t>
      </w:r>
      <w:r>
        <w:rPr/>
        <w:t>��</w:t>
      </w:r>
      <w:r>
        <w:rPr/>
        <w:t>##����#���/UIU�y#[���l|f"��CO�</w:t>
        <w:br/>
        <w:t>RI$���##����#���%�#�_�n�#�W�#~#����#B�?�����#�)I$���b�#�w�#�����1���#�_��^��_�_��#��#�?��)$�^U�#�_�n�#�W�#~#�#�/�#7�+�#�#�RK�#��#�?���#|�$�Kʿ��#�����#��_���#���#e��z�I�~#�g�|�#�IyW�1���#�_��K�##����#���/UI/�/��#��#ϟ��I/*�#�/�#7�+�#�</w:t>
        <w:tab/>
        <w:t>�#�#�����#</w:t>
      </w:r>
      <w:r>
        <w:rPr>
          <w:rtl w:val="true"/>
        </w:rPr>
        <w:t>߅</w:t>
      </w:r>
      <w:r>
        <w:rPr/>
        <w:t>�</w:t>
      </w:r>
      <w:r>
        <w:rPr/>
        <w:t>%��������#�R�I%�_���#���#e��/�b�#�w�#����U$�п#�#3�#&gt;��RI$���##����#���%�#�_�n�#�W�#~#����#��#�����JI$���#�#�����#</w:t>
      </w:r>
      <w:r>
        <w:rPr>
          <w:rtl w:val="true"/>
        </w:rPr>
        <w:t>߄</w:t>
      </w:r>
      <w:r>
        <w:rPr/>
        <w:t>���</w:t>
      </w:r>
      <w:r>
        <w:rPr/>
        <w:t>#�����#���T��#B�?�����#�)I$���b�#�w�#�����1���#�_��^��_�_��#��#�?��)$�^U�#�_�n�#�W�#~#�#�/�#7�+�#�#�RK�#��#�?���#|�$�Kʿ��#�����#��_���#���#e��z�I�~#�g�|�#�IyW�1���#�_��K�##����#���/UI/�/��#��#ϟ��I/*�#�/�#7�+�#�</w:t>
        <w:tab/>
        <w:t>�#�#�����#</w:t>
      </w:r>
      <w:r>
        <w:rPr>
          <w:rtl w:val="true"/>
        </w:rPr>
        <w:t>߅</w:t>
      </w:r>
      <w:r>
        <w:rPr/>
        <w:t>�</w:t>
      </w:r>
      <w:r>
        <w:rPr/>
        <w:t>%��������#�R�I%�_���#���#e��I��?clo��#��/#���y/SI#�7!�g�|�#���I$�I-#)$�I$�IJI$�I$�R�I$�I$���I$�I%)$�I$�IJI$�I$�R�\�x#{�?��#�ak�#��-25#kA$�I$����</w:t>
      </w:r>
      <w:r>
        <w:rPr>
          <w:rtl w:val="true"/>
        </w:rPr>
        <w:t>ߩ</w:t>
      </w:r>
      <w:r>
        <w:rPr/>
        <w:t>�</w:t>
      </w:r>
      <w:r>
        <w:rPr/>
        <w:t>xs�M�#���#�c##��</w:t>
      </w:r>
      <w:r>
        <w:rPr>
          <w:rtl w:val="true"/>
        </w:rPr>
        <w:t>ޗ</w:t>
      </w:r>
      <w:r>
        <w:rPr/>
        <w:t>ӺN+p�v;1�</w:t>
      </w:r>
      <w:r>
        <w:rPr/>
        <w:t>٨</w:t>
      </w:r>
      <w:r>
        <w:rPr/>
        <w:t>c#I�q�2���I$���I$�I$�$�I$�I)I$�I$�JRI$�I$���I$�I$�$�I$�I)I$�I$�JRI$�I$���I$�I$�$�I$�I)I$�I$�JRI$�I$���I$�I$�$�I$�I)I$�I$�JRI$�I$���I$�I$�$�I$�I)I$�I$�JRI$�I$���I$�I$�$�I$�I)I$�I$�JRI$�I$���I$�I$�$�I$�����X�2��'h}�k#\A1.#]#�����v=�����+psOm#�#�#V/�U)$�DI$�R�I$�I$���I$�I%)$�I$�IJI$�I$�R�I$�I$���I$�I%)$�I$�IJI$�I$�R�I$�I$���I$�I%)$�I$�IJI$�I$�R�I$�I$���I$�I%)$�I$�IJI$�I$�R�I$�I$���I$�I%)$�I$�IJI$�I$�R�I$�I$���I$�I%)$�I$�IJI$�I$�R�I$�I$���I$�I%)$�I$�IJI$�I$�R�I$�I$���I$�I%)$�I$�IJI$�I$�R�I$�I$���I$�I%)$�I$�IJI$�I$�R�I$�I$���I$�I%)$�I$�IJI$�I$�R�I$�I$���I$�I%)$�I$�IJI$�I$�R�I$�I$���I$�I%)$�I$�IJI$�I$�R�I$�I$���I$�I%)$�I$�IJI$�C�s��k�a�c�&gt;`" ��#E��-</w:t>
      </w:r>
      <w:r>
        <w:rPr>
          <w:rtl w:val="true"/>
        </w:rPr>
        <w:t>ߐ</w:t>
      </w:r>
      <w:r>
        <w:rPr/>
        <w:t>�</w:t>
      </w:r>
      <w:r>
        <w:rPr/>
        <w:t>v&gt;JRI$�##�f�t���Qṷ�s�{+��</w:t>
      </w:r>
      <w:r>
        <w:br w:type="page"/>
      </w:r>
    </w:p>
    <w:p>
      <w:pPr>
        <w:pStyle w:val="PreformattedText"/>
        <w:bidi w:val="0"/>
        <w:jc w:val="left"/>
        <w:rPr/>
      </w:pPr>
      <w:r>
        <w:rPr/>
        <w:t>��</w:t>
      </w:r>
      <w:r>
        <w:rPr/>
        <w:t>k#�Ƌ�zOS���7#�b;u#L#g���6�</w:t>
        <w:br/>
        <w:t>�o��Wk�ǗԺi�w��-�y�2�6#���Ȯ��P�c�#;#�|�^�#��3�</w:t>
      </w:r>
      <w:r>
        <w:rPr>
          <w:rtl w:val="true"/>
        </w:rPr>
        <w:t>ھ</w:t>
      </w:r>
      <w:r>
        <w:rPr/>
        <w:t>a��#�s�#�3C$#y�x���%9#p�M{�I$��?�#R��_Ts��}���}#N�##uձ�8#�\V_���[�t|�����k����#�n�:=�w*����#�'S�#���+#�I�#��o�#E</w:t>
      </w:r>
      <w:r>
        <w:rPr/>
        <w:t>ִ</w:t>
      </w:r>
      <w:r>
        <w:rPr/>
        <w:t>2d���,bR�8</w:t>
        <w:tab/>
        <w:t>1�M</w:t>
      </w:r>
      <w:r>
        <w:rPr/>
        <w:t>ܵ�</w:t>
      </w:r>
      <w:r>
        <w:rPr/>
        <w:t>)$�R�##_Y:�B���')</w:t>
      </w:r>
      <w:r>
        <w:rPr>
          <w:rtl w:val="true"/>
        </w:rPr>
        <w:t>ؿ</w:t>
      </w:r>
      <w:r>
        <w:rPr/>
        <w:t>h�G���v</w:t>
      </w:r>
      <w:r>
        <w:rPr/>
        <w:t>힎</w:t>
      </w:r>
      <w:r>
        <w:rPr>
          <w:rtl w:val="true"/>
        </w:rPr>
        <w:t>ߦ</w:t>
      </w:r>
      <w:r>
        <w:rPr/>
        <w:t>�</w:t>
      </w:r>
      <w:r>
        <w:rPr/>
        <w:t>q����^Nwվ����nE���m�#s��I�#��#���#x��#�#�����#�#��#�*�#�</w:t>
        <w:tab/>
        <w:t>r�&amp;~)�@�F#�&gt;#��#G`�$�KmyGV������ΏVk���~-'#k#Ӱս�[�]Ǻ�u��s�#�#�s���%񌓆&lt;##�/&lt;#�5b��)I$��n��qz_O��9n</w:t>
      </w:r>
      <w:r>
        <w:rPr>
          <w:rtl w:val="true"/>
        </w:rPr>
        <w:t>ۏ</w:t>
      </w:r>
      <w:r>
        <w:rPr/>
        <w:t>��</w:t>
      </w:r>
      <w:r>
        <w:rPr/>
        <w:t>e�s#��'@�v</w:t>
      </w:r>
      <w:r>
        <w:rPr/>
        <w:t>߮��</w:t>
      </w:r>
      <w:r>
        <w:rPr/>
        <w:t>#�wQ�#�#(�j�1v������G�#z/�������ԫ�#����4wev2���l�#�R}j�##</w:t>
      </w:r>
      <w:r>
        <w:rPr/>
        <w:t>ܾ�</w:t>
      </w:r>
      <w:r>
        <w:rPr/>
        <w:t>Ԟ�c��&gt;����h-��~o2</w:t>
        <w:tab/>
        <w:t>ӕ#Ĳ�\�#VY���x�8�#N�q}#��I=</w:t>
      </w:r>
      <w:r>
        <w:rPr>
          <w:rtl w:val="true"/>
        </w:rPr>
        <w:t>ؿ</w:t>
      </w:r>
      <w:r>
        <w:rPr/>
        <w:t>㗤���</w:t>
      </w:r>
      <w:r>
        <w:rPr/>
        <w:t>2�k`��W��#�M�����?_�}������:"_�n1�tV��hsHs\%�#�#p�_�y1˙V\�#:��\U]�Ԥ�I%���;+��X�9�v#rh���##����#[+���#�#�</w:t>
      </w:r>
      <w:r>
        <w:rPr/>
        <w:t>ޭ�</w:t>
      </w:r>
      <w:r>
        <w:rPr/>
        <w:t>#���</w:t>
        <w:br/>
        <w:t>^d��)#��2#�R�I%�}+�?���-��/'#-��-5�Q�]12�%�?��/�</w:t>
      </w:r>
      <w:r>
        <w:rPr/>
        <w:t>ۧ�</w:t>
      </w:r>
      <w:r>
        <w:rPr/>
        <w:t>#"��w�^��##G�z���y#�#�&lt;�����wb94А�$�K?���#�.꛾�hg</w:t>
      </w:r>
      <w:r>
        <w:rPr>
          <w:rtl w:val="true"/>
        </w:rPr>
        <w:t>ڷ</w:t>
      </w:r>
      <w:r>
        <w:rPr/>
        <w:t>�</w:t>
      </w:r>
      <w:r>
        <w:rPr/>
        <w:t>#�G�Ct�h$���O�</w:t>
      </w:r>
      <w:r>
        <w:rPr>
          <w:rtl w:val="true"/>
        </w:rPr>
        <w:t>ܯ</w:t>
      </w:r>
      <w:r>
        <w:rPr>
          <w:rtl w:val="true"/>
        </w:rPr>
        <w:t>#</w:t>
      </w:r>
      <w:r>
        <w:rPr/>
        <w:t>1</w:t>
      </w:r>
      <w:r>
        <w:rPr>
          <w:rtl w:val="true"/>
        </w:rPr>
        <w:t>�</w:t>
      </w:r>
      <w:r>
        <w:rPr/>
        <w:t>7</w:t>
      </w:r>
      <w:r>
        <w:rPr/>
        <w:t>��;s�c�;%����[#C���Z���&lt;�(���"/YH�#)$�^���;~��#���_</w:t>
      </w:r>
      <w:r>
        <w:rPr>
          <w:rtl w:val="true"/>
        </w:rPr>
        <w:t>ۺ</w:t>
      </w:r>
      <w:r>
        <w:rPr/>
        <w:t>�</w:t>
      </w:r>
      <w:r>
        <w:rPr/>
        <w:t>J</w:t>
      </w:r>
    </w:p>
    <w:p>
      <w:pPr>
        <w:pStyle w:val="PreformattedText"/>
        <w:bidi w:val="0"/>
        <w:jc w:val="left"/>
        <w:rPr/>
      </w:pPr>
      <w:r>
        <w:rPr/>
        <w:t>�</w:t>
      </w:r>
      <w:r>
        <w:rPr/>
        <w:t>и</w:t>
      </w:r>
      <w:r>
        <w:rPr>
          <w:rtl w:val="true"/>
        </w:rPr>
        <w:t>ۍ</w:t>
      </w:r>
      <w:r>
        <w:rPr/>
        <w:t>c#�|\##��?�_�w</w:t>
      </w:r>
      <w:r>
        <w:rPr/>
        <w:t>֚�</w:t>
      </w:r>
      <w:r>
        <w:rPr/>
        <w:t>Nϲu#��1\���</w:t>
      </w:r>
      <w:r>
        <w:rPr/>
        <w:t>߭�</w:t>
      </w:r>
      <w:r>
        <w:rPr/>
        <w:t>H��#X&gt;%���1z��?,rǄ��JI$�R������:#�̾��[-�#���'i�k*3��Õ?�#Zs&gt;��k��eU�eY.�6��KZ��&gt;�u���3�g#�'</w:t>
      </w:r>
      <w:r>
        <w:rPr>
          <w:rtl w:val="true"/>
        </w:rPr>
        <w:t>ܔ</w:t>
      </w:r>
      <w:r>
        <w:rPr/>
        <w:t>}�+N#?���I.�%#�k��#��.#�</w:t>
        <w:tab/>
        <w:t>\7���##=O�OS���Ƣ�QG��U�I�����~�Y9�x���"x�_#�����I.�%��#�/�#�Up�20��d���.�##��c��̟��3+����ӆoT���(�X�2�#\��a�vή&amp;#9�#�a�,s��#�#I��G���I/OIy#��w</w:t>
      </w:r>
      <w:r>
        <w:rPr>
          <w:rtl w:val="true"/>
        </w:rPr>
        <w:t>׮</w:t>
      </w:r>
      <w:r>
        <w:rPr/>
        <w:t>��</w:t>
      </w:r>
      <w:r>
        <w:rPr/>
        <w:t>[z�#Mh��N�*}#sDO��</w:t>
      </w:r>
      <w:r>
        <w:rPr/>
        <w:t>ۧ��</w:t>
      </w:r>
      <w:r>
        <w:rPr/>
        <w:t>Q�c#��~���h�l�ts\4s#��!#W���JP�#g</w:t>
      </w:r>
    </w:p>
    <w:p>
      <w:pPr>
        <w:pStyle w:val="PreformattedText"/>
        <w:bidi w:val="0"/>
        <w:jc w:val="left"/>
        <w:rPr/>
      </w:pPr>
      <w:r>
        <w:rPr/>
        <w:t>L'##WzR�I%y%��u���S#���NvD��##�#^�k</w:t>
      </w:r>
    </w:p>
    <w:p>
      <w:pPr>
        <w:pStyle w:val="PreformattedText"/>
        <w:bidi w:val="0"/>
        <w:jc w:val="left"/>
        <w:rPr/>
      </w:pPr>
      <w:r>
        <w:rPr/>
        <w:t>��</w:t>
      </w:r>
      <w:r>
        <w:rPr/>
        <w:t>z��?�#���M9�?���A0*Ʊ���#�\G�M��._#Oh�O ��#x��R�I%��:�#�+��#���#�7���o�#����##�#����\~����Vk����c</w:t>
      </w:r>
      <w:r>
        <w:rPr/>
        <w:t>긹�</w:t>
      </w:r>
      <w:r>
        <w:rPr/>
        <w:t>}�</w:t>
        <w:tab/>
        <w:t>���c�#ե�p#�zW���#�GJ�#��}z��gǟ�y2c&lt;Q8#��</w:t>
      </w:r>
    </w:p>
    <w:p>
      <w:pPr>
        <w:pStyle w:val="PreformattedText"/>
        <w:bidi w:val="0"/>
        <w:jc w:val="left"/>
        <w:rPr/>
      </w:pPr>
      <w:r>
        <w:rPr/>
        <w:t>#R�I%Ҥ����_z�B�Utn��NwP��s#��#�4#�W�</w:t>
      </w:r>
      <w:r>
        <w:rPr>
          <w:rtl w:val="true"/>
        </w:rPr>
        <w:t>ڴ�</w:t>
      </w:r>
      <w:r>
        <w:rPr>
          <w:rtl w:val="true"/>
        </w:rPr>
        <w:t>#�����</w:t>
      </w:r>
      <w:r>
        <w:rPr/>
        <w:t>4</w:t>
      </w:r>
      <w:r>
        <w:rPr/>
        <w:t>�{#noK</w:t>
      </w:r>
      <w:r>
        <w:br w:type="page"/>
      </w:r>
    </w:p>
    <w:p>
      <w:pPr>
        <w:pStyle w:val="PreformattedText"/>
        <w:bidi w:val="0"/>
        <w:jc w:val="left"/>
        <w:rPr/>
      </w:pPr>
      <w:r>
        <w:rPr/>
        <w:t>�</w:t>
      </w:r>
      <w:r>
        <w:rPr/>
        <w:t>h����</w:t>
        <w:br/>
        <w:t>�?��#�ʷ�✾)�#d���0�"&gt;eJI$����\�z,���S#�G0Ѹ��~��{���E�����</w:t>
      </w:r>
      <w:r>
        <w:br w:type="page"/>
      </w:r>
    </w:p>
    <w:p>
      <w:pPr>
        <w:pStyle w:val="PreformattedText"/>
        <w:bidi w:val="0"/>
        <w:jc w:val="left"/>
        <w:rPr/>
      </w:pPr>
      <w:r>
        <w:rPr/>
        <w:t>`#u �k�t�+&lt;��;,#��#]���u#���:?��ƚ</w:t>
      </w:r>
      <w:r>
        <w:rPr>
          <w:rtl w:val="true"/>
        </w:rPr>
        <w:t>ە</w:t>
      </w:r>
      <w:r>
        <w:rPr/>
        <w:t>�</w:t>
      </w:r>
      <w:r>
        <w:rPr/>
        <w:t>\�k�#��ӷI)�&gt;!�8#�22��I��t�JI$���#���Z��^6&amp;#��ŭ�6�\7�s��cd7�������=o�ed���?hYume��e�Z</w:t>
      </w:r>
      <w:r>
        <w:br w:type="page"/>
      </w:r>
    </w:p>
    <w:p>
      <w:pPr>
        <w:pStyle w:val="PreformattedText"/>
        <w:bidi w:val="0"/>
        <w:jc w:val="left"/>
        <w:rPr/>
      </w:pPr>
      <w:r>
        <w:rPr/>
        <w:t>��</w:t>
      </w:r>
      <w:r>
        <w:rPr/>
        <w:t>%�_Rz�#Y�&gt;�����&gt;���e��n</w:t>
      </w:r>
      <w:r>
        <w:rPr/>
        <w:t>ֻ</w:t>
      </w:r>
      <w:r>
        <w:rPr/>
        <w:t>t[�%U�_�~�#�)2�x�&lt;###k��RI$�#���������#ɟo�F�Y��o��7O#�z��?������l�����������</w:t>
      </w:r>
      <w:r>
        <w:rPr/>
        <w:t>ؙ�</w:t>
      </w:r>
      <w:r>
        <w:rPr/>
        <w:t>[g��9�is�kZ%�:##r��x�ǿ�JR�l��&gt;��^</w:t>
        <w:br/>
        <w:t>RI$�%�={�o�sOO���3#]��#5��#�##K6��#~J���#�d�p2��J##�Sn=��yok���ɓ��+#H#&lt;���� e#�R�I%�.w��n���#��##2�#F#̖���v������\��=#�G#���ʶ[;a��}�#�V����&lt;��# 8����JI$�F����7��:n#=7��/��#�i��uu�c�Ƶ�;��Ƈr�d���me�k������</w:t>
      </w:r>
      <w:r>
        <w:rPr/>
        <w:t>ۨ</w:t>
      </w:r>
      <w:r>
        <w:rPr/>
        <w:t>}@���#��#Ue�P#A��@�Q�1���$�K��Y?V&gt;��}d�5�&lt;@X#K.��]]��L$s̃</w:t>
      </w:r>
      <w:r>
        <w:rPr/>
        <w:t>ൕ�</w:t>
      </w:r>
      <w:r>
        <w:rPr/>
        <w:t>N9##��FB�#AR�I%����]�W�#�w~�</w:t>
      </w:r>
    </w:p>
    <w:p>
      <w:pPr>
        <w:pStyle w:val="PreformattedText"/>
        <w:bidi w:val="0"/>
        <w:jc w:val="left"/>
        <w:rPr/>
      </w:pPr>
      <w:r>
        <w:rPr/>
        <w:t>o��0#�{f#��2���?��/�</w:t>
      </w:r>
      <w:r>
        <w:rPr/>
        <w:t>ۧ�</w:t>
      </w:r>
      <w:r>
        <w:rPr/>
        <w:t>#"��%W��y�</w:t>
      </w:r>
      <w:r>
        <w:br w:type="page"/>
      </w:r>
    </w:p>
    <w:p>
      <w:pPr>
        <w:pStyle w:val="PreformattedText"/>
        <w:bidi w:val="0"/>
        <w:jc w:val="left"/>
        <w:rPr/>
      </w:pPr>
      <w:r>
        <w:rPr/>
        <w:t>�</w:t>
      </w:r>
      <w:r>
        <w:rPr/>
        <w:t>p����.#�$�K�[���d;�~�nm�?�5}�ӫ~��~���O�����#���#Ȫ���X#�����^</w:t>
      </w:r>
      <w:r>
        <w:rPr/>
        <w:t>ಹ</w:t>
      </w:r>
      <w:r>
        <w:rPr/>
        <w:t>#S'23#s\�}���8r#���I,�#��;�`��n�y��j�#w�#�</w:t>
      </w:r>
    </w:p>
    <w:p>
      <w:pPr>
        <w:pStyle w:val="PreformattedText"/>
        <w:bidi w:val="0"/>
        <w:jc w:val="left"/>
        <w:rPr/>
      </w:pPr>
      <w:r>
        <w:rPr/>
        <w:t>ӕ���#�#X����#�&lt;Z������-���#�W#w���W��Z:v#v����Q�k�[=�k#�������#�^��Ör�#��.�̕)$�^���?��#\���Fs&gt;�b;#����/��#�����1�p��O���y�_#�f�j#�̜�#���m�#��]�O�'D�����3�#�K</w:t>
      </w:r>
      <w:r>
        <w:rPr>
          <w:rtl w:val="true"/>
        </w:rPr>
        <w:t>ۀ</w:t>
      </w:r>
      <w:r>
        <w:rPr/>
        <w:t>�</w:t>
      </w:r>
      <w:r>
        <w:rPr/>
        <w:t>h�]j:)I$���Ip#]�'S��������E��]v#</w:t>
      </w:r>
      <w:r>
        <w:rPr>
          <w:rtl w:val="true"/>
        </w:rPr>
        <w:t>ٿ</w:t>
      </w:r>
      <w:r>
        <w:rPr/>
        <w:t>t��i�.#����q���2�#b:#ԩI$���T:�Y��}.���H�#�Cus�N</w:t>
      </w:r>
      <w:r>
        <w:rPr/>
        <w:t>ֱ�</w:t>
      </w:r>
      <w:r>
        <w:rPr/>
        <w:t>Ē����+��\���:c}</w:t>
        <w:br/>
        <w:t>΢��yh�}�#? ��y�&lt;��</w:t>
        <w:tab/>
        <w:t>�Js#!�&lt;R��RI$�yb�l�ч�_�7�e�e��Eu�#^��K��</w:t>
      </w:r>
      <w:r>
        <w:br w:type="page"/>
      </w:r>
    </w:p>
    <w:p>
      <w:pPr>
        <w:pStyle w:val="PreformattedText"/>
        <w:bidi w:val="0"/>
        <w:jc w:val="left"/>
        <w:rPr/>
      </w:pPr>
      <w:r>
        <w:rPr/>
        <w:t>+#��</w:t>
      </w:r>
      <w:r>
        <w:rPr/>
        <w:t>߭</w:t>
      </w:r>
      <w:r>
        <w:rPr/>
        <w:t>]G#�7�tᏙ�(#�_�eN��m��5�ę5�j</w:t>
      </w:r>
      <w:r>
        <w:rPr/>
        <w:t>ྺ�</w:t>
      </w:r>
      <w:r>
        <w:rPr/>
        <w:t>o���:UX�_�}�#�</w:t>
      </w:r>
    </w:p>
    <w:p>
      <w:pPr>
        <w:pStyle w:val="PreformattedText"/>
        <w:bidi w:val="0"/>
        <w:jc w:val="left"/>
        <w:rPr/>
      </w:pPr>
      <w:r>
        <w:rPr/>
        <w:t>���</w:t>
      </w:r>
      <w:r>
        <w:rPr/>
        <w:t>V�^#cC&amp;�#8�[���!�{����F^�##�&amp;�#e)$�^��_��#�#����?f#&amp;ȧv���#W҆�xZ��&gt;�}y���z#/O�#�t���G�s�n��w���G8��}:��z~6E����</w:t>
      </w:r>
      <w:r>
        <w:rPr/>
        <w:t>춸</w:t>
      </w:r>
      <w:r>
        <w:rPr/>
        <w:t>#k���6#�#��;#c#E�� r###dF��u)$�V#I%uJI$�I$�R�I$�I$���I$�I%)$�I$�IJI$�I$�R�I$�I$���I$�I%)$�I$�IJI$�I$�R�I$�I$���I$�I%)$�I$�IJI$�I$�R�I$�I$���I$�I%)$�I$�IJI$�I$�R�I$�I$���I$�I%)$�I$�IJI$�I$�R�I$�I$���I$�I%)$�I$�IJI$�I$�R�I$�I$���I$�I%)$�I$�IJI$�I$�R�I$�I$���I$�I%)$�I$�IJI$�I$�R�I$�I$���I$�I%)$�I#/�-��n��##/�-��n��</w:t>
        <w:tab/>
        <w:t>l|���Ix����#�VW�#��#?P��n�F�x�Z�d�/��</w:t>
      </w:r>
      <w:r>
        <w:rPr>
          <w:rtl w:val="true"/>
        </w:rPr>
        <w:t>׳�</w:t>
      </w:r>
      <w:r>
        <w:rPr/>
        <w:t>2</w:t>
      </w:r>
      <w:r>
        <w:rPr/>
        <w:t>k�5�#�#�#�S�##�����#�#��#���:FOK��o%���%�#��ͮ��9#W�?</w:t>
        <w:br/>
        <w:t>�#LNS�{Ll�$�K���</w:t>
      </w:r>
      <w:r>
        <w:rPr>
          <w:rtl w:val="true"/>
        </w:rPr>
        <w:t>ר</w:t>
      </w:r>
      <w:r>
        <w:rPr/>
        <w:t>���</w:t>
      </w:r>
      <w:r>
        <w:rPr/>
        <w:t>*r��0</w:t>
      </w:r>
    </w:p>
    <w:p>
      <w:pPr>
        <w:pStyle w:val="PreformattedText"/>
        <w:bidi w:val="0"/>
        <w:jc w:val="left"/>
        <w:rPr/>
      </w:pPr>
      <w:r>
        <w:rPr/>
        <w:t>��</w:t>
      </w:r>
      <w:r>
        <w:rPr/>
        <w:t>]X��[�H��#H_�K�@��#��.��'�u#�����L�#2][K;2�.����^Ɵ��ѿė����#��#�]i��4y����d�</w:t>
        <w:tab/>
        <w:t>c�?�#+R�I%��=?�#�#B��]bt��]���t�\�\�j��m�1��##� #�H�V����#�O�</w:t>
        <w:br/>
        <w:t>�#�u�}J�#ďG�#ԅ!��s?#</w:t>
      </w:r>
      <w:r>
        <w:rPr/>
        <w:t>棖�</w:t>
      </w:r>
      <w:r>
        <w:rPr/>
        <w:t>1�G</w:t>
        <w:tab/>
        <w:t>�ъ��I/5�#���X����#�#�`t����0:wMͱ����#F�ee�i&amp;�</w:t>
      </w:r>
      <w:r>
        <w:rPr>
          <w:rtl w:val="true"/>
        </w:rPr>
        <w:t>ݡ</w:t>
      </w:r>
      <w:r>
        <w:rPr/>
        <w:t>xi��/������#,#�#��#�У��ðr�#�q\�B'�W��RI$����Z� �A��Z��.[����kq-t���&gt;�?�n#Y�&gt;#�l���u�����.{�</w:t>
      </w:r>
    </w:p>
    <w:p>
      <w:pPr>
        <w:pStyle w:val="PreformattedText"/>
        <w:bidi w:val="0"/>
        <w:jc w:val="left"/>
        <w:rPr/>
      </w:pPr>
      <w:r>
        <w:rPr/>
        <w:t>#w$�k��4��$#� ��g���ǃ4D�c���T��Ix#L��[��u!���#H3n#�j{gWT� O�7�+�z?U��#3#��#h�`{'���&gt;m ����v���������]���j�T�ǻ�q��.��USu_Rp�Y#��}`���##+7��x9�</w:t>
      </w:r>
      <w:r>
        <w:rPr>
          <w:rtl w:val="true"/>
        </w:rPr>
        <w:t>ܐ</w:t>
      </w:r>
      <w:r>
        <w:rPr/>
        <w:t>�</w:t>
      </w:r>
      <w:r>
        <w:rPr/>
        <w:t>r�8�z�#4�T��Iu˟��#�#�</w:t>
      </w:r>
      <w:r>
        <w:rPr/>
        <w:t>ޭ�</w:t>
      </w:r>
      <w:r>
        <w:rPr/>
        <w:t>#���#�\�#��#�F�o�.(Z����7�9�#�R�I%�?T~�uϬ�</w:t>
      </w:r>
      <w:r>
        <w:rPr/>
        <w:t>俥</w:t>
      </w:r>
      <w:r>
        <w:rPr/>
        <w:t>dӎ�g1���c$�8����##�#���c��#o_�#�#�������#�(��/PX�#�W-��Ŗ||S</w:t>
      </w:r>
      <w:r>
        <w:rPr/>
        <w:t>⺕</w:t>
      </w:r>
    </w:p>
    <w:p>
      <w:pPr>
        <w:pStyle w:val="PreformattedText"/>
        <w:bidi w:val="0"/>
        <w:jc w:val="left"/>
        <w:rPr/>
      </w:pPr>
      <w:r>
        <w:rPr/>
        <w:t>$B��I.O�vV_@�##�#�#��ŧ#�a'���=�$#�$#��#�n��k2���#]U�f�']�4&gt;�#2#�?#��#�wU���1q�_xcn��R�K�ih#�</w:t>
      </w:r>
    </w:p>
    <w:p>
      <w:pPr>
        <w:pStyle w:val="PreformattedText"/>
        <w:bidi w:val="0"/>
        <w:jc w:val="left"/>
        <w:rPr/>
      </w:pPr>
      <w:r>
        <w:rPr/>
        <w:t xml:space="preserve"> </w:t>
      </w:r>
      <w:r>
        <w:rPr/>
        <w:t>.7�J��fU�Эxe��X�:o��X#���aO�1##�FO��"1�m�/��JI$����{K##��C�D�# ��#{#}L�##��#�X�]^EM##M��W�]\</w:t>
      </w:r>
      <w:r>
        <w:rPr>
          <w:rtl w:val="true"/>
        </w:rPr>
        <w:t>߂</w:t>
      </w:r>
      <w:r>
        <w:rPr/>
        <w:t>�</w:t>
      </w:r>
      <w:r>
        <w:rPr/>
        <w:t>rCAs�#�'�#������c��#���ux�x�#��v����|#��{x8��c�W���#��IzW���#�'S�#���++�J�W+�##��#�h[#�2�.���#X�#��&lt;�uow����#�,�#�3�#��VW�[:</w:t>
      </w:r>
      <w:r>
        <w:rPr/>
        <w:t>첶</w:t>
      </w:r>
      <w:r>
        <w:rPr/>
        <w:t>0#��S����#�ː&lt;�JRI$�#/�-��n��y#���#���#����zg�����&gt;�f�����N�#��Z�[[G�S���I���#�S�#FV��N'�\�#�G���-�%)$�[_��J��a�#�#_�Tt\~��V������]u�w�#[[g�4Oĕ��;�#</w:t>
      </w:r>
      <w:r>
        <w:rPr/>
        <w:t>䮙�</w:t>
      </w:r>
      <w:r>
        <w:rPr/>
        <w:t>#�#�#P���#���?�\~R�(D�c&lt;��</w:t>
      </w:r>
      <w:r>
        <w:br w:type="page"/>
      </w:r>
    </w:p>
    <w:p>
      <w:pPr>
        <w:pStyle w:val="PreformattedText"/>
        <w:bidi w:val="0"/>
        <w:jc w:val="left"/>
        <w:rPr/>
      </w:pPr>
      <w:r>
        <w:rPr/>
        <w:t>Q��</w:t>
        <w:br/>
        <w:t>RI$��#�&lt;#2����cA�#�u.&lt;���a��\B��##�X�#�yu8�j�v�-��H[��#�###W�-������##_�#w�#�#�u�d#|c##q`7�R�I%��hk���#�#��q4����O��Cl��E{�4ӏK(�����#]m#</w:t>
      </w:r>
      <w:r>
        <w:rPr/>
        <w:t>ִ</w:t>
      </w:r>
      <w:r>
        <w:rPr/>
        <w:t>###�C�y��������#G�#�n���=H�p^</w:t>
      </w:r>
      <w:r>
        <w:rPr>
          <w:rtl w:val="true"/>
        </w:rPr>
        <w:t>ݏ</w:t>
      </w:r>
      <w:r>
        <w:rPr/>
        <w:t>�</w:t>
      </w:r>
      <w:r>
        <w:rPr/>
        <w:t>FV=y8�#�sC</w:t>
      </w:r>
      <w:r>
        <w:rPr/>
        <w:t>뱺�</w:t>
      </w:r>
      <w:r>
        <w:rPr/>
        <w:t>5�A</w:t>
        <w:tab/>
        <w:t>�</w:t>
        <w:tab/>
        <w:t>��#�w�&lt;]�l��JI$������Y�</w:t>
      </w:r>
      <w:r>
        <w:rPr/>
        <w:t>딴</w:t>
      </w:r>
      <w:r>
        <w:rPr/>
        <w:t>2</w:t>
      </w:r>
      <w:r>
        <w:rPr/>
        <w:t>ۜ</w:t>
      </w:r>
      <w:r>
        <w:rPr/>
        <w:t>q�H#L����#��.��[�#�#�ſ�#&gt;�q�</w:t>
      </w:r>
      <w:r>
        <w:rPr/>
        <w:t>㯭�</w:t>
      </w:r>
      <w:r>
        <w:rPr/>
        <w:t>Y�.�K���'%���nʁ�!�1��]����#�GJ�#��}z#�����x+��U~��Ԥ�I#�}h���v�Ԯ���V##[w�:�K��n��Ln���?�?�'#V�L�#�k����#�#�</w:t>
        <w:br/>
        <w:t>���`��n��O^�����6�v�k�#W&lt;�#�`���^����#�t�*1�i}�u5�h#��s|&lt;R���s����,#D�G#x�ks.�RI$���V�T</w:t>
      </w:r>
      <w:r>
        <w:rPr/>
        <w:t>߯�</w:t>
      </w:r>
      <w:r>
        <w:rPr/>
        <w:t>a�3#!�</w:t>
      </w:r>
    </w:p>
    <w:p>
      <w:pPr>
        <w:pStyle w:val="PreformattedText"/>
        <w:bidi w:val="0"/>
        <w:jc w:val="left"/>
        <w:rPr/>
      </w:pPr>
      <w:r>
        <w:rPr/>
        <w:t>c]��Pl`t#��w^�տ�����#�c�\�NG��m���E��}L##c�c� q#{?V�#��?�-�#�)|#�ŗ[��*��l�$�Kʿć����#�#�#V��x���{#X�5�#</w:t>
      </w:r>
      <w:r>
        <w:rPr>
          <w:rtl w:val="true"/>
        </w:rPr>
        <w:t>ݎ</w:t>
      </w:r>
      <w:r>
        <w:rPr/>
        <w:t>���</w:t>
      </w:r>
      <w:r>
        <w:rPr/>
        <w:t>!����/bR�#�Ï����Ix��#�_�#�#����k�K�w���K�#�k1w</w:t>
      </w:r>
    </w:p>
    <w:p>
      <w:pPr>
        <w:pStyle w:val="PreformattedText"/>
        <w:bidi w:val="0"/>
        <w:jc w:val="left"/>
        <w:rPr/>
      </w:pPr>
      <w:r>
        <w:rPr/>
        <w:t>#</w:t>
      </w:r>
      <w:r>
        <w:rPr/>
        <w:t>ׇ</w:t>
      </w:r>
      <w:r>
        <w:rPr/>
        <w:t>=���#�_�#&lt;��#�#}]����V�/�#�Z_f</w:t>
      </w:r>
    </w:p>
    <w:p>
      <w:pPr>
        <w:pStyle w:val="PreformattedText"/>
        <w:bidi w:val="0"/>
        <w:jc w:val="left"/>
        <w:rPr/>
      </w:pPr>
      <w:r>
        <w:rPr/>
        <w:t>���</w:t>
      </w:r>
      <w:r>
        <w:rPr/>
        <w:t>9-`s#~Ly*�-��O�p|��m��R�I%��&amp;�#5=&amp;</w:t>
      </w:r>
      <w:r>
        <w:rPr>
          <w:rtl w:val="true"/>
        </w:rPr>
        <w:t>޻</w:t>
      </w:r>
      <w:r>
        <w:rPr/>
        <w:t>c#��luT��YS #��t��z%�S�K��#�i���V�-sN�#W��#����F��=�ebX�k���l�-���~!z#��MO�</w:t>
      </w:r>
      <w:r>
        <w:rPr/>
        <w:t>綺�</w:t>
      </w:r>
      <w:r>
        <w:rPr/>
        <w:t>is��#Z�$�O#-#��_q��\&lt;&gt;��~��I$���</w:t>
        <w:br/>
        <w:t>��C�g�##Ŵ3-��$�&gt;N</w:t>
      </w:r>
      <w:r>
        <w:rPr>
          <w:rtl w:val="true"/>
        </w:rPr>
        <w:t>ݡ�</w:t>
      </w:r>
      <w:r>
        <w:rPr/>
        <w:t>0</w:t>
      </w:r>
      <w:r>
        <w:rPr/>
        <w:t>�#����O�H��#</w:t>
      </w:r>
    </w:p>
    <w:p>
      <w:pPr>
        <w:pStyle w:val="PreformattedText"/>
        <w:bidi w:val="0"/>
        <w:jc w:val="left"/>
        <w:rPr/>
      </w:pPr>
      <w:r>
        <w:rPr/>
        <w:t>��</w:t>
      </w:r>
      <w:r>
        <w:rPr/>
        <w:t>#Sb��\~��#�#�c#�s�</w:t>
      </w:r>
      <w:r>
        <w:rPr>
          <w:rtl w:val="true"/>
        </w:rPr>
        <w:t>܂</w:t>
      </w:r>
      <w:r>
        <w:rPr/>
        <w:t>�</w:t>
      </w:r>
      <w:r>
        <w:rPr/>
        <w:t>#�_#n��</w:t>
      </w:r>
    </w:p>
    <w:p>
      <w:pPr>
        <w:pStyle w:val="PreformattedText"/>
        <w:bidi w:val="0"/>
        <w:jc w:val="left"/>
        <w:rPr/>
      </w:pPr>
      <w:r>
        <w:rPr/>
        <w:t>�</w:t>
      </w:r>
      <w:r>
        <w:rPr/>
        <w:t>`##�����#�#ế�lY|����##�����W�Ҕ��IU�##=##��wXs#�̵ղ�Ȫ�#&gt;/��.��#9�#T��6�~�k.�D�e-6�&gt;mY��###���.��#����#��#���K��#��@</w:t>
      </w:r>
    </w:p>
    <w:p>
      <w:pPr>
        <w:pStyle w:val="PreformattedText"/>
        <w:bidi w:val="0"/>
        <w:jc w:val="left"/>
        <w:rPr/>
      </w:pPr>
      <w:r>
        <w:rPr/>
        <w:t>%�ω�l�I$����#m���I?�c����9����#@/R^U�"�#�o�#A�az�_#�#pa�##��R�I$�I%��$�K����#�9��\��x~7�#�#�#�;?+��,��m��DԤ�Iq_�{�##����J��##�##�?+�X�rm����&gt;�l</w:t>
      </w:r>
    </w:p>
    <w:p>
      <w:pPr>
        <w:pStyle w:val="PreformattedText"/>
        <w:bidi w:val="0"/>
        <w:jc w:val="left"/>
        <w:rPr/>
      </w:pPr>
      <w:r>
        <w:rPr/>
        <w:t>.��g#?#��7��#g�}?���(�#_�}</w:t>
      </w:r>
      <w:r>
        <w:rPr>
          <w:rtl w:val="true"/>
        </w:rPr>
        <w:t>ߔ</w:t>
      </w:r>
      <w:r>
        <w:rPr/>
        <w:t>!(F_#���</w:t>
      </w:r>
      <w:r>
        <w:br w:type="page"/>
      </w:r>
    </w:p>
    <w:p>
      <w:pPr>
        <w:pStyle w:val="PreformattedText"/>
        <w:bidi w:val="0"/>
        <w:jc w:val="left"/>
        <w:rPr/>
      </w:pPr>
      <w:r>
        <w:rPr/>
        <w:t>#C����I$��W�}Z�#��w�#�?�9+�</w:t>
      </w:r>
      <w:r>
        <w:rPr/>
        <w:t>ׇ��</w:t>
      </w:r>
      <w:r>
        <w:rPr/>
        <w:t>t��e�d1���q�#�</w:t>
      </w:r>
      <w:r>
        <w:rPr/>
        <w:t>겲</w:t>
      </w:r>
      <w:r>
        <w:rPr/>
        <w:t>g�4'|X�����G������I/p^)�6�q��#���#Ϗ^</w:t>
      </w:r>
      <w:r>
        <w:rPr/>
        <w:t>ּ</w:t>
      </w:r>
      <w:r>
        <w:rPr/>
        <w:t>#��Z��#]�v+����#�#�p���#���</w:t>
        <w:br/>
        <w:t>oǧ#��$�,��</w:t>
      </w:r>
      <w:r>
        <w:rPr/>
        <w:t>应�</w:t>
      </w:r>
      <w:r>
        <w:rPr/>
        <w:t>I/P�###'7�}R��&amp;:�q�e</w:t>
      </w:r>
      <w:r>
        <w:rPr/>
        <w:t>概</w:t>
      </w:r>
      <w:r>
        <w:rPr/>
        <w:t>\�2C�@�7n�.#�[�&gt;��p����n��k��.���$Z���ȟ��B@���#-���]�_���y�au##�e@6]�k~���&gt;j^s���o��}�ǀ�,����I.�#?#��3/#�d���-���&gt;Zw#��##����#���#��+�'3����]Ә�</w:t>
      </w:r>
      <w:r>
        <w:rPr>
          <w:rtl w:val="true"/>
        </w:rPr>
        <w:t>ع</w:t>
      </w:r>
      <w:r>
        <w:rPr/>
        <w:t>#�</w:t>
      </w:r>
      <w:r>
        <w:rPr/>
        <w:t>ְ</w:t>
      </w:r>
      <w:r>
        <w:rPr/>
        <w:t>#f���`��5��#��O�\b#��Y&gt;CҼ(rs{�Vl�&lt;#�d:X�$�KS�V�#�#���#���ծK�U�[��t���Ω</w:t>
      </w:r>
      <w:r>
        <w:rPr>
          <w:rtl w:val="true"/>
        </w:rPr>
        <w:t>׵</w:t>
      </w:r>
      <w:r>
        <w:rPr/>
        <w:t>�</w:t>
      </w:r>
      <w:r>
        <w:rPr/>
        <w:t>vq����8#</w:t>
      </w:r>
      <w:r>
        <w:rPr/>
        <w:t>֫������</w:t>
      </w:r>
      <w:r>
        <w:rPr/>
        <w:t>#e���R�I$�I%eJI$�I$�R�I$�I$���I$�I%)$�I$�IJI$�I$�R�I$�I$���I$�I%)$�I$�IJI$�I$�R�I$�I$���I$�I%)$�I$�IJI$�I$�R�I$�I$���I$�I%)$�I$�IJI$�I$�R�I$�_*�����U%�RK�T�S�RK�T��I/�RIO�I/�R_U$�UI%?U$�UI}T��U$��T��U%�RK�T�S�RK�T��I/�RIO�I/�R_U$�UI%?U$�UI}T��U$��T��U%�RK�T�S�RK�T��I/�RIO�I/�R_U$�UI%?U$�UI}T��U$��T��U%�RK�T�S�RK�T��I/�RIO�I/�R_U$�UI%?U$�UI}T��U$��T��U%�RK�T�S�RK�T��H9�n�#�w�+</w:t>
      </w:r>
      <w:r>
        <w:rPr/>
        <w:t>崐���</w:t>
      </w:r>
      <w:r>
        <w:rPr/>
        <w:t>O�I/�R]�#���#�VW�#��#?P��|����#��~j~�I|���#��:G���#�G�#nk@�#�����_F#I�$��</w:t>
      </w:r>
      <w:r>
        <w:br w:type="page"/>
      </w:r>
    </w:p>
    <w:p>
      <w:pPr>
        <w:pStyle w:val="PreformattedText"/>
        <w:bidi w:val="0"/>
        <w:jc w:val="left"/>
        <w:rPr/>
      </w:pPr>
      <w:r>
        <w:rPr/>
        <w:t>��</w:t>
      </w:r>
      <w:r>
        <w:rPr/>
        <w:t>7�#��^4����#</w:t>
      </w:r>
      <w:r>
        <w:rPr>
          <w:rtl w:val="true"/>
        </w:rPr>
        <w:t>ۼ</w:t>
      </w:r>
      <w:r>
        <w:rPr/>
        <w:t>�</w:t>
      </w:r>
      <w:r>
        <w:rPr/>
        <w:t>/���m�ǿ����_*��W�z�'����G��#�J��B��%s��#����1�#ъ���_*���^#�?��W�#�&lt;/�B�RK����#��#ȩ��%�K</w:t>
      </w:r>
      <w:r>
        <w:rPr/>
        <w:t>迯���</w:t>
      </w:r>
      <w:r>
        <w:rPr/>
        <w:t>T#s��G��4=�nl�K�8�^#ӿ�G�d��:#oX7��H��������/������o�R���_*���;z#�A�Y��ma�ծ�Ü�u�#�#�#i+��#���#�#~��3�</w:t>
      </w:r>
      <w:r>
        <w:rPr>
          <w:rtl w:val="true"/>
        </w:rPr>
        <w:t>ޟ</w:t>
      </w:r>
      <w:r>
        <w:rPr/>
        <w:t>����</w:t>
      </w:r>
      <w:r>
        <w:rPr/>
        <w:t>|���RS|#��%{w��#��#�^J~�I|����s�#_�#�#տ���|�������������_*��k�GE��#�~K#�/�RU~#����/�EO�I/�R_U/#��</w:t>
      </w:r>
      <w:r>
        <w:rPr>
          <w:rtl w:val="true"/>
        </w:rPr>
        <w:t>ߪ</w:t>
      </w:r>
      <w:r>
        <w:rPr/>
        <w:t>��</w:t>
      </w:r>
      <w:r>
        <w:rPr/>
        <w:t>#���fKsž��`4#�{�###����#�q�(~9^�o��N&gt;.;�#W���E?U$�UIu�[�##�</w:t>
      </w:r>
      <w:r>
        <w:rPr>
          <w:rtl w:val="true"/>
        </w:rPr>
        <w:t>ٿ</w:t>
      </w:r>
      <w:r>
        <w:rPr/>
        <w:t>�</w:t>
      </w:r>
      <w:r>
        <w:rPr/>
        <w:t>ԇM��#�����4����##m���\t��oY��g�1��ӑ&gt;�X�#ɉ�|W�$��#���ot+�^��O�</w:t>
      </w:r>
      <w:r>
        <w:rPr>
          <w:rtl w:val="true"/>
        </w:rPr>
        <w:t>ڧ</w:t>
      </w:r>
      <w:r>
        <w:rPr/>
        <w:t>ꤗ</w:t>
      </w:r>
      <w:r>
        <w:rPr/>
        <w:t>ʩ/���</w:t>
      </w:r>
      <w:r>
        <w:rPr>
          <w:rtl w:val="true"/>
        </w:rPr>
        <w:t>ؾ</w:t>
      </w:r>
      <w:r>
        <w:rPr/>
        <w:t>�����</w:t>
      </w:r>
      <w:r>
        <w:rPr/>
        <w:t>b����#G��w��</w:t>
      </w:r>
      <w:r>
        <w:rPr>
          <w:rtl w:val="true"/>
        </w:rPr>
        <w:t>ھ</w:t>
      </w:r>
      <w:r>
        <w:rPr/>
        <w:t>y�nCz��#�Oϱ�q�#����.�^�����a��|v��]_#�#��Ҽ��T��U%�5�G������#Ǧ�X][����{v���6�#W�I���#�S�#FV��%C����տ������;zv��T��U%��#��J��a�#�#����#�</w:t>
      </w:r>
      <w:r>
        <w:rPr>
          <w:rtl w:val="true"/>
        </w:rPr>
        <w:t>ޓ</w:t>
      </w:r>
      <w:r>
        <w:rPr/>
        <w:t>�</w:t>
      </w:r>
      <w:r>
        <w:rPr/>
        <w:t>#���+�T��#�o����ʟ��_*����###����l�#Ϭ\�#���#�3������x�Ie�#�#?�K󒟪�_*����o��˰qGS}��)w�</w:t>
      </w:r>
      <w:r>
        <w:rPr>
          <w:rtl w:val="true"/>
        </w:rPr>
        <w:t>ݎ������</w:t>
      </w:r>
      <w:r>
        <w:rPr/>
        <w:t>5</w:t>
      </w:r>
      <w:r>
        <w:rPr/>
        <w:t>��&gt;s&lt;w^}������#�#�?g��c~����j�RY�#����_�</w:t>
      </w:r>
      <w:r>
        <w:rPr>
          <w:rtl w:val="true"/>
        </w:rPr>
        <w:t>߻</w:t>
      </w:r>
      <w:r>
        <w:rPr/>
        <w:t>��s���O�I/�RZ���#���Y��#�')�'�,</w:t>
      </w:r>
      <w:r>
        <w:br w:type="page"/>
      </w:r>
    </w:p>
    <w:p>
      <w:pPr>
        <w:pStyle w:val="PreformattedText"/>
        <w:bidi w:val="0"/>
        <w:jc w:val="left"/>
        <w:rPr/>
      </w:pPr>
      <w:r>
        <w:rPr/>
        <w:t>kY��P#{��o</w:t>
      </w:r>
      <w:r>
        <w:rPr/>
        <w:t>۸�</w:t>
      </w:r>
      <w:r>
        <w:rPr/>
        <w:t>#�+</w:t>
      </w:r>
      <w:r>
        <w:rPr>
          <w:rtl w:val="true"/>
        </w:rPr>
        <w:t>ۿ</w:t>
      </w:r>
      <w:r>
        <w:rPr/>
        <w:t>ſ�":W�[�#����I'�#��:�c�/���ů#u?U$�UItZ#�G�{��V̓q�v��ȋw�g���</w:t>
      </w:r>
    </w:p>
    <w:p>
      <w:pPr>
        <w:pStyle w:val="PreformattedText"/>
        <w:bidi w:val="0"/>
        <w:jc w:val="left"/>
        <w:rPr/>
      </w:pPr>
      <w:r>
        <w:rPr/>
        <w:t>�</w:t>
      </w:r>
      <w:r>
        <w:rPr/>
        <w:t>G�#��</w:t>
      </w:r>
      <w:r>
        <w:rPr/>
        <w:t>߮������</w:t>
      </w:r>
      <w:r>
        <w:rPr/>
        <w:t>R����##lo&gt;��s�f��#\�J��}����k�q��Ǐ���</w:t>
      </w:r>
      <w:r>
        <w:rPr/>
        <w:t>ꤗ</w:t>
      </w:r>
      <w:r>
        <w:rPr/>
        <w:t>ʩ.��]���##z�#fn�#�#g�&gt;���?n�?#��</w:t>
      </w:r>
      <w:r>
        <w:rPr>
          <w:rtl w:val="true"/>
        </w:rPr>
        <w:t>ٱ</w:t>
      </w:r>
      <w:r>
        <w:rPr/>
        <w:t>��</w:t>
      </w:r>
      <w:r>
        <w:rPr/>
        <w:t>d#��w��Ko��l�/���~]��</w:t>
        <w:br/>
        <w:t>~�I|���-����e�1�/q��</w:t>
      </w:r>
      <w:r>
        <w:rPr>
          <w:rtl w:val="true"/>
        </w:rPr>
        <w:t>ݷ</w:t>
      </w:r>
      <w:r>
        <w:rPr/>
        <w:t>#�������Ɯ��?���r����#�O����fϵn�#2t�?��)%C�5��\U�?���#/N-o����_*���#�#&lt;��#�#}^���#�6A�&lt;Gy_+��&gt;#�#��#�"���_*����m�?����fg�}R*��{7�8�Wg�##g��]x}8�#X�QoN%��`s�#</w:t>
      </w:r>
      <w:r>
        <w:rPr/>
        <w:t>齲</w:t>
      </w:r>
      <w:r>
        <w:rPr/>
        <w:t>֗</w:t>
      </w:r>
      <w:r>
        <w:rPr/>
        <w:t>xn2�t�#^#,�uz�</w:t>
      </w:r>
      <w:r>
        <w:rPr>
          <w:rtl w:val="true"/>
        </w:rPr>
        <w:t>׋</w:t>
      </w:r>
      <w:r>
        <w:rPr/>
        <w:t>��</w:t>
      </w:r>
      <w:r>
        <w:rPr/>
        <w:t>&lt;w���S�RK�T���#���I�&gt;�џe�@G�#�</w:t>
      </w:r>
      <w:r>
        <w:rPr/>
        <w:t>ֲ�����</w:t>
      </w:r>
      <w:r>
        <w:rPr/>
        <w:t>9�W&gt;#&gt;j_��##,�#�u�</w:t>
      </w:r>
      <w:r>
        <w:rPr>
          <w:rtl w:val="true"/>
        </w:rPr>
        <w:t>ؼ</w:t>
      </w:r>
      <w:r>
        <w:rPr/>
        <w:t>A%�*�#DN����^�����</w:t>
      </w:r>
      <w:r>
        <w:rPr>
          <w:rtl w:val="true"/>
        </w:rPr>
        <w:t>ڟ</w:t>
      </w:r>
      <w:r>
        <w:rPr/>
        <w:t>��</w:t>
      </w:r>
      <w:r>
        <w:rPr/>
        <w:t>_*����S�#�##�2�����}a�#�:��#��#=�|ʒ���#��_�#�#EO�I/�R^��"�#�o�#A�az��U%#��~#��#��O�I/�R_U$�UIh���%�K���#����g�r�#�K'��s_��5?U$�UI{����#�m����R����#�m��~P�)$���#��#�J~�I|����x���o���&amp;��</w:t>
      </w:r>
      <w:r>
        <w:rPr/>
        <w:t>ް</w:t>
      </w:r>
      <w:r>
        <w:rPr/>
        <w:t>+g</w:t>
      </w:r>
      <w:r>
        <w:rPr>
          <w:rtl w:val="true"/>
        </w:rPr>
        <w:t>ژ�</w:t>
      </w:r>
      <w:r>
        <w:rPr/>
        <w:t>5</w:t>
      </w:r>
      <w:r>
        <w:rPr/>
        <w:t>ԻOf�#��xdpӤ/&lt;I;�u�9_#������?��</w:t>
      </w:r>
      <w:r>
        <w:rPr/>
        <w:t>ꤗ</w:t>
      </w:r>
      <w:r>
        <w:rPr/>
        <w:t>ʩ.���1OJh�wToH-�#��EQ���[#�afu!ІgK##</w:t>
      </w:r>
      <w:r>
        <w:rPr>
          <w:rtl w:val="true"/>
        </w:rPr>
        <w:t>־</w:t>
      </w:r>
      <w:r>
        <w:rPr/>
        <w:t>�</w:t>
      </w:r>
      <w:r>
        <w:rPr/>
        <w:t>K&gt;���#a�</w:t>
      </w:r>
      <w:r>
        <w:rPr/>
        <w:t>ֳ</w:t>
      </w:r>
      <w:r>
        <w:rPr/>
        <w:t>qsX�4{v�#�wX�.{-p~��?�#���#�������%�K</w:t>
      </w:r>
      <w:r>
        <w:rPr>
          <w:rtl w:val="true"/>
        </w:rPr>
        <w:t>޿</w:t>
      </w:r>
      <w:r>
        <w:rPr/>
        <w:t>ƨq���������G�#�_��#9�|����#��!�#m���;i�}_S�F��</w:t>
      </w:r>
      <w:r>
        <w:rPr/>
        <w:t>߶</w:t>
      </w:r>
      <w:r>
        <w:rPr/>
        <w:t>&lt;t\�KK��#�=���gn�?����_*��_�L���l��;������cX�NṴ�{�</w:t>
      </w:r>
    </w:p>
    <w:p>
      <w:pPr>
        <w:pStyle w:val="PreformattedText"/>
        <w:bidi w:val="0"/>
        <w:jc w:val="left"/>
        <w:rPr/>
      </w:pPr>
      <w:r>
        <w:rPr/>
        <w:t>Ѹ����#�@���P��3�}-#�]��Z�9���᤯�RW9N#�Y�g��{q{~&lt;�}�##?U$�UIt#W?</w:t>
      </w:r>
      <w:r>
        <w:rPr/>
        <w:t>瘯</w:t>
      </w:r>
      <w:r>
        <w:rPr/>
        <w:t>'�l#ӏ?�8���ƒ#H�##�t�������&gt;</w:t>
      </w:r>
      <w:r>
        <w:rPr>
          <w:rtl w:val="true"/>
        </w:rPr>
        <w:t>׿</w:t>
      </w:r>
      <w:r>
        <w:rPr/>
        <w:t>�</w:t>
      </w:r>
      <w:r>
        <w:rPr/>
        <w:t>?f���g�</w:t>
      </w:r>
      <w:r>
        <w:rPr>
          <w:rtl w:val="true"/>
        </w:rPr>
        <w:t>ߴ</w:t>
      </w:r>
      <w:r>
        <w:rPr/>
        <w:t>n</w:t>
      </w:r>
      <w:r>
        <w:rPr>
          <w:rtl w:val="true"/>
        </w:rPr>
        <w:t>߻</w:t>
      </w:r>
      <w:r>
        <w:rPr/>
        <w:t>Y�#�ZJ��w?�|���o��#</w:t>
      </w:r>
      <w:r>
        <w:rPr>
          <w:rtl w:val="true"/>
        </w:rPr>
        <w:t>ڧ</w:t>
      </w:r>
      <w:r>
        <w:rPr/>
        <w:t>ꤗ</w:t>
      </w:r>
      <w:r>
        <w:rPr/>
        <w:t>ʩ/��_*����T��U%�RK�T�S�RK�T��I/�RIO�I/�R_U$�UI%?U$�UI}T��U$��T��U%�RK�T�S�RK�T��I/�RIO�I/�R_U$�UI%?U$�UI}T��U$��T��U%�RK�T�S�RK�T��I/�RIO�I/�R_U$�UI%?U$�UI}T��U$��T��U%�RK�T�S�RK�T��I/�RIO�I/�R_U$�UI%?U$�UI}T��U$��T��U%�RK�T�S�RK�T���###################################################################################################################################################################�##$##$#If#####���!v##h#5�####P#5�####�</w:t>
        <w:tab/>
        <w:t>#v##P##v##�</w:t>
        <w:tab/>
        <w:t>:V###�l#</w:t>
        <w:tab/>
        <w:t>�#`#`#</w:t>
        <w:br/>
        <w:t>t##�##�####����######����####�0###�#######�#######�#######�#######�#######�#####�#�%#6#5�####6#5�####�</w:t>
        <w:tab/>
        <w:t>a�#��p�####����######����###yt�Tu#�##$##$#If#####���!v##h#5�####P#5�####�</w:t>
        <w:tab/>
        <w:t>#v##P##v##�</w:t>
        <w:tab/>
        <w:t>:V###�l#</w:t>
        <w:tab/>
        <w:t>�#`#`#</w:t>
        <w:br/>
        <w:t>t##�##�####����######����####�0###�#######�#######�#######�#######�#######�#####�#�%#6#5�####6#5�####�</w:t>
        <w:tab/>
        <w:t>a�#��p�####����######����###yt�Tu#�##$##$#If#####���!v##h#5�####P#5�####�</w:t>
        <w:tab/>
        <w:t>#v##P##v##�</w:t>
        <w:tab/>
        <w:t>:V###�l#</w:t>
        <w:tab/>
        <w:t>�#`#`#</w:t>
        <w:br/>
        <w:t>t##�##�####����######����####�0###�#######�#######�#######�#######�#######�#####�#�%#6#5�####6#5�####�</w:t>
        <w:tab/>
        <w:t>a�#��p�####����######����###yt�Tu#�##$##$#If#####���!v##h#5�####�%#v##�%:V###�l#</w:t>
        <w:tab/>
        <w:t>�#`#</w:t>
        <w:br/>
        <w:t>t##�##�</w:t>
        <w:br/>
        <w:t>###����####�0###�#######�#######�#######�#######�#######�#####�#�%#6#5�####�%a�#��p�</w:t>
        <w:br/>
        <w:t>###����###yt�Tu#�##$##$#If#####���!v##h#5�####�#5�####u#5�####�</w:t>
        <w:tab/>
        <w:t>#v##�##v##u##v##�</w:t>
        <w:tab/>
        <w:t>:V###�l##4#</w:t>
        <w:tab/>
        <w:t>�###�#</w:t>
        <w:br/>
        <w:t>t##�##�####�###�#####���#####�0###�#######�#######�#######�#######�#######�#####�#�%#6#+�###5�####w#5�####�#5�####�</w:t>
        <w:tab/>
        <w:t>a�#��p�#����������###���#######�###�##yt�Tu#�##$##$#If#####���!v##h#5�####�#5�####b</w:t>
      </w:r>
      <w:r>
        <w:br w:type="page"/>
      </w:r>
    </w:p>
    <w:p>
      <w:pPr>
        <w:pStyle w:val="PreformattedText"/>
        <w:bidi w:val="0"/>
        <w:jc w:val="left"/>
        <w:rPr/>
      </w:pPr>
      <w:r>
        <w:rPr/>
        <w:t>5�######5�####�</w:t>
        <w:tab/>
        <w:t>#v##�##v##b</w:t>
      </w:r>
      <w:r>
        <w:br w:type="page"/>
      </w:r>
    </w:p>
    <w:p>
      <w:pPr>
        <w:pStyle w:val="PreformattedText"/>
        <w:bidi w:val="0"/>
        <w:jc w:val="left"/>
        <w:rPr/>
      </w:pPr>
      <w:r>
        <w:rPr/>
        <w:t>#v#####v##�</w:t>
        <w:tab/>
        <w:t>:V###�l##4#</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b</w:t>
      </w:r>
      <w:r>
        <w:br w:type="page"/>
      </w:r>
    </w:p>
    <w:p>
      <w:pPr>
        <w:pStyle w:val="PreformattedText"/>
        <w:bidi w:val="0"/>
        <w:jc w:val="left"/>
        <w:rPr/>
      </w:pPr>
      <w:r>
        <w:rPr/>
        <w:t>5�######5�####�</w:t>
        <w:tab/>
        <w:t>#v##�##v##b</w:t>
      </w:r>
      <w:r>
        <w:br w:type="page"/>
      </w:r>
    </w:p>
    <w:p>
      <w:pPr>
        <w:pStyle w:val="PreformattedText"/>
        <w:bidi w:val="0"/>
        <w:jc w:val="left"/>
        <w:rPr/>
      </w:pPr>
      <w:r>
        <w:rPr/>
        <w:t>#v#####v##�</w:t>
        <w:tab/>
        <w:t>:V###�l#</w:t>
        <w:br/>
        <w:t>t##�##�0###�#######�#######�#######�#######�#######�#####�#�%#6#5�####w#5�####�</w:t>
      </w:r>
      <w:r>
        <w:br w:type="page"/>
      </w:r>
    </w:p>
    <w:p>
      <w:pPr>
        <w:pStyle w:val="PreformattedText"/>
        <w:bidi w:val="0"/>
        <w:jc w:val="left"/>
        <w:rPr/>
      </w:pPr>
      <w:r>
        <w:rPr/>
        <w:t>5�####6#5�####�</w:t>
        <w:tab/>
        <w:t>a�#��yt�Tu#�##$##$#If#####���!v##h#5�####�#5�####�</w:t>
      </w:r>
      <w:r>
        <w:br w:type="page"/>
      </w:r>
    </w:p>
    <w:p>
      <w:pPr>
        <w:pStyle w:val="PreformattedText"/>
        <w:bidi w:val="0"/>
        <w:jc w:val="left"/>
        <w:rPr/>
      </w:pPr>
      <w:r>
        <w:rPr/>
        <w:t>5�####,#5�####$##v##�##v##�</w:t>
      </w:r>
      <w:r>
        <w:br w:type="page"/>
      </w:r>
    </w:p>
    <w:p>
      <w:pPr>
        <w:pStyle w:val="PreformattedText"/>
        <w:bidi w:val="0"/>
        <w:jc w:val="left"/>
        <w:rPr/>
      </w:pPr>
      <w:r>
        <w:rPr/>
        <w:t>#v##,##v##$#:V###�l#</w:t>
        <w:br/>
        <w:t>t##�##�0###�#######�#######�#######�#######�#######�#####�#`'#6#5�####8#5�####�</w:t>
      </w:r>
      <w:r>
        <w:br w:type="page"/>
      </w:r>
    </w:p>
    <w:p>
      <w:pPr>
        <w:pStyle w:val="PreformattedText"/>
        <w:bidi w:val="0"/>
        <w:jc w:val="left"/>
        <w:rPr/>
      </w:pPr>
      <w:r>
        <w:rPr/>
        <w:t>5�####@#a�#��yt�Tu#�##$##$#If#####���!v##h#5�####�#5�####�</w:t>
      </w:r>
      <w:r>
        <w:br w:type="page"/>
      </w:r>
    </w:p>
    <w:p>
      <w:pPr>
        <w:pStyle w:val="PreformattedText"/>
        <w:bidi w:val="0"/>
        <w:jc w:val="left"/>
        <w:rPr/>
      </w:pPr>
      <w:r>
        <w:rPr/>
        <w:t>5�####,#5�####$##v##�##v##�</w:t>
      </w:r>
      <w:r>
        <w:br w:type="page"/>
      </w:r>
    </w:p>
    <w:p>
      <w:pPr>
        <w:pStyle w:val="PreformattedText"/>
        <w:bidi w:val="0"/>
        <w:jc w:val="left"/>
        <w:rPr/>
      </w:pPr>
      <w:r>
        <w:rPr/>
        <w:t>#v##,##v##$#:V###�l#</w:t>
        <w:br/>
        <w:t>t##�##�0###�#######�#######�#######�#######�#######�#####�#`'#6#5�####8#5�####�</w:t>
      </w:r>
      <w:r>
        <w:br w:type="page"/>
      </w:r>
    </w:p>
    <w:p>
      <w:pPr>
        <w:pStyle w:val="PreformattedText"/>
        <w:bidi w:val="0"/>
        <w:jc w:val="left"/>
        <w:rPr/>
      </w:pPr>
      <w:r>
        <w:rPr/>
        <w:t>5�####@#a�#��yt�Tu#�##$##$#If#####���!v##h#5�####�#5�####�</w:t>
      </w:r>
      <w:r>
        <w:br w:type="page"/>
      </w:r>
    </w:p>
    <w:p>
      <w:pPr>
        <w:pStyle w:val="PreformattedText"/>
        <w:bidi w:val="0"/>
        <w:jc w:val="left"/>
        <w:rPr/>
      </w:pPr>
      <w:r>
        <w:rPr/>
        <w:t>5�####,#5�####$##v##�##v##�</w:t>
      </w:r>
      <w:r>
        <w:br w:type="page"/>
      </w:r>
    </w:p>
    <w:p>
      <w:pPr>
        <w:pStyle w:val="PreformattedText"/>
        <w:bidi w:val="0"/>
        <w:jc w:val="left"/>
        <w:rPr/>
      </w:pPr>
      <w:r>
        <w:rPr/>
        <w:t>#v##,##v##$#:V###�l#</w:t>
        <w:br/>
        <w:t>t##�##�0###�#######�#######�#######�#######�#######�#####�#`'#6#5�####8#5�####�</w:t>
      </w:r>
      <w:r>
        <w:br w:type="page"/>
      </w:r>
    </w:p>
    <w:p>
      <w:pPr>
        <w:pStyle w:val="PreformattedText"/>
        <w:bidi w:val="0"/>
        <w:jc w:val="left"/>
        <w:rPr/>
      </w:pPr>
      <w:r>
        <w:rPr/>
        <w:t>5�####@#a�#��yt�Tu#�##$##$#If#####���!v##h#5�####�#5�####�</w:t>
      </w:r>
      <w:r>
        <w:br w:type="page"/>
      </w:r>
    </w:p>
    <w:p>
      <w:pPr>
        <w:pStyle w:val="PreformattedText"/>
        <w:bidi w:val="0"/>
        <w:jc w:val="left"/>
        <w:rPr/>
      </w:pPr>
      <w:r>
        <w:rPr/>
        <w:t>5�####,#5�####$##v##�##v##�</w:t>
      </w:r>
      <w:r>
        <w:br w:type="page"/>
      </w:r>
    </w:p>
    <w:p>
      <w:pPr>
        <w:pStyle w:val="PreformattedText"/>
        <w:bidi w:val="0"/>
        <w:jc w:val="left"/>
        <w:rPr/>
      </w:pPr>
      <w:r>
        <w:rPr/>
        <w:t>#v##,##v##$#:V###�l#</w:t>
        <w:br/>
        <w:t>t##�##�0###�#######�#######�#######�#######�#######�#####�#`'#6#5�####8#5�####�</w:t>
      </w:r>
      <w:r>
        <w:br w:type="page"/>
      </w:r>
    </w:p>
    <w:p>
      <w:pPr>
        <w:pStyle w:val="PreformattedText"/>
        <w:bidi w:val="0"/>
        <w:jc w:val="left"/>
        <w:rPr/>
      </w:pPr>
      <w:r>
        <w:rPr/>
        <w:t>5�####@#a�#��yt�Tu#�##$##$#If#####���!v##h#5�####�#5�####�</w:t>
      </w:r>
      <w:r>
        <w:br w:type="page"/>
      </w:r>
    </w:p>
    <w:p>
      <w:pPr>
        <w:pStyle w:val="PreformattedText"/>
        <w:bidi w:val="0"/>
        <w:jc w:val="left"/>
        <w:rPr/>
      </w:pPr>
      <w:r>
        <w:rPr/>
        <w:t>5�####,#5�####$##v##�##v##�</w:t>
      </w:r>
      <w:r>
        <w:br w:type="page"/>
      </w:r>
    </w:p>
    <w:p>
      <w:pPr>
        <w:pStyle w:val="PreformattedText"/>
        <w:bidi w:val="0"/>
        <w:jc w:val="left"/>
        <w:rPr/>
      </w:pPr>
      <w:r>
        <w:rPr/>
        <w:t>#v##,##v##$#:V###�l#</w:t>
        <w:br/>
        <w:t>t##�##�0###�#######�#######�#######�#######�#######�#####�#`'#6#5�####8#5�####�</w:t>
      </w:r>
      <w:r>
        <w:br w:type="page"/>
      </w:r>
    </w:p>
    <w:p>
      <w:pPr>
        <w:pStyle w:val="PreformattedText"/>
        <w:bidi w:val="0"/>
        <w:jc w:val="left"/>
        <w:rPr/>
      </w:pPr>
      <w:r>
        <w:rPr/>
        <w:t>5�####@#a�#��yt�Tu#�##$##$#If#####���!v##h#5�####�#5�####�</w:t>
      </w:r>
      <w:r>
        <w:br w:type="page"/>
      </w:r>
    </w:p>
    <w:p>
      <w:pPr>
        <w:pStyle w:val="PreformattedText"/>
        <w:bidi w:val="0"/>
        <w:jc w:val="left"/>
        <w:rPr/>
      </w:pPr>
      <w:r>
        <w:rPr/>
        <w:t>5�####,#5�####$##v##�##v##�</w:t>
      </w:r>
      <w:r>
        <w:br w:type="page"/>
      </w:r>
    </w:p>
    <w:p>
      <w:pPr>
        <w:pStyle w:val="PreformattedText"/>
        <w:bidi w:val="0"/>
        <w:jc w:val="left"/>
        <w:rPr/>
      </w:pPr>
      <w:r>
        <w:rPr/>
        <w:t>#v##,##v##$#:V###�l#</w:t>
        <w:br/>
        <w:t>t##�##�0###�#######�#######�#######�#######�#######�#####�#`'#6#5�####8#5�####�</w:t>
      </w:r>
      <w:r>
        <w:br w:type="page"/>
      </w:r>
    </w:p>
    <w:p>
      <w:pPr>
        <w:pStyle w:val="PreformattedText"/>
        <w:bidi w:val="0"/>
        <w:jc w:val="left"/>
        <w:rPr/>
      </w:pPr>
      <w:r>
        <w:rPr/>
        <w:t>5�####@#a�#��yt�Tu#�##$##$#If#####���!v##h#5�####�#5�####�</w:t>
      </w:r>
      <w:r>
        <w:br w:type="page"/>
      </w:r>
    </w:p>
    <w:p>
      <w:pPr>
        <w:pStyle w:val="PreformattedText"/>
        <w:bidi w:val="0"/>
        <w:jc w:val="left"/>
        <w:rPr/>
      </w:pPr>
      <w:r>
        <w:rPr/>
        <w:t>5�####,#5�####$##v##�##v##�</w:t>
      </w:r>
      <w:r>
        <w:br w:type="page"/>
      </w:r>
    </w:p>
    <w:p>
      <w:pPr>
        <w:pStyle w:val="PreformattedText"/>
        <w:bidi w:val="0"/>
        <w:jc w:val="left"/>
        <w:rPr/>
      </w:pPr>
      <w:r>
        <w:rPr/>
        <w:t>#v##,##v##$#:V###�l#</w:t>
        <w:br/>
        <w:t>t##�##�0###�#######�#######�#######�#######�#######�#####�#`'#6#5�####8#5�####�</w:t>
      </w:r>
      <w:r>
        <w:br w:type="page"/>
      </w:r>
    </w:p>
    <w:p>
      <w:pPr>
        <w:pStyle w:val="PreformattedText"/>
        <w:bidi w:val="0"/>
        <w:jc w:val="left"/>
        <w:rPr/>
      </w:pPr>
      <w:r>
        <w:rPr/>
        <w:t>5�####@#/�####��������a�#��yt�Tu#�##$##$#If#####���!v##h#5�####`'#v##`':V###�l#</w:t>
        <w:tab/>
        <w:t>�#�#</w:t>
        <w:br/>
        <w:t>t##�##�</w:t>
        <w:br/>
        <w:t>###���#####�0###�#######�#######�#######�#######�#######�#####�#`'#6#5�####`'/�####��������a�#��p�</w:t>
        <w:br/>
        <w:t>###���####yt�Tu#�##$##$#If#####���!v##h#5�####�#5�####�#5�####!#5�####$##v##�##v##�##v##!##v##$#:V###�l#</w:t>
        <w:br/>
        <w:t>t##�##�0###�#######�#######�#######�#######�#######�#####�#`'#6#5�####8#5�####�#5�####H#5�####@#a�#��yt�Tu#�##$##$#If#####���!v##h#5�####�#5�####�#5�####!#5�####$##v##�##v##�##v##!##v##$#:V###�l#</w:t>
        <w:br/>
        <w:t>t##�##�0###�#######�#######�#######�#######�#######�#####�#`'#6#5�####8#5�####�#5�####H#5�####@#a�#��yt�Tu#�##$##$#If#####���!v##h#5�####�#5�####�#5�####!#5�####$##v##�##v##�##v##!##v##$#:V###�l#</w:t>
        <w:br/>
        <w:t>t##�##�0###�#######�#######�#######�#######�#######�#####�#`'#6#5�####8#5�####�#5�####H#5�####@#/�#######�####a�#��yt�Tu#�##$##$#If#####���!v##h#5�####�#5�####�#5�####!#5�####$##v##�##v##�##v##!##v##$#:V###�l#</w:t>
        <w:br/>
        <w:t>t##�##�0###�#######�#######�#######�#######�#######�#####�#`'#6#5�####8#5�####�#5�####H#5�####@#/�####��������a�#��yt�Tu#�##$##$#If#####���!v##h#5�####`'#v##`':V###�l#</w:t>
        <w:tab/>
        <w:t>�#�#</w:t>
        <w:br/>
        <w:t>t##�##�</w:t>
        <w:br/>
        <w:t>###���#####�0###�#######�#######�#######�#######�#######�#####�#`'#6#5�####`'/�####��������/�#######�####a�#��p�</w:t>
        <w:br/>
        <w:t>###���####yt�Tu#�##$##$#If#####���!v##h#5�####`'#v##`':V###�l#</w:t>
        <w:br/>
        <w:t>t##�##�0###�#######�#######�#######�#######�#######�#####�#`'#6#5�####`'/�#######�####/�####��������a�#��yt�Tu##################################################################################################################################################################################################################################################################################################^###############################################################################################################################################################################################################################################################################################################################################################################################################0#######################################################################################################################################################################################################################################################2#######�###�###�###�########### ###0###@###P###`###p###�###�###�###�###�###�###########2###(###�###�### ###0###@###P###`###p###�###�###�###�###�###�########### ###0###@###P###`###p###�###�###�###�###�###�########### ###0###@###P###`###p###�###�###�###�###�###�########### ###0###@###P###`###p###�###�###�###�###�###�########### ###0###@###P###`###p###�###�###�###�###�###�########### ###0###@###P###`###p###�###�###8###X###�###########V###~#######_H##mH</w:t>
        <w:tab/>
        <w:t>#nH</w:t>
        <w:tab/>
        <w:t>#sH</w:t>
        <w:tab/>
        <w:t>#tH</w:t>
        <w:tab/>
        <w:t>#####@##`��##@#</w:t>
      </w:r>
      <w:r>
        <w:br w:type="page"/>
      </w:r>
    </w:p>
    <w:p>
      <w:pPr>
        <w:pStyle w:val="PreformattedText"/>
        <w:bidi w:val="0"/>
        <w:jc w:val="left"/>
        <w:rPr/>
      </w:pPr>
      <w:r>
        <w:rPr/>
        <w:t>###########N#o#r#m#a#l#########CJ##_H##aJ##mH</w:t>
        <w:tab/>
        <w:t>#sH</w:t>
        <w:tab/>
        <w:t>#tH</w:t>
        <w:tab/>
        <w:t>###################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 ���#(#############N#o# #L#i#s#t#####</w:t>
      </w:r>
      <w:r>
        <w:br w:type="page"/>
      </w:r>
    </w:p>
    <w:p>
      <w:pPr>
        <w:pStyle w:val="PreformattedText"/>
        <w:bidi w:val="0"/>
        <w:jc w:val="left"/>
        <w:rPr/>
      </w:pPr>
      <w:r>
        <w:rPr/>
        <w:t>#####j#�@�#�#j#</w:t>
      </w:r>
      <w:r>
        <w:br w:type="page"/>
      </w:r>
    </w:p>
    <w:p>
      <w:pPr>
        <w:pStyle w:val="PreformattedText"/>
        <w:bidi w:val="0"/>
        <w:jc w:val="left"/>
        <w:rPr/>
      </w:pPr>
      <w:r>
        <w:rPr/>
        <w:t>###�aK###</w:t>
        <w:br/>
        <w:t>#T#a#b#l#e# #G#r#i#d###7#:V###�0###�#######�#######�#######�#######�#######�###########P# @####P#</w:t>
      </w:r>
      <w:r>
        <w:br w:type="page"/>
      </w:r>
    </w:p>
    <w:p>
      <w:pPr>
        <w:pStyle w:val="PreformattedText"/>
        <w:bidi w:val="0"/>
        <w:jc w:val="left"/>
        <w:rPr/>
      </w:pPr>
      <w:r>
        <w:rPr/>
        <w:t>###�aK#####F#o#o#t#e#r#######</w:t>
      </w:r>
    </w:p>
    <w:p>
      <w:pPr>
        <w:pStyle w:val="PreformattedText"/>
        <w:bidi w:val="0"/>
        <w:jc w:val="left"/>
        <w:rPr/>
      </w:pPr>
      <w:r>
        <w:rPr/>
        <w:t>�</w:t>
      </w:r>
      <w:r>
        <w:rPr/>
        <w:t>###�#B####��#^��####CJ##OJ##QJ##aJ##tH</w:t>
        <w:tab/>
        <w:t>#N#�#�###N#</w:t>
      </w:r>
      <w:r>
        <w:br w:type="page"/>
      </w:r>
    </w:p>
    <w:p>
      <w:pPr>
        <w:pStyle w:val="PreformattedText"/>
        <w:bidi w:val="0"/>
        <w:jc w:val="left"/>
        <w:rPr/>
      </w:pPr>
      <w:r>
        <w:rPr/>
        <w:t>###�aK#####F#o#o#t#e#r# #C#h#a#r### #CJ##OJ##QJ##_H##aJ##mH</w:t>
        <w:tab/>
        <w:t>#sH</w:t>
        <w:tab/>
        <w:t>#tH</w:t>
        <w:tab/>
        <w:t>#@##@##"#@#</w:t>
      </w:r>
      <w:r>
        <w:br w:type="page"/>
      </w:r>
    </w:p>
    <w:p>
      <w:pPr>
        <w:pStyle w:val="PreformattedText"/>
        <w:bidi w:val="0"/>
        <w:jc w:val="left"/>
        <w:rPr/>
      </w:pPr>
      <w:r>
        <w:rPr/>
        <w:t>###�u�#####H#e#a#d#e#r###</w:t>
      </w:r>
    </w:p>
    <w:p>
      <w:pPr>
        <w:pStyle w:val="PreformattedText"/>
        <w:bidi w:val="0"/>
        <w:jc w:val="left"/>
        <w:rPr/>
      </w:pPr>
      <w:r>
        <w:rPr/>
        <w:t>###</w:t>
      </w:r>
    </w:p>
    <w:p>
      <w:pPr>
        <w:pStyle w:val="PreformattedText"/>
        <w:bidi w:val="0"/>
        <w:jc w:val="left"/>
        <w:rPr/>
      </w:pPr>
      <w:r>
        <w:rPr/>
        <w:t>�</w:t>
      </w:r>
      <w:r>
        <w:rPr/>
        <w:t>###9#r ###</w:t>
      </w:r>
      <w:r>
        <w:br w:type="page"/>
      </w:r>
    </w:p>
    <w:p>
      <w:pPr>
        <w:pStyle w:val="PreformattedText"/>
        <w:bidi w:val="0"/>
        <w:jc w:val="left"/>
        <w:rPr/>
      </w:pPr>
      <w:r>
        <w:rPr/>
        <w:t>#OJ##QJ##tH</w:t>
        <w:tab/>
        <w:t>#6#U@�#1#6#</w:t>
      </w:r>
      <w:r>
        <w:br w:type="page"/>
      </w:r>
    </w:p>
    <w:p>
      <w:pPr>
        <w:pStyle w:val="PreformattedText"/>
        <w:bidi w:val="0"/>
        <w:jc w:val="left"/>
        <w:rPr/>
      </w:pPr>
      <w:r>
        <w:rPr/>
        <w:t>###�u�###</w:t>
        <w:tab/>
        <w:t>#H#y#p#e#r#l#i#n#k###</w:t>
      </w:r>
      <w:r>
        <w:br w:type="page"/>
      </w:r>
    </w:p>
    <w:p>
      <w:pPr>
        <w:pStyle w:val="PreformattedText"/>
        <w:bidi w:val="0"/>
        <w:jc w:val="left"/>
        <w:rPr/>
      </w:pPr>
      <w:r>
        <w:rPr/>
        <w:t>#&gt;*#B*#ph##�#4#^@##B#4#</w:t>
      </w:r>
      <w:r>
        <w:br w:type="page"/>
      </w:r>
    </w:p>
    <w:p>
      <w:pPr>
        <w:pStyle w:val="PreformattedText"/>
        <w:bidi w:val="0"/>
        <w:jc w:val="left"/>
        <w:rPr/>
      </w:pPr>
      <w:r>
        <w:rPr/>
        <w:t>###�_!#0#</w:t>
      </w:r>
      <w:r>
        <w:br w:type="page"/>
      </w:r>
    </w:p>
    <w:p>
      <w:pPr>
        <w:pStyle w:val="PreformattedText"/>
        <w:bidi w:val="0"/>
        <w:jc w:val="left"/>
        <w:rPr/>
      </w:pPr>
      <w:r>
        <w:rPr/>
        <w:t>#N#o#r#m#a#l# #(#W#e#b#)#########PK##########!#���#�###########[Content_Types].xml���j�0#E����ж�r�(��΢Iw},�##�-j��4</w:t>
        <w:tab/>
        <w:t>��w�P�#-t##bΙ{U���##��T�U^h�d}</w:t>
      </w:r>
      <w:r>
        <w:rPr/>
        <w:t>㨫���</w:t>
      </w:r>
      <w:r>
        <w:rPr/>
        <w:t>)��*1P#�'��</w:t>
        <w:tab/>
        <w:t>�^��W��#0)��T�9&lt;#�l�#��#$yi}#��#;#�~@��(���H����u�*#D</w:t>
      </w:r>
      <w:r>
        <w:rPr>
          <w:rtl w:val="true"/>
        </w:rPr>
        <w:t>נ</w:t>
      </w:r>
      <w:r>
        <w:rPr/>
        <w:t>z��/0�ǰ����</w:t>
      </w:r>
      <w:r>
        <w:br w:type="page"/>
      </w:r>
    </w:p>
    <w:p>
      <w:pPr>
        <w:pStyle w:val="PreformattedText"/>
        <w:bidi w:val="0"/>
        <w:jc w:val="left"/>
        <w:rPr/>
      </w:pPr>
      <w:r>
        <w:rPr/>
        <w:t>$��#X��3aZ��#��,�D0#j~�3</w:t>
      </w:r>
      <w:r>
        <w:rPr/>
        <w:t>߶�</w:t>
      </w:r>
      <w:r>
        <w:rPr/>
        <w:t>b��~#i&gt;�#��#3�\`�?�/�#[�#��G��\�!�-�Rk.�s�Ի�.#.���a</w:t>
      </w:r>
      <w:r>
        <w:rPr/>
        <w:t>濭</w:t>
      </w:r>
      <w:r>
        <w:rPr/>
        <w:t>?###��##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P#######theme/theme/theme1.xml�YOo�6#�#�w toc'v##u�</w:t>
      </w:r>
      <w:r>
        <w:rPr>
          <w:rtl w:val="true"/>
        </w:rPr>
        <w:t>ر</w:t>
      </w:r>
      <w:r>
        <w:rPr/>
        <w:t>�</w:t>
      </w:r>
      <w:r>
        <w:rPr/>
        <w:t>-M#�n�#i���P�@�I}#��#úa�#�m�a[�#</w:t>
      </w:r>
      <w:r>
        <w:rPr>
          <w:rtl w:val="true"/>
        </w:rPr>
        <w:t>إ�</w:t>
      </w:r>
      <w:r>
        <w:rPr/>
        <w:t>4</w:t>
      </w:r>
      <w:r>
        <w:rPr/>
        <w:t>�:l#Я�GR��X^�6</w:t>
      </w:r>
      <w:r>
        <w:rPr/>
        <w:t>؊�</w:t>
      </w:r>
      <w:r>
        <w:rPr/>
        <w:t>&gt;$#����##�����</w:t>
      </w:r>
      <w:r>
        <w:br w:type="page"/>
      </w:r>
    </w:p>
    <w:p>
      <w:pPr>
        <w:pStyle w:val="PreformattedText"/>
        <w:bidi w:val="0"/>
        <w:jc w:val="left"/>
        <w:rPr/>
      </w:pPr>
      <w:r>
        <w:rPr/>
        <w:t>##!)O�^�r�C$�y@����#�/�yH*�#�񄴽)�</w:t>
      </w:r>
      <w:r>
        <w:rPr>
          <w:rtl w:val="true"/>
        </w:rPr>
        <w:t>޵��߻</w:t>
      </w:r>
      <w:r>
        <w:rPr/>
        <w:t>��</w:t>
      </w:r>
      <w:r>
        <w:rPr/>
        <w:t>UDb�`}"�q</w:t>
      </w:r>
      <w:r>
        <w:rPr>
          <w:rtl w:val="true"/>
        </w:rPr>
        <w:t>ۋ</w:t>
      </w:r>
      <w:r>
        <w:rPr/>
        <w:t>�</w:t>
      </w:r>
      <w:r>
        <w:rPr/>
        <w:t>J</w:t>
      </w:r>
      <w:r>
        <w:rPr>
          <w:rtl w:val="true"/>
        </w:rPr>
        <w:t>ח</w:t>
      </w:r>
      <w:r>
        <w:rPr/>
        <w:t>��</w:t>
      </w:r>
      <w:r>
        <w:rPr/>
        <w:t>#�X^�)I`n�E�#��p)#�#��li�V[]�1M&lt;��#��#��O�P��6r�=#���z�gb�I#g��##u��S�e##b���O�����#�R�D</w:t>
      </w:r>
      <w:r>
        <w:rPr/>
        <w:t>۫����</w:t>
      </w:r>
      <w:r>
        <w:rPr/>
        <w:t>qu</w:t>
        <w:tab/>
        <w:t>�g��Z����o~</w:t>
      </w:r>
      <w:r>
        <w:rPr>
          <w:rtl w:val="true"/>
        </w:rPr>
        <w:t>ٺ</w:t>
      </w:r>
      <w:r>
        <w:rPr/>
        <w:t>lAp�lx�pT0��#�+[#}#`j#�����zA�#�V�2�F���i�@�q�v�</w:t>
      </w:r>
      <w:r>
        <w:rPr/>
        <w:t>֬</w:t>
      </w:r>
      <w:r>
        <w:rPr/>
        <w:t>5\|��ʜ̭N��le�X�#d##s���jcs��#��7���f����</w:t>
      </w:r>
    </w:p>
    <w:p>
      <w:pPr>
        <w:pStyle w:val="PreformattedText"/>
        <w:bidi w:val="0"/>
        <w:jc w:val="left"/>
        <w:rPr/>
      </w:pPr>
      <w:r>
        <w:rPr/>
        <w:t>��</w:t>
      </w:r>
      <w:r>
        <w:rPr/>
        <w:t>W���+�Ն�7����`#�#��g�#Ș��J�#��j#|��h(�K�#�D-��#��##</w:t>
      </w:r>
    </w:p>
    <w:p>
      <w:pPr>
        <w:pStyle w:val="PreformattedText"/>
        <w:bidi w:val="0"/>
        <w:jc w:val="left"/>
        <w:rPr/>
      </w:pPr>
      <w:r>
        <w:rPr/>
        <w:t>dX�#�iJ�</w:t>
      </w:r>
      <w:r>
        <w:rPr/>
        <w:t>؇</w:t>
      </w:r>
      <w:r>
        <w:rPr/>
        <w:t>(��x$(�</w:t>
      </w:r>
      <w:r>
        <w:br w:type="page"/>
      </w:r>
    </w:p>
    <w:p>
      <w:pPr>
        <w:pStyle w:val="PreformattedText"/>
        <w:bidi w:val="0"/>
        <w:jc w:val="left"/>
        <w:rPr/>
      </w:pPr>
      <w:r>
        <w:rPr/>
        <w:t>�</w:t>
      </w:r>
      <w:r>
        <w:rPr/>
        <w:t>:��#;�˹!�#I_�T��#S</w:t>
      </w:r>
      <w:r>
        <w:br w:type="page"/>
      </w:r>
    </w:p>
    <w:p>
      <w:pPr>
        <w:pStyle w:val="PreformattedText"/>
        <w:bidi w:val="0"/>
        <w:jc w:val="left"/>
        <w:rPr/>
      </w:pPr>
      <w:r>
        <w:rPr/>
        <w:t>#1�������?E�#�#?������#?ZBΪm���U/�����#�?�~���#�xY����'���y5#�g&amp;΋/����ɋ�&gt;���G#�M�Ge���D���#��##3Vq%'#q�#�#���$�8��K#���#��)f�w#9:ĵ�##�</w:t>
        <w:br/>
        <w:t>x}r�#x#���#�w��#�r�:\TZaG�*�y8I�j�bR��c|XŻ�#ǿ�I</w:t>
        <w:br/>
        <w:t>u3#KG�nD#1�#N##IB#�s���</w:t>
        <w:br/>
        <w:t>��R��u���K&gt;V�.E#L+M2�#'�f��i</w:t>
      </w:r>
      <w:r>
        <w:br w:type="page"/>
      </w:r>
    </w:p>
    <w:p>
      <w:pPr>
        <w:pStyle w:val="PreformattedText"/>
        <w:bidi w:val="0"/>
        <w:jc w:val="left"/>
        <w:rPr/>
      </w:pPr>
      <w:r>
        <w:rPr/>
        <w:t>~�V�</w:t>
      </w:r>
      <w:r>
        <w:br w:type="page"/>
      </w:r>
    </w:p>
    <w:p>
      <w:pPr>
        <w:pStyle w:val="PreformattedText"/>
        <w:bidi w:val="0"/>
        <w:jc w:val="left"/>
        <w:rPr/>
      </w:pPr>
      <w:r>
        <w:rPr/>
        <w:t>�</w:t>
      </w:r>
      <w:r>
        <w:rPr/>
        <w:t>vl�{#u8��z�#�H�</w:t>
        <w:br/>
        <w:t>�*�##��:�(#W�#☕</w:t>
      </w:r>
    </w:p>
    <w:p>
      <w:pPr>
        <w:pStyle w:val="PreformattedText"/>
        <w:bidi w:val="0"/>
        <w:jc w:val="left"/>
        <w:rPr/>
      </w:pPr>
      <w:r>
        <w:rPr/>
        <w:t>~#��J��T�e\O*�tH#G��HY��#}KN��P�*</w:t>
      </w:r>
      <w:r>
        <w:rPr>
          <w:rtl w:val="true"/>
        </w:rPr>
        <w:t>ݾ</w:t>
      </w:r>
      <w:r>
        <w:rPr/>
        <w:t>˦��#�#TѼ�9/#��A7�qZ�#�$*c?�##�#�qU#��n��w�#N#��#%��O�#�i�4##=3#</w:t>
      </w:r>
      <w:r>
        <w:rPr>
          <w:rtl w:val="true"/>
        </w:rPr>
        <w:t>ڗ</w:t>
      </w:r>
      <w:r>
        <w:rPr/>
        <w:t>P��</w:t>
        <w:br/>
        <w:t>#����1�P�m</w:t>
      </w:r>
      <w:r>
        <w:br w:type="page"/>
      </w:r>
    </w:p>
    <w:p>
      <w:pPr>
        <w:pStyle w:val="PreformattedText"/>
        <w:bidi w:val="0"/>
        <w:jc w:val="left"/>
        <w:rPr/>
      </w:pPr>
      <w:r>
        <w:rPr/>
        <w:t>\\9�#����#���#�M</w:t>
      </w:r>
      <w:r>
        <w:rPr/>
        <w:t>ؓ�</w:t>
      </w:r>
      <w:r>
        <w:rPr/>
        <w:t>2a�D�]�;Yt�\#���[x��##����]�}Wr��|�]��g-���</w:t>
        <w:br/>
        <w:t>eW�</w:t>
      </w:r>
    </w:p>
    <w:p>
      <w:pPr>
        <w:pStyle w:val="PreformattedText"/>
        <w:bidi w:val="0"/>
        <w:jc w:val="left"/>
        <w:rPr/>
      </w:pPr>
      <w:r>
        <w:rPr/>
        <w:t>�</w:t>
      </w:r>
      <w:r>
        <w:rPr/>
        <w:t>)6-r��C#S�#j��</w:t>
      </w:r>
    </w:p>
    <w:p>
      <w:pPr>
        <w:pStyle w:val="PreformattedText"/>
        <w:bidi w:val="0"/>
        <w:jc w:val="left"/>
        <w:rPr/>
      </w:pPr>
      <w:r>
        <w:rPr/>
        <w:t>i�d</w:t>
        <w:tab/>
        <w:t>�DЇA�Μ#IqbJ#x�</w:t>
      </w:r>
      <w:r>
        <w:rPr/>
        <w:t>꺃</w:t>
      </w:r>
      <w:r>
        <w:rPr/>
        <w:t>##6k���#��A�Sh��&amp;#ʌt(Q�%#��p%m��&amp;]�caS##l=�X���#����\P�1�Mh#�9�#M��V�dDA��aV�B��[</w:t>
      </w:r>
      <w:r>
        <w:rPr/>
        <w:t>݈</w:t>
      </w:r>
      <w:r>
        <w:rPr/>
        <w:t>fJ�íP#|8�#</w:t>
      </w:r>
      <w:r>
        <w:br w:type="page"/>
      </w:r>
    </w:p>
    <w:p>
      <w:pPr>
        <w:pStyle w:val="PreformattedText"/>
        <w:bidi w:val="0"/>
        <w:jc w:val="left"/>
        <w:rPr/>
      </w:pPr>
      <w:r>
        <w:rPr/>
        <w:t>#ք##A�#V^��f</w:t>
      </w:r>
    </w:p>
    <w:p>
      <w:pPr>
        <w:pStyle w:val="PreformattedText"/>
        <w:bidi w:val="0"/>
        <w:jc w:val="left"/>
        <w:rPr/>
      </w:pPr>
      <w:r>
        <w:rPr/>
        <w:t>##�H��n���-�##�"#�d&gt;�z���n��Ǌ�</w:t>
        <w:tab/>
        <w:t>�</w:t>
      </w:r>
      <w:r>
        <w:rPr>
          <w:rtl w:val="true"/>
        </w:rPr>
        <w:t>ة</w:t>
      </w:r>
      <w:r>
        <w:rPr/>
        <w:t>�</w:t>
      </w:r>
      <w:r>
        <w:rPr/>
        <w:t>&gt;�b�#��&amp;�#���2��#v����Ky#ϼ���D:����,AGm��\nz��i�#Ù##�#�.uχY##C�#6�OMf��3o�r��$��5�����N#H�T[XF64�T##,ќ���M0�E)`#�5�XY�`�</w:t>
      </w:r>
      <w:r>
        <w:rPr>
          <w:rtl w:val="true"/>
        </w:rPr>
        <w:t>פ</w:t>
      </w:r>
      <w:r>
        <w:rPr>
          <w:rtl w:val="true"/>
        </w:rPr>
        <w:t>#;��%�</w:t>
      </w:r>
      <w:r>
        <w:rPr/>
        <w:t>1</w:t>
      </w:r>
      <w:r>
        <w:rPr/>
        <w:t>�U�</w:t>
      </w:r>
      <w:r>
        <w:rPr/>
        <w:t>٥</w:t>
      </w:r>
      <w:r>
        <w:rPr/>
        <w:t>#m;���R&gt;QD</w:t>
      </w:r>
      <w:r>
        <w:br w:type="page"/>
      </w:r>
    </w:p>
    <w:p>
      <w:pPr>
        <w:pStyle w:val="PreformattedText"/>
        <w:bidi w:val="0"/>
        <w:jc w:val="left"/>
        <w:rPr/>
      </w:pPr>
      <w:r>
        <w:rPr/>
        <w:t>��</w:t>
      </w:r>
      <w:r>
        <w:rPr/>
        <w:t>#��D�cp�#U�'�#�&amp;LE�/p���m���%]�����8fi��r�S4�d#7y\�`�J�n��#�ί�I�#R�#��3U�~#7#+���#</w:t>
      </w:r>
      <w:r>
        <w:rPr>
          <w:rtl w:val="true"/>
        </w:rPr>
        <w:t>׸</w:t>
      </w:r>
      <w:r>
        <w:rPr/>
        <w:t>##��m�##q�BiD������#�#���i#*�L6�#9��m�Y#&amp;�����i�#��HE��=(K&amp;�N!V��.K�e�LD�ĕ�#{D#</w:t>
        <w:tab/>
        <w:t>#�#���v#E#</w:t>
      </w:r>
      <w:r>
        <w:rPr/>
        <w:t>ꦚ</w:t>
      </w:r>
      <w:r>
        <w:rPr/>
        <w:t>de��NƟ��e�(�MN9</w:t>
      </w:r>
      <w:r>
        <w:rPr>
          <w:rtl w:val="true"/>
        </w:rPr>
        <w:t>ߜ</w:t>
      </w:r>
      <w:r>
        <w:rPr/>
        <w:t>#R�6#����&amp;3(��a����/D��U�z�&lt;�{ˊ�Y��ȳ#����V���)�9�Z[��4^n�#�5���!J�#�?��Q�3�eBo�C�#�#��#M</w:t>
      </w:r>
      <w:r>
        <w:br w:type="page"/>
      </w:r>
    </w:p>
    <w:p>
      <w:pPr>
        <w:pStyle w:val="PreformattedText"/>
        <w:bidi w:val="0"/>
        <w:jc w:val="left"/>
        <w:rPr/>
      </w:pPr>
      <w:r>
        <w:rPr/>
        <w:t>�</w:t>
      </w:r>
      <w:r>
        <w:rPr/>
        <w:t>#���m&lt;�.�vp#��#���IY�f���Z�Y_p�[�=al-�Y�}Nc#͙���ŋ4vfa��vl����'S#���A�8�|�*u�{��-�</w:t>
      </w:r>
      <w:r>
        <w:rPr>
          <w:rtl w:val="true"/>
        </w:rPr>
        <w:t>ߟ</w:t>
      </w:r>
      <w:r>
        <w:rPr/>
        <w:t>0%</w:t>
      </w:r>
      <w:r>
        <w:rPr/>
        <w:t>M0�7%���#�&lt;��#�ҍ�###��##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_rels/.relsPK##-#########!#ky�#�###�#####################theme/theme/themeManager.xmlPK##-#########!#����###P#################�###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t>&lt;a:clrMap xmlns:a="http://schemas.openxmlformats.org/drawingml/2006/main" bg1="lt1" tx1="dk1" bg2="lt2" tx2="dk2" accent1="accent1" accent2="accent2" accent3="accent3" accent4="accent4" accent5="accent5" accent6="accent6" hlink="hlink" folHlink="folHlink"/&gt;#### ######x####����################</w:t>
        <w:tab/>
        <w:t>###</w:t>
      </w:r>
      <w:r>
        <w:br w:type="page"/>
      </w:r>
    </w:p>
    <w:p>
      <w:pPr>
        <w:pStyle w:val="PreformattedText"/>
        <w:bidi w:val="0"/>
        <w:jc w:val="left"/>
        <w:rPr/>
      </w:pPr>
      <w:r>
        <w:rPr/>
        <w:t>###</w:t>
      </w:r>
      <w:r>
        <w:br w:type="page"/>
      </w:r>
    </w:p>
    <w:p>
      <w:pPr>
        <w:pStyle w:val="PreformattedText"/>
        <w:bidi w:val="0"/>
        <w:jc w:val="left"/>
        <w:rPr/>
      </w:pPr>
      <w:r>
        <w:rPr/>
        <w:t>###############+###-###/###2#######�</w:t>
        <w:tab/>
        <w:t>##�###@</w:t>
      </w:r>
    </w:p>
    <w:p>
      <w:pPr>
        <w:pStyle w:val="PreformattedText"/>
        <w:bidi w:val="0"/>
        <w:jc w:val="left"/>
        <w:rPr/>
      </w:pPr>
      <w:r>
        <w:rPr/>
        <w:t>##W###�###�###�###�###�###�###�### ###</w:t>
      </w:r>
    </w:p>
    <w:p>
      <w:pPr>
        <w:pStyle w:val="PreformattedText"/>
        <w:bidi w:val="0"/>
        <w:jc w:val="left"/>
        <w:rPr/>
      </w:pPr>
      <w:r>
        <w:rPr/>
        <w:t>###################!###&amp;###(###+###.###7###;#######v</w:t>
        <w:br/>
        <w:t>##�</w:t>
        <w:br/>
        <w:t>##�</w:t>
        <w:br/>
        <w:t>######�###�###U</w:t>
      </w:r>
      <w:r>
        <w:br w:type="page"/>
      </w:r>
    </w:p>
    <w:p>
      <w:pPr>
        <w:pStyle w:val="PreformattedText"/>
        <w:bidi w:val="0"/>
        <w:jc w:val="left"/>
        <w:rPr/>
      </w:pPr>
      <w:r>
        <w:rPr/>
        <w:t>##�</w:t>
      </w:r>
      <w:r>
        <w:br w:type="page"/>
      </w:r>
    </w:p>
    <w:p>
      <w:pPr>
        <w:pStyle w:val="PreformattedText"/>
        <w:bidi w:val="0"/>
        <w:jc w:val="left"/>
        <w:rPr/>
      </w:pPr>
      <w:r>
        <w:rPr/>
        <w:t>##R</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E###�###</w:t>
      </w:r>
      <w:r>
        <w:br w:type="page"/>
      </w:r>
    </w:p>
    <w:p>
      <w:pPr>
        <w:pStyle w:val="PreformattedText"/>
        <w:bidi w:val="0"/>
        <w:jc w:val="left"/>
        <w:rPr/>
      </w:pPr>
      <w:r>
        <w:rPr/>
        <w:t>###�###�###8###�###i###�###�###�###�###�###�###�###�###�###�#######�####### ########################################################### ###"#######$###%###'###)###*###,###-###/###0###1###2###3###4###5###6###8###9###:###�### ###O### ####X#�#�###�###&amp;###2####X#�#�###�######� ####</w:t>
      </w:r>
      <w:r>
        <w:br w:type="page"/>
      </w:r>
    </w:p>
    <w:p>
      <w:pPr>
        <w:pStyle w:val="PreformattedText"/>
        <w:bidi w:val="0"/>
        <w:jc w:val="left"/>
        <w:rPr/>
      </w:pPr>
      <w:r>
        <w:rPr/>
        <w:t>##############################/##�X###R##�$#####A;#?�B#</w:t>
      </w:r>
    </w:p>
    <w:p>
      <w:pPr>
        <w:pStyle w:val="PreformattedText"/>
        <w:bidi w:val="0"/>
        <w:jc w:val="left"/>
        <w:rPr/>
      </w:pPr>
      <w:r>
        <w:rPr/>
        <w:t>��</w:t>
      </w:r>
      <w:r>
        <w:rPr/>
        <w:t>Q#J#)x�##�######����####R##�$#####6x#</w:t>
        <w:br/>
        <w:t>m_,G&amp;t�r�3##�#)�######4x######@##�####��####�#���#�#######�#### ##�###############�######�(#####</w:t>
        <w:tab/>
        <w:t>�######################</w:t>
        <w:br/>
        <w:t>�###############�###�#</w:t>
        <w:br/>
        <w:t>�#########</w:t>
        <w:br/>
        <w:t>##c##�l####A#####�##########�#####��.###�# # #G#U#Y#S#L#O#G#O# #C#O#L#########����####�����R##`T##�R##`T######����####3#"�####�###`#�#####?########�###########�###########�###�#</w:t>
        <w:br/>
        <w:t>�#########</w:t>
        <w:br/>
        <w:t>##c##�l####A#####�##########�#####��.###�# # #G#U#Y#S#L#O#G#O# #C#O#L#########����####�����R##`T##�R##`T######����######"�</w:t>
      </w:r>
      <w:r>
        <w:br w:type="page"/>
      </w:r>
    </w:p>
    <w:p>
      <w:pPr>
        <w:pStyle w:val="PreformattedText"/>
        <w:bidi w:val="0"/>
        <w:jc w:val="left"/>
        <w:rPr/>
      </w:pPr>
      <w:r>
        <w:rPr/>
        <w:t>###�###`#?########�###########�###########�B#####</w:t>
        <w:br/>
        <w:t>�############S##�####�#####�#####�#######</w:t>
        <w:tab/>
        <w:t>###?########�############�H######�###############�0######�(#####</w:t>
        <w:tab/>
        <w:t>�######################</w:t>
        <w:br/>
        <w:t>�################�### #######�###B###s"##�###�@########�###�����###�###�@####��######��######L/�###��######�/�###��######�/�###��######</w:t>
      </w:r>
      <w:r>
        <w:br w:type="page"/>
      </w:r>
    </w:p>
    <w:p>
      <w:pPr>
        <w:pStyle w:val="PreformattedText"/>
        <w:bidi w:val="0"/>
        <w:jc w:val="left"/>
        <w:rPr/>
      </w:pPr>
      <w:r>
        <w:rPr/>
        <w:t>0�#�</w:t>
        <w:tab/>
        <w:t>##�</w:t>
        <w:tab/>
        <w:t>###</w:t>
        <w:br/>
        <w:t>###</w:t>
        <w:br/>
        <w:t>##!###########################�</w:t>
        <w:tab/>
        <w:t>##�</w:t>
        <w:tab/>
        <w:t>###</w:t>
        <w:br/>
        <w:t>###</w:t>
        <w:br/>
        <w:t>##!#######################9#######*�urn:schemas-microsoft-com:office:smarttags#�place#�8#######*�urn:schemas-microsoft-com:office:smarttags#�City#�</w:t>
      </w:r>
      <w:r>
        <w:br w:type="page"/>
      </w:r>
    </w:p>
    <w:p>
      <w:pPr>
        <w:pStyle w:val="PreformattedText"/>
        <w:bidi w:val="0"/>
        <w:jc w:val="left"/>
        <w:rPr/>
      </w:pPr>
      <w:r>
        <w:rPr/>
        <w:t>###@#�#################################�###�###�###�###�###�###�###�###�###�###�###�###�###�#######!#######################################�###�###�###�###�###�###�###�###�###�###�###�#######!###################################3###J### ### ###�###�###�###R###S###c###e###�###�###�###�###�#######/###�###</w:t>
      </w:r>
    </w:p>
    <w:p>
      <w:pPr>
        <w:pStyle w:val="PreformattedText"/>
        <w:bidi w:val="0"/>
        <w:jc w:val="left"/>
        <w:rPr/>
      </w:pPr>
      <w:r>
        <w:rPr/>
        <w:t>###t###�###�###�###�###</w:t>
      </w:r>
      <w:r>
        <w:br w:type="page"/>
      </w:r>
    </w:p>
    <w:p>
      <w:pPr>
        <w:pStyle w:val="PreformattedText"/>
        <w:bidi w:val="0"/>
        <w:jc w:val="left"/>
        <w:rPr/>
      </w:pPr>
      <w:r>
        <w:rPr/>
        <w:t>###=###W###�###�#######P###�###�#######$###�</w:t>
        <w:tab/>
        <w:t>##�</w:t>
        <w:tab/>
        <w:t>###</w:t>
        <w:br/>
        <w:t>##9</w:t>
        <w:br/>
        <w:t>##�</w:t>
        <w:br/>
        <w:t>##�</w:t>
        <w:br/>
        <w:t>##j###�####</w:t>
      </w:r>
      <w:r>
        <w:br w:type="page"/>
      </w:r>
    </w:p>
    <w:p>
      <w:pPr>
        <w:pStyle w:val="PreformattedText"/>
        <w:bidi w:val="0"/>
        <w:jc w:val="left"/>
        <w:rPr/>
      </w:pPr>
      <w:r>
        <w:rPr/>
        <w:t>##E</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g</w:t>
      </w:r>
    </w:p>
    <w:p>
      <w:pPr>
        <w:pStyle w:val="PreformattedText"/>
        <w:bidi w:val="0"/>
        <w:jc w:val="left"/>
        <w:rPr/>
      </w:pPr>
      <w:r>
        <w:rPr/>
        <w:t>######�###�###�###�###�###�###�###�###�###�###�###�###�###�###�#######?###@###l#######################!############################################################################################################################################################# ### ###�###�###�###R###�###�###�###�###�###�###�###�###�###�###�###�#######?###@###l#######################!#############################################################r###?HGk####�# #8r�#####8r�#####8r�#####8r�#####D</w:t>
      </w:r>
      <w:r>
        <w:br w:type="page"/>
      </w:r>
    </w:p>
    <w:p>
      <w:pPr>
        <w:pStyle w:val="PreformattedText"/>
        <w:bidi w:val="0"/>
        <w:jc w:val="left"/>
        <w:rPr/>
      </w:pPr>
      <w:r>
        <w:rPr/>
        <w:t>##�#�"######�5�###############$o#r#�?####�# #8r�#####8r�#####8r�#####8r�#####Q&amp;�#�5�#######=bf#jJ�b######�Y!#�\�e######�#�"�y�&amp;######�y�&amp;##############�Lp*}#!-######�#D+N#xp######�b�+1Pa########�#####*,�b�+####�# #8r�#####8r�#####8r�#####8r�#####}#!-################�0##############~"�2(S�^####�# #8r�#####8r�#####8r�#####8r�#####�E�:Q&amp;�#######�#�;�&gt;�q####�# #8r�#####8r�#####8r�#####8r�#####d(o&lt;=bf#######�`�?##############r#�?D</w:t>
      </w:r>
      <w:r>
        <w:br w:type="page"/>
      </w:r>
    </w:p>
    <w:p>
      <w:pPr>
        <w:pStyle w:val="PreformattedText"/>
        <w:bidi w:val="0"/>
        <w:jc w:val="left"/>
        <w:rPr/>
      </w:pPr>
      <w:r>
        <w:rPr/>
        <w:t>##########�###�r�[�V�m####�# #8r�#####8r�#####8r�#####8r�#####(S�^d(o&lt;########�###1Pa�Lp*######jJ�b##############�\�e##�0######?HGk�#D+########�###�V�m�E�:########�###N#xp�`�?######�&gt;�q�Y!#########�###############�###########`&amp;##�}##3i##%###�_!#�#.#�80#�^2#�#9#�0B#�aK#_H]#4</w:t>
      </w:r>
    </w:p>
    <w:p>
      <w:pPr>
        <w:pStyle w:val="PreformattedText"/>
        <w:bidi w:val="0"/>
        <w:jc w:val="left"/>
        <w:rPr/>
      </w:pPr>
      <w:r>
        <w:rPr/>
        <w:t>^#'8g##Kh#�</w:t>
      </w:r>
    </w:p>
    <w:p>
      <w:pPr>
        <w:pStyle w:val="PreformattedText"/>
        <w:bidi w:val="0"/>
        <w:jc w:val="left"/>
        <w:rPr/>
      </w:pPr>
      <w:r>
        <w:rPr/>
        <w:t>r#�Tu#"</w:t>
      </w:r>
      <w:r>
        <w:br w:type="page"/>
      </w:r>
    </w:p>
    <w:p>
      <w:pPr>
        <w:pStyle w:val="PreformattedText"/>
        <w:bidi w:val="0"/>
        <w:jc w:val="left"/>
        <w:rPr/>
      </w:pPr>
      <w:r>
        <w:rPr/>
        <w:t>w#�#�#�u�##M�#�#�#m#�#�Y�#u,�#�#�#sC�##U�#iv�#�#�#n|�#####�###�###########�@######### ###X####@##��######U#n#k#n#o#w#n#��##############��######��####��####��####��####</w:t>
        <w:br/>
        <w:t>###G#�#############�*# ###�########�#######T#i#m#e#s# #N#e#w# #R#o#m#a#n###5#�################################�####S#y#m#b#o#l###3.�#############�*# ###�########�#######A#r#i#a#l###7.�#############�##�{ #@########�#######C#a#l#i#b#r#i###;#�################################�####W#i#n#g#d#i#n#g#s###C#�#####################################T#T#E#2#2#2#B#8#8#0#t#0#0###C#�#####################################T#T#E#1#7#3#5#0#F#8#t#0#0###7.�#############�## ############�#######V#e#r#d#a#n#a###9#�#############�###############�#######G#a#r#a#m#o#n#d###A#�#############�##�� #B########�#######C#a#m#b#r#i#a# #M#a#t#h###"###1#�##��###h#####��Dg��Dg��#'######`###�</w:t>
      </w:r>
    </w:p>
    <w:p>
      <w:pPr>
        <w:pStyle w:val="PreformattedText"/>
        <w:bidi w:val="0"/>
        <w:jc w:val="left"/>
        <w:rPr/>
      </w:pPr>
      <w:r>
        <w:rPr/>
        <w:t>################`###�</w:t>
      </w:r>
    </w:p>
    <w:p>
      <w:pPr>
        <w:pStyle w:val="PreformattedText"/>
        <w:bidi w:val="0"/>
        <w:jc w:val="left"/>
        <w:rPr/>
      </w:pPr>
      <w:r>
        <w:rPr/>
        <w:t>################!##�##########################################################################################################################################################################################################################################################################################################################T###�#�#��#4######d#######�###�##########################################################################2�q#�####��##########################HX####</w:t>
        <w:tab/>
        <w:t>��####?##�###����������������������aK#####�#####################!#######################</w:t>
        <w:tab/>
        <w:t>#########x###x###########�###��##################S#W#K#P#C#T###m#b#r#i#g#h#t##########################################################################################################################################################################################################################################################��##########################����Oh#��##+'��0###|###########�#######�#######�#######�#######�#######�#######�#######�###</w:t>
        <w:tab/>
        <w:t>###########</w:t>
      </w:r>
      <w:r>
        <w:br w:type="page"/>
      </w:r>
    </w:p>
    <w:p>
      <w:pPr>
        <w:pStyle w:val="PreformattedText"/>
        <w:bidi w:val="0"/>
        <w:jc w:val="left"/>
        <w:rPr/>
      </w:pPr>
      <w:r>
        <w:rPr/>
        <w:t>###</w:t>
        <w:br/>
        <w:t>###,#######8###</w:t>
      </w:r>
      <w:r>
        <w:br w:type="page"/>
      </w:r>
    </w:p>
    <w:p>
      <w:pPr>
        <w:pStyle w:val="PreformattedText"/>
        <w:bidi w:val="0"/>
        <w:jc w:val="left"/>
        <w:rPr/>
      </w:pPr>
      <w:r>
        <w:rPr/>
        <w:t>###D###</w:t>
      </w:r>
    </w:p>
    <w:p>
      <w:pPr>
        <w:pStyle w:val="PreformattedText"/>
        <w:bidi w:val="0"/>
        <w:jc w:val="left"/>
        <w:rPr/>
      </w:pPr>
      <w:r>
        <w:rPr/>
        <w:t>###P#######\#######d#######l#######t#######�###################################SWKPCT##################################Normal##########mbright#########2###########Microsoft Office Word###@####F�#####@####�2I'��#@####�3�#��#@####�3�#��#############`#######�</w:t>
      </w:r>
    </w:p>
    <w:p>
      <w:pPr>
        <w:pStyle w:val="PreformattedText"/>
        <w:bidi w:val="0"/>
        <w:jc w:val="left"/>
        <w:rPr/>
      </w:pPr>
      <w:r>
        <w:rPr/>
        <w:t>##############################################################################################################################################################################################################################################################################################################################################################################################################################################################################################################################################################################################################################################################################################################################################################################################################################################################################################################################################################################################################################################################################################################################################################################################################################################################################################################################################################################################################################################################################################################################################################################################################################################################################################################################################################################################################################################################################################################################################################################################################################################################################################################################################################################################################################################################################################################################################################################################################################################################################################################################################################################################################################################################################################################################################################################################################################################################################################################################################################################################################################################################################################################################################################################################################################################################################################################################################################################################################################################################################################################################################################################################################################################################################################################################################################################################################################��###########################��՜.##��##+,��D####��՜.##��##+,��H#######</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 ###Southwark Primary Care Trust########################�#########</w:t>
      </w:r>
      <w:r>
        <w:br w:type="page"/>
      </w:r>
    </w:p>
    <w:p>
      <w:pPr>
        <w:pStyle w:val="PreformattedText"/>
        <w:bidi w:val="0"/>
        <w:jc w:val="left"/>
        <w:rPr/>
      </w:pPr>
      <w:r>
        <w:rPr/>
        <w:t>##############################################</w:t>
      </w:r>
      <w:r>
        <w:br w:type="page"/>
      </w:r>
    </w:p>
    <w:p>
      <w:pPr>
        <w:pStyle w:val="PreformattedText"/>
        <w:bidi w:val="0"/>
        <w:jc w:val="left"/>
        <w:rPr/>
      </w:pPr>
      <w:r>
        <w:rPr/>
        <w:t>###############Title##########�########### #######8#######@###########</w:t>
      </w:r>
      <w:r>
        <w:br w:type="page"/>
      </w:r>
    </w:p>
    <w:p>
      <w:pPr>
        <w:pStyle w:val="PreformattedText"/>
        <w:bidi w:val="0"/>
        <w:jc w:val="left"/>
        <w:rPr/>
      </w:pPr>
      <w:r>
        <w:rPr/>
        <w:t>###_PID_HLINKS#####�###A###D###</w:t>
      </w:r>
      <w:r>
        <w:br w:type="page"/>
      </w:r>
    </w:p>
    <w:p>
      <w:pPr>
        <w:pStyle w:val="PreformattedText"/>
        <w:bidi w:val="0"/>
        <w:jc w:val="left"/>
        <w:rPr/>
      </w:pPr>
      <w:r>
        <w:rPr/>
        <w:t>#######</w:t>
      </w:r>
    </w:p>
    <w:p>
      <w:pPr>
        <w:pStyle w:val="PreformattedText"/>
        <w:bidi w:val="0"/>
        <w:jc w:val="left"/>
        <w:rPr/>
      </w:pPr>
      <w:r>
        <w:rPr/>
        <w:t>#7#############################6###m#a#i#l#t#o#:#g#s#t#-#t#r#.#t#i#s#s#u#e#v#i#a#b#i#l#i#t#y#s#e#r#v#i#c#e#r#e#f#e#r#r#a#l#s#@#n#h#s#.#n#e#t###################</w:t>
      </w:r>
    </w:p>
    <w:p>
      <w:pPr>
        <w:pStyle w:val="PreformattedText"/>
        <w:bidi w:val="0"/>
        <w:jc w:val="left"/>
        <w:rPr/>
      </w:pPr>
      <w:r>
        <w:rPr/>
        <w:t>#7#############################6###m#a#i#l#t#o#:#g#s#t#-#t#r#.#t#i#s#s#u#e#v#i#a#b#i#l#i#t#y#s#e#r#v#i#c#e#r#e#f#e#r#r#a#l#s#@#n#h#s#.#n#e#t###########################################################################################################################################################################################################################################################################################################################################################################################################################################################################################################################################################################################################################################################################################################################################################################################################################################################################################################################################################################################################################################################################################################################################################################################################################################################################################################################################################################################################################################################################################################################################################################################################################################################################################################################################################################################################################################################################################################################################################################################################################################################################################################################################################################################################################################################################################################################################################################################################################################################################################################################################################################################################################################################################################################################################################################################################################################################################################################################################################################################################################################################################################################################################################################################################################################################################################################################################################################################################################################################################################################################################################</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0�#��#�###�#######D#a#t#a#########################################################</w:t>
        <w:br/>
        <w:t>###������������####################################�###�#######1#T#a#b#l#e#################################################################����####################################�####'######W#o#r#d#D#o#c#u#m#e#n#t#####################################################����########################################]#########S#u#m#m#a#r#y#I#n#f#o#r#m#a#t#i#o#n###########################(###������������####################################�#############D#o#c#u#m#e#n#t#S#u#m#m#a#r#y#I#n#f#o#r#m#a#t#i#o#n###########8#######��������####################################�#############C#o#m#p#O#b#j#####################################################������������########################################y###########################################################################������������####################################################����������������������������������������������������������������������������������������������������������������������������������������������������������������������������������������������������������������������������������������������������������������������������������������������������������������������������������������������������������������������������������������������������������������������������������������������������������������������������������������������������������������������������##��#</w:t>
        <w:br/>
        <w:t>##����#</w:t>
        <w:tab/>
        <w:t>######�######F'###Microsoft Office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