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</w:t>
        <w:tab/>
        <w:t>###�#�###############}#####bjbj�U�U##################</w:t>
        <w:tab/>
        <w:t>###S�##�?##�?##z###############################��##########��##########��##################�#####</w:t>
        <w:br/>
        <w:t>#######</w:t>
        <w:br/>
        <w:t>###M#######M#######�#######�#######�###############����####�#######�#######�#######�###,###�#######�#######g###0###�#######################################�#######�#######�####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�###9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�#######�#######################�###"###�#######�#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M#######M###########################�###!#######&amp;#######&amp;#######&amp;#######�###(###M###8###########�###############</w:t>
        <w:br/>
        <w:t>###############&amp;#######################################################�#######</w:t>
        <w:br/>
        <w:t>###############&amp;###############&amp;#######�#######################################################################&amp;###############����####@y�T#��#########�###########@###&amp;###############�#######7###0###g#######&amp;#######�#######X###�###�#######&amp;#######################################################################&amp;###t###�###############�#######�###\###�#######�#######&amp;#######�#######�#######################################�#######�#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�#######�#######�#######g#######�#######�#######�#######�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�#######�#######�#######�#######�#######�#######�###############################################################�#######�#######�#######</w:t>
        <w:b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:#########</w:t>
        <w:tab/>
        <w:t xml:space="preserve"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OMMUNITY VAC PATIENT </w:t>
      </w:r>
    </w:p>
    <w:p>
      <w:pPr>
        <w:pStyle w:val="PreformattedText"/>
        <w:bidi w:val="0"/>
        <w:jc w:val="left"/>
        <w:rPr/>
      </w:pPr>
      <w:r>
        <w:rPr/>
        <w:t>REFERRAL FORM</w:t>
      </w:r>
    </w:p>
    <w:p>
      <w:pPr>
        <w:pStyle w:val="PreformattedText"/>
        <w:bidi w:val="0"/>
        <w:jc w:val="left"/>
        <w:rPr/>
      </w:pPr>
      <w:r>
        <w:rPr/>
        <w:t>Complete and fax to tissue viability nurses: # HYPERLINK "mailto:gst-tr.tissueviabilityservicereferrals@nhs.net" \o "gst-tr.TissueViabilityServiceReferrals@nhs.net" #gst-tr.tissueviabilityservicereferrals@nhs.net#.</w:t>
      </w:r>
    </w:p>
    <w:p>
      <w:pPr>
        <w:pStyle w:val="PreformattedText"/>
        <w:bidi w:val="0"/>
        <w:jc w:val="left"/>
        <w:rPr/>
      </w:pPr>
      <w:r>
        <w:rPr/>
        <w:t>Patient Name: ����������������.</w:t>
        <w:tab/>
        <w:t>Patient D.O.B: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������������������..</w:t>
        <w:tab/>
        <w:t>Tel No: ������������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...            Ethnicity: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HS No: �������������������</w:t>
        <w:tab/>
        <w:t>Hospital No: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P. Name &amp; Address: �����������������������������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ab/>
        <w:t>Tel No: .���������������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s G.P. been informed of referral for VAC?   YES / NO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 Medical History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and Type of wound: (include length of time wound has been present, previous treatments, wound measurement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wound management problem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Nutritional Score: ������.</w:t>
        <w:tab/>
        <w:tab/>
        <w:t>Waterlow Score: �����</w:t>
        <w:tab/>
        <w:t>Pain:  YES /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 wound is having on patient�s lifestyl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Level of patient independence (i.e. patient mobility/manual dexterity)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patient live alone:  YES**/ NO*</w:t>
        <w:tab/>
        <w:t>**Patient capable of managing VAC?  YES / NO</w:t>
        <w:tab/>
      </w:r>
    </w:p>
    <w:p>
      <w:pPr>
        <w:pStyle w:val="PreformattedText"/>
        <w:bidi w:val="0"/>
        <w:jc w:val="left"/>
        <w:rPr/>
      </w:pPr>
      <w:r>
        <w:rPr/>
        <w:t>Chair-bound/bedbound:  YES / NO</w:t>
        <w:tab/>
        <w:tab/>
        <w:t>*Is carer willing to assist with treatment?  YES / NO</w:t>
      </w:r>
    </w:p>
    <w:p>
      <w:pPr>
        <w:pStyle w:val="PreformattedText"/>
        <w:bidi w:val="0"/>
        <w:jc w:val="left"/>
        <w:rPr/>
      </w:pPr>
      <w:r>
        <w:rPr/>
        <w:t>Have you explained to patient that VAC treatment is continuous (24hours)?       YES / NO</w:t>
      </w:r>
    </w:p>
    <w:p>
      <w:pPr>
        <w:pStyle w:val="PreformattedText"/>
        <w:bidi w:val="0"/>
        <w:jc w:val="left"/>
        <w:rPr/>
      </w:pPr>
      <w:r>
        <w:rPr/>
        <w:t>Has patient consented to treatment:  YES / NO (written consent will be obtained prior to tx)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Additional Commen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er(print Name) ���������������Date�����������.</w:t>
      </w:r>
    </w:p>
    <w:p>
      <w:pPr>
        <w:pStyle w:val="PreformattedText"/>
        <w:bidi w:val="0"/>
        <w:jc w:val="left"/>
        <w:rPr/>
      </w:pPr>
      <w:r>
        <w:rPr/>
        <w:t>Signature��������������..   Contact Number: ��.���������.�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Referral: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amp;###Q###S###T###�###�###�###�###�####</w:t>
        <w:tab/>
        <w:t>###</w:t>
        <w:tab/>
        <w:t>##+</w:t>
        <w:tab/>
        <w:t>##,</w:t>
        <w:tab/>
        <w:t>##8</w:t>
        <w:tab/>
        <w:t>##B</w:t>
        <w:tab/>
        <w:t>##S</w:t>
        <w:tab/>
        <w:t>##V</w:t>
        <w:tab/>
        <w:t>##^</w:t>
        <w:tab/>
        <w:t>##_</w:t>
        <w:tab/>
        <w:t>##i</w:t>
        <w:tab/>
        <w:t>##�����ĸ������sbPsbsb?Psb## #h�A�##h##�#CJ##OJ##QJ##^J##aJ#####h�A�##h##�#5#�CJ##OJ##QJ##^J##aJ## #h�A�##h�o�#CJ##OJ##QJ##^J##aJ#####h�A�##h�o�#5#�CJ##OJ##QJ##^J##aJ####hn#U#0J##CJ##OJ##QJ##aJ#####hn#U#B*#CJ##OJ##QJ##aJ##ph333#(#j#####hn#U#B*#CJ##OJ##QJ##U##aJ##ph333####h9B�#CJ##OJ##QJ##^J### #hn#U##h9B�#CJ##OJ##QJ##^J##aJ#####h�A�##h9B�#5#�CJ #OJ##QJ##^J####h9B�#5#�CJ #OJ##QJ##^J####j#####h9B�#U##mH##nH##u###########&amp;###�###8</w:t>
        <w:tab/>
        <w:t>##9</w:t>
        <w:tab/>
        <w:t>##n</w:t>
        <w:tab/>
        <w:t>##�</w:t>
        <w:tab/>
        <w:t>##�</w:t>
        <w:tab/>
        <w:t>##�</w:t>
        <w:tab/>
        <w:t>##�</w:t>
        <w:tab/>
        <w:t>##�</w:t>
        <w:tab/>
        <w:t>##/</w:t>
        <w:br/>
        <w:t>##`</w:t>
        <w:br/>
        <w:t>##a</w:t>
        <w:br/>
        <w:t>##�</w:t>
        <w:br/>
        <w:t>##�</w:t>
        <w:br/>
        <w:t>##�</w:t>
        <w:br/>
        <w:t>##-###.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gd#v�#####gd##�######$#a$#gd�)�######$#a$#</w:t>
      </w:r>
    </w:p>
    <w:p>
      <w:pPr>
        <w:pStyle w:val="PreformattedText"/>
        <w:bidi w:val="0"/>
        <w:jc w:val="left"/>
        <w:rPr/>
      </w:pPr>
      <w:r>
        <w:rPr/>
        <w:t>##-D##M�</w:t>
        <w:br/>
        <w:t>###����###gdn#U#####gd9B�###i</w:t>
        <w:tab/>
        <w:t>##m</w:t>
        <w:tab/>
        <w:t>##n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��</w:t>
      </w:r>
      <w:r>
        <w:rPr/>
        <w:t>ﾬ�̝�</w:t>
      </w:r>
      <w:r>
        <w:rPr/>
        <w:t>n`N`=###################################### #h�)�##h##�#CJ##OJ##QJ##^J##aJ#####h�)�##h�)�#5#�CJ##OJ##QJ##^J##aJ####h�)�#CJ##OJ##QJ##^J##aJ### #hq#T##hq#T#CJ##OJ##QJ##^J##aJ#####h#`9#5#�CJ##OJ##QJ##^J##aJ####hq#T#5#�CJ##OJ##QJ##^J##aJ####h�)�#5#�CJ##OJ##QJ##^J##aJ####hQ&gt;�##hQ&gt;�#5#�CJ##OJ##QJ##^J##aJ####hQ&gt;�#CJ##OJ##QJ##^J##aJ### #h�A�##h�o�#CJ##OJ##QJ##^J##aJ#####h�A�##h�o�#5#�CJ##OJ##QJ##^J##aJ## #h�A�##h##�#CJ##OJ##QJ##^J##aJ###�</w:t>
        <w:tab/>
        <w:t>##�</w:t>
        <w:tab/>
        <w:t>##�</w:t>
        <w:tab/>
        <w:t>###</w:t>
        <w:br/>
        <w:t>###</w:t>
        <w:br/>
        <w:t>###</w:t>
        <w:br/>
        <w:t>##/</w:t>
        <w:br/>
        <w:t>##C</w:t>
        <w:br/>
        <w:t>##J</w:t>
        <w:br/>
        <w:t>##K</w:t>
        <w:br/>
        <w:t>##L</w:t>
        <w:br/>
        <w:t>##M</w:t>
        <w:br/>
        <w:t>##\</w:t>
        <w:br/>
        <w:t>##_</w:t>
        <w:br/>
        <w:t>##`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,###-###.###E###F###k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ɸ��ɘ���ɧ</w:t>
      </w:r>
      <w:r>
        <w:rPr>
          <w:rtl w:val="true"/>
        </w:rPr>
        <w:t>ۉ</w:t>
      </w:r>
      <w:r>
        <w:rPr/>
        <w:t>�</w:t>
      </w:r>
      <w:r>
        <w:rPr/>
        <w:t>xd���dɸS�S��d## #h�A�##h#v�#CJ##OJ##QJ##^J##aJ###&amp;#h�A�##h�o�#5#�&gt;*#CJ##OJ##QJ##^J##aJ### #h�)�#5#�&gt;*#CJ##OJ##QJ##^J##aJ#####h�)�#5#�CJ##OJ##QJ##^J##aJ####h#`9#5#�CJ##OJ##QJ##^J##aJ## #h�A�##h##�#CJ##OJ##QJ##^J##aJ### #h�A�##h�o�#CJ##OJ##QJ##^J##aJ#####h�A�##h�o�#5#�CJ##OJ##QJ##^J##aJ####h�A�##h##�#5#�CJ##OJ##QJ##^J##aJ####h�A�##hq#T#5#�CJ##OJ##QJ##^J##aJ### 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/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6###&gt;###?###E###L###M###d###e###j###k###l###m###q###v###w###�###�###�###�###�###�###�###�###�###�###�###�###�#######################!###D###I###J###K###L###�###�###�###�###�����������</w:t>
      </w:r>
      <w:r>
        <w:rPr>
          <w:rtl w:val="true"/>
        </w:rPr>
        <w:t>ݺ��ݺݺ�����ݺ�ݨݨݺ�����ݺݨݨݺݨݨݔ</w:t>
      </w:r>
      <w:r>
        <w:rPr/>
        <w:t>��</w:t>
      </w:r>
      <w:r>
        <w:rPr/>
        <w:t>#################&amp;#h�A�##h�o�#5#�&gt;*#CJ##OJ##QJ##^J##aJ#####h�A�##hTm�#5#�CJ##OJ##QJ##^J##aJ## #h�A�##h�o�#CJ##OJ##QJ##^J##aJ#####h�A�##h�</w:t>
        <w:tab/>
        <w:t>P#5#�CJ##OJ##QJ##^J##aJ####h�A�##h�o�#5#�CJ##OJ##QJ##^J##aJ## #h�A�##h�</w:t>
        <w:tab/>
        <w:t>P#CJ##OJ##QJ##^J##aJ##7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/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q###�###!###�###�###�###�#######[###\###z###{###|###}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dh###gdTm�######$##dh###a$######$#a$###�#######Z###[###m###y###z###|###}###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h�o�## #h�A�##h�)�#CJ##OJ##QJ##^J##aJ#####h�J�#5#�CJ##OJ##QJ##^J##aJ####h�)�#5#�CJ##OJ##QJ##^J##aJ####h�o�#5#�CJ##OJ##QJ##^J##aJ####h�A�##h�o�#5#�CJ##OJ##QJ##^J##aJ####hq#T#5#�CJ##OJ##QJ##^J##aJ####(##��. ��A!��#"��##�@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�!�##6x#</w:t>
        <w:br/>
        <w:t>m_,G&amp;t�r�3##�����#,Photoshop 3.0#8BIM#�#######,#######,######��-�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1-c036 46.277092, Fri Feb 23 2007 14:16:18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&lt;/rdf:Description&gt;</w:t>
        <w:br/>
        <w:t xml:space="preserve">      &lt;rdf:Description rdf:about=""</w:t>
        <w:br/>
        <w:t xml:space="preserve">            xmlns:xap="http://ns.adobe.com/xap/1.0/"</w:t>
        <w:br/>
        <w:t xml:space="preserve">            xmlns:xapGImg="http://ns.adobe.com/xap/1.0/g/img/"&gt;</w:t>
        <w:br/>
        <w:t xml:space="preserve">         &lt;xap:CreatorTool&gt;Illustrator&lt;/xap:CreatorTool&gt;</w:t>
        <w:br/>
        <w:t xml:space="preserve">         &lt;xap:CreateDate&gt;2009-08-24T16:09:10+01:00&lt;/xap:CreateDate&gt;</w:t>
        <w:br/>
        <w:t xml:space="preserve">         &lt;xap:ModifyDate&gt;2009-08-24T15:09:12Z&lt;/xap:ModifyDate&gt;</w:t>
        <w:br/>
        <w:t xml:space="preserve">         &lt;xap:MetadataDate&gt;2009-08-24T16:09:10+01:00&lt;/xap:MetadataDate&gt;</w:t>
        <w:br/>
        <w:t xml:space="preserve">         &lt;xa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apGImg:width&gt;256&lt;/xapGImg:width&gt;</w:t>
        <w:br/>
        <w:t xml:space="preserve">                  &lt;xapGImg:height&gt;40&lt;/xapGImg:height&gt;</w:t>
        <w:br/>
        <w:t xml:space="preserve">                  &lt;xapGImg:format&gt;JPEG&lt;/xapGImg:format&gt;</w:t>
        <w:br/>
        <w:t xml:space="preserve">                  &lt;xa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K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Yq7FXYq7&amp;#xA;FXYq7FVgmhMphDr6oHIx1HLj0rTrTFV+KuxV2KuxVbLLFFGZJXWONftOxCgfMnFVwIIqNwehxV2K&amp;#xA;uxV2KuxV2KuxV2KsQ/N3/wAlvr3/ADDj/k4uZvZ39/H3uH2h/cS9zyX8i/y48ueZtN1TUNfsTeQx&amp;#xA;zRwWn72WIKyqXl/unSuzp1zc9q62eKUYwNd/J0vZWix5YylMXvQ5pT+d/kHSvK2tac2i2xt9Nv4W&amp;#xA;Cw83l/fxNR6GQu26unfLuy9XLLA8ZuQP2NPaukjikOAVEj7Wb+Z/yj8l6bpnluzi07jq+pX9lZXc&amp;#xA;4nnZivEvdOEMhTdY26Dau1MwMHaOWUpkn0xiSNh8OjsM/Z2KMYAD1SkBzPx6sW/PXyf5N8rrpFto&amp;#xA;VgLS6uzNJcN608p9OPiFFJXcCpY9PDMvsrU5cvEZmwK7nD7V02LEIiAom+pTjy9+WvktPyhbzHq+&amp;#xA;n+tqzWdxcpMZp0+MlxbAIjqm/wAHbvlObW5fzPhxPpsDkPi34dDi/LeJKPqonmfgmCflP+WXkvy7&amp;#xA;FqfnV3vJ3KRyNymEYnYFvThSDix2U7t4V2yo9oajPPhxbD4cvO2z+T9PghxZd/nz8qYZ+YEn5LS+&amp;#xA;W/W8owsmstMiCPldLxj3LOyzFkIotPh8cztGNUMlZfpry/Q4OsOk8O8X1X5/pTry9bP+ZWlal+YP&amp;#xA;nnzHd6R5SS4kh0nSrS5NpbwwRv6YluHH2nLGlfH2oo5R6tl+g6/5M8meQPMGs+WtbuPNmnaYwuHg&amp;#xA;mvfrJhqqqII5Cp4L1ahBxVknmf8AMKHQvL2hay9i0665d2NmsIkCmI3wqGLcTy4eFBXFVug/mTZa&amp;#xA;hdebbW/tW02byhMy3wd/U52wjaWO5X4UIWREJAxViLav5l85SeTfO0trPofk7ToLzWdViW5rJIIw&amp;#xA;fqyOi+mXUiL1PsleLUxVkP5c/mbrPnUx3qeVrnTfL1ykr2WsTXELiQxOE4mFfjXlvvuNjvirKfM2&amp;#xA;r6jpOkvd6dpM+tXvNI4bC2aONmLtTkzyFVRF/abtirHvKH5j3er+aL7yrrmhT+X9fs7Zb9LaSaK5&amp;#xA;jmtWcR+rHLF8OzkCn8QcVYdp3/OQ+p3/AJWfzXb+SL5/Lto3HUr4XUA9Kj8WMUbBXmVVKliAKHbt&amp;#xA;XFWV+aPzXttNu9B0zQtKn8w615ihF3YWMLpAFtePL1pZZNkBHSo7GtO6rEfIHmK81z8/Ncmv9Ln0&amp;#xA;bULXQY7W80+4ZJCkiXSsCkifDIjI6srDriqN/wCci9Q1qy0bQ3Sa+tvKz34XzTc6WStylrQUHJdw&amp;#xA;h+KvatAcVdod3pOgfl9qet/lnc3nm2KcVaK41BG+penE7NKFuwOBXYtGRVttsVTn8jfNPm3zD5Ks&amp;#xA;7rzDp8kR9CNrbV5J4ZTf82k5v6UXxRcOKijjeu3TFUk/PXyREvlzzB5ztta1e01K2tleG2tr14rQ&amp;#xA;NHxjH7pQOo3O/XFWPedfINnoX5I65rUerarf3Oo6XaetDqF21zCpkngkLRowHE12rXphVlGk/nNe&amp;#xA;2qeWzq/lW80zy5rssNhpetzTQtzkkSkDSWy/HEstKjkfs77jAqc65+ad5H5ru/K/lby7ceZdU0yJ&amp;#xA;JtVaOeG1gt/UXlHGZZtmkYfs/wBDRVBS/nlpS/l1rPm5NMuFu9AuEs9V0OdliniuHnjhKlwHFB6t&amp;#xA;Qab07HFUBdfnxqVheafaal5K1G2l16Mv5ajWaCSS8fkoVHUECA8ZFZuRPEdRirJ/Jf5jTa/qOuaN&amp;#xA;qeiz6Lr2gek93pzSR3POOdC8bxSx0RuVOny+hVKk/NrXbPWNEtPMvk670LT9fuksdPv5Lm3nIuJf&amp;#xA;7mOaGL4oy/uf1HFV+n/m3qGr+dL/AEDQfLF1qOnaRfJp2ra168MSQSGT05GET/E6xkEnia0HTFUf&amp;#xA;5H8u+aLbzd5v17XpZBFqV4sOi2Zn9SJLK3QKkqxqxRDLsSPtbb9cVRH5u/8Akt9e/wCYcf8AJxcz&amp;#xA;ezv7+PvcPtD+4l7mIeTyfLH5A3OorWK5uLa5uVYbES3DGGBh9HA5m6n97rBHoCB8ty4Wm/daMy60&amp;#xA;T8+X6E61TSo/zC8n+VNVCq8sd1ZXlyBt8HIJdxrXwNf+ByjHk/LZZx8iP1N88f5nHCXnE/rTHWB9&amp;#xA;f/NPQLP9nSLC71KQdi1wVtY/pHxEZVj9Onmf50hH5btmT1aiI/mxMvnt+tjn5g+fPyvg8ztpHmHQ&amp;#xA;p9W1O0WOISpBDKoEqiRUUvKh/b8MytHpNQcfFCQjE+Z/U42s1enGThnHikPIfrRX56XsGi/lp+jr&amp;#xA;NFgiuJrayt402CRxfvQFHgFg45DsqJnn4j0s/j5su1ZCGn4RtdD9P6Er8pfnL5X84Q23lvzTp4W8&amp;#xA;vikB5ostrNKaBaftRszfZ22P7WXajs3JhJyYzsPmGrT9pY84GPINz8iwL87vy60fynf2F3o/KOy1&amp;#xA;L1QbRiX9J4uJPBmq3FhJ0PSnXw2HZetlmiRLnHq67tTRRwyBjyl0ZRomm+cfyzi1Hync+U5vOXka&amp;#xA;5uJLnS5rNY55YkkYN6E9tJXlxYA18anfovKPVoTyx5C80an5F/My3TQpNCfzLcPPomm3IjhPAKXS&amp;#xA;Pgp4p2Xegwqt1+9/MLzVoXk3Q4fJeo6eui6jps2tXV0qKnK1Pp/6OAxaSOlXZ6ClKd8Vb/PTQNZh&amp;#xA;8+WMOhOsf/KxbVdA1OhoVNvPE5uKd/8ARyUP+TX2wK9yFjb6doP1GytBNbWdr6FtY1FHSKPikVWq&amp;#xA;NwAu+KvGvyx8ua7Y/mabvy/5f1Tyn5Pe1kOt6XqMim2e8avpm0jDSVoafEO1RsNiqyj89tK81ajo&amp;#xA;mkpo9veX+kxX8cnmLTdNl9K6uLMA1RCCrMK9VB60PaoVY1+Vvle6tPzbuNdsfKd75Z8tTaFJZ2q3&amp;#xA;zM8zzC7ik5ShpJzGzKpopbote+6qK8r+UPMlr/zjHP5bn06WLXnsNRiGnkD1S8tzM0a08WVgRiql&amp;#xA;qGhebfLOv+R/OlnodxrEVloEOia5ptrxN3CFQOHjjYjkQ7EEDwoSK1xVHeQLXzfqP5y655s1by/c&amp;#xA;aJpd/pMdvYLclDIRHLHQS8CwWRuLNx7DFWc+ePM2r6DaW0th5buvMcE7tHeQ2ZQyRR8ftem4/ecu&amp;#xA;lMVec/ln5J8wvqHnzWzoh8raZ5lgWDStAcotHWFkaaSNNo6s1aU/abtirIvyLutdtvJ9n5Z1nQL7&amp;#xA;SLvQ4BDJcXSoIJ2Mj/3DKxLUWhJpT54qnP5v6VqOrflp5g03Tbd7q+urUpb28YqztzU0H3Yqk/5k&amp;#xA;eX9a1H8jbrRLGzkuNWfT7OJbNBWQyRvCXWniOJxVZ+Z/lrV7/wAo+U7HTLKSeWw1fSpp4YxUxw24&amp;#xA;IkZq9k74VSpYfNP5ffmH5n1eHy9eeYvL/mpobqObSwklzb3MSMpikiZk+Bi5PLsPE1GBWNax+Xnn&amp;#xA;e+/K78wtRudKaLzD5xv7W8t9ChZZZIoILuJkVmGxfhyZvl9GKs9/MHy9rN/+Z/5calZWck2n6VNq&amp;#xA;TahcIPghWaGJY+fhyKkDFUq1Xy155/xl+ZeoaFDJa3Wp6VYw6HfkhFknihKusbnow6A9jirzzT/J&amp;#xA;epyy+SpLHyLrNnq2kaxp135m1rUZnkMphk/feijysHRj8ZcItKU74qyTzb5e127/ADKtdQ8n+V9V&amp;#xA;0HzEupqNT15JETS7uwRvjllAYq7ON+PGp78jir3zFWKfmrb3Fz+XutwW8TzTPAAkUalmY81OyipO&amp;#xA;ZnZ5AzxJ73E18ScMgO55X5185Sar+XNr5T0fQdZhkiS1hlee04RmK2UdCjSGpdFPTNvpdNwZzklK&amp;#xA;HXr3uo1WoM8AxwhPpzHcifyq/MC78q+WDo2saDrE7RTvJavbWpdVikoxU+o0dDz5HbxyPaGjGbJx&amp;#xA;RlAbdSy0Grlhx8EoT59AmOl/mXb2/nLXNeuvLuuPFfRWltp6rZgyRxQKxlDgyBRyleooTtlWTQk4&amp;#xA;owE4bWTv3/DubcetrLKZhPegPT3fHvebXJ1W+/MhvMt9oupPprakLxoBau0pgSUMkZU0WvBQp+Km&amp;#xA;bSPDHB4YlHi4a59XVyE5Z/EMZcPFfLo9F8yfmLY6z5g0O5n8q6vc6Rp31lru1uLJT6kk8YiQiMs6&amp;#xA;MEUvsxG5GazBojCEgJwEpVVHudnm1gnOJOOZiL/h79v1q9l5p/LXTLv9I6d5F1OK/X4onXTVBVu3&amp;#xA;CrlU+a5GenzzHDLLGv6zKOfBE8UcUr/qvOvzL1/zn531SG4fQry0sbNWSztRDK5HMgu7twFWbiOg&amp;#xA;oAB8zs9DhxYIkcQJPPd1muy5c8geAgDlsX1PnIvWuxV2KsVs/wAuNCg85yeb57i8v9XpIlmLycyw&amp;#xA;2aTbOtrEQBECNvl8zirKsVdirsVdiqE1fV9P0fTZ9S1GX0LK2XnPLxZ+K1ArxQMx3PYZPHjlOQjH&amp;#xA;mWGTJGETKXIIOTzd5dSBbg3gML2EmrLIqSMDZQ8TJKOKnp6i/D9r2ywaad1X8XD8WB1EALv+Hi+A&amp;#xA;X6h5o0HTjbC9u1g+twTXUBZX4mG2RXlcsFovFXB+KhPbBDTzldDkQPmmeeEas8wT8ubvL/mbRfMF&amp;#xA;o13pMzT26kKXeKaGtVDAgTJGWBB6jbHNgnjNSFH4foXDnjkFx5e4j71DQPOfl7zBIyaTPLccVLmR&amp;#xA;ra5ijIVuB4ySxojfF2ByWbSzx/UK+I/Wxw6mGT6d/gf1J3mO3uxVSvLqK0tJ7uavpW8bSyUFTxRS&amp;#xA;xoPkMlGJkQB1RKVC1mnX0GoafbX9vX0LuJJ4eQoeEih1qPGhxnAxkYnmEQkJAEcihG8x6VQmKRrn&amp;#xA;herp0voI0np3LEAq/EHiF5Dkx2HfJ+BLrttfwYeNHpvvXxTPKm12KsbvPzF8p2eptplxcXC3ysy+&amp;#xA;itleuTwPFipWFlZQT9pTTMqOiySjxACv60f1uLLWYxLhN3/Vl+pkmYrlOxVD2Wo2N8JjaTLMLeZ7&amp;#xA;ecoa8ZYjR0Pup2OSlAxqxz3YxmJckRkWTsVdirsVdirsVdirsVdirsVdirsVdirsVdirsVYx+Zmn&amp;#xA;X2o+RNYsrGFri7nhCwwoKsx5qaAfRmXoZiOaJJoOLrYGWGQG5IYXdeTfMGn6p5j020tXn0M6Bqke&amp;#xA;hum/Fr5onFmPdZEfh/kkZnx1MJRhIn18ceL4X6nBlppxlOIHo4JcP+dXp/Uir/yPc2+q6LLd/pPX&amp;#xA;9O/RuoRahazukpj9SCJViioIeDSGoFW6gbimQhqwYyrhhLijXzO55s56UiUb4px4ZX9nu5p1+WEH&amp;#xA;mOC31KHUIryHRo5kXQYdTZGvFhCkOshSvwhqcKnpmPrzjJBjXF/Fw8m/QjIARK+H+Hi5/juYxpvk&amp;#xA;XzJb/ltFH6moyXLSA3+gNMsatareGSWKCgUo8kQ/m3qR3zMyavGc/wDDXSVdeHa3Ex6WYwV6r6xv&amp;#xA;pxb17w1FoGs2sp1PS9FvLPQLXWrG9tdFPH6wIobeWG6ljg5kKHklT4eW4FcTmgfTKQMzCQ4unMEb&amp;#xA;qMMweKMSICYIj15EE18eSK0/yrqWra1ZNrWlzx6dJqWtXFzazN8IiuBH9XEvpsVYNQ0AJFRkJ6iM&amp;#xA;IHgkOLhgPldtkMEpyHGDw8U9vfytI28seYDolimtaHf6qyaLPZabCjVa1vhdS8HcM68KwtFSTf4V&amp;#xA;pvmR48OM8Eox9YJ8xQ/TezjeBPgHHEy9FDyNn9Fbrr3y95wl1PRmXR7iKTSoNGS1u4Y1J4IsX1r1&amp;#xA;JWlqhRiyFEj3G7bCuCObEIy9Q9Rnt866fbaZYcplH0n08FH5X1+FUmWl+Ur3TdQu7S10SW2K+Zre&amp;#xA;9jvI1HpPp3qVUKwNaR7lhTauVZNQJRBMr/dkV/S/a24tOYEgRr94Df8AR/Yo6Z5V8xR3lkBpd3D5&amp;#xA;jgubyTXdfeQGC7tXWTgitzPqc+UYRePwU6Drkp6iFH1DgocMeoO3y6+9jjwTEh6Tx2eKXQjf59K7&amp;#xA;k58leU77RdZ8tXEVpNCs2hmPXJXZmrdAQsqS8ifiQ8gvgNumUarUDJCYJH1+n3bt+l05hKBr+D1e&amp;#xA;/b9rIdQ06+k/MfR9QSBmsoNPu4prgD4Fd3iKqT4nicxoTHgSje/EP0uTOB8aMunCf0MT03yxqWje&amp;#xA;XtE1SLS7ifVYtYN1rESHlcNbqbuKPirMAQi3CkKPGuZk88ZzlEyHDwVHuv0/qcSGCUIxlRMuOz31&amp;#xA;6v1pPeeXvM1zf2moyaJeS3v6YvJ49NuESSzSC4nQ85JFmX0pFQVDryU0p0y+ObGImPEK4BuOdge7&amp;#xA;doliyEiRib4zseVE+/Y/Nm35aaCNEufMlo2lvYFtSmlt7niBFPaSOzW4jYE19NSQRTauYGuzeIIH&amp;#xA;iv0/I9fm52iw+GZjhr1H4jp8mb5r3OdirsVdirsVdirsVdir/9k=&lt;/xapGImg:image&gt;</w:t>
        <w:br/>
        <w:t xml:space="preserve">               &lt;/rdf:li&gt;</w:t>
        <w:br/>
        <w:t xml:space="preserve">            &lt;/rdf:Alt&gt;</w:t>
        <w:br/>
        <w:t xml:space="preserve">         &lt;/xap:Thumbnails&gt;</w:t>
        <w:br/>
        <w:t xml:space="preserve">      &lt;/rdf:Description&gt;</w:t>
        <w:br/>
        <w:t xml:space="preserve">      &lt;rdf:Description rdf:about=""</w:t>
        <w:br/>
        <w:t xml:space="preserve">            xmlns:xapMM="http://ns.adobe.com/xap/1.0/mm/"</w:t>
        <w:br/>
        <w:t xml:space="preserve">            xmlns:stRef="http://ns.adobe.com/xap/1.0/sType/ResourceRef#"&gt;</w:t>
        <w:br/>
        <w:t xml:space="preserve">         &lt;xapMM:DocumentID&gt;uuid:1FD6DCB35A92DE11B9ECECFB21453BBF&lt;/xapMM:DocumentID&gt;</w:t>
        <w:br/>
        <w:t xml:space="preserve">         &lt;xapMM:InstanceID&gt;uuid:20D6DCB35A92DE11B9ECECFB21453BBF&lt;/xapMM:InstanceID&gt;</w:t>
        <w:br/>
        <w:t xml:space="preserve">         &lt;xapMM:DerivedFrom rdf:parseType="Resource"&gt;</w:t>
        <w:br/>
        <w:t xml:space="preserve">            &lt;stRef:instanceID&gt;uuid:8BEE661B068FDE119521D97754748300&lt;/stRef:instanceID&gt;</w:t>
        <w:br/>
        <w:t xml:space="preserve">            &lt;stRef:documentID&gt;uuid:8AEE661B068FDE119521D97754748300&lt;/stRef:documentID&gt;</w:t>
        <w:br/>
        <w:t xml:space="preserve">         &lt;/xapMM:DerivedFrom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$$''$$53335;;;;;;;;;;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%######% ##### ((%%((22022;;;;;;;;;;��####�#N##"########"#��#?##########################</w:t>
        <w:tab/>
        <w:br/>
        <w:t>###########################</w:t>
        <w:tab/>
        <w:b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######!#1#AQa#"q�2##���B#$#R�b34r��C#%�S���cs5#���&amp;D�TdE£t6#�U�e���u��F'��������������Vfv��������7GWgw��������################5#####!1##AQaq"##2��#��B#�R��3$b�r��CS#cs4�%##���#&amp;5��D�T�#dEU6te����u��F��������������Vfv��������'7GWgw�������############?#�T�Izs�Ϫ��I$�I)I$�I$�JRI$�I$���I$�I$�$�I$�I)I$�I$�JRI$�I$���I$�I$�$�I$�I)I$�I$�JRI$�I$���I$�I$�$�I$�I)I$�I$�JRI$�I$���I$�I$�$�I$�I)I$�I$�JRI$�I$���I$�I$�$�I$�I)I$�I$�JRI$�I$���I$�I$�$�I$�I)I$�I$�JRI$�I$���I$�I$�$�I$�I)I$�I$�JRI$�I$���I$�I$�$�I$�I)I$�I$�JRI$�I$���I$�I$�$�I$�I)I$�I$�JRI$�I$���I$�I$�$�I$�I)I$�I$�JRI$�I$���I$�I$�$�I$�I)I$�I$�JRI$�I$���I$�I$�$�I$�I)I$�I$�JRI$�I$���I$�I$�$�K#��$z��#�����#��#]�#�?��%|</w:t>
      </w:r>
      <w:r>
        <w:rPr/>
        <w:t>๏����</w:t>
      </w:r>
      <w:r>
        <w:rPr/>
        <w:t>/�#�JI$�I%��#�S�&gt;�``�0[�^�/a</w:t>
      </w:r>
      <w:r>
        <w:rPr/>
        <w:t>ಶ��</w:t>
      </w:r>
      <w:r>
        <w:rPr/>
        <w:t>#�B�ŎY2C#~i�Dy�#��I`$���#�#S�#�?</w:t>
      </w:r>
      <w:r>
        <w:rPr>
          <w:rtl w:val="true"/>
        </w:rPr>
        <w:t>ޗ�����</w:t>
      </w:r>
      <w:r>
        <w:rPr>
          <w:rtl w:val="true"/>
        </w:rPr>
        <w:t>#�</w:t>
      </w:r>
      <w:r>
        <w:rPr/>
        <w:t>8</w:t>
      </w:r>
      <w:r>
        <w:rPr/>
        <w:t>�#q����#'y���#�#)$�_:����#�#S�#�?</w:t>
      </w:r>
      <w:r>
        <w:rPr>
          <w:rtl w:val="true"/>
        </w:rPr>
        <w:t>޼</w:t>
      </w:r>
      <w:r>
        <w:rPr/>
        <w:t>��</w:t>
      </w:r>
      <w:r>
        <w:rPr/>
        <w:t>i�[��]z�`R(�̤&gt;��;C�v&lt;</w:t>
        <w:tab/>
        <w:t>��������r��YN#� ##���$�K�I$�b��I$���_@��X-gP��#����|�/.k#1�%z������#�8�#q�����#75�</w:t>
      </w:r>
      <w:r>
        <w:rPr>
          <w:rtl w:val="true"/>
        </w:rPr>
        <w:t>݌</w:t>
      </w:r>
      <w:r>
        <w:rPr/>
        <w:t>�</w:t>
      </w:r>
      <w:r>
        <w:rPr/>
        <w:t>#�@��JI$�Ω/���#���������#��_O��WQ�</w:t>
      </w:r>
      <w:r>
        <w:rPr/>
        <w:t>鴳</w:t>
      </w:r>
      <w:r>
        <w:rPr/>
        <w:t>###�E�3�khc�#</w:t>
      </w:r>
      <w:r>
        <w:rPr/>
        <w:t>邛�</w:t>
      </w:r>
      <w:r>
        <w:rPr/>
        <w:t>|/')�3��.)p�#��T��Ia�����/�O���m���_�v;.�ǃ��G�����k�#���S��#�Vq�#��bp���c�</w:t>
        <w:tab/>
        <w:t>Q�#�R�I%�K���#��#��7�g</w:t>
      </w:r>
      <w:r>
        <w:rPr/>
        <w:t>玕��</w:t>
      </w:r>
      <w:r>
        <w:rPr/>
        <w:t>cc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rPr/>
        <w:t>֒��</w:t>
      </w:r>
      <w:r>
        <w:rPr/>
        <w:t>wB�EK��'��#��30O��5)$�I$�kK�#�.&amp;##%SR�I$�_Ba�#�ϪT��U�2�n��6�#$��h#q</w:t>
      </w:r>
      <w:r>
        <w:rPr>
          <w:rtl w:val="true"/>
        </w:rPr>
        <w:t>׹</w:t>
      </w:r>
      <w:r>
        <w:rPr/>
        <w:t>F�#�#S�#�?</w:t>
      </w:r>
      <w:r>
        <w:rPr>
          <w:rtl w:val="true"/>
        </w:rPr>
        <w:t>޶</w:t>
      </w:r>
      <w:r>
        <w:rPr/>
        <w:t>��</w:t>
      </w:r>
      <w:r>
        <w:rPr/>
        <w:t>]�H#��&gt;��$�K�T���}���O��T����U�#��x#C�{Y#^���Yg�</w:t>
      </w:r>
      <w:r>
        <w:rPr>
          <w:rtl w:val="true"/>
        </w:rPr>
        <w:t>ܔ</w:t>
      </w:r>
      <w:r>
        <w:rPr/>
        <w:t>�</w:t>
      </w:r>
      <w:r>
        <w:rPr/>
        <w:t>L�#�#�Q���</w:t>
      </w:r>
      <w:r>
        <w:rPr>
          <w:rtl w:val="true"/>
        </w:rPr>
        <w:t>ۯ</w:t>
      </w:r>
      <w:r>
        <w:rPr/>
        <w:t>���</w:t>
      </w:r>
      <w:r>
        <w:rPr/>
        <w:t>I$��~��#�η�+f^c�f�#�X</w:t>
      </w:r>
      <w:r>
        <w:rPr>
          <w:rtl w:val="true"/>
        </w:rPr>
        <w:t>ٵ</w:t>
      </w:r>
      <w:r>
        <w:rPr/>
        <w:t>��</w:t>
      </w:r>
      <w:r>
        <w:rPr/>
        <w:t>er ##~+��W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δsfS���7k?��o��y��#�#��i~Cu)$�^#��w#��l@#.#5#q���Դ#��#�</w:t>
      </w:r>
    </w:p>
    <w:p>
      <w:pPr>
        <w:pStyle w:val="PreformattedText"/>
        <w:bidi w:val="0"/>
        <w:jc w:val="left"/>
        <w:rPr/>
      </w:pPr>
      <w:r>
        <w:rPr/>
        <w:t>��W��[�k�#�#��RI$�[I}CoM��#�#�###�����Yy�Q���/�8�yuL�]�u;</w:t>
        <w:br/>
        <w:t>l�#��Q�f���##�$�K�$Z���,ձv�7�A��v#��,������c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Ԟ�����,ձeK��#hr���</w:t>
        <w:tab/>
        <w:t>#��n{k�R�I%�*I$��)$�I$�IJI$�I$�R�I$�I$���I$�I%)$�I$�IJI$�I$�R�I$�I$���I$�I%)$�I$�IJI$�I$�R�I$�I$���I$�I%)$�I$�IJI$�I$�R�I$�I$���I$�I%)$�I$�IJI$�I$�R�I$�I$���I$�I%)$�I$�IJI$�I$�R�I$�I$���I$�I%)$�I$�IJI$�I$�R�I$�I$���I$�I%)$�I$�IJI$�I$�R�I$�I$���I$�I%)$�I$�IJI$�I$�R�I$�I$���I$�I%)$�I$�IJI$�I$�R�I$�I$���I$�I%)$�I$�IJI$�I$�R�I$�I$���I$�I%)$�I$�IJI$�I$�R�I$�I$���I$�I%)$�I$�IJI$�I$�R�I$�I$���I$�I%)$�X�]�#�?��%|</w:t>
      </w:r>
      <w:r>
        <w:rPr/>
        <w:t>ྏ���</w:t>
      </w:r>
      <w:r>
        <w:rPr/>
        <w:t>#�#��#�-�#�+�#��?��p�jRI$��o�'������D�\qSO��t��Y^r���L`z#V��p��d�#�*#��#��T�./s���##��i��I$���I%�)I$�K��##�+�V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N�##�;�F��[#|����Ϋ�3:s�ʥ�#{9����A�a��|��~$#�~��$�K�4��[���#^�Z�A##�pjRI$�w�H`l��O��������)���#ρzj�?ņ#</w:t>
      </w:r>
      <w:r>
        <w:rPr>
          <w:rtl w:val="true"/>
        </w:rPr>
        <w:t>ؾ</w:t>
      </w:r>
      <w:r>
        <w:rPr/>
        <w:t>��</w:t>
      </w:r>
      <w:r>
        <w:rPr/>
        <w:t>ȇ�������#�#����7#����#��~�</w:t>
      </w:r>
      <w:r>
        <w:rPr>
          <w:rtl w:val="true"/>
        </w:rPr>
        <w:t>ڥ</w:t>
      </w:r>
      <w:r>
        <w:rPr/>
        <w:t>$�Hw�^=#_i��k������|����:�[��G$</w:t>
      </w:r>
    </w:p>
    <w:p>
      <w:pPr>
        <w:pStyle w:val="PreformattedText"/>
        <w:bidi w:val="0"/>
        <w:jc w:val="left"/>
        <w:rPr/>
      </w:pPr>
      <w:r>
        <w:rPr/>
        <w:t>?~��#{���,�#�}M�##��A���)1�q+��#Ş#</w:t>
      </w:r>
      <w:r>
        <w:rPr>
          <w:rtl w:val="true"/>
        </w:rPr>
        <w:t>۾</w:t>
      </w:r>
      <w:r>
        <w:rPr/>
        <w:t>�</w:t>
      </w:r>
      <w:r>
        <w:rPr/>
        <w:t>t�D�#��y��\��{V_��#[�r���l�#�.#</w:t>
      </w:r>
      <w:r>
        <w:rPr>
          <w:rtl w:val="true"/>
        </w:rPr>
        <w:t>إ</w:t>
      </w:r>
      <w:r>
        <w:rPr/>
        <w:t>$�K�</w:t>
        <w:br/>
        <w:t>�eU����V�</w:t>
      </w:r>
      <w:r>
        <w:rPr/>
        <w:t>ִ</w:t>
      </w:r>
      <w:r>
        <w:rPr/>
        <w:t>v#@</w:t>
        <w:br/>
        <w:t>I$�#)$�\o����'���##�mX���W~#����ǆ���Z�dX��k��#�/*\��r�����#�_�JI$�[?S0?h�j�x�-vC#��ʏ��#�-+#w��k#�#Zl�p��c���#.�+#�K�&gt;G#��a��N7�5?���I/nI$�v�$�K��#�n�Ѱ:x0rr#k��il~[#��##?Q��O=�W�b���t�{l��I�#��#�~</w:t>
        <w:br/>
        <w:t>�������Q��-��n���#��;W�}]��=##�1�~�C#�Ǿ&amp;��q%ac�#k��1�#[� #��#��)$�Z)$���V���l��kw�#�����p�ϛ�#rR#���F ȟ#�$�KA%�X�������</w:t>
      </w:r>
      <w:r>
        <w:rPr>
          <w:rtl w:val="true"/>
        </w:rPr>
        <w:t>ߟ</w:t>
      </w:r>
      <w:r>
        <w:rPr/>
        <w:t>m#;�|g#k#�#e��%b�;5�.~E�q</w:t>
      </w:r>
      <w:r>
        <w:rPr/>
        <w:t>䗸�</w:t>
      </w:r>
      <w:r>
        <w:rPr/>
        <w:t>ʰ��&lt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)p�#�I$���%�./�.����^��Lve�#�7B�:G���ӂ=&lt;�_Q� #Z#`��#�#h#&amp;/�����HO#��?��$�J�����#�&gt;���v�p�#�����!r��n�#���#V�#,}�:�#\����I2IS����#���[#&gt;9�#o�$Y�=��7JRI$��I$�t�$������nfe��#���c�#/#���3z�]��N����[��m��#\�#���I$���W���W���f�</w:t>
        <w:br/>
        <w:t>�fh�j�^#��a�O�s����lv�ћ`���\ҹ�y7D���:��������#�F���X�h�J�1ħ�##�'3#�1��#���}�$�I)���##�T�t&gt;��G��a#�-r��_^&gt;�ug#a�*�����^O�m���^k��%&gt;������\G����8.o7�_�#���WT�}t�s+#�,��ph#�#_#�I$�J~�I$�I$�R�I$�I$���I$�I%)$�I$�IJI$�I$�R�I$�I$��G�u���0�wT����������p6��;�W�����#�7�4�7�&amp;��#Pzu�#�9$�I%=^'������N&amp;/P6�d=��X� #=�kF�G+�^!�'�/</w:t>
      </w:r>
      <w:r>
        <w:rPr>
          <w:rtl w:val="true"/>
        </w:rPr>
        <w:t>۾�</w:t>
      </w:r>
      <w:r>
        <w:rPr>
          <w:rtl w:val="true"/>
        </w:rPr>
        <w:t>?��</w:t>
      </w:r>
      <w:r>
        <w:rPr/>
        <w:t>٧</w:t>
      </w:r>
      <w:r>
        <w:rPr/>
        <w:t>�</w:t>
      </w:r>
      <w:r>
        <w:rPr/>
        <w:t>V^#oV�e���^</w:t>
      </w:r>
      <w:r>
        <w:rPr>
          <w:rtl w:val="true"/>
        </w:rPr>
        <w:t>ޒ</w:t>
      </w:r>
      <w:r>
        <w:rPr/>
        <w:t>I$���I$�I$�$�I$�I)I$�I$�JRI$�I$���I$�I$�$�I$�I)I$�I$�JRI$�I$���I$�I$�$�I$�I)I$�I$�J|��o}`�=#�O</w:t>
      </w:r>
      <w:r>
        <w:rPr/>
        <w:t>켻</w:t>
      </w:r>
      <w:r>
        <w:rPr/>
        <w:t>1=�z��#v�Cl����?�=o��u6�L�2�K)5##;K�� w�S�z�'���#������#����$�I$���I$�I$���Uz�Q��};'�</w:t>
      </w:r>
      <w:r>
        <w:rPr/>
        <w:t>䘧</w:t>
      </w:r>
      <w:r>
        <w:rPr/>
        <w:t>#�Z�</w:t>
      </w:r>
      <w:r>
        <w:rPr/>
        <w:t>䆉��</w:t>
      </w:r>
      <w:r>
        <w:rPr/>
        <w:t>x</w:t>
        <w:tab/>
        <w:t>$�I)~�ԺL�vWPȯ#��e�</w:t>
      </w:r>
    </w:p>
    <w:p>
      <w:pPr>
        <w:pStyle w:val="PreformattedText"/>
        <w:bidi w:val="0"/>
        <w:jc w:val="left"/>
        <w:rPr/>
      </w:pPr>
      <w:r>
        <w:rPr/>
        <w:t>#�'��#!��8~��&lt;����#���#�#��Y^E���'R���_��a ��P</w:t>
        <w:tab/>
        <w:t>�S;1�����#���W#�wz]&gt;�#s#Aw�Z{�mi��#�I$������J�m}Y���}L#�##��t�#�g���\</w:t>
      </w:r>
      <w:r>
        <w:rPr>
          <w:rtl w:val="true"/>
        </w:rPr>
        <w:t>ޕ</w:t>
      </w:r>
      <w:r>
        <w:rPr/>
        <w:t>�̋</w:t>
      </w:r>
      <w:r>
        <w:rPr/>
        <w:t>#��#�#d#K##bLO#��ħ�</w:t>
        <w:br/>
      </w:r>
      <w:r>
        <w:rPr>
          <w:rtl w:val="true"/>
        </w:rPr>
        <w:t>ٻ</w:t>
      </w:r>
      <w:r>
        <w:rPr>
          <w:rtl w:val="true"/>
        </w:rPr>
        <w:t>#</w:t>
      </w:r>
      <w:r>
        <w:rPr/>
        <w:t>3</w:t>
      </w:r>
      <w:r>
        <w:rPr>
          <w:rtl w:val="true"/>
        </w:rPr>
        <w:t>#�?</w:t>
      </w:r>
      <w:r>
        <w:rPr/>
        <w:t>1</w:t>
      </w:r>
      <w:r>
        <w:rPr/>
        <w:t>������}�{�T�T�##�uK:�+��#�U.$9�#s���i ���I$�IO��������#��@���Tˮk�[[d�����</w:t>
        <w:tab/>
        <w:t>��I$�S���O��#^���`�</w:t>
      </w:r>
      <w:r>
        <w:rPr/>
        <w:t>勏��</w:t>
      </w:r>
      <w:r>
        <w:rPr/>
        <w:t>#+�s��SC+�[���1�J���I$���I$�I%)d�</w:t>
      </w:r>
      <w:r>
        <w:rPr/>
        <w:t>߭</w:t>
      </w:r>
      <w:r>
        <w:rPr/>
        <w:t>=#����c+��i�����7z{w�#4��o#�e���#�#g�7���m��d��_Q��z;by�#$�I%:#��}D�#�?�##�#H��#���O���#�2?��_�h~����#���*]k�\}f�6�[����,�9������##�I$����:_Q?���##��#�)��#�#,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�+��</w:t>
      </w:r>
      <w:r>
        <w:rPr>
          <w:rtl w:val="true"/>
        </w:rPr>
        <w:t>ܞ</w:t>
      </w:r>
      <w:r>
        <w:rPr/>
        <w:t>��</w:t>
      </w:r>
      <w:r>
        <w:rPr/>
        <w:t>(�</w:t>
      </w:r>
      <w:r>
        <w:rPr/>
        <w:t>؀</w:t>
      </w:r>
      <w:r>
        <w:rPr/>
        <w:t>#��l�8�#�WW�#�#�/�x�#����I$��W�:_Q?���##��#�+��ȧ'#��#����+t#-x��###xw�4?\����#�����t�kq:V#-�-�Ǫ�#271�i��</w:t>
        <w:tab/>
        <w:t>$�I)�#��#���#-����/��ʫ</w:t>
      </w:r>
      <w:r>
        <w:rPr/>
        <w:t>ꤒ</w:t>
      </w:r>
      <w:r>
        <w:rPr/>
        <w:t>I$���I$�I%)$�I$�IJI$�I$�R�I$�I$���I$�I%)$�I$�IJI$�I$�R�I$�I$���I$�I%)$�I$�IJI$�I$�R�I$�I$���I$�I%)$�I$�IJI$#̪���̷J��}�?�cK��#I$�S���1��`�</w:t>
      </w:r>
      <w:r>
        <w:rPr/>
        <w:t>݅��</w:t>
      </w:r>
      <w:r>
        <w:rPr/>
        <w:t>}&lt;�w���)��^�##�Q##�Z�#�t���sz]�##&lt;��#&gt;�s@&amp;#�i&lt;�iȺ�̻r#/�"�=ѩ/y�#�������&gt;����#�T=h�k��#��I$�IN�I$�I$���I,O�����#�R����p_G�u�#ďX�#�#ԕ��?�#����5)$�I}#�+#�w�N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X��&gt;�Ҽ��z�8N�#S##��_]#����</w:t>
      </w:r>
      <w:r>
        <w:rPr/>
        <w:t>⾟</w:t>
      </w:r>
      <w:r>
        <w:rPr/>
        <w:t>kCZ#�###x#'�\��͗��#�S�#)$�N���\��e�kc����i=���������E�</w:t>
      </w:r>
      <w:r>
        <w:rPr/>
        <w:t>㛫</w:t>
      </w:r>
      <w:r>
        <w:rPr/>
        <w:t>[W[�8�?m�U�����x</w:t>
      </w:r>
    </w:p>
    <w:p>
      <w:pPr>
        <w:pStyle w:val="PreformattedText"/>
        <w:bidi w:val="0"/>
        <w:jc w:val="left"/>
        <w:rPr/>
      </w:pPr>
      <w:r>
        <w:rPr/>
        <w:t>?/Il|C���/,�q(P�r#�)I$��ĕ^��WR</w:t>
      </w:r>
      <w:r>
        <w:rPr/>
        <w:t>鸽</w:t>
      </w:r>
      <w:r>
        <w:rPr/>
        <w:t>B���e������+J�H�##�##��I|��2:O</w:t>
      </w:r>
      <w:r>
        <w:rPr/>
        <w:t>쿮</w:t>
      </w:r>
      <w:r>
        <w:rPr/>
        <w:t>#�h���2��]�w�=�s-k��Ɖs�##�X�##�+u#;�1���Ź�N#�t?�\#Լ#�#Z�V,ni�e�o�*�+�#</w:t>
      </w:r>
      <w:r>
        <w:rPr/>
        <w:t>谮</w:t>
      </w:r>
      <w:r>
        <w:rPr/>
        <w:t>3��Ly���rc�������I/��f#p:n.#~�-5�#¶�#e$�f###�##��Iy�����&amp;##0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ʹ�#��##�H�o�]K����,����o?��S�##����L|&amp;�n#3dx&gt;�#��;Wa�'0&gt;��Q�D{�r,xw�##C��\��~��r;�#?�c_􊔒I.�$�]</w:t>
        <w:br/>
        <w:t>��I/#�##9�#k��P2�*��o�����XW#��v6;�\��#Ih%7�1���h���|#Y�d�y�=�#W#���R�I%����#�#�����H��s(i&gt;#�y��uz/�1���h��FW]cm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#�K��#�����8A��Z�]ʔ�I)$����#��r���qi��&gt;#���-�@#����$�K</w:t>
      </w:r>
      <w:r>
        <w:rPr/>
        <w:t>篮��</w:t>
      </w:r>
      <w:r>
        <w:rPr/>
        <w:t>}m�S��hum&gt;-��-?0��k\#��#H#�����X�=�s�K�Oru+�?ŷ֊:���h{���{#FMd��Z6�o�sF�r�</w:t>
      </w:r>
      <w:r>
        <w:rPr>
          <w:rtl w:val="true"/>
        </w:rPr>
        <w:t>߁</w:t>
      </w:r>
      <w:r>
        <w:rPr/>
        <w:t>s1�3�</w:t>
        <w:tab/>
        <w:t>#�0}��A$��JI$�Z�������^OLʟG*�[��O##m:�q%�J"Q1��!Dx#)$�_;�f������vE##</w:t>
        <w:tab/>
        <w:t>��ͤ#V[��՟��W:��\�^�##�#U���#��&lt;�I�F,VI=���5�s_�x�.Z�d���*RI$�}Iu[��Z��#�?]��#J�Ao�k5-��&lt;�(��`ˆf#ba!����RI$�-?���##?�</w:t>
      </w:r>
      <w:r>
        <w:rPr/>
        <w:t>؄</w:t>
      </w:r>
      <w:r>
        <w:rPr/>
        <w:t>�</w:t>
      </w:r>
      <w:r>
        <w:rPr/>
        <w:t>O�w�#ŏ��&amp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I$�ԩ$��%&gt;A�8��Y~s&gt;�c&gt;(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?: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kH?#</w:t>
      </w:r>
      <w:r>
        <w:rPr/>
        <w:t>乿�</w:t>
      </w:r>
      <w:r>
        <w:rPr/>
        <w:t>_S����Mv�Wӱa�v��#ѭ���# �z�{��X��q��}����KG�/p�##�&amp;���?#�E�</w:t>
      </w:r>
      <w:r>
        <w:rPr/>
        <w:t>۲�</w:t>
      </w:r>
      <w:r>
        <w:rPr/>
        <w:t>w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I$���###��</w:t>
      </w:r>
      <w:r>
        <w:rPr/>
        <w:t>ׇ�</w:t>
      </w:r>
      <w:r>
        <w:rPr/>
        <w:t>Kq��#ʘ #��I$�I)I�</w:t>
      </w:r>
      <w:r>
        <w:rPr/>
        <w:t>ָ</w:t>
      </w:r>
      <w:r>
        <w:rPr/>
        <w:t>C�#��$�I$��O��\N�Ӯ�Y��###XZ7#$7A�*���G�":��[?��#I$�R.��2��u��OM�}�' ��#Yh�#�?#�������#ſJ�#��z�}</w:t>
        <w:br/>
        <w:t>�I$���&gt;�}o��V~��Q�7�{�/M��#���1��#myW���#�O�</w:t>
        <w:br/>
        <w:t>�#�t�I$��_V���o��h���#�M������7m���#?�]z'ջ</w:t>
      </w:r>
      <w:r>
        <w:rPr/>
        <w:t>飪</w:t>
      </w:r>
      <w:r>
        <w:rPr/>
        <w:t>#X��_Yee� #"Gp���#�#{�#�#�#w�n�_�#V&gt;�[f���h���~G|�I$�S��s�B��e�t�#�1��X�#Xaĉ#�#u|��,��</w:t>
      </w:r>
      <w:r>
        <w:rPr/>
        <w:t>쯭����</w:t>
      </w:r>
      <w:r>
        <w:rPr/>
        <w:t>Nl�[�#]��� j�#$�I%)s}{�`�[�#��#,#</w:t>
      </w:r>
    </w:p>
    <w:p>
      <w:pPr>
        <w:pStyle w:val="PreformattedText"/>
        <w:bidi w:val="0"/>
        <w:jc w:val="left"/>
        <w:rPr/>
      </w:pPr>
      <w:r>
        <w:rPr/>
        <w:t>c^����#�#����kZ\�#@�N�#�i�����X3z����Ϣ#;#�S�#$�I$��O��#X:�##�ӷ�qa�lia.h#�=�^+�4�����e�#��5������#�nr����#�#�`��=��#T��;�a�#=�be�#���y�We�2�_�c��</w:t>
      </w:r>
      <w:r>
        <w:rPr/>
        <w:t>ީ��</w:t>
      </w:r>
      <w:r>
        <w:rPr/>
        <w:t>%�&lt;x��I$���T�_</w:t>
      </w:r>
      <w:r>
        <w:rPr/>
        <w:t>ٟ</w:t>
      </w:r>
      <w:r>
        <w:rPr/>
        <w:t>T����8</w:t>
      </w:r>
      <w:r>
        <w:rPr/>
        <w:t>伞</w:t>
      </w:r>
      <w:r>
        <w:rPr/>
        <w:t>v#mC�n���++###�9V��*#���#֏#J�4�E,��</w:t>
      </w:r>
      <w:r>
        <w:rPr/>
        <w:t>쮦�</w:t>
      </w:r>
      <w:r>
        <w:rPr/>
        <w:t>1��ֈ#�^3�8&gt;��fu��u��#����##s</w:t>
      </w:r>
      <w:r>
        <w:rPr>
          <w:rtl w:val="true"/>
        </w:rPr>
        <w:t>ۿ</w:t>
      </w:r>
      <w:r>
        <w:rPr/>
        <w:t>q���#&gt;i$�I)</w:t>
      </w:r>
      <w:r>
        <w:rPr/>
        <w:t>뺇�����</w:t>
      </w:r>
      <w:r>
        <w:rPr/>
        <w:t>a�#�#�cԭ��?#k���*�7����c�r0��\##�����#����-.�͈z�^I���YXcwYao�"tkA�u]6g���ug�=N���</w:t>
      </w:r>
      <w:r>
        <w:rPr/>
        <w:t>뱯</w:t>
      </w:r>
      <w:r>
        <w:rPr/>
        <w:t>i�#3d$�I$���o���#�#�i�#Ĵ8��;��&lt;#��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��yNc�����;N�#Zd�~�-�I$���I$�I%)s}o�a}T�uY9���F0�^#���kO�pZ�z��к�L#ϳ#��6A$��";�"���'��R��=N��^%������Z#�3�I$������Ѓ��#)̝\�M�?�#�ʴ�W�����`������#�##�[�#�г��{#��V��Q\O�o�\'�O�]C��֌�#�Y^KZZC�vX�0c�uI$�I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,cl���x#�i�A�#���#���</w:t>
      </w:r>
      <w:r>
        <w:rPr>
          <w:rtl w:val="true"/>
        </w:rPr>
        <w:t>כ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�-?��y#wG��^��I$��#�]z#ջ����ƿ!���l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�#�WG���vv#�#��,���ӂ##O��#��#��U��#�#�\F'V��_�w#w���,}U�}�pc+�� #��I$��b��s�#��#wP{t.�h����9���Tq�W��##����#��2Ə3##�#'��G</w:t>
      </w:r>
      <w:r>
        <w:rPr>
          <w:rtl w:val="true"/>
        </w:rPr>
        <w:t>ێۺ</w:t>
      </w:r>
      <w:r>
        <w:rPr/>
        <w:t>�</w:t>
      </w:r>
      <w:r>
        <w:rPr/>
        <w:t>k���N68i-�u��O��5W�_�����[�z&gt;K�#�����h#l#��sttxBI$�J}W�u��</w:t>
      </w:r>
      <w:r>
        <w:rPr/>
        <w:t>ֱ</w:t>
      </w:r>
      <w:r>
        <w:rPr/>
        <w:t>F_K�fM&lt;#�#O��a�?#�/�&gt;��e�����έ���pfeC��O�O#��_G5�{C�C��#H��$�I%.�:��^��(#u\�ѻ���u���ce�7�n������K��E�U|o��1�3ϒ��??�u��</w:t>
      </w:r>
      <w:r>
        <w:rPr/>
        <w:t>윗</w:t>
      </w:r>
      <w:r>
        <w:rPr/>
        <w:t>?+;-�h#Iq��Ǝ#`#I$�J}^�#���}��F#U�#7��f� or��?�k�P����z}�0#K@a?��|]#���P</w:t>
      </w:r>
      <w:r>
        <w:rPr/>
        <w:t>ٌ�</w:t>
      </w:r>
      <w:r>
        <w:rPr/>
        <w:t>z�k���N&gt;8i���# �##4#�?�c###�=#)�n`��p</w:t>
      </w:r>
    </w:p>
    <w:p>
      <w:pPr>
        <w:pStyle w:val="PreformattedText"/>
        <w:bidi w:val="0"/>
        <w:jc w:val="left"/>
        <w:rPr/>
      </w:pPr>
      <w:r>
        <w:rPr/>
        <w:t>{��#�i&gt;D#�I$�JO�&lt;^ǳ�=�#c�Qk��A�&lt;#P�#�w���##G�y�_S�##X�3)�u==�����L�vof���v�z#������#����$�I$���I$�I$����g��R3�Ln}-w��X���o�&gt;�ι��:S�o</w:t>
      </w:r>
      <w:r>
        <w:rPr>
          <w:rtl w:val="true"/>
        </w:rPr>
        <w:t>ګ</w:t>
      </w:r>
      <w:r>
        <w:rPr/>
        <w:t>-c�</w:t>
      </w:r>
    </w:p>
    <w:p>
      <w:pPr>
        <w:pStyle w:val="PreformattedText"/>
        <w:bidi w:val="0"/>
        <w:jc w:val="left"/>
        <w:rPr/>
      </w:pPr>
      <w:r>
        <w:rPr/>
        <w:t>{H}n?#�#�I$����d�#�}0��#�*�v�#��{gt��_L/�z�#_Mͻ#6�NM#,��v#��+����6��Uu���;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��]�#��,#̃�I$��iIe�?��#�����^Z%�}##�j�####�I$�Jq&gt;�}o��V~��Q�7�{�/M��#���1��#��##?�#��_����ӟk�#mo#���i�U��}��o���ym��#�;�_����#</w:t>
      </w:r>
      <w:r>
        <w:rPr/>
        <w:t>؏</w:t>
      </w:r>
      <w:r>
        <w:rPr/>
        <w:t>My����cծ����̖��W�6���12^�I$���B�X=#�6?R�.n5L��,n�/c�4�����}M�#I���y#�o����</w:t>
      </w:r>
      <w:r>
        <w:rPr/>
        <w:t>֩�</w:t>
      </w:r>
      <w:r>
        <w:rPr/>
        <w:t>,�c:�</w:t>
      </w:r>
      <w:r>
        <w:rPr/>
        <w:t>ީ</w:t>
      </w:r>
      <w:r>
        <w:rPr/>
        <w:t>n�64����]��1�_�o_���I$�J}S#2��,|�rM#U2�#vX����#uO�`���p�{��#&lt;z�̀@q��f��&amp;#ĒI$���I$�I%)r��K�##�O���#�#��r��K�##�O���#�#��I$��&gt;��ˤ�#Ǐ�W�K�_�#���?���#�RI$�JRI$�I$���W��s�#E�#�����v�}6j�#G�1���#�#��#�'���#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�&gt;�M3���Ɂ�G��$�I%=��#���,�F#U��/&gt;�4�#yZ}#�k}S�7#�,����~���#�##�9��P���$:G���K �#L1���MO�%�[���#��A��N#Sp/��`!�h0t&lt;8w</w:t>
        <w:tab/>
        <w:t>$�I)�0#D�AN���N�g�;#����e�-#b��]</w:t>
      </w:r>
      <w:r>
        <w:rPr/>
        <w:t>蓵��</w:t>
      </w:r>
      <w:r>
        <w:rPr/>
        <w:t>1�G�;/HI$�IJX}{��ϫ���9m####��[�k~���s�#�;�͝##�/�&lt;7��7s�#�j:n#�q�ß#�#�����O�M7_a6_}��h'[-~���I$�IO�]�;z#_#��������c�#</w:t>
      </w:r>
      <w:r>
        <w:rPr/>
        <w:t>ܴ</w:t>
      </w:r>
      <w:r>
        <w:rPr/>
        <w:t>:g�����`��]��##�`�?</w:t>
      </w:r>
      <w:r>
        <w:rPr>
          <w:rtl w:val="true"/>
        </w:rPr>
        <w:t>ש</w:t>
      </w:r>
      <w:r>
        <w:rPr/>
        <w:t>Ϗ�,�?�!�E-�wQ��ǻ�kX�|#��W5���Uu.����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u�n�kh���!�#���I$�S�dQ�K/Ǳ�S`�]���#��B��}����;��sX�:�s��q���͵��#�##��]VE5�KŕZ����C�Ṯ##�I$��}o�`�.�gR�.n5E�qcw#y</w:t>
      </w:r>
    </w:p>
    <w:p>
      <w:pPr>
        <w:pStyle w:val="PreformattedText"/>
        <w:bidi w:val="0"/>
        <w:jc w:val="left"/>
        <w:rPr/>
      </w:pPr>
      <w:r>
        <w:rPr/>
        <w:t>#|J��#_��}a�8#5���Y���Z6��u�ҥ�6?�#��##O�}j�.��s�E�</w:t>
      </w:r>
      <w:r>
        <w:rPr>
          <w:rtl w:val="true"/>
        </w:rPr>
        <w:t>ہ</w:t>
      </w:r>
      <w:r>
        <w:rPr/>
        <w:t>g�vE.�6�#</w:t>
      </w:r>
      <w:r>
        <w:rPr/>
        <w:t>ּ����</w:t>
      </w:r>
      <w:r>
        <w:rPr/>
        <w:t>&gt;</w:t>
      </w:r>
      <w:r>
        <w:rPr/>
        <w:t>ؔ�</w:t>
      </w:r>
      <w:r>
        <w:rPr/>
        <w:t>I$���_�##U�#�Ʋ��e0��q@~�;9�sX#��X��ϫ�m�YUVL#�[��-�?#��Q�##�}c#����#��x#��4#^èy.р�Т}o�##��:e�O��?&amp;�f�Ȣ�7�#I�s #��#$�I$��z?\�]s#ft���Rtth��{L#�������/��#�L���</w:t>
        <w:tab/>
        <w:t>�����X�c��#�</w:t>
      </w:r>
      <w:r>
        <w:rPr/>
        <w:t>֜�</w:t>
      </w:r>
      <w:r>
        <w:rPr/>
        <w:t>#O�</w:t>
      </w:r>
      <w:r>
        <w:rPr>
          <w:rtl w:val="true"/>
        </w:rPr>
        <w:t>أ</w:t>
      </w:r>
      <w:r>
        <w:rPr/>
        <w:t>�</w:t>
      </w:r>
      <w:r>
        <w:rPr/>
        <w:t>c��]�L2�A</w:t>
      </w:r>
      <w:r>
        <w:rPr>
          <w:rtl w:val="true"/>
        </w:rPr>
        <w:t>ۻ</w:t>
      </w:r>
      <w:r>
        <w:rPr/>
        <w:t>���</w:t>
      </w:r>
      <w:r>
        <w:rPr/>
        <w:t>h�#�_X&gt;��l�����ӗ�h$#x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I$�IOt����#��#�W�L;�������ϫX�#`�k�"~�x�a#S�R�G�I\�O����ep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��5�y��8#�^[���:'T~=����6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G5��#$�I%?O��~�u����a�;#</w:t>
      </w:r>
      <w:r>
        <w:rPr>
          <w:rtl w:val="true"/>
        </w:rPr>
        <w:t>ױ</w:t>
      </w:r>
      <w:r>
        <w:rPr/>
        <w:t>��</w:t>
      </w:r>
      <w:r>
        <w:rPr/>
        <w:t>#h=Z�c��$H[I$�I)����tJ}~��^+O�#2�G�1��|����#�G՚^[����##��4�F���##�</w:t>
      </w:r>
      <w:r>
        <w:rPr>
          <w:rtl w:val="true"/>
        </w:rPr>
        <w:t>ߨ</w:t>
      </w:r>
      <w:r>
        <w:rPr/>
        <w:t>X&gt;�}z�#b0U�#N]Ķ�#�#[�.3'�&gt;0�1?ćMmc�J�-�ic+h?��</w:t>
        <w:br/>
        <w:t>I$�Jm��#���v�7'#/#y~�=��##�#g�:�I�x�j�y,ʨh��#i=��C�~!yw�?�5~##�}#)�f��;#ցc���{4q�Ϫ�X���u�z�#&gt;��</w:t>
      </w:r>
      <w:r>
        <w:rPr>
          <w:rtl w:val="true"/>
        </w:rPr>
        <w:t>ܪ</w:t>
      </w:r>
      <w:r>
        <w:rPr/>
        <w:t>��</w:t>
      </w:r>
      <w:r>
        <w:rPr/>
        <w:t>ʉ�4�#��$�I%?I(�euV�m{k����q#�hԒO#%]����Y#c�s\8 �</w:t>
        <w:br/>
        <w:t>�����#�4}^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=�'�a�n��1�I$�����#��x6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�#=?�s'�##?�g��8#�r�#��[�x�6�#�/�����.ʲ�#�`c��u�����qc#��"I�]�O��</w:t>
      </w:r>
      <w:r>
        <w:rPr/>
        <w:t>鎮</w:t>
      </w:r>
      <w:r>
        <w:rPr/>
        <w:t>1:����k#c~��g�I$�IOq�&gt;���X���v�j�</w:t>
      </w:r>
      <w:r>
        <w:rPr>
          <w:rtl w:val="true"/>
        </w:rPr>
        <w:t>ޝ</w:t>
      </w:r>
      <w:r>
        <w:rPr/>
        <w:t>��</w:t>
      </w:r>
      <w:r>
        <w:rPr/>
        <w:t>s#_#�Hp#�e��4����#��mi�fc����s���[\��#�W�n����ewYnK�m��#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C�#�~����q����P�c#[�{��&amp;&lt;�I$�S��</w:t>
      </w:r>
      <w:r>
        <w:rPr>
          <w:rtl w:val="true"/>
        </w:rPr>
        <w:t>ע���ۈ׷</w:t>
      </w:r>
      <w:r>
        <w:rPr/>
        <w:t>u#s�wq#F�~/-_@�?��Sz#է���[����c�yy�I#O#�ĒI$���I$�I%)$�X�]�#�?��%|</w:t>
      </w:r>
      <w:r>
        <w:rPr/>
        <w:t>ྏ���</w:t>
      </w:r>
      <w:r>
        <w:rPr/>
        <w:t>#�#��#�-�#�+�#��?��p�jRI$���W�����#�K1#fC�#�</w:t>
      </w:r>
      <w:r>
        <w:rPr>
          <w:rtl w:val="true"/>
        </w:rPr>
        <w:t>ݍ</w:t>
      </w:r>
      <w:r>
        <w:rPr/>
        <w:t>�</w:t>
      </w:r>
      <w:r>
        <w:rPr/>
        <w:t>#���|^O�#�|��:���mx���#e��-^���#���#�#;)O���)I$�K����</w:t>
      </w:r>
      <w:r>
        <w:rPr/>
        <w:t>߮�</w:t>
      </w:r>
      <w:r>
        <w:rPr/>
        <w:t>@�,�,�g���#�#Or������y�ւ�#�</w:t>
      </w:r>
    </w:p>
    <w:p>
      <w:pPr>
        <w:pStyle w:val="PreformattedText"/>
        <w:bidi w:val="0"/>
        <w:jc w:val="left"/>
        <w:rPr/>
      </w:pPr>
      <w:r>
        <w:rPr/>
        <w:t>J���;;�ef��e]eΞf�#�##_�1e�8���̿�#</w:t>
      </w:r>
      <w:r>
        <w:rPr>
          <w:rtl w:val="true"/>
        </w:rPr>
        <w:t>ڥ</w:t>
      </w:r>
      <w:r>
        <w:rPr/>
        <w:t>$�K�?��#V�o�c��M�:�T#M�#�a�ˇ�wKĿ��V�#�[:{�#�#K@�#����#��{j��|��%������#</w:t>
      </w:r>
      <w:r>
        <w:rPr>
          <w:rtl w:val="true"/>
        </w:rPr>
        <w:t>߅</w:t>
      </w:r>
      <w:r>
        <w:rPr/>
        <w:t>)I$����ҿk}S�8�#kj7T;��#�m���#�5����#�{p���amc��r��##u#q?�����L</w:t>
      </w:r>
      <w:r>
        <w:rPr/>
        <w:t>߬ �</w:t>
      </w:r>
      <w:r>
        <w:rPr/>
        <w:t>kFhǤ�}*���m�3��8��S5i#!/�###)$�]�I*�S5�?���?���e�����#</w:t>
      </w:r>
      <w:r>
        <w:rPr/>
        <w:t>ത</w:t>
      </w:r>
      <w:r>
        <w:rPr/>
        <w:t>DA'`,�I$�����#��S(#��C�a�m?�i�����~#���/#��f5n�q#�z��#��z�8��g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fdW[�s�&lt;##�}8### </w:t>
      </w:r>
    </w:p>
    <w:p>
      <w:pPr>
        <w:pStyle w:val="PreformattedText"/>
        <w:bidi w:val="0"/>
        <w:jc w:val="left"/>
        <w:rPr/>
      </w:pPr>
      <w:r>
        <w:rPr/>
        <w:t>###� ����#�F��&amp;R��RI$�3��4��5��L#��##Y�#f���P}��#�G�Y7#��-�g8��&amp;R/</w:t>
      </w:r>
      <w:r>
        <w:rPr>
          <w:rtl w:val="true"/>
        </w:rPr>
        <w:t>ۉ</w:t>
      </w:r>
      <w:r>
        <w:rPr/>
        <w:t>�</w:t>
      </w:r>
      <w:r>
        <w:rPr/>
        <w:t>mg�R�I%�}�#�5�#�K�x���#8z�m%��#)#�'#�g���$�K�Q��H#�#t#8z*���_�}��K��k.#��(#��_E-_����1�!��ˀz��K�#��I%�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}K����</w:t>
      </w:r>
      <w:r>
        <w:rPr/>
        <w:t>َ�</w:t>
      </w:r>
      <w:r>
        <w:rPr/>
        <w:t>=�#���˫^a�;��p�gM#[m�!���h���S�'�������#�?O�R�I%��J��C��?�\�|��{{��p:8##�$���ĉD���#B#��I{/տ��Ҳ��:�g#'�}`��##���~+����Ρ�#W</w:t>
      </w:r>
      <w:r>
        <w:rPr>
          <w:rtl w:val="true"/>
        </w:rPr>
        <w:t>ד</w:t>
      </w:r>
      <w:r>
        <w:rPr/>
        <w:t>C���8=���Wˊ�M��O�^2:vU���uN-�'##�+k��#�#�Q�#�~����#)$�_O����#�ϳ��W���Z��t��`</w:t>
      </w:r>
    </w:p>
    <w:p>
      <w:pPr>
        <w:pStyle w:val="PreformattedText"/>
        <w:bidi w:val="0"/>
        <w:jc w:val="left"/>
        <w:rPr/>
      </w:pPr>
      <w:r>
        <w:rPr/>
        <w:t>m�#�{xk�hЯG]#+�b�q����b#�#�JI$�^�X�WcC��Z�8H �A#x/����_�β��oN�#�v��#ԯ�$#�W�.#�r�2</w:t>
      </w:r>
      <w:r>
        <w:rPr/>
        <w:t>蝹</w:t>
      </w:r>
      <w:r>
        <w:rPr/>
        <w:t>d#���ai�#k�G�#O�����NDz�8�-�</w:t>
      </w:r>
      <w:r>
        <w:rPr>
          <w:rtl w:val="true"/>
        </w:rPr>
        <w:t>إ</w:t>
      </w:r>
      <w:r>
        <w:rPr/>
        <w:t>$�Kđi�n�#���#V�$Z���,ձq��R�I%�*I$�</w:t>
        <w:tab/>
        <w:t>Oʤ#`�G!}'�A��N�X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q�#4#�/#���_Ҿ�u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#�o&gt;�g��#�_⋮W�&gt;�#��NOLq���jy/�</w:t>
      </w:r>
      <w:r>
        <w:rPr>
          <w:rtl w:val="true"/>
        </w:rPr>
        <w:t>ߕ</w:t>
      </w:r>
      <w:r>
        <w:rPr/>
        <w:t>�</w:t>
      </w:r>
      <w:r>
        <w:rPr/>
        <w:t>$�I$��K�?�##V���g�Q�pk.�#;#�</w:t>
        <w:tab/>
        <w:t>5�</w:t>
      </w:r>
      <w:r>
        <w:rPr/>
        <w:t>퀯</w:t>
      </w:r>
      <w:r>
        <w:rPr/>
        <w:t>OI$�I%?5~����#p��#���+?�y_��#8�#z��|��I$����Q'�ᓩ4U'�#b�#���Du_����-���#%a�#�U�#PՋ�2?�#����#�X�I$��#�##�#���_��#�V/�W��#���O�JtL�[�s#�</w:t>
      </w:r>
      <w:r>
        <w:rPr/>
        <w:t>⾈</w:t>
      </w:r>
      <w:r>
        <w:rPr/>
        <w:t>I$�IJ^U�=?�#�#B��]z����kM�#���</w:t>
      </w:r>
      <w:r>
        <w:rPr>
          <w:rtl w:val="true"/>
        </w:rPr>
        <w:t>܇</w:t>
      </w:r>
      <w:r>
        <w:rPr/>
        <w:t xml:space="preserve">��� </w:t>
      </w:r>
      <w:r>
        <w:rPr/>
        <w:t>Ԕ�I$���E�#��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s1nĽ���c���-x���#��#�/���#�#�#v#���I$��.���Ѻ�F#�f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x��#�x��#ѽ#�3�t\.�Ȍ�Z�#�|C���H^Q�9�/�z�?W��_P�e���#�Ņ�r�ĿX###'��</w:t>
      </w:r>
      <w:r>
        <w:rPr>
          <w:rtl w:val="true"/>
        </w:rPr>
        <w:t>ߤ</w:t>
      </w:r>
      <w:r>
        <w:rPr/>
        <w:t>��</w:t>
      </w:r>
      <w:r>
        <w:rPr/>
        <w:t>}c�</w:t>
        <w:br/>
        <w:t>�:|#�}�$�I)��##�c�G�#�Z�e7��#Z�k����y/��</w:t>
      </w:r>
      <w:r>
        <w:rPr/>
        <w:t>迵����</w:t>
      </w:r>
      <w:r>
        <w:rPr/>
        <w:t>n�0�.���q�|�Z�#���=^��ѫw�#�"�?~�k#�5�����&amp;z/�:#�Z�ŝF͵����h��]�$�I$���I$�I$����S��b}r˺��Y���g7cX~�4��#�'Վ���#�J�-�M����{�</w:t>
      </w:r>
      <w:r>
        <w:rPr>
          <w:rtl w:val="true"/>
        </w:rPr>
        <w:t>ߔ</w:t>
      </w:r>
      <w:r>
        <w:rPr/>
        <w:t>#</w:t>
        <w:br/>
        <w:t>I$�J|��Z�#�\#���#�Mx����M#��̹�4k#�!z�&amp;n&amp;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ù�#?��S��~m^#���U�a������O</w:t>
        <w:tab/>
        <w:t>�������uj͕��n���#P��/ǰ#{#�&gt;?6�##�I$�IO�I.s�?��~�t���S��Eyt�#�����wo�]#I$�JRI$�I$���u#��zU~�Ŗ#�Q�4�</w:t>
      </w:r>
      <w:r>
        <w:rPr/>
        <w:t>괙</w:t>
      </w:r>
      <w:r>
        <w:rPr/>
        <w:t>?%����V�\ǯ���?i</w:t>
      </w:r>
      <w:r>
        <w:rPr/>
        <w:t>尼</w:t>
      </w:r>
      <w:r>
        <w:rPr/>
        <w:t>X`�5���O.q#7</w:t>
      </w:r>
      <w:r>
        <w:rPr/>
        <w:t>༇��</w:t>
      </w:r>
      <w:r>
        <w:rPr/>
        <w:t>ο�����ͷ?2�}�����X����I$�</w:t>
      </w:r>
      <w:r>
        <w:rPr>
          <w:rtl w:val="true"/>
        </w:rPr>
        <w:t>ڮ</w:t>
      </w:r>
      <w:r>
        <w:rPr/>
        <w:t>�</w:t>
      </w:r>
      <w:r>
        <w:rPr/>
        <w:t>##_Q�1�D�A�#M����\�</w:t>
      </w:r>
      <w:r>
        <w:rPr>
          <w:rtl w:val="true"/>
        </w:rPr>
        <w:t>ן</w:t>
      </w:r>
      <w:r>
        <w:rPr/>
        <w:t>�</w:t>
      </w:r>
      <w:r>
        <w:rPr/>
        <w:t>_S���\�#\�fc�nǭ��ӹ�k�8�h��%f��#�#��#���ǖ�[����R����R���][���&gt;�</w:t>
      </w:r>
      <w:r>
        <w:rPr/>
        <w:t>ֻ��</w:t>
      </w:r>
      <w:r>
        <w:rPr/>
        <w:t>&gt;�</w:t>
      </w:r>
      <w:r>
        <w:rPr/>
        <w:t>ۜ�</w:t>
      </w:r>
      <w:r>
        <w:rPr/>
        <w:t>}/Y��#I$�S��-�4�v�n#n�#������WЫ�_�#���?���#�RI$�J|�w�#ʽ3�!�#�h#�c�W���z���</w:t>
      </w:r>
      <w:r>
        <w:rPr>
          <w:rtl w:val="true"/>
        </w:rPr>
        <w:t>ޝ</w:t>
      </w:r>
      <w:r>
        <w:rPr/>
        <w:t>X#Okn���#�#�w�#ʽ3�!�#�kW�H4~��n�q��O�a�ʒI$��KL@ �$##)�I$�IO�]o#�=g?</w:t>
        <w:tab/>
        <w:t>�3#&amp;�[��0~E�?�+</w:t>
      </w:r>
      <w:r>
        <w:rPr>
          <w:rtl w:val="true"/>
        </w:rPr>
        <w:t>ߑ�</w:t>
      </w:r>
      <w:r>
        <w:rPr>
          <w:rtl w:val="true"/>
        </w:rPr>
        <w:t>_���^�:</w:t>
      </w:r>
      <w:r>
        <w:rPr/>
        <w:t>7#</w:t>
      </w:r>
      <w:r>
        <w:rPr>
          <w:rtl w:val="true"/>
        </w:rPr>
        <w:t>܊</w:t>
      </w:r>
      <w:r>
        <w:rPr/>
        <w:t>�</w:t>
      </w:r>
      <w:r>
        <w:rPr/>
        <w:tab/>
        <w:t>��#��</w:t>
      </w:r>
      <w:r>
        <w:rPr/>
        <w:t>ַ�</w:t>
      </w:r>
      <w:r>
        <w:rPr/>
        <w:t>oX</w:t>
      </w:r>
    </w:p>
    <w:p>
      <w:pPr>
        <w:pStyle w:val="PreformattedText"/>
        <w:bidi w:val="0"/>
        <w:jc w:val="left"/>
        <w:rPr/>
      </w:pPr>
      <w:r>
        <w:rPr/>
        <w:t>#&gt;�q���W�}J�#ďG�#Ԅ�I$��#��=���</w:t>
      </w:r>
      <w:r>
        <w:rPr/>
        <w:t>֟</w:t>
      </w:r>
      <w:r>
        <w:rPr/>
        <w:t>m��"��v#���nX��o�U������#</w:t>
      </w:r>
      <w:r>
        <w:rPr>
          <w:rtl w:val="true"/>
        </w:rPr>
        <w:t>ޝ</w:t>
      </w:r>
      <w:r>
        <w:rPr/>
        <w:t>N���m�c]�n�{�x1è�#���##�\�*7�����Q�on;��i�#���I$��XI$�I$�S���{�UӾ��2�������#������̭o�#�+��#���lS�##oa��V&gt;�[��|#i#������]_�.��bI$�J}m$�I$�IJI$�I$�S����gD��Hn}[2#"������9�Ey/�/�U����#���</w:t>
      </w:r>
      <w:r>
        <w:rPr>
          <w:rtl w:val="true"/>
        </w:rPr>
        <w:t>ۮ</w:t>
      </w:r>
      <w:r>
        <w:rPr/>
        <w:t>�</w:t>
      </w:r>
      <w:r>
        <w:rPr/>
        <w:t>#�@�U:��e{�I$�I)�o#+/#%�#��#"�,����#�/i�##?�#�ai�}Skz�M��#</w:t>
      </w:r>
    </w:p>
    <w:p>
      <w:pPr>
        <w:pStyle w:val="PreformattedText"/>
        <w:bidi w:val="0"/>
        <w:jc w:val="left"/>
        <w:rPr/>
      </w:pPr>
      <w:r>
        <w:rPr/>
        <w:t>m�#�##��|B��5���d���bV�s�a�#�#Ւ#����3&gt;#%�_W:��3�`gTa�_[��K������I$���W#�7��#g�}?���q_�{�##����JI$�J|��S�#��#�.�����k�?�?�-��#���#�N^��I$���I$�I$�$�I$�I)K��##_��������uk��##_��������$�I%&gt;A�#�##]'�&lt;~B��_:�@�#ŗI�#�#����I$�R�I$�I$�������ѫ��U�1Z�-��~A�m�#�~##�#�E�C#�1�n�h#|#I$�Jd�?�Ʌ]�#Uk�#��,s]�</w:t>
      </w:r>
      <w:r>
        <w:rPr/>
        <w:t>ׇ</w:t>
      </w:r>
      <w:r>
        <w:rPr/>
        <w:t>1��H]���#���"3?�)�#ϭI$�IO��;�_�J#�.��;�#��/w^</w:t>
        <w:tab/>
        <w:t>�)�#�o��##w�zr���I$������?�}d�#�v�e�#Oj�vV?�h^��,:#]'�5�@��M#W��k���#����#�&gt;���Ϧ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ҿV��&gt;��#e�à��kjI$�Jt�###\$##&lt;#�$�I$������о�faP</w:t>
      </w:r>
      <w:r>
        <w:rPr>
          <w:rtl w:val="true"/>
        </w:rPr>
        <w:t>ݸ</w:t>
      </w:r>
      <w:r>
        <w:rPr/>
        <w:t>�</w:t>
      </w:r>
      <w:r>
        <w:rPr/>
        <w:t>p�#��]�ph�i�����#�.�fw�6��w?���v���m�����p���������W�Sl���]�#R�o�"ǎ��l#�</w:t>
      </w:r>
      <w:r>
        <w:rPr/>
        <w:t>어</w:t>
      </w:r>
      <w:r>
        <w:rPr/>
        <w:t>#6�#�#T#I$�S��6?�#��##O�}j�</w:t>
      </w:r>
      <w:r>
        <w:rPr>
          <w:rtl w:val="true"/>
        </w:rPr>
        <w:t>ߩ</w:t>
      </w:r>
      <w:r>
        <w:rPr/>
        <w:t>�</w:t>
      </w:r>
      <w:r>
        <w:rPr/>
        <w:t>)�c�?N����[pu�=�#^</w:t>
      </w:r>
      <w:r>
        <w:rPr>
          <w:rtl w:val="true"/>
        </w:rPr>
        <w:t>ߛ</w:t>
      </w:r>
      <w:r>
        <w:rPr/>
        <w:t>ZB�/��#�������W���#�|2D�/#��zI$�J}�##</w:t>
      </w:r>
    </w:p>
    <w:p>
      <w:pPr>
        <w:pStyle w:val="PreformattedText"/>
        <w:bidi w:val="0"/>
        <w:jc w:val="left"/>
        <w:rPr/>
      </w:pPr>
      <w:r>
        <w:rPr/>
        <w:t>#Q��]S�n�Ɩ=��p�#�I$�IO��W����v8�|`��'�'I���T���n�-��#��ˀ���%��_���#�J�k��#�X�#�5$�I%6</w:t>
      </w:r>
      <w:r>
        <w:rPr>
          <w:rtl w:val="true"/>
        </w:rPr>
        <w:t>׆</w:t>
      </w:r>
      <w:r>
        <w:rPr/>
        <w:t>�#fS������ƪ�##7U?u`/s^)�:�#�U��#�+�#�</w:t>
      </w:r>
      <w:r>
        <w:rPr>
          <w:rtl w:val="true"/>
        </w:rPr>
        <w:t>פ</w:t>
      </w:r>
      <w:r>
        <w:rPr/>
        <w:t>�</w:t>
      </w:r>
      <w:r>
        <w:rPr/>
        <w:t>I$���##�9�#U2#�y�5�#N�~R����#�S�##�_�~���B�:�Y��}''�ekV37l##8��`�s�</w:t>
        <w:tab/>
        <w:t>$�I)�u��[����</w:t>
        <w:tab/>
        <w:t>s�CZ#�:.{/�b�J�ye�V���k�#�RǷ�^%���G[�ϝ�f��Ό|:��d�#�#O�%t]#�O}dΩ���WNcĊ��#�c4##�I$�IO���k}Gs��=���]#�XW���1-�9���vd��gAl�^�Y�#G�;/H#�0ƽo_�+�#�#�z�#�</w:t>
      </w:r>
      <w:r>
        <w:rPr/>
        <w:t>ޫ�</w:t>
      </w:r>
      <w:r>
        <w:rPr/>
        <w:t>ӷ��cȷ#ԍ��'���ɉ�%$�I%?D�P��}U�#;�#:#&gt;$V��</w:t>
      </w:r>
      <w:r>
        <w:rPr/>
        <w:t>༧�</w:t>
      </w:r>
      <w:r>
        <w:rPr/>
        <w:t>rt��&gt;�W�</w:t>
      </w:r>
      <w:r>
        <w:rPr/>
        <w:t>擏�</w:t>
      </w:r>
      <w:r>
        <w:rPr/>
        <w:t>C#o��k��##��/�_����#�R�����΅�:�#�:�B�]�O#c�=��BI$�J|��Z�~���.�M��#M��o`�k���#4jZCG#�^����O�x����#�P�,���|#��+����#�&gt;��\��I���$��#{G����.?��&gt;��s=|#��ʬö�ӡ�/iЏ'#�I$��&lt;����</w:t>
      </w:r>
      <w:r>
        <w:rPr>
          <w:rtl w:val="true"/>
        </w:rPr>
        <w:t>׆</w:t>
      </w:r>
      <w:r>
        <w:rPr/>
        <w:t>�</w:t>
      </w:r>
      <w:r>
        <w:rPr/>
        <w:t>i�}Y-m]O##]�ѯi�X��Go��RI$�R�I$�I$���I$�I%)$�X�]�#�?��%|</w:t>
      </w:r>
      <w:r>
        <w:rPr/>
        <w:t>ྏ���</w:t>
      </w:r>
      <w:r>
        <w:rPr/>
        <w:t>#�#��#�-�#�+�#��?��p�jRI$���R`}��u7##ͺ�ό#�7�v�?�`~��x#####��?�֍���Z#��1{\�,�#��Z�I$�����?�U�#k�;�c�#o�[�#I��#��?��#U��i�fd��"��#� ��K��#�#x�����#�-���I+�#�YҺ�#R�K�.e�;��\��</w:t>
      </w:r>
    </w:p>
    <w:p>
      <w:pPr>
        <w:pStyle w:val="PreformattedText"/>
        <w:bidi w:val="0"/>
        <w:jc w:val="left"/>
        <w:rPr/>
      </w:pPr>
      <w:r>
        <w:rPr/>
        <w:t>#�u[]�2�#]�#c�#�#</w:t>
        <w:br/>
        <w:t>�a}#�,���O��e��n#�[��}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##s�L�</w:t>
        <w:tab/>
        <w:t>���|��Ԥ�IuI�Z</w:t>
        <w:tab/>
        <w:t xml:space="preserve"> #\e�w1#~A:K�R�I$�'�4s���/44��x��</w:t>
      </w:r>
      <w:r>
        <w:rPr>
          <w:rtl w:val="true"/>
        </w:rPr>
        <w:t>ہ</w:t>
      </w:r>
      <w:r>
        <w:rPr/>
        <w:t>x�#1�]b��#�</w:t>
      </w:r>
      <w:r>
        <w:rPr/>
        <w:t>៷</w:t>
      </w:r>
      <w:r>
        <w:rPr/>
        <w:t>#��</w:t>
      </w:r>
      <w:r>
        <w:rPr/>
        <w:t>֟�</w:t>
      </w:r>
      <w:r>
        <w:rPr/>
        <w:t>#fC��@+a�#��O�y}�K&lt;�Ä����RI$�O�U��Ϯx�"Y��2#�n��#�x^����G�M�S�8}#</w:t>
      </w:r>
      <w:r>
        <w:rPr>
          <w:rtl w:val="true"/>
        </w:rPr>
        <w:t>׏</w:t>
      </w:r>
      <w:r>
        <w:rPr/>
        <w:t>Y��u��#�j��[�X�9!/��#�b��I$���w����8#*��##��</w:t>
      </w:r>
      <w:r>
        <w:rPr>
          <w:rtl w:val="true"/>
        </w:rPr>
        <w:t>߻</w:t>
      </w:r>
      <w:r>
        <w:rPr/>
        <w:t>�+�W��#�??�]3�</w:t>
      </w:r>
      <w:r>
        <w:rPr/>
        <w:t>ۙ��</w:t>
      </w:r>
      <w:r>
        <w:rPr/>
        <w:t>#�^�F��yr##��ɘ�#��c�z�b��I.U$�\���I/D�##�#�^��"[���##��#�X����?Į#��/8�~^N�|YS@#���k��6/o���w3�#��R�I$���#�#�#��n�0&gt;�#z�#�O����#�/�&gt;�e�����#��#�r��@��</w:t>
      </w:r>
      <w:r>
        <w:rPr>
          <w:rtl w:val="true"/>
        </w:rPr>
        <w:t>ޝ</w:t>
      </w:r>
      <w:r>
        <w:rPr/>
        <w:t>C��#o����hc#��#�)$�Y����UW[S� #Sc�C^#KIa:#"#���##���,^��EY8���WcC��4{�##�%a�#�Q�31��Ƴ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&gt;M�{G�*9?��q#q</w:t>
      </w:r>
      <w:r>
        <w:rPr/>
        <w:t>䌍</w:t>
      </w:r>
      <w:r>
        <w:rPr/>
        <w:t>#(��A�GU)$�^</w:t>
        <w:br/>
        <w:t>��;ďC'�]C)�xp��|��g#�L}V���/$#�s�Ɵ��#~*#�.x���3</w:t>
        <w:br/>
        <w:t>RI$���_�Χ���}���#��o�=�eN##��Q�/�##��:WF��7K�f-GW#</w:t>
      </w:r>
    </w:p>
    <w:p>
      <w:pPr>
        <w:pStyle w:val="PreformattedText"/>
        <w:bidi w:val="0"/>
        <w:jc w:val="left"/>
        <w:rPr/>
      </w:pPr>
      <w:r>
        <w:rPr/>
        <w:t>\Gw�˜~%^]#�9#��02��#���)I$�K��##�m��#����`���5�'��/</w:t>
        <w:br/>
        <w:t>�##�Y��]y���</w:t>
      </w:r>
      <w:r>
        <w:rPr>
          <w:rtl w:val="true"/>
        </w:rPr>
        <w:t>߇</w:t>
      </w:r>
      <w:r>
        <w:rPr/>
        <w:t>�</w:t>
      </w:r>
      <w:r>
        <w:rPr/>
        <w:t>#�kơ</w:t>
      </w:r>
      <w:r>
        <w:rPr/>
        <w:t>ָ����</w:t>
      </w:r>
      <w:r>
        <w:rPr/>
        <w:t>h#�L��x���</w:t>
        <w:tab/>
        <w:t>�e�\G��#���I.)#����#�#�lBE����#���[##7�#)$�_R��KД������fU,�Ǆ��1���1�����?�0�/ �����,</w:t>
      </w:r>
      <w:r>
        <w:rPr/>
        <w:t>﫝</w:t>
      </w:r>
      <w:r>
        <w:rPr/>
        <w:t>V���A-��S������G��WҮk^��#�C�u##�y_�#�B��f՝�;����#�##�i�ǲI$�J{��_\:'�Lv</w:t>
      </w:r>
      <w:r>
        <w:rPr>
          <w:rtl w:val="true"/>
        </w:rPr>
        <w:t>ك</w:t>
      </w:r>
      <w:r>
        <w:rPr/>
        <w:t>pn@#n%�#X{�{��</w:t>
      </w:r>
    </w:p>
    <w:p>
      <w:pPr>
        <w:pStyle w:val="PreformattedText"/>
        <w:bidi w:val="0"/>
        <w:jc w:val="left"/>
        <w:rPr/>
      </w:pPr>
      <w:r>
        <w:rPr/>
        <w:t>#��/#�t��̺n��a��k�p#�N�xZ��_��b�ӫ�^Z4#�#����I$����ʫ{'���#���ղ#&lt;�n�#�V66.V]��Zlȵ�WSK���JI$�J~��?�V#�E_�</w:t>
      </w:r>
    </w:p>
    <w:p>
      <w:pPr>
        <w:pStyle w:val="PreformattedText"/>
        <w:bidi w:val="0"/>
        <w:jc w:val="left"/>
        <w:rPr/>
      </w:pPr>
      <w:r>
        <w:rPr/>
        <w:t>Y�#]�</w:t>
      </w:r>
      <w:r>
        <w:rPr>
          <w:rtl w:val="true"/>
        </w:rPr>
        <w:t>ݛ</w:t>
      </w:r>
      <w:r>
        <w:rPr/>
        <w:t>�</w:t>
      </w:r>
      <w:r>
        <w:rPr/>
        <w:t>O��ny�{��d�=@#��it�&gt;���[�Z�S[\ӡ#4#</w:t>
        <w:br/>
        <w:t>�@ �$##)$�I)����#���#Q3�#��x#����|��f�j��]K��Z����!�p�A�#����D����nV5N�����mh$U��#5g�p#���?�#֎���LL�</w:t>
      </w:r>
      <w:r>
        <w:rPr>
          <w:rtl w:val="true"/>
        </w:rPr>
        <w:t>ۈ</w:t>
      </w:r>
      <w:r>
        <w:rPr/>
        <w:t>��</w:t>
      </w:r>
      <w:r>
        <w:rPr/>
        <w:t>E�#5���G#�0�I$���\</w:t>
      </w:r>
      <w:r>
        <w:rPr/>
        <w:t>汥�</w:t>
      </w:r>
      <w:r>
        <w:rPr/>
        <w:t>!�h�8�##����b}b��#�[�1��##�##</w:t>
      </w:r>
      <w:r>
        <w:rPr>
          <w:rtl w:val="true"/>
        </w:rPr>
        <w:t>ݜ</w:t>
      </w:r>
      <w:r>
        <w:rPr/>
        <w:t>�</w:t>
      </w:r>
      <w:r>
        <w:rPr/>
        <w:t>#\��g8��</w:t>
        <w:tab/>
        <w:t>���_�_ZH��</w:t>
      </w:r>
      <w:r>
        <w:rPr>
          <w:rtl w:val="true"/>
        </w:rPr>
        <w:t>׽</w:t>
      </w:r>
      <w:r>
        <w:rPr/>
        <w:t>���</w:t>
      </w:r>
      <w:r>
        <w:rPr/>
        <w:t>##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#</w:t>
        <w:tab/>
        <w:t>���L����zvGP1�3��H2*c#ͬ��w��I$�Jz�#�#�#{�#�#�#�W������#�_��^��I$��[�d�_�#T����#��|f�w��ar��]�[Ҿ����9�Ű�#]�[@^���-p#�A#PA_6}j���X�zp#2�I��#�?�Y�#4��I$�˭��}f�ӑ�@/��d��y�H���#�#}#Һ}=/�b��?�ĩ�4�;Dn&gt;g��#⋢������#4t�ͦx�_,�~W|��$�I$�$�I$�I)I�}</w:t>
      </w:r>
      <w:r>
        <w:rPr>
          <w:rtl w:val="true"/>
        </w:rPr>
        <w:t>ܧ</w:t>
      </w:r>
      <w:r>
        <w:rPr>
          <w:rtl w:val="true"/>
        </w:rPr>
        <w:t>^'��#�}`�_</w:t>
      </w:r>
      <w:r>
        <w:rPr/>
        <w:t>3</w:t>
      </w:r>
      <w:r>
        <w:rPr>
          <w:rtl w:val="true"/>
        </w:rPr>
        <w:t>���</w:t>
      </w:r>
      <w:r>
        <w:rPr/>
        <w:t>7</w:t>
      </w:r>
      <w:r>
        <w:rPr/>
        <w:t>a�⍛��</w:t>
        <w:br/>
        <w:t>kԱ����#$�I$��#�����q:�#^+[^Vc,9ld</w:t>
        <w:tab/>
        <w:t>�[��#�</w:t>
      </w:r>
      <w:r>
        <w:rPr/>
        <w:t>ۜ</w:t>
      </w:r>
      <w:r>
        <w:rPr/>
        <w:t>'�*#�o�r#�e���#��o��;�f����^���wQ�####��x5�ѭ#Z#�I$���&lt;��O�#�</w:t>
      </w:r>
      <w:r>
        <w:rPr>
          <w:rtl w:val="true"/>
        </w:rPr>
        <w:t>ס</w:t>
      </w:r>
      <w:r>
        <w:rPr/>
        <w:t>^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�W�^}PwՎ��d��#�#em2#�C+#s�N�$��$�I%)$�I$�IO��#��a�</w:t>
      </w:r>
      <w:r>
        <w:rPr/>
        <w:t>둾</w:t>
      </w:r>
      <w:r>
        <w:rPr/>
        <w:t>v�i#���#jWg�$�#�#�\}��S���67����9S�##�R2��uu���W7#�����VT#���sI:w#ɺgV�#W��F#�a��,x�=Yc# �#I$�IO�k��##�w##�</w:t>
      </w:r>
      <w:r>
        <w:rPr>
          <w:rtl w:val="true"/>
        </w:rPr>
        <w:t>ۺ</w:t>
      </w:r>
      <w:r>
        <w:rPr/>
        <w:t>Pp9}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*c����Kv�#�����}6</w:t>
      </w:r>
      <w:r>
        <w:rPr/>
        <w:t>ُ</w:t>
      </w:r>
      <w:r>
        <w:rPr/>
        <w:t>S�=fT7�}���#^��W�#ֆ�u��F-4�{�/�</w:t>
      </w:r>
      <w:r>
        <w:rPr/>
        <w:t>֚�</w:t>
      </w:r>
      <w:r>
        <w:rPr/>
        <w:t>\�U���H�#�$�I%5&gt;��ˤ�#Ǐ�W�K�O�$#�]$�#�#����I$�IO��#��#�W��?��j�#�#�+��#��,����#*�����#խ_�!�#%u?�0����I$��ZI$�I$�����</w:t>
      </w:r>
      <w:r>
        <w:rPr/>
        <w:t>⻬</w:t>
      </w:r>
      <w:r>
        <w:rPr/>
        <w:t>���_�_����#�R����+��+���#����u���#�#��#�*�#�</w:t>
        <w:tab/>
        <w:t>$�I)��7H~_��~�[w;�[��]</w:t>
      </w:r>
    </w:p>
    <w:p>
      <w:pPr>
        <w:pStyle w:val="PreformattedText"/>
        <w:bidi w:val="0"/>
        <w:jc w:val="left"/>
        <w:rPr/>
      </w:pPr>
      <w:r>
        <w:rPr/>
        <w:t>q�#9�^y�/&gt;���{�-9#.</w:t>
      </w:r>
      <w:r>
        <w:rPr>
          <w:rtl w:val="true"/>
        </w:rPr>
        <w:t>ۇ</w:t>
      </w:r>
      <w:r>
        <w:rPr/>
        <w:t>�</w:t>
      </w:r>
      <w:r>
        <w:rPr/>
        <w:t>ӏ���k�!�#�p#�J��\|�[q2X-��:�k&lt;#�A#���}C�V��x��#-Κ2�$#xm��\&gt;��$�I%?A5�{C�C��-p�#{��{+c����`.s�`#5$��{�?�#�GB����"�V#e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�U�����QoNu�{.00�#Z#|#l��#RI$�R��#�%X��</w:t>
      </w:r>
      <w:r>
        <w:rPr>
          <w:rtl w:val="true"/>
        </w:rPr>
        <w:t>ۑ</w:t>
      </w:r>
      <w:r>
        <w:rPr/>
        <w:t>���</w:t>
      </w:r>
      <w:r>
        <w:rPr/>
        <w:t>x�#�����K���##P���#�+��#���l\��/�#�W:##wR;s�n-8�+c[0�9q&gt;#.��GJ��#�t~[#I$�S�i$�I$�JR���MO�</w:t>
      </w:r>
      <w:r>
        <w:rPr/>
        <w:t>綺�</w:t>
      </w:r>
      <w:r>
        <w:rPr/>
        <w:t>i}�&lt;���h�9�:##�������O��#��u�ϭ����#�a��#�I$�IN�V�um�����%�a#i#D)���z�Y�68`�</w:t>
      </w:r>
      <w:r>
        <w:rPr>
          <w:rtl w:val="true"/>
        </w:rPr>
        <w:t>߄</w:t>
      </w:r>
      <w:r>
        <w:rPr/>
        <w:t>�</w:t>
      </w:r>
      <w:r>
        <w:rPr/>
        <w:t>}��f���#��Գ�`�s��I�Z��%�Z������$�I%&gt;��5~��t���c_�:�C#H2YY2�#;##&lt;�#Ǿ�t�:�^��5������&amp;�#�O#�Pqp��X�5�Uvv]�s��X�O.q��+</w:t>
      </w:r>
      <w:r>
        <w:rPr>
          <w:rtl w:val="true"/>
        </w:rPr>
        <w:t>ؿ</w:t>
      </w:r>
      <w:r>
        <w:rPr/>
        <w:t>����</w:t>
      </w:r>
      <w:r>
        <w:rPr/>
        <w:t>��z�U��cv�SN�C]��B���#I$�S</w:t>
      </w:r>
      <w:r>
        <w:rPr/>
        <w:t>ޮ</w:t>
      </w:r>
      <w:r>
        <w:rPr/>
        <w:t>+�n����#$6�I�#����e�f���#3�9��&amp;�����#[��sD��I$���m�Q��#���`�����V���:/~_0�#���'Pv.mVbe��#- ��{#9##.����ʼA�����m##�#~'�I��$�I%&gt;��������_�fe�nȾ����K�:</w:t>
      </w:r>
      <w:r>
        <w:rPr/>
        <w:t>趒</w:t>
      </w:r>
      <w:r>
        <w:rPr/>
        <w:t>I$�R�I$�I$����/�Bu?����R����/�Bu?����R�I$�� ���#�.��##?!_E/�~��ˤ�#Ǐ�W�I$�I)I$�I$�J~U_U/�W�I$�I)K��###����#���#&gt;�v#��###����#���#&gt;�$�I%&gt;i�)�#�o��##w�zr�����##��w�/{I$�IOϿ�#��Ѿ�����q��wb,2��#e�&gt;#�#�Q�i�;�7�d&gt;3p#�</w:t>
      </w:r>
      <w:r>
        <w:rPr/>
        <w:t>㭔</w:t>
      </w:r>
      <w:r>
        <w:rPr/>
        <w:t>##o�&amp;#�.��o�L#�#0��~���</w:t>
      </w:r>
      <w:r>
        <w:rPr>
          <w:rtl w:val="true"/>
        </w:rPr>
        <w:t>ع</w:t>
      </w:r>
      <w:r>
        <w:rPr/>
        <w:t xml:space="preserve"> </w:t>
      </w:r>
      <w:r>
        <w:rPr/>
        <w:t>K�y#�O�#�3��[���S9�ɮ�wV�6�}2G#e��&gt;F#�I$�J~�U���:v#�</w:t>
      </w:r>
      <w:r>
        <w:rPr>
          <w:rtl w:val="true"/>
        </w:rPr>
        <w:t>ٶ</w:t>
      </w:r>
      <w:r>
        <w:rPr/>
        <w:t>��</w:t>
      </w:r>
      <w:r>
        <w:rPr/>
        <w:t>j#_e��#�O#/#��##�\��#��rH#,���O:�'</w:t>
      </w:r>
      <w:r>
        <w:rPr/>
        <w:t>決��</w:t>
      </w:r>
      <w:r>
        <w:rPr/>
        <w:t>��Z/e9�</w:t>
      </w:r>
      <w:r>
        <w:rPr/>
        <w:t>ٕ</w:t>
      </w:r>
      <w:r>
        <w:rPr/>
        <w:t>.�#%M�O�j�{����I$��}e�V��##~�d����2���#�?�{�l�_U�q�n</w:t>
      </w:r>
      <w:r>
        <w:rPr>
          <w:rtl w:val="true"/>
        </w:rPr>
        <w:t>ܛ</w:t>
      </w:r>
      <w:r>
        <w:rPr/>
        <w:t>�</w:t>
      </w:r>
      <w:r>
        <w:rPr/>
        <w:t>'!���i�k#Z~#��##�#��r*�?Xk�j!��#��</w:t>
      </w:r>
      <w:r>
        <w:rPr/>
        <w:t>寻�</w:t>
      </w:r>
      <w:r>
        <w:rPr/>
        <w:t>;7��^��I$��?�l�#3�2�������##��w�/K�###����#���#&gt;�y����#ž#�]����$�I)���I$�I%?-e�#J��1</w:t>
      </w:r>
      <w:r>
        <w:rPr>
          <w:rtl w:val="true"/>
        </w:rPr>
        <w:t>ߔ</w:t>
      </w:r>
      <w:r>
        <w:rPr/>
        <w:t>���</w:t>
      </w:r>
      <w:r>
        <w:rPr/>
        <w:t>O����##W�CW̹Ү�#�w�+</w:t>
      </w:r>
      <w:r>
        <w:rPr/>
        <w:t>鮓�</w:t>
      </w:r>
      <w:r>
        <w:rPr/>
        <w:t>#%a�#�U�#PԒI$��^)�:�#�U��#�+�#�</w:t>
      </w:r>
      <w:r>
        <w:rPr>
          <w:rtl w:val="true"/>
        </w:rPr>
        <w:t>ׯ</w:t>
      </w:r>
      <w:r>
        <w:rPr/>
        <w:t>k^)�:�#�U��#�+�#�</w:t>
      </w:r>
      <w:r>
        <w:rPr>
          <w:rtl w:val="true"/>
        </w:rPr>
        <w:t>פ</w:t>
      </w:r>
      <w:r>
        <w:rPr/>
        <w:t>�</w:t>
      </w:r>
      <w:r>
        <w:rPr/>
        <w:t>I$���##�����#���#?�1��iU��#�W��]��#</w:t>
      </w:r>
      <w:r>
        <w:rPr>
          <w:rtl w:val="true"/>
        </w:rPr>
        <w:t>ߡ</w:t>
      </w:r>
      <w:r>
        <w:rPr/>
        <w:t>#�J�W+�##��#�h]g�n�O�#��ҭv�]�Ӳ'e�!�w�5�I$�IO��#�3�&gt;����</w:t>
      </w:r>
      <w:r>
        <w:rPr/>
        <w:t>۹��</w:t>
      </w:r>
      <w:r>
        <w:rPr/>
        <w:t>z����{��_A/�z�C��#8��</w:t>
        <w:br/>
        <w:t>_�s#5�'k������##���##c�����m�#�#74�w�ҒI$��p�=C#�`</w:t>
      </w:r>
      <w:r>
        <w:rPr>
          <w:rtl w:val="true"/>
        </w:rPr>
        <w:t>ݟ</w:t>
      </w:r>
      <w:r>
        <w:rPr/>
        <w:t>�</w:t>
      </w:r>
      <w:r>
        <w:rPr/>
        <w:t>`�##��&lt;�#�Ğ#�W��O5�C�e</w:t>
      </w:r>
      <w:r>
        <w:rPr/>
        <w:t>繻</w:t>
      </w:r>
      <w:r>
        <w:rPr/>
        <w:t>]�}���#Ǘ��m�?]&gt;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(�~��a�?y</w:t>
      </w:r>
      <w:r>
        <w:rPr>
          <w:rtl w:val="true"/>
        </w:rPr>
        <w:t>ڬ߬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w�[�;#�o�##�U]�� ]#$�I%&gt;��+�##=#�#</w:t>
        <w:br/>
        <w:t>U�#R#ԉ��#�C��# ���%C�##y�����k��p�/��v'�u��+%�~����~k�w#$�I%&gt;����u�ΙUx=J����u����#�����#�#��~���ʺ}7</w:t>
      </w:r>
      <w:r>
        <w:rPr/>
        <w:t>ُ</w:t>
      </w:r>
      <w:r>
        <w:rPr/>
        <w:t>s�Ҿ�#�#@����:�U�Yz�l̲���=���'_̮�####I$�S����#��hl��#���W?5�ˈ�##?R����noQn</w:t>
      </w:r>
      <w:r>
        <w:rPr>
          <w:rtl w:val="true"/>
        </w:rPr>
        <w:t>ޣ�</w:t>
      </w:r>
      <w:r>
        <w:rPr>
          <w:rtl w:val="true"/>
        </w:rPr>
        <w:t>#</w:t>
      </w:r>
      <w:r>
        <w:rPr/>
        <w:t>5</w:t>
      </w:r>
      <w:r>
        <w:rPr/>
        <w:t>��U</w:t>
      </w:r>
    </w:p>
    <w:p>
      <w:pPr>
        <w:pStyle w:val="PreformattedText"/>
        <w:bidi w:val="0"/>
        <w:jc w:val="left"/>
        <w:rPr/>
      </w:pPr>
      <w:r>
        <w:rPr/>
        <w:t>C</w:t>
        <w:tab/>
        <w:t>#�N��.�$�I%)$�I$�IJI$�I$�R�I%����##=c�#</w:t>
        <w:br/>
        <w:t>[�#RW��T������a������#}�v��#�#{��_�H���)o�I_&gt;t~���z�}K��W�N�[���7���8#Ê��:`9�X��##U�##�RI$��Ix'�;#]�#�e��_�#������#s+�#�j�#ȫ���</w:t>
      </w:r>
      <w:r>
        <w:rPr/>
        <w:t>ܿ���</w:t>
      </w:r>
      <w:r>
        <w:rPr/>
        <w:t>)$�[��?S�&lt;#�)}�#v�`��iy��</w:t>
      </w:r>
      <w:r>
        <w:rPr/>
        <w:t>ֺ�</w:t>
      </w:r>
      <w:r>
        <w:rPr/>
        <w:t>R��?�X-�sZ����kx#�#*+�</w:t>
      </w:r>
      <w:r>
        <w:rPr/>
        <w:t>繁�</w:t>
      </w:r>
      <w:r>
        <w:rPr/>
        <w:t>s93#��M�@PR�I$���#�.���g��}mɨ#</w:t>
      </w:r>
      <w:r>
        <w:rPr/>
        <w:t>ެ�</w:t>
      </w:r>
      <w:r>
        <w:rPr/>
        <w:t>|y���/2W:GW��B��Ӭ�i�#�#�9��#�AХ��#w�q�7Q&gt;��ӡR�I%��K�?�����#s+�#�j�#ȥ�#�����_��W�Et��</w:t>
      </w:r>
      <w:r>
        <w:rPr/>
        <w:t>ܿ���</w:t>
      </w:r>
      <w:r>
        <w:rPr/>
        <w:t>)$�^��+�og����#[�Et��H7#����#�����_��W�Es#G�eu&lt;��#�d�8���#O��,�#�|[#5�b�&amp;##���##"T��I{o����/��"#�u���#�G�{]�������7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���`��z5�h�-�������W�#l��#�V�_��xpb�Ó�p�MDo</w:t>
      </w:r>
      <w:r>
        <w:rPr>
          <w:rtl w:val="true"/>
        </w:rPr>
        <w:t>ת</w:t>
      </w:r>
      <w:r>
        <w:rPr/>
        <w:t>��</w:t>
      </w:r>
      <w:r>
        <w:rPr/>
        <w:t>I/y{�[#c��0#9ǀ#�����c���Vk��U�\��lq�]#O���</w:t>
      </w:r>
      <w:r>
        <w:rPr/>
        <w:t>啍</w:t>
      </w:r>
      <w:r>
        <w:rPr/>
        <w:t>n5�l5^�V�)�#�#L#�4+�Y�##��&gt;o�#��a�O#�MVĩI$�I$��R�I%�W�##�}O�tF�&gt;�s�y����#=t#���##�\</w:t>
      </w:r>
      <w:r>
        <w:rPr/>
        <w:t>꩕</w:t>
      </w:r>
      <w:r>
        <w:rPr/>
        <w:t>W�[Y[CZ=#�#@#EK�##���#�2��f����q|w�ǎ#�r�##�����R�I%�w?�oE�Ϙ8�����5��|����i�#Ծ��#`</w:t>
      </w:r>
      <w:r>
        <w:rPr>
          <w:rtl w:val="true"/>
        </w:rPr>
        <w:t>׌</w:t>
      </w:r>
      <w:r>
        <w:rPr/>
        <w:t>NS��&amp;�Y#&gt;��#S�b�k��#t�</w:t>
      </w:r>
      <w:r>
        <w:rPr>
          <w:rtl w:val="true"/>
        </w:rPr>
        <w:t>ܦ</w:t>
      </w:r>
      <w:r>
        <w:rPr/>
        <w:t>�</w:t>
      </w:r>
      <w:r>
        <w:rPr/>
        <w:t># #���[I#�}&amp;�#˚#�#B8+;�##ş���#����#��f���#��I}T�����u���@#�S!�o�e��X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#�b�#�O������C���4�#�O`�#�?������!!���RI$��%���##�Z#]</w:t>
      </w:r>
      <w:r>
        <w:rPr>
          <w:rtl w:val="true"/>
        </w:rPr>
        <w:t>܇</w:t>
      </w:r>
      <w:r>
        <w:rPr/>
        <w:t>�</w:t>
      </w:r>
      <w:r>
        <w:rPr/>
        <w:t>#�U#�w\#�=?#������s#���G���!R�I%</w:t>
      </w:r>
      <w:r>
        <w:rPr/>
        <w:t>슾</w:t>
      </w:r>
      <w:r>
        <w:rPr/>
        <w:t>n~#O�vNu��P�l����K��#��###\��my#��1�h�#�g���+���]C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��&lt;#�`*���###ÎS=��#��I$��_�#�_������WK�m��Z�#�r�x��^d�K#���s9=̲��#�#�</w:t>
        <w:br/>
        <w:t>RI$�-?���##?�</w:t>
      </w:r>
      <w:r>
        <w:rPr/>
        <w:t>؄</w:t>
      </w:r>
      <w:r>
        <w:rPr/>
        <w:t>�</w:t>
      </w:r>
      <w:r>
        <w:rPr/>
        <w:t>O�w�#ŏ��(F�#B�$�K�T�Iz#��I$�I$�Y#��5��je՞YcC��:V[���S�����ry�X?##�I$�I%8�}O��S�3�a��M#�#�sJ����ƬU�S)�p��#</w:t>
      </w:r>
      <w:r>
        <w:rPr/>
        <w:t>߹���</w:t>
      </w:r>
      <w:r>
        <w:rPr/>
        <w:t>I$�JRI$�I$�� 8#�H:#x!d]�C��#-�#ny�</w:t>
      </w:r>
      <w:r>
        <w:rPr>
          <w:rtl w:val="true"/>
        </w:rPr>
        <w:t>ދ</w:t>
      </w:r>
      <w:r>
        <w:rPr/>
        <w:t>#�a�a$�I$����=/�����ш#��kk'�</w:t>
        <w:tab/>
        <w:t>V#UVG�ƾ8�#��i$�I$�#�Us</w:t>
      </w:r>
      <w:r>
        <w:rPr/>
        <w:t>鱬�</w:t>
      </w:r>
      <w:r>
        <w:rPr/>
        <w:t>v�'�SIc�l��#�w�_Յ#!�:��K�n�cX}��Г�I$�Jv#��N���~��1�</w:t>
        <w:br/>
        <w:t>�b���</w:t>
      </w:r>
      <w:r>
        <w:rPr/>
        <w:t>簹��</w:t>
      </w:r>
      <w:r>
        <w:rPr/>
        <w:t>#5�-�-���9�0��Ұ��m���.��{A�#F###�\��Ϫ�Z:�(�}��#3�?u�$O�?����I$�տ�?D=3�2�l_����O&gt;�m��7|�h�UU�S*������4p#�##4�I$���I$�I%)#+##2�K.��*?�k#���##$�I$��W}K���I��r|)`#p#C#�t</w:t>
      </w:r>
      <w:r>
        <w:rPr>
          <w:rtl w:val="true"/>
        </w:rPr>
        <w:t>ޝ</w:t>
      </w:r>
      <w:r>
        <w:rPr/>
        <w:t>_���N##-���#�`#�$�I$���I$�I$�$�I$�I)J�C��H�P���wg]S#��s���$�I$�"��?U��#��q#c~��###�����</w:t>
      </w:r>
      <w:r>
        <w:rPr>
          <w:rtl w:val="true"/>
        </w:rPr>
        <w:t>ݻ</w:t>
      </w:r>
      <w:r>
        <w:rPr/>
        <w:t>`m��Н$�I$�����!ͩ��A</w:t>
      </w:r>
    </w:p>
    <w:p>
      <w:pPr>
        <w:pStyle w:val="PreformattedText"/>
        <w:bidi w:val="0"/>
        <w:jc w:val="left"/>
        <w:rPr/>
      </w:pPr>
      <w:r>
        <w:rPr/>
        <w:t>#���I$�J`�i��c#�8�#��2��#Vư#C@#�M$�I$���I$�I%"v63�s�a'RKA(�kZ#Z##@#�:I$�I)I�</w:t>
      </w:r>
      <w:r>
        <w:rPr/>
        <w:t>ֹ��</w:t>
      </w:r>
      <w:r>
        <w:rPr/>
        <w:t>#�� �#)�I$�IN=�S���a�</w:t>
      </w:r>
      <w:r>
        <w:rPr>
          <w:rtl w:val="true"/>
        </w:rPr>
        <w:t>ޓ</w:t>
      </w:r>
      <w:r>
        <w:rPr/>
        <w:t>�</w:t>
      </w:r>
      <w:r>
        <w:rPr/>
        <w:t>结�</w:t>
      </w:r>
      <w:r>
        <w:rPr/>
        <w:t>O�#���z_MioOã###�kms��#�i$�I$�#��##1�#��#�J�j�}65���#�SI$�I%)$�I$�IJI$�I$�SO;���?_£/H��c��##</w:t>
        <w:br/>
        <w:t>�~��Rk��GÑ�K#��[I$�I$�8�x�u�X�W�_�TƱ�s@FI$�I$���I$�I%5�zwO�#�Y���V8e�m�|#�T*���R����a�#</w:t>
        <w:tab/>
        <w:t>��򅰒I$�Jb�2�#1��h���##@)$�I$�JRI$�I$����1�-{C�y#HRI$�I%"n6;\#</w:t>
      </w:r>
      <w:r>
        <w:rPr>
          <w:rtl w:val="true"/>
        </w:rPr>
        <w:t>ژ</w:t>
      </w:r>
      <w:r>
        <w:rPr/>
        <w:t>�</w:t>
      </w:r>
      <w:r>
        <w:rPr/>
        <w:t>##h##$�I$�R�I$�I$��</w:t>
      </w:r>
      <w:r>
        <w:rPr/>
        <w:t>옿�</w:t>
      </w:r>
      <w:r>
        <w:rPr/>
        <w:t>k�#4r2I$�I$�(��{v���=����I$�JF�z#�̭�p�##DI$�I$��#+��#�h{#!�p�G�*I$�I$�#ϩ�U-y{�F#q�X'�#]��#+��:~##� �5���K@�q$�I$���I$�I%1{#��{C�{#!E��1</w:t>
      </w:r>
      <w:r>
        <w:rPr/>
        <w:t>ۙ</w:t>
      </w:r>
      <w:r>
        <w:rPr/>
        <w:t>[#��4#��I$�JRI$�I$��}�#�</w:t>
      </w:r>
    </w:p>
    <w:p>
      <w:pPr>
        <w:pStyle w:val="PreformattedText"/>
        <w:bidi w:val="0"/>
        <w:jc w:val="left"/>
        <w:rPr/>
      </w:pPr>
      <w:r>
        <w:rPr/>
        <w:t>��D###@#��I$����)���.#���$�I$�����#kh`�###�RI$�I$��'##.�NU,��s]�#i�����~��R..���$Δ�#�#�I$�I)#.###"�:+Ƥq],k#?��#��������8�KA(�$�I$��</w:t>
      </w:r>
      <w:r>
        <w:rPr/>
        <w:t>ֵ��</w:t>
      </w:r>
      <w:r>
        <w:rPr/>
        <w:t>#�##�P�#���9#������?#�#�$�I$�#�#S&gt;�=����ry�X#�#Wp:?I</w:t>
      </w:r>
      <w:r>
        <w:rPr/>
        <w:t>頎��</w:t>
      </w:r>
      <w:r>
        <w:rPr/>
        <w:t>F$�#Mma?#�%\I$�I%)$�I$�IJI$�I$�R�I$�I$���IQ�}7��H�</w:t>
      </w:r>
      <w:r>
        <w:rPr/>
        <w:t>龧���</w:t>
      </w:r>
      <w:r>
        <w:rPr/>
        <w:t>_O��v��7m��</w:t>
      </w:r>
      <w:r>
        <w:rPr>
          <w:rtl w:val="true"/>
        </w:rPr>
        <w:t>޼</w:t>
      </w:r>
      <w:r>
        <w:rPr/>
        <w:t>��</w:t>
      </w:r>
      <w:r>
        <w:rPr/>
        <w:t>##����#���/UIU�y#[���l|f"��CO�</w:t>
        <w:br/>
        <w:t>RI$���##����#���%�#�_�n�#�W�#~#����#B�?�����#�)I$���b�#�w�#�����1���#�_��^��_�_��#��#�?��)$�^U�#�_�n�#�W�#~#�#�/�#7�+�#�#�RK�#��#�?���#|�$�Kʿ��#�����#��_���#���#e��z�I�~#�g�|�#�IyW�1���#�_��K�##����#���/UI/�/��#��#ϟ��I/*�#�/�#7�+�#�</w:t>
        <w:tab/>
        <w:t>�#�#�����#</w:t>
      </w:r>
      <w:r>
        <w:rPr>
          <w:rtl w:val="true"/>
        </w:rPr>
        <w:t>߅</w:t>
      </w:r>
      <w:r>
        <w:rPr/>
        <w:t>�</w:t>
      </w:r>
      <w:r>
        <w:rPr/>
        <w:t>%��������#�R�I%�_���#���#e��/�b�#�w�#����U$�п#�#3�#&gt;��RI$���##����#���%�#�_�n�#�W�#~#����#��#�����JI$���#�#�����#</w:t>
      </w:r>
      <w:r>
        <w:rPr>
          <w:rtl w:val="true"/>
        </w:rPr>
        <w:t>߄</w:t>
      </w:r>
      <w:r>
        <w:rPr/>
        <w:t>���</w:t>
      </w:r>
      <w:r>
        <w:rPr/>
        <w:t>#�����#���T��#B�?�����#�)I$���b�#�w�#�����1���#�_��^��_�_��#��#�?��)$�^U�#�_�n�#�W�#~#�#�/�#7�+�#�#�RK�#��#�?���#|�$�Kʿ��#�����#��_���#���#e��z�I�~#�g�|�#�IyW�1���#�_��K�##����#���/UI/�/��#��#ϟ��I/*�#�/�#7�+�#�</w:t>
        <w:tab/>
        <w:t>�#�#�����#</w:t>
      </w:r>
      <w:r>
        <w:rPr>
          <w:rtl w:val="true"/>
        </w:rPr>
        <w:t>߅</w:t>
      </w:r>
      <w:r>
        <w:rPr/>
        <w:t>�</w:t>
      </w:r>
      <w:r>
        <w:rPr/>
        <w:t>%��������#�R�I%�_���#���#e��I��?clo��#��/#���y/SI#�7!�g�|�#���I$�I-#)$�I$�IJI$�I$�R�I$�I$���I$�I%)$�I$�IJI$�I$�R�\�x#{�?��#�ak�#��-25#kA$�I$����</w:t>
      </w:r>
      <w:r>
        <w:rPr>
          <w:rtl w:val="true"/>
        </w:rPr>
        <w:t>ߩ</w:t>
      </w:r>
      <w:r>
        <w:rPr/>
        <w:t>�</w:t>
      </w:r>
      <w:r>
        <w:rPr/>
        <w:t>xs�M�#���#�c##��</w:t>
      </w:r>
      <w:r>
        <w:rPr>
          <w:rtl w:val="true"/>
        </w:rPr>
        <w:t>ޗ</w:t>
      </w:r>
      <w:r>
        <w:rPr/>
        <w:t>ӺN+p�v;1�</w:t>
      </w:r>
      <w:r>
        <w:rPr/>
        <w:t>٨</w:t>
      </w:r>
      <w:r>
        <w:rPr/>
        <w:t>c#I�q�2���I$���I$�I$�$�I$�I)I$�I$�JRI$�I$���I$�I$�$�I$�I)I$�I$�JRI$�I$���I$�I$�$�I$�I)I$�I$�JRI$�I$���I$�I$�$�I$�I)I$�I$�JRI$�I$���I$�I$�$�I$�I)I$�I$�JRI$�I$���I$�I$�$�I$�I)I$�I$�JRI$�I$���I$�I$�$�I$�����X�2��'h}�k#\A1.#]#�����v=�����+psOm#�#�#V/�U)$�DI$�R�I$�I$���I$�I%)$�I$�IJI$�I$�R�I$�I$���I$�I%)$�I$�IJI$�I$�R�I$�I$���I$�I%)$�I$�IJI$�I$�R�I$�I$���I$�I%)$�I$�IJI$�I$�R�I$�I$���I$�I%)$�I$�IJI$�I$�R�I$�I$���I$�I%)$�I$�IJI$�I$�R�I$�I$���I$�I%)$�I$�IJI$�I$�R�I$�I$���I$�I%)$�I$�IJI$�I$�R�I$�I$���I$�I%)$�I$�IJI$�I$�R�I$�I$���I$�I%)$�I$�IJI$�I$�R�I$�I$���I$�I%)$�I$�IJI$�I$�R�I$�I$���I$�I%)$�I$�IJI$�I$�R�I$�I$���I$�I%)$�I$�IJI$�C�s��k�a�c�&gt;`" ��#E��-</w:t>
      </w:r>
      <w:r>
        <w:rPr>
          <w:rtl w:val="true"/>
        </w:rPr>
        <w:t>ߐ</w:t>
      </w:r>
      <w:r>
        <w:rPr/>
        <w:t>�</w:t>
      </w:r>
      <w:r>
        <w:rPr/>
        <w:t>v&gt;JRI$�##�f�t���Qṷ�s�{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#�Ƌ�zOS���7#�b;u#L#g���6�</w:t>
        <w:br/>
        <w:t>�o��Wk�ǗԺi�w��-�y�2�6#���Ȯ��P�c�#;#�|�^�#��3�</w:t>
      </w:r>
      <w:r>
        <w:rPr>
          <w:rtl w:val="true"/>
        </w:rPr>
        <w:t>ھ</w:t>
      </w:r>
      <w:r>
        <w:rPr/>
        <w:t>a��#�s�#�3C$#y�x���%9#p�M{�I$��?�#R��_Ts��}���}#N�##uձ�8#�\V_���[�t|�����k����#�n�:=�w*����#�'S�#���+#�I�#��o�#E</w:t>
      </w:r>
      <w:r>
        <w:rPr/>
        <w:t>ִ</w:t>
      </w:r>
      <w:r>
        <w:rPr/>
        <w:t>2d���,bR�8</w:t>
        <w:tab/>
        <w:t>1�M</w:t>
      </w:r>
      <w:r>
        <w:rPr/>
        <w:t>ܵ�</w:t>
      </w:r>
      <w:r>
        <w:rPr/>
        <w:t>)$�R�##_Y:�B���')</w:t>
      </w:r>
      <w:r>
        <w:rPr>
          <w:rtl w:val="true"/>
        </w:rPr>
        <w:t>ؿ</w:t>
      </w:r>
      <w:r>
        <w:rPr/>
        <w:t>h�G���v</w:t>
      </w:r>
      <w:r>
        <w:rPr/>
        <w:t>힎</w:t>
      </w:r>
      <w:r>
        <w:rPr>
          <w:rtl w:val="true"/>
        </w:rPr>
        <w:t>ߦ</w:t>
      </w:r>
      <w:r>
        <w:rPr/>
        <w:t>�</w:t>
      </w:r>
      <w:r>
        <w:rPr/>
        <w:t>q����^Nwվ����nE���m�#s��I�#��#���#x��#�#�����#�#��#�*�#�</w:t>
        <w:tab/>
        <w:t>r�&amp;~)�@�F#�&gt;#��#G`�$�KmyGV������ΏVk���~-'#k#Ӱս�[�]Ǻ�u��s�#�#�s���%񌓆&lt;##�/&lt;#�5b��)I$��n��qz_O��9n</w:t>
      </w:r>
      <w:r>
        <w:rPr>
          <w:rtl w:val="true"/>
        </w:rPr>
        <w:t>ۏ</w:t>
      </w:r>
      <w:r>
        <w:rPr/>
        <w:t>��</w:t>
      </w:r>
      <w:r>
        <w:rPr/>
        <w:t>e�s#��'@�v</w:t>
      </w:r>
      <w:r>
        <w:rPr/>
        <w:t>߮��</w:t>
      </w:r>
      <w:r>
        <w:rPr/>
        <w:t>#�wQ�#�#(�j�1v������G�#z/�������ԫ�#����4wev2���l�#�R}j�##</w:t>
      </w:r>
      <w:r>
        <w:rPr/>
        <w:t>ܾ�</w:t>
      </w:r>
      <w:r>
        <w:rPr/>
        <w:t>Ԟ�c��&gt;����h-��~o2</w:t>
        <w:tab/>
        <w:t>ӕ#Ĳ�\�#VY���x�8�#N�q}#��I=</w:t>
      </w:r>
      <w:r>
        <w:rPr>
          <w:rtl w:val="true"/>
        </w:rPr>
        <w:t>ؿ</w:t>
      </w:r>
      <w:r>
        <w:rPr/>
        <w:t>㗤���</w:t>
      </w:r>
      <w:r>
        <w:rPr/>
        <w:t>2�k`��W��#�M�����?_�}������:"_�n1�tV��hsHs\%�#�#p�_�y1˙V\�#:��\U]�Ԥ�I%���;+��X�9�v#rh���##����#[+���#�#�</w:t>
      </w:r>
      <w:r>
        <w:rPr/>
        <w:t>ޭ�</w:t>
      </w:r>
      <w:r>
        <w:rPr/>
        <w:t>#���</w:t>
        <w:br/>
        <w:t>^d��)#��2#�R�I%�}+�?���-��/'#-��-5�Q�]12�%�?��/�</w:t>
      </w:r>
      <w:r>
        <w:rPr/>
        <w:t>ۧ�</w:t>
      </w:r>
      <w:r>
        <w:rPr/>
        <w:t>#"��w�^��##G�z���y#�#�&lt;�����wb94А�$�K?���#�.꛾�hg</w:t>
      </w:r>
      <w:r>
        <w:rPr>
          <w:rtl w:val="true"/>
        </w:rPr>
        <w:t>ڷ</w:t>
      </w:r>
      <w:r>
        <w:rPr/>
        <w:t>�</w:t>
      </w:r>
      <w:r>
        <w:rPr/>
        <w:t>#�G�Ct�h$���O�</w:t>
      </w:r>
      <w:r>
        <w:rPr>
          <w:rtl w:val="true"/>
        </w:rPr>
        <w:t>ܯ</w:t>
      </w:r>
      <w:r>
        <w:rPr>
          <w:rtl w:val="true"/>
        </w:rPr>
        <w:t>#</w:t>
      </w:r>
      <w:r>
        <w:rPr/>
        <w:t>1</w:t>
      </w:r>
      <w:r>
        <w:rPr>
          <w:rtl w:val="true"/>
        </w:rPr>
        <w:t>�</w:t>
      </w:r>
      <w:r>
        <w:rPr/>
        <w:t>7</w:t>
      </w:r>
      <w:r>
        <w:rPr/>
        <w:t>��;s�c�;%����[#C���Z���&lt;�(���"/YH�#)$�^���;~��#���_</w:t>
      </w:r>
      <w:r>
        <w:rPr>
          <w:rtl w:val="true"/>
        </w:rPr>
        <w:t>ۺ</w:t>
      </w:r>
      <w:r>
        <w:rPr/>
        <w:t>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и</w:t>
      </w:r>
      <w:r>
        <w:rPr>
          <w:rtl w:val="true"/>
        </w:rPr>
        <w:t>ۍ</w:t>
      </w:r>
      <w:r>
        <w:rPr/>
        <w:t>c#�|\##��?�_�w</w:t>
      </w:r>
      <w:r>
        <w:rPr/>
        <w:t>֚�</w:t>
      </w:r>
      <w:r>
        <w:rPr/>
        <w:t>Nϲu#��1\���</w:t>
      </w:r>
      <w:r>
        <w:rPr/>
        <w:t>߭�</w:t>
      </w:r>
      <w:r>
        <w:rPr/>
        <w:t>H��#X&gt;%���1z��?,rǄ��JI$�R������:#�̾��[-�#���'i�k*3��Õ?�#Zs&gt;��k��eU�eY.�6��KZ��&gt;�u���3�g#�'</w:t>
      </w:r>
      <w:r>
        <w:rPr>
          <w:rtl w:val="true"/>
        </w:rPr>
        <w:t>ܔ</w:t>
      </w:r>
      <w:r>
        <w:rPr/>
        <w:t>}�+N#?���I.�%#�k��#��.#�</w:t>
        <w:tab/>
        <w:t>\7���##=O�OS���Ƣ�QG��U�I�����~�Y9�x���"x�_#�����I.�%��#�/�#�Up�20��d���.�##��c��̟��3+����ӆoT���(�X�2�#\��a�vή&amp;#9�#�a�,s��#�#I��G���I/OIy#��w</w:t>
      </w:r>
      <w:r>
        <w:rPr>
          <w:rtl w:val="true"/>
        </w:rPr>
        <w:t>׮</w:t>
      </w:r>
      <w:r>
        <w:rPr/>
        <w:t>��</w:t>
      </w:r>
      <w:r>
        <w:rPr/>
        <w:t>[z�#Mh��N�*}#sDO��</w:t>
      </w:r>
      <w:r>
        <w:rPr/>
        <w:t>ۧ��</w:t>
      </w:r>
      <w:r>
        <w:rPr/>
        <w:t>Q�c#��~���h�l�ts\4s#��!#W���JP�#g</w:t>
      </w:r>
    </w:p>
    <w:p>
      <w:pPr>
        <w:pStyle w:val="PreformattedText"/>
        <w:bidi w:val="0"/>
        <w:jc w:val="left"/>
        <w:rPr/>
      </w:pPr>
      <w:r>
        <w:rPr/>
        <w:t>L'##WzR�I%y%��u���S#���NvD��##�#^�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��?�#���M9�?���A0*Ʊ���#�\G�M��._#Oh�O ��#x��R�I%��:�#�+��#���#�7���o�#����##�#����\~����Vk����c</w:t>
      </w:r>
      <w:r>
        <w:rPr/>
        <w:t>긹�</w:t>
      </w:r>
      <w:r>
        <w:rPr/>
        <w:t>}�</w:t>
        <w:tab/>
        <w:t>���c�#ե�p#�zW���#�GJ�#��}z��gǟ�y2c&lt;Q8#��</w:t>
      </w:r>
    </w:p>
    <w:p>
      <w:pPr>
        <w:pStyle w:val="PreformattedText"/>
        <w:bidi w:val="0"/>
        <w:jc w:val="left"/>
        <w:rPr/>
      </w:pPr>
      <w:r>
        <w:rPr/>
        <w:t>#R�I%Ҥ����_z�B�Utn��NwP��s#��#�4#�W�</w:t>
      </w:r>
      <w:r>
        <w:rPr>
          <w:rtl w:val="true"/>
        </w:rPr>
        <w:t>ڴ�</w:t>
      </w:r>
      <w:r>
        <w:rPr>
          <w:rtl w:val="true"/>
        </w:rPr>
        <w:t>#�����</w:t>
      </w:r>
      <w:r>
        <w:rPr/>
        <w:t>4</w:t>
      </w:r>
      <w:r>
        <w:rPr/>
        <w:t>�{#n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��</w:t>
        <w:br/>
        <w:t>�?��#�ʷ�✾)�#d���0�"&gt;eJI$����\�z,���S#�G0Ѹ��~��{���E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#u �k�t�+&lt;��;,#��#]���u#���:?��ƚ</w:t>
      </w:r>
      <w:r>
        <w:rPr>
          <w:rtl w:val="true"/>
        </w:rPr>
        <w:t>ە</w:t>
      </w:r>
      <w:r>
        <w:rPr/>
        <w:t>�</w:t>
      </w:r>
      <w:r>
        <w:rPr/>
        <w:t>\�k�#��ӷI)�&gt;!�8#�22��I��t�JI$���#���Z��^6&amp;#��ŭ�6�\7�s��cd7�������=o�ed���?hYume��e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%�_Rz�#Y�&gt;�����&gt;���e��n</w:t>
      </w:r>
      <w:r>
        <w:rPr/>
        <w:t>ֻ</w:t>
      </w:r>
      <w:r>
        <w:rPr/>
        <w:t>t[�%U�_�~�#�)2�x�&lt;###k��RI$�#���������#ɟo�F�Y��o��7O#�z��?������l�����������</w:t>
      </w:r>
      <w:r>
        <w:rPr/>
        <w:t>ؙ�</w:t>
      </w:r>
      <w:r>
        <w:rPr/>
        <w:t>[g��9�is�kZ%�:##r��x�ǿ�JR�l��&gt;��^</w:t>
        <w:br/>
        <w:t>RI$�%�={�o�sOO���3#]��#5��#�##K6��#~J���#�d�p2��J##�Sn=��yok���ɓ��+#H#&lt;���� e#�R�I%�.w��n���#��##2�#F#̖���v������\��=#�G#���ʶ[;a��}�#�V����&lt;��# 8����JI$�F����7��:n#=7��/��#�i��uu�c�Ƶ�;��Ƈr�d���me�k������</w:t>
      </w:r>
      <w:r>
        <w:rPr/>
        <w:t>ۨ</w:t>
      </w:r>
      <w:r>
        <w:rPr/>
        <w:t>}@���#��#Ue�P#A��@�Q�1���$�K��Y?V&gt;��}d�5�&lt;@X#K.��]]��L$s̃</w:t>
      </w:r>
      <w:r>
        <w:rPr/>
        <w:t>ൕ�</w:t>
      </w:r>
      <w:r>
        <w:rPr/>
        <w:t>N9##��FB�#AR�I%����]�W�#�w~�</w:t>
      </w:r>
    </w:p>
    <w:p>
      <w:pPr>
        <w:pStyle w:val="PreformattedText"/>
        <w:bidi w:val="0"/>
        <w:jc w:val="left"/>
        <w:rPr/>
      </w:pPr>
      <w:r>
        <w:rPr/>
        <w:t>o��0#�{f#��2���?��/�</w:t>
      </w:r>
      <w:r>
        <w:rPr/>
        <w:t>ۧ�</w:t>
      </w:r>
      <w:r>
        <w:rPr/>
        <w:t>#"��%W�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.#�$�K�[���d;�~�nm�?�5}�ӫ~��~���O�����#���#Ȫ���X#�����^</w:t>
      </w:r>
      <w:r>
        <w:rPr/>
        <w:t>ಹ</w:t>
      </w:r>
      <w:r>
        <w:rPr/>
        <w:t>#S'23#s\�}���8r#���I,�#��;�`��n�y��j�#w�#�</w:t>
      </w:r>
    </w:p>
    <w:p>
      <w:pPr>
        <w:pStyle w:val="PreformattedText"/>
        <w:bidi w:val="0"/>
        <w:jc w:val="left"/>
        <w:rPr/>
      </w:pPr>
      <w:r>
        <w:rPr/>
        <w:t>ӕ���#�#X����#�&lt;Z������-���#�W#w���W��Z:v#v����Q�k�[=�k#�������#�^��Ör�#��.�̕)$�^���?��#\���Fs&gt;�b;#����/��#�����1�p��O���y�_#�f�j#�̜�#���m�#��]�O�'D�����3�#�K</w:t>
      </w:r>
      <w:r>
        <w:rPr>
          <w:rtl w:val="true"/>
        </w:rPr>
        <w:t>ۀ</w:t>
      </w:r>
      <w:r>
        <w:rPr/>
        <w:t>�</w:t>
      </w:r>
      <w:r>
        <w:rPr/>
        <w:t>h�]j:)I$���Ip#]�'S��������E��]v#</w:t>
      </w:r>
      <w:r>
        <w:rPr>
          <w:rtl w:val="true"/>
        </w:rPr>
        <w:t>ٿ</w:t>
      </w:r>
      <w:r>
        <w:rPr/>
        <w:t>t��i�.#����q���2�#b:#ԩI$���T:�Y��}.���H�#�Cus�N</w:t>
      </w:r>
      <w:r>
        <w:rPr/>
        <w:t>ֱ�</w:t>
      </w:r>
      <w:r>
        <w:rPr/>
        <w:t>Ē����+��\���:c}</w:t>
        <w:br/>
        <w:t>΢��yh�}�#? ��y�&lt;��</w:t>
        <w:tab/>
        <w:t>�Js#!�&lt;R��RI$�yb�l�ч�_�7�e�e��Eu�#^��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#��</w:t>
      </w:r>
      <w:r>
        <w:rPr/>
        <w:t>߭</w:t>
      </w:r>
      <w:r>
        <w:rPr/>
        <w:t>]G#�7�tᏙ�(#�_�eN��m��5�ę5�j</w:t>
      </w:r>
      <w:r>
        <w:rPr/>
        <w:t>ྺ�</w:t>
      </w:r>
      <w:r>
        <w:rPr/>
        <w:t>o���:UX�_�}�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�^#cC&amp;�#8�[���!�{����F^�##�&amp;�#e)$�^��_��#�#����?f#&amp;ȧv���#W҆�xZ��&gt;�}y���z#/O�#�t���G�s�n��w���G8��}:��z~6E����</w:t>
      </w:r>
      <w:r>
        <w:rPr/>
        <w:t>춸</w:t>
      </w:r>
      <w:r>
        <w:rPr/>
        <w:t>#k���6#�#��;#c#E�� r###dF��u)$�V#I%uJI$�I$�R�I$�I$���I$�I%)$�I$�IJI$�I$�R�I$�I$���I$�I%)$�I$�IJI$�I$�R�I$�I$���I$�I%)$�I$�IJI$�I$�R�I$�I$���I$�I%)$�I$�IJI$�I$�R�I$�I$���I$�I%)$�I$�IJI$�I$�R�I$�I$���I$�I%)$�I$�IJI$�I$�R�I$�I$���I$�I%)$�I$�IJI$�I$�R�I$�I$���I$�I%)$�I$�IJI$�I$�R�I$�I$���I$�I%)$�I#/�-��n��##/�-��n��</w:t>
        <w:tab/>
        <w:t>l|���Ix����#�VW�#��#?P��n�F�x�Z�d�/��</w:t>
      </w:r>
      <w:r>
        <w:rPr>
          <w:rtl w:val="true"/>
        </w:rPr>
        <w:t>׳�</w:t>
      </w:r>
      <w:r>
        <w:rPr/>
        <w:t>2</w:t>
      </w:r>
      <w:r>
        <w:rPr/>
        <w:t>k�5�#�#�#�S�##�����#�#��#���:FOK��o%���%�#��ͮ��9#W�?</w:t>
        <w:br/>
        <w:t>�#LNS�{Ll�$�K���</w:t>
      </w:r>
      <w:r>
        <w:rPr>
          <w:rtl w:val="true"/>
        </w:rPr>
        <w:t>ר</w:t>
      </w:r>
      <w:r>
        <w:rPr/>
        <w:t>���</w:t>
      </w:r>
      <w:r>
        <w:rPr/>
        <w:t>*r��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]X��[�H��#H_�K�@��#��.��'�u#�����L�#2][K;2�.����^Ɵ��ѿė����#��#�]i��4y����d�</w:t>
        <w:tab/>
        <w:t>c�?�#+R�I%��=?�#�#B��]bt��]���t�\�\�j��m�1��##� #�H�V����#�O�</w:t>
        <w:br/>
        <w:t>�#�u�}J�#ďG�#ԅ!��s?#</w:t>
      </w:r>
      <w:r>
        <w:rPr/>
        <w:t>棖�</w:t>
      </w:r>
      <w:r>
        <w:rPr/>
        <w:t>1�G</w:t>
        <w:tab/>
        <w:t>�ъ��I/5�#���X����#�#�`t����0:wMͱ����#F�ee�i&amp;�</w:t>
      </w:r>
      <w:r>
        <w:rPr>
          <w:rtl w:val="true"/>
        </w:rPr>
        <w:t>ݡ</w:t>
      </w:r>
      <w:r>
        <w:rPr/>
        <w:t>xi��/������#,#�#��#�У��ðr�#�q\�B'�W��RI$����Z� �A��Z��.[����kq-t���&gt;�?�n#Y�&gt;#�l���u�����.{�</w:t>
      </w:r>
    </w:p>
    <w:p>
      <w:pPr>
        <w:pStyle w:val="PreformattedText"/>
        <w:bidi w:val="0"/>
        <w:jc w:val="left"/>
        <w:rPr/>
      </w:pPr>
      <w:r>
        <w:rPr/>
        <w:t>#w$�k��4��$#� ��g���ǃ4D�c���T��Ix#L��[��u!���#H3n#�j{gWT� O�7�+�z?U��#3#��#h�`{'���&gt;m ����v���������]���j�T�ǻ�q��.��USu_Rp�Y#��}`���##+7��x9�</w:t>
      </w:r>
      <w:r>
        <w:rPr>
          <w:rtl w:val="true"/>
        </w:rPr>
        <w:t>ܐ</w:t>
      </w:r>
      <w:r>
        <w:rPr/>
        <w:t>�</w:t>
      </w:r>
      <w:r>
        <w:rPr/>
        <w:t>r�8�z�#4�T��Iu˟��#�#�</w:t>
      </w:r>
      <w:r>
        <w:rPr/>
        <w:t>ޭ�</w:t>
      </w:r>
      <w:r>
        <w:rPr/>
        <w:t>#���#�\�#��#�F�o�.(Z����7�9�#�R�I%�?T~�uϬ�</w:t>
      </w:r>
      <w:r>
        <w:rPr/>
        <w:t>俥</w:t>
      </w:r>
      <w:r>
        <w:rPr/>
        <w:t>dӎ�g1���c$�8����##�#���c��#o_�#�#�������#�(��/PX�#�W-��Ŗ||S</w:t>
      </w:r>
      <w:r>
        <w:rPr/>
        <w:t>⺕</w:t>
      </w:r>
    </w:p>
    <w:p>
      <w:pPr>
        <w:pStyle w:val="PreformattedText"/>
        <w:bidi w:val="0"/>
        <w:jc w:val="left"/>
        <w:rPr/>
      </w:pPr>
      <w:r>
        <w:rPr/>
        <w:t>$B��I.O�vV_@�##�#�#��ŧ#�a'���=�$#�$#��#�n��k2���#]U�f�']�4&gt;�#2#�?#��#�wU���1q�_xcn��R�K�ih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7�J��fU�Эxe��X�:o��X#���aO�1##�FO��"1�m�/��JI$����{K##��C�D�# ��#{#}L�##��#�X�]^EM##M��W�]\</w:t>
      </w:r>
      <w:r>
        <w:rPr>
          <w:rtl w:val="true"/>
        </w:rPr>
        <w:t>߂</w:t>
      </w:r>
      <w:r>
        <w:rPr/>
        <w:t>�</w:t>
      </w:r>
      <w:r>
        <w:rPr/>
        <w:t>rCAs�#�'�#������c��#���ux�x�#��v����|#��{x8��c�W���#��IzW���#�'S�#���++�J�W+�##��#�h[#�2�.���#X�#��&lt;�uow����#�,�#�3�#��VW�[:</w:t>
      </w:r>
      <w:r>
        <w:rPr/>
        <w:t>첶</w:t>
      </w:r>
      <w:r>
        <w:rPr/>
        <w:t>0#��S����#�ː&lt;�JRI$�#/�-��n��y#���#���#����zg�����&gt;�f�����N�#��Z�[[G�S���I���#�S�#FV��N'�\�#�G���-�%)$�[_��J��a�#�#_�Tt\~��V������]u�w�#[[g�4Oĕ��;�#</w:t>
      </w:r>
      <w:r>
        <w:rPr/>
        <w:t>䮙�</w:t>
      </w:r>
      <w:r>
        <w:rPr/>
        <w:t>#�#�#P���#���?�\~R�(D�c&lt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</w:t>
        <w:br/>
        <w:t>RI$��#�&lt;#2����cA�#�u.&lt;���a��\B��##�X�#�yu8�j�v�-��H[��#�###W�-������##_�#w�#�#�u�d#|c##q`7�R�I%��hk���#�#��q4����O��Cl��E{�4ӏK(�����#]m#</w:t>
      </w:r>
      <w:r>
        <w:rPr/>
        <w:t>ִ</w:t>
      </w:r>
      <w:r>
        <w:rPr/>
        <w:t>###�C�y��������#G�#�n���=H�p^</w:t>
      </w:r>
      <w:r>
        <w:rPr>
          <w:rtl w:val="true"/>
        </w:rPr>
        <w:t>ݏ</w:t>
      </w:r>
      <w:r>
        <w:rPr/>
        <w:t>�</w:t>
      </w:r>
      <w:r>
        <w:rPr/>
        <w:t>FV=y8�#�sC</w:t>
      </w:r>
      <w:r>
        <w:rPr/>
        <w:t>뱺�</w:t>
      </w:r>
      <w:r>
        <w:rPr/>
        <w:t>5�A</w:t>
        <w:tab/>
        <w:t>�</w:t>
        <w:tab/>
        <w:t>��#�w�&lt;]�l��JI$������Y�</w:t>
      </w:r>
      <w:r>
        <w:rPr/>
        <w:t>딴</w:t>
      </w:r>
      <w:r>
        <w:rPr/>
        <w:t>2</w:t>
      </w:r>
      <w:r>
        <w:rPr/>
        <w:t>ۜ</w:t>
      </w:r>
      <w:r>
        <w:rPr/>
        <w:t>q�H#L����#��.��[�#�#�ſ�#&gt;�q�</w:t>
      </w:r>
      <w:r>
        <w:rPr/>
        <w:t>㯭�</w:t>
      </w:r>
      <w:r>
        <w:rPr/>
        <w:t>Y�.�K���'%���nʁ�!�1��]����#�GJ�#��}z#�����x+��U~��Ԥ�I#�}h���v�Ԯ���V##[w�:�K��n��Ln���?�?�'#V�L�#�k����#�#�</w:t>
        <w:br/>
        <w:t>���`��n��O^�����6�v�k�#W&lt;�#�`���^����#�t�*1�i}�u5�h#��s|&lt;R���s����,#D�G#x�ks.�RI$���V�T</w:t>
      </w:r>
      <w:r>
        <w:rPr/>
        <w:t>߯�</w:t>
      </w:r>
      <w:r>
        <w:rPr/>
        <w:t>a�3#!�</w:t>
      </w:r>
    </w:p>
    <w:p>
      <w:pPr>
        <w:pStyle w:val="PreformattedText"/>
        <w:bidi w:val="0"/>
        <w:jc w:val="left"/>
        <w:rPr/>
      </w:pPr>
      <w:r>
        <w:rPr/>
        <w:t>c]��Pl`t#��w^�տ�����#�c�\�NG��m���E��}L##c�c� q#{?V�#��?�-�#�)|#�ŗ[��*��l�$�Kʿć����#�#�#V��x���{#X�5�#</w:t>
      </w:r>
      <w:r>
        <w:rPr>
          <w:rtl w:val="true"/>
        </w:rPr>
        <w:t>ݎ</w:t>
      </w:r>
      <w:r>
        <w:rPr/>
        <w:t>���</w:t>
      </w:r>
      <w:r>
        <w:rPr/>
        <w:t>!����/bR�#�Ï����Ix��#�_�#�#����k�K�w���K�#�k1w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ׇ</w:t>
      </w:r>
      <w:r>
        <w:rPr/>
        <w:t>=���#�_�#&lt;��#�#}]����V�/�#�Z_f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9-`s#~Ly*�-��O�p|��m��R�I%��&amp;�#5=&amp;</w:t>
      </w:r>
      <w:r>
        <w:rPr>
          <w:rtl w:val="true"/>
        </w:rPr>
        <w:t>޻</w:t>
      </w:r>
      <w:r>
        <w:rPr/>
        <w:t>c#��luT��YS #��t��z%�S�K��#�i���V�-sN�#W��#����F��=�ebX�k���l�-���~!z#��MO�</w:t>
      </w:r>
      <w:r>
        <w:rPr/>
        <w:t>綺�</w:t>
      </w:r>
      <w:r>
        <w:rPr/>
        <w:t>is��#Z�$�O#-#��_q��\&lt;&gt;��~��I$���</w:t>
        <w:br/>
        <w:t>��C�g�##Ŵ3-��$�&gt;N</w:t>
      </w:r>
      <w:r>
        <w:rPr>
          <w:rtl w:val="true"/>
        </w:rPr>
        <w:t>ݡ�</w:t>
      </w:r>
      <w:r>
        <w:rPr/>
        <w:t>0</w:t>
      </w:r>
      <w:r>
        <w:rPr/>
        <w:t>�#����O�H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Sb��\~��#�#�c#�s�</w:t>
      </w:r>
      <w:r>
        <w:rPr>
          <w:rtl w:val="true"/>
        </w:rPr>
        <w:t>܂</w:t>
      </w:r>
      <w:r>
        <w:rPr/>
        <w:t>�</w:t>
      </w:r>
      <w:r>
        <w:rPr/>
        <w:t>#�_#n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##�����#�#ế�lY|����##�����W�Ҕ��IU�##=##��wXs#�̵ղ�Ȫ�#&gt;/��.��#9�#T��6�~�k.�D�e-6�&gt;mY��###���.��#����#��#���K��#��@</w:t>
      </w:r>
    </w:p>
    <w:p>
      <w:pPr>
        <w:pStyle w:val="PreformattedText"/>
        <w:bidi w:val="0"/>
        <w:jc w:val="left"/>
        <w:rPr/>
      </w:pPr>
      <w:r>
        <w:rPr/>
        <w:t>%�ω�l�I$����#m���I?�c����9����#@/R^U�"�#�o�#A�az�_#�#pa�##��R�I$�I%��$�K����#�9��\��x~7�#�#�#�;?+��,��m��DԤ�Iq_�{�##����J��##�##�?+�X�rm����&gt;�l</w:t>
      </w:r>
    </w:p>
    <w:p>
      <w:pPr>
        <w:pStyle w:val="PreformattedText"/>
        <w:bidi w:val="0"/>
        <w:jc w:val="left"/>
        <w:rPr/>
      </w:pPr>
      <w:r>
        <w:rPr/>
        <w:t>.��g#?#��7��#g�}?���(�#_�}</w:t>
      </w:r>
      <w:r>
        <w:rPr>
          <w:rtl w:val="true"/>
        </w:rPr>
        <w:t>ߔ</w:t>
      </w:r>
      <w:r>
        <w:rPr/>
        <w:t>!(F_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����I$��W�}Z�#��w�#�?�9+�</w:t>
      </w:r>
      <w:r>
        <w:rPr/>
        <w:t>ׇ��</w:t>
      </w:r>
      <w:r>
        <w:rPr/>
        <w:t>t��e�d1���q�#�</w:t>
      </w:r>
      <w:r>
        <w:rPr/>
        <w:t>겲</w:t>
      </w:r>
      <w:r>
        <w:rPr/>
        <w:t>g�4'|X�����G������I/p^)�6�q��#���#Ϗ^</w:t>
      </w:r>
      <w:r>
        <w:rPr/>
        <w:t>ּ</w:t>
      </w:r>
      <w:r>
        <w:rPr/>
        <w:t>#��Z��#]�v+����#�#�p���#���</w:t>
        <w:br/>
        <w:t>oǧ#��$�,��</w:t>
      </w:r>
      <w:r>
        <w:rPr/>
        <w:t>应�</w:t>
      </w:r>
      <w:r>
        <w:rPr/>
        <w:t>I/P�###'7�}R��&amp;:�q�e</w:t>
      </w:r>
      <w:r>
        <w:rPr/>
        <w:t>概</w:t>
      </w:r>
      <w:r>
        <w:rPr/>
        <w:t>\�2C�@�7n�.#�[�&gt;��p����n��k��.���$Z���ȟ��B@���#-���]�_���y�au##�e@6]�k~���&gt;j^s���o��}�ǀ�,����I.�#?#��3/#�d���-���&gt;Zw#��##����#���#��+�'3����]Ә�</w:t>
      </w:r>
      <w:r>
        <w:rPr>
          <w:rtl w:val="true"/>
        </w:rPr>
        <w:t>ع</w:t>
      </w:r>
      <w:r>
        <w:rPr/>
        <w:t>#�</w:t>
      </w:r>
      <w:r>
        <w:rPr/>
        <w:t>ְ</w:t>
      </w:r>
      <w:r>
        <w:rPr/>
        <w:t>#f���`��5��#��O�\b#��Y&gt;CҼ(rs{�Vl�&lt;#�d:X�$�KS�V�#�#���#���ծK�U�[��t���Ω</w:t>
      </w:r>
      <w:r>
        <w:rPr>
          <w:rtl w:val="true"/>
        </w:rPr>
        <w:t>׵</w:t>
      </w:r>
      <w:r>
        <w:rPr/>
        <w:t>�</w:t>
      </w:r>
      <w:r>
        <w:rPr/>
        <w:t>vq����8#</w:t>
      </w:r>
      <w:r>
        <w:rPr/>
        <w:t>֫������</w:t>
      </w:r>
      <w:r>
        <w:rPr/>
        <w:t>#e���R�I$�I%eJI$�I$�R�I$�I$���I$�I%)$�I$�IJI$�I$�R�I$�I$���I$�I%)$�I$�IJI$�I$�R�I$�I$���I$�I%)$�I$�IJI$�I$�R�I$�I$���I$�I%)$�I$�IJI$�I$�R�I$�_*�����U%�RK�T�S�RK�T��I/�RIO�I/�R_U$�UI%?U$�UI}T��U$��T��U%�RK�T�S�RK�T��I/�RIO�I/�R_U$�UI%?U$�UI}T��U$��T��U%�RK�T�S�RK�T��I/�RIO�I/�R_U$�UI%?U$�UI}T��U$��T��U%�RK�T�S�RK�T��I/�RIO�I/�R_U$�UI%?U$�UI}T��U$��T��U%�RK�T�S�RK�T��H9�n�#�w�+</w:t>
      </w:r>
      <w:r>
        <w:rPr/>
        <w:t>崐���</w:t>
      </w:r>
      <w:r>
        <w:rPr/>
        <w:t>O�I/�R]�#���#�VW�#��#?P��|����#��~j~�I|���#��:G���#�G�#nk@�#�����_F#I�$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�#��^4����#</w:t>
      </w:r>
      <w:r>
        <w:rPr>
          <w:rtl w:val="true"/>
        </w:rPr>
        <w:t>ۼ</w:t>
      </w:r>
      <w:r>
        <w:rPr/>
        <w:t>�</w:t>
      </w:r>
      <w:r>
        <w:rPr/>
        <w:t>/���m�ǿ����_*��W�z�'����G��#�J��B��%s��#����1�#ъ���_*���^#�?��W�#�&lt;/�B�RK����#��#ȩ��%�K</w:t>
      </w:r>
      <w:r>
        <w:rPr/>
        <w:t>迯���</w:t>
      </w:r>
      <w:r>
        <w:rPr/>
        <w:t>T#s��G��4=�nl�K�8�^#ӿ�G�d��:#oX7��H��������/������o�R���_*���;z#�A�Y��ma�ծ�Ü�u�#�#�#i+��#���#�#~��3�</w:t>
      </w:r>
      <w:r>
        <w:rPr>
          <w:rtl w:val="true"/>
        </w:rPr>
        <w:t>ޟ</w:t>
      </w:r>
      <w:r>
        <w:rPr/>
        <w:t>����</w:t>
      </w:r>
      <w:r>
        <w:rPr/>
        <w:t>|���RS|#��%{w��#��#�^J~�I|����s�#_�#�#տ���|�������������_*��k�GE��#�~K#�/�RU~#����/�EO�I/�R_U/#��</w:t>
      </w:r>
      <w:r>
        <w:rPr>
          <w:rtl w:val="true"/>
        </w:rPr>
        <w:t>ߪ</w:t>
      </w:r>
      <w:r>
        <w:rPr/>
        <w:t>��</w:t>
      </w:r>
      <w:r>
        <w:rPr/>
        <w:t>#���fKsž��`4#�{�###����#�q�(~9^�o��N&gt;.;�#W���E?U$�UIu�[�##�</w:t>
      </w:r>
      <w:r>
        <w:rPr>
          <w:rtl w:val="true"/>
        </w:rPr>
        <w:t>ٿ</w:t>
      </w:r>
      <w:r>
        <w:rPr/>
        <w:t>�</w:t>
      </w:r>
      <w:r>
        <w:rPr/>
        <w:t>ԇM��#�����4����##m���\t��oY��g�1��ӑ&gt;�X�#ɉ�|W�$��#���ot+�^��O�</w:t>
      </w:r>
      <w:r>
        <w:rPr>
          <w:rtl w:val="true"/>
        </w:rPr>
        <w:t>ڧ</w:t>
      </w:r>
      <w:r>
        <w:rPr/>
        <w:t>ꤗ</w:t>
      </w:r>
      <w:r>
        <w:rPr/>
        <w:t>ʩ/���</w:t>
      </w:r>
      <w:r>
        <w:rPr>
          <w:rtl w:val="true"/>
        </w:rPr>
        <w:t>ؾ</w:t>
      </w:r>
      <w:r>
        <w:rPr/>
        <w:t>�����</w:t>
      </w:r>
      <w:r>
        <w:rPr/>
        <w:t>b����#G��w��</w:t>
      </w:r>
      <w:r>
        <w:rPr>
          <w:rtl w:val="true"/>
        </w:rPr>
        <w:t>ھ</w:t>
      </w:r>
      <w:r>
        <w:rPr/>
        <w:t>y�nCz��#�Oϱ�q�#����.�^�����a��|v��]_#�#��Ҽ��T��U%�5�G������#Ǧ�X][����{v���6�#W�I���#�S�#FV��%C����տ������;zv��T��U%��#��J��a�#�#����#�</w:t>
      </w:r>
      <w:r>
        <w:rPr>
          <w:rtl w:val="true"/>
        </w:rPr>
        <w:t>ޓ</w:t>
      </w:r>
      <w:r>
        <w:rPr/>
        <w:t>�</w:t>
      </w:r>
      <w:r>
        <w:rPr/>
        <w:t>#���+�T��#�o����ʟ��_*����###����l�#Ϭ\�#���#�3������x�Ie�#�#?�K󒟪�_*����o��˰qGS}��)w�</w:t>
      </w:r>
      <w:r>
        <w:rPr>
          <w:rtl w:val="true"/>
        </w:rPr>
        <w:t>ݎ������</w:t>
      </w:r>
      <w:r>
        <w:rPr/>
        <w:t>5</w:t>
      </w:r>
      <w:r>
        <w:rPr/>
        <w:t>��&gt;s&lt;w^}������#�#�?g��c~����j�RY�#����_�</w:t>
      </w:r>
      <w:r>
        <w:rPr>
          <w:rtl w:val="true"/>
        </w:rPr>
        <w:t>߻</w:t>
      </w:r>
      <w:r>
        <w:rPr/>
        <w:t>��s���O�I/�RZ���#���Y��#�')�'�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Y��P#{��o</w:t>
      </w:r>
      <w:r>
        <w:rPr/>
        <w:t>۸�</w:t>
      </w:r>
      <w:r>
        <w:rPr/>
        <w:t>#�+</w:t>
      </w:r>
      <w:r>
        <w:rPr>
          <w:rtl w:val="true"/>
        </w:rPr>
        <w:t>ۿ</w:t>
      </w:r>
      <w:r>
        <w:rPr/>
        <w:t>ſ�":W�[�#����I'�#��:�c�/���ů#u?U$�UItZ#�G�{��V̓q�v��ȋw�g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��</w:t>
      </w:r>
      <w:r>
        <w:rPr/>
        <w:t>߮������</w:t>
      </w:r>
      <w:r>
        <w:rPr/>
        <w:t>R����##lo&gt;��s�f��#\�J��}����k�q��Ǐ���</w:t>
      </w:r>
      <w:r>
        <w:rPr/>
        <w:t>ꤗ</w:t>
      </w:r>
      <w:r>
        <w:rPr/>
        <w:t>ʩ.��]���##z�#fn�#�#g�&gt;���?n�?#��</w:t>
      </w:r>
      <w:r>
        <w:rPr>
          <w:rtl w:val="true"/>
        </w:rPr>
        <w:t>ٱ</w:t>
      </w:r>
      <w:r>
        <w:rPr/>
        <w:t>��</w:t>
      </w:r>
      <w:r>
        <w:rPr/>
        <w:t>d#��w��Ko��l�/���~]��</w:t>
        <w:br/>
        <w:t>~�I|���-����e�1�/q��</w:t>
      </w:r>
      <w:r>
        <w:rPr>
          <w:rtl w:val="true"/>
        </w:rPr>
        <w:t>ݷ</w:t>
      </w:r>
      <w:r>
        <w:rPr/>
        <w:t>#�������Ɯ��?���r����#�O����fϵn�#2t�?��)%C�5��\U�?���#/N-o����_*���#�#&lt;��#�#}^���#�6A�&lt;Gy_+��&gt;#�#��#�"���_*����m�?����fg�}R*��{7�8�Wg�##g��]x}8�#X�QoN%��`s�#</w:t>
      </w:r>
      <w:r>
        <w:rPr/>
        <w:t>齲</w:t>
      </w:r>
      <w:r>
        <w:rPr/>
        <w:t>֗</w:t>
      </w:r>
      <w:r>
        <w:rPr/>
        <w:t>xn2�t�#^#,�uz�</w:t>
      </w:r>
      <w:r>
        <w:rPr>
          <w:rtl w:val="true"/>
        </w:rPr>
        <w:t>׋</w:t>
      </w:r>
      <w:r>
        <w:rPr/>
        <w:t>��</w:t>
      </w:r>
      <w:r>
        <w:rPr/>
        <w:t>&lt;w���S�RK�T���#���I�&gt;�џe�@G�#�</w:t>
      </w:r>
      <w:r>
        <w:rPr/>
        <w:t>ֲ�����</w:t>
      </w:r>
      <w:r>
        <w:rPr/>
        <w:t>9�W&gt;#&gt;j_��##,�#�u�</w:t>
      </w:r>
      <w:r>
        <w:rPr>
          <w:rtl w:val="true"/>
        </w:rPr>
        <w:t>ؼ</w:t>
      </w:r>
      <w:r>
        <w:rPr/>
        <w:t>A%�*�#DN����^�����</w:t>
      </w:r>
      <w:r>
        <w:rPr>
          <w:rtl w:val="true"/>
        </w:rPr>
        <w:t>ڟ</w:t>
      </w:r>
      <w:r>
        <w:rPr/>
        <w:t>��</w:t>
      </w:r>
      <w:r>
        <w:rPr/>
        <w:t>_*����S�#�##�2�����}a�#�:��#��#=�|ʒ���#��_�#�#EO�I/�R^��"�#�o�#A�az��U%#��~#��#��O�I/�R_U$�UIh���%�K���#����g�r�#�K'��s_��5?U$�UI{����#�m����R����#�m��~P�)$���#��#�J~�I|����x���o���&amp;��</w:t>
      </w:r>
      <w:r>
        <w:rPr/>
        <w:t>ް</w:t>
      </w:r>
      <w:r>
        <w:rPr/>
        <w:t>+g</w:t>
      </w:r>
      <w:r>
        <w:rPr>
          <w:rtl w:val="true"/>
        </w:rPr>
        <w:t>ژ�</w:t>
      </w:r>
      <w:r>
        <w:rPr/>
        <w:t>5</w:t>
      </w:r>
      <w:r>
        <w:rPr/>
        <w:t>ԻOf�#��xdpӤ/&lt;I;�u�9_#������?��</w:t>
      </w:r>
      <w:r>
        <w:rPr/>
        <w:t>ꤗ</w:t>
      </w:r>
      <w:r>
        <w:rPr/>
        <w:t>ʩ.���1OJh�wToH-�#��EQ���[#�afu!ІgK##</w:t>
      </w:r>
      <w:r>
        <w:rPr>
          <w:rtl w:val="true"/>
        </w:rPr>
        <w:t>־</w:t>
      </w:r>
      <w:r>
        <w:rPr/>
        <w:t>�</w:t>
      </w:r>
      <w:r>
        <w:rPr/>
        <w:t>K&gt;���#a�</w:t>
      </w:r>
      <w:r>
        <w:rPr/>
        <w:t>ֳ</w:t>
      </w:r>
      <w:r>
        <w:rPr/>
        <w:t>qsX�4{v�#�wX�.{-p~��?�#���#�������%�K</w:t>
      </w:r>
      <w:r>
        <w:rPr>
          <w:rtl w:val="true"/>
        </w:rPr>
        <w:t>޿</w:t>
      </w:r>
      <w:r>
        <w:rPr/>
        <w:t>ƨq���������G�#�_��#9�|����#��!�#m���;i�}_S�F��</w:t>
      </w:r>
      <w:r>
        <w:rPr/>
        <w:t>߶</w:t>
      </w:r>
      <w:r>
        <w:rPr/>
        <w:t>&lt;t\�KK��#�=���gn�?����_*��_�L���l��;������cX�NṴ�{�</w:t>
      </w:r>
    </w:p>
    <w:p>
      <w:pPr>
        <w:pStyle w:val="PreformattedText"/>
        <w:bidi w:val="0"/>
        <w:jc w:val="left"/>
        <w:rPr/>
      </w:pPr>
      <w:r>
        <w:rPr/>
        <w:t>Ѹ����#�@���P��3�}-#�]��Z�9���᤯�RW9N#�Y�g��{q{~&lt;�}�##?U$�UIt#W?</w:t>
      </w:r>
      <w:r>
        <w:rPr/>
        <w:t>瘯</w:t>
      </w:r>
      <w:r>
        <w:rPr/>
        <w:t>'�l#ӏ?�8���ƒ#H�##�t�������&gt;</w:t>
      </w:r>
      <w:r>
        <w:rPr>
          <w:rtl w:val="true"/>
        </w:rPr>
        <w:t>׿</w:t>
      </w:r>
      <w:r>
        <w:rPr/>
        <w:t>�</w:t>
      </w:r>
      <w:r>
        <w:rPr/>
        <w:t>?f���g�</w:t>
      </w:r>
      <w:r>
        <w:rPr>
          <w:rtl w:val="true"/>
        </w:rPr>
        <w:t>ߴ</w:t>
      </w:r>
      <w:r>
        <w:rPr/>
        <w:t>n</w:t>
      </w:r>
      <w:r>
        <w:rPr>
          <w:rtl w:val="true"/>
        </w:rPr>
        <w:t>߻</w:t>
      </w:r>
      <w:r>
        <w:rPr/>
        <w:t>Y�#�ZJ��w?�|���o��#</w:t>
      </w:r>
      <w:r>
        <w:rPr>
          <w:rtl w:val="true"/>
        </w:rPr>
        <w:t>ڧ</w:t>
      </w:r>
      <w:r>
        <w:rPr/>
        <w:t>ꤗ</w:t>
      </w:r>
      <w:r>
        <w:rPr/>
        <w:t>ʩ/��_*����T��U%�RK�T�S�RK�T��I/�RIO�I/�R_U$�UI%?U$�UI}T��U$��T��U%�RK�T�S�RK�T��I/�RIO�I/�R_U$�UI%?U$�UI}T��U$��T��U%�RK�T�S�RK�T��I/�RIO�I/�R_U$�UI%?U$�UI}T��U$��T��U%�RK�T�S�RK�T��I/�RIO�I/�R_U$�UI%?U$�UI}T��U$��T��U%�RK�T�S�RK�T���#############################################################################################################################################################################^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0###################################0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 ###0###@###P###`###p###�###�###�###�###�###�###########2###(###�###�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8###X###�###########V###~#######_H##mH</w:t>
        <w:tab/>
        <w:t>#nH</w:t>
        <w:tab/>
        <w:t>#sH</w:t>
        <w:tab/>
        <w:t>#tH</w:t>
        <w:tab/>
        <w:t>#####&lt;##`��#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CJ##_H##mH</w:t>
        <w:tab/>
        <w:t>#sH</w:t>
        <w:tab/>
        <w:t>#tH</w:t>
        <w:tab/>
        <w:t>###################D#A`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V#i#���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 #:V###�###4�#######4�###</w:t>
        <w:br/>
        <w:t>#l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lt;#U`�#�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#U#0#</w:t>
        <w:tab/>
        <w:t>#H#y#p#e#r#l#i#n#k#####7#�&gt;*#S*�Y(#ph#a�#N#^`###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#U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#o#r#m#a#l# #(#W#e#b#)########dh####�d##��#[$####CJ##aJ##PK##########!#���#�###########[Content_Types].xml���j�0#E����ж�r�(��΢Iw},�##�-j��4</w:t>
        <w:tab/>
        <w:t>��w�P�#-t##bΙ{U���##��T�U^h�d}</w:t>
      </w:r>
      <w:r>
        <w:rPr/>
        <w:t>㨫���</w:t>
      </w:r>
      <w:r>
        <w:rPr/>
        <w:t>)��*1P#�'��</w:t>
        <w:tab/>
        <w:t>�^��W��#0)��T�9&lt;#�l�#��#$yi}#��#;#�~@��(���H����u�*#D</w:t>
      </w:r>
      <w:r>
        <w:rPr>
          <w:rtl w:val="true"/>
        </w:rPr>
        <w:t>נ</w:t>
      </w:r>
      <w:r>
        <w:rPr/>
        <w:t>z��/0�ǰ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#X��3aZ��#��,�D0#j~�3</w:t>
      </w:r>
      <w:r>
        <w:rPr/>
        <w:t>߶�</w:t>
      </w:r>
      <w:r>
        <w:rPr/>
        <w:t>b��~#i&gt;�#��#3�\`�?�/�#[�#��G��\�!�-�Rk.�s�Ի�.#.���a</w:t>
      </w:r>
      <w:r>
        <w:rPr/>
        <w:t>濭</w:t>
      </w:r>
      <w:r>
        <w:rPr/>
        <w:t>?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���###P#######theme/theme/theme1.xml�YOo�6#�#�w toc'v##u�</w:t>
      </w:r>
      <w:r>
        <w:rPr>
          <w:rtl w:val="true"/>
        </w:rPr>
        <w:t>ر</w:t>
      </w:r>
      <w:r>
        <w:rPr/>
        <w:t>�</w:t>
      </w:r>
      <w:r>
        <w:rPr/>
        <w:t>-M#�n�#i���P�@�I}#��#úa�#�m�a[�#</w:t>
      </w:r>
      <w:r>
        <w:rPr>
          <w:rtl w:val="true"/>
        </w:rPr>
        <w:t>إ�</w:t>
      </w:r>
      <w:r>
        <w:rPr/>
        <w:t>4</w:t>
      </w:r>
      <w:r>
        <w:rPr/>
        <w:t>�:l#Я�GR��X^�6</w:t>
      </w:r>
      <w:r>
        <w:rPr/>
        <w:t>؊�</w:t>
      </w:r>
      <w:r>
        <w:rPr/>
        <w:t>&gt;$#����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!)O�^�r�C$�y@����#�/�yH*�#�񄴽)�</w:t>
      </w:r>
      <w:r>
        <w:rPr>
          <w:rtl w:val="true"/>
        </w:rPr>
        <w:t>޵��߻</w:t>
      </w:r>
      <w:r>
        <w:rPr/>
        <w:t>��</w:t>
      </w:r>
      <w:r>
        <w:rPr/>
        <w:t>UDb�`}"�q</w:t>
      </w:r>
      <w:r>
        <w:rPr>
          <w:rtl w:val="true"/>
        </w:rPr>
        <w:t>ۋ</w:t>
      </w:r>
      <w:r>
        <w:rPr/>
        <w:t>�</w:t>
      </w:r>
      <w:r>
        <w:rPr/>
        <w:t>J</w:t>
      </w:r>
      <w:r>
        <w:rPr>
          <w:rtl w:val="true"/>
        </w:rPr>
        <w:t>ח</w:t>
      </w:r>
      <w:r>
        <w:rPr/>
        <w:t>��</w:t>
      </w:r>
      <w:r>
        <w:rPr/>
        <w:t>#�X^�)I`n�E�#��p)#�#��li�V[]�1M&lt;��#��#��O�P��6r�=#���z�gb�I#g��##u��S�e##b���O�����#�R�D</w:t>
      </w:r>
      <w:r>
        <w:rPr/>
        <w:t>۫����</w:t>
      </w:r>
      <w:r>
        <w:rPr/>
        <w:t>qu</w:t>
        <w:tab/>
        <w:t>�g��Z����o~</w:t>
      </w:r>
      <w:r>
        <w:rPr>
          <w:rtl w:val="true"/>
        </w:rPr>
        <w:t>ٺ</w:t>
      </w:r>
      <w:r>
        <w:rPr/>
        <w:t>lAp�lx�pT0��#�+[#}#`j#�����zA�#�V�2�F���i�@�q�v�</w:t>
      </w:r>
      <w:r>
        <w:rPr/>
        <w:t>֬</w:t>
      </w:r>
      <w:r>
        <w:rPr/>
        <w:t>5\|��ʜ̭N��le�X�#d##s���jcs��#��7���f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��+�Ն�7����`#�#��g�#Ș��J�#��j#|��h(�K�#�D-��#��##</w:t>
      </w:r>
    </w:p>
    <w:p>
      <w:pPr>
        <w:pStyle w:val="PreformattedText"/>
        <w:bidi w:val="0"/>
        <w:jc w:val="left"/>
        <w:rPr/>
      </w:pPr>
      <w:r>
        <w:rPr/>
        <w:t>dX�#�iJ�</w:t>
      </w:r>
      <w:r>
        <w:rPr/>
        <w:t>؇</w:t>
      </w:r>
      <w:r>
        <w:rPr/>
        <w:t>(��x$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;�˹!�#I_�T��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�������?E�#�#?������#?ZBΪm���U/�����#�?�~���#�xY����'���y5#�g&amp;΋/����ɋ�&gt;���G#�M�Ge���D���#��##3Vq%'#q�#�#���$�8��K#���#��)f�w#9:ĵ�##�</w:t>
        <w:br/>
        <w:t>x}r�#x#���#�w��#�r�:\TZaG�*�y8I�j�bR��c|XŻ�#ǿ�I</w:t>
        <w:br/>
        <w:t>u3#KG�nD#1�#N##IB#�s���</w:t>
        <w:br/>
        <w:t>��R��u���K&gt;V�.E#L+M2�#'�f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l�{#u8��z�#�H�</w:t>
        <w:br/>
        <w:t>�*�##��:�(#W�#☕</w:t>
      </w:r>
    </w:p>
    <w:p>
      <w:pPr>
        <w:pStyle w:val="PreformattedText"/>
        <w:bidi w:val="0"/>
        <w:jc w:val="left"/>
        <w:rPr/>
      </w:pPr>
      <w:r>
        <w:rPr/>
        <w:t>~#��J��T�e\O*�tH#G��HY��#}KN��P�*</w:t>
      </w:r>
      <w:r>
        <w:rPr>
          <w:rtl w:val="true"/>
        </w:rPr>
        <w:t>ݾ</w:t>
      </w:r>
      <w:r>
        <w:rPr/>
        <w:t>˦��#�#TѼ�9/#��A7�qZ�#�$*c?�##�#�qU#��n��w�#N#��#%��O�#�i�4##=3#</w:t>
      </w:r>
      <w:r>
        <w:rPr>
          <w:rtl w:val="true"/>
        </w:rPr>
        <w:t>ڗ</w:t>
      </w:r>
      <w:r>
        <w:rPr/>
        <w:t>P��</w:t>
        <w:br/>
        <w:t>#����1�P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\9�#����#���#�M</w:t>
      </w:r>
      <w:r>
        <w:rPr/>
        <w:t>ؓ�</w:t>
      </w:r>
      <w:r>
        <w:rPr/>
        <w:t>2a�D�]�;Yt�\#���[x��##����]�}Wr��|�]��g-���</w:t>
        <w:br/>
        <w:t>e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6-r��C#S�#j��</w:t>
      </w:r>
    </w:p>
    <w:p>
      <w:pPr>
        <w:pStyle w:val="PreformattedText"/>
        <w:bidi w:val="0"/>
        <w:jc w:val="left"/>
        <w:rPr/>
      </w:pPr>
      <w:r>
        <w:rPr/>
        <w:t>i�d</w:t>
        <w:tab/>
        <w:t>�DЇA�Μ#IqbJ#x�</w:t>
      </w:r>
      <w:r>
        <w:rPr/>
        <w:t>꺃</w:t>
      </w:r>
      <w:r>
        <w:rPr/>
        <w:t>##6k���#��A�Sh��&amp;#ʌt(Q�%#��p%m��&amp;]�caS##l=�X���#����\P�1�Mh#�9�#M��V�dDA��aV�B��[</w:t>
      </w:r>
      <w:r>
        <w:rPr/>
        <w:t>݈</w:t>
      </w:r>
      <w:r>
        <w:rPr/>
        <w:t>fJ�íP#|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ք##A�#V^��f</w:t>
      </w:r>
    </w:p>
    <w:p>
      <w:pPr>
        <w:pStyle w:val="PreformattedText"/>
        <w:bidi w:val="0"/>
        <w:jc w:val="left"/>
        <w:rPr/>
      </w:pPr>
      <w:r>
        <w:rPr/>
        <w:t>##�H��n���-�##�"#�d&gt;�z���n��Ǌ�</w:t>
        <w:tab/>
        <w:t>�</w:t>
      </w:r>
      <w:r>
        <w:rPr>
          <w:rtl w:val="true"/>
        </w:rPr>
        <w:t>ة</w:t>
      </w:r>
      <w:r>
        <w:rPr/>
        <w:t>�</w:t>
      </w:r>
      <w:r>
        <w:rPr/>
        <w:t>&gt;�b�#��&amp;�#���2��#v����Ky#ϼ���D:����,AGm��\nz��i�#Ù##�#�.uχY##C�#6�OMf��3o�r��$��5�����N#H�T[XF64�T##,ќ���M0�E)`#�5�XY�`�</w:t>
      </w:r>
      <w:r>
        <w:rPr>
          <w:rtl w:val="true"/>
        </w:rPr>
        <w:t>פ</w:t>
      </w:r>
      <w:r>
        <w:rPr>
          <w:rtl w:val="true"/>
        </w:rPr>
        <w:t>#;��%�</w:t>
      </w:r>
      <w:r>
        <w:rPr/>
        <w:t>1</w:t>
      </w:r>
      <w:r>
        <w:rPr/>
        <w:t>�U�</w:t>
      </w:r>
      <w:r>
        <w:rPr/>
        <w:t>٥</w:t>
      </w:r>
      <w:r>
        <w:rPr/>
        <w:t>#m;���R&gt;Q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D�cp�#U�'�#�&amp;LE�/p���m���%]�����8fi��r�S4�d#7y\�`�J�n��#�ί�I�#R�#��3U�~#7#+���#</w:t>
      </w:r>
      <w:r>
        <w:rPr>
          <w:rtl w:val="true"/>
        </w:rPr>
        <w:t>׸</w:t>
      </w:r>
      <w:r>
        <w:rPr/>
        <w:t>##��m�##q�BiD������#�#���i#*�L6�#9��m�Y#&amp;�����i�#��HE��=(K&amp;�N!V��.K�e�LD�ĕ�#{D#</w:t>
        <w:tab/>
        <w:t>#�#���v#E#</w:t>
      </w:r>
      <w:r>
        <w:rPr/>
        <w:t>ꦚ</w:t>
      </w:r>
      <w:r>
        <w:rPr/>
        <w:t>de��NƟ��e�(�MN9</w:t>
      </w:r>
      <w:r>
        <w:rPr>
          <w:rtl w:val="true"/>
        </w:rPr>
        <w:t>ߜ</w:t>
      </w:r>
      <w:r>
        <w:rPr/>
        <w:t>#R�6#����&amp;3(��a����/D��U�z�&lt;�{ˊ�Y��ȳ#����V���)�9�Z[��4^n�#�5���!J�#�?��Q�3�eBo�C�#�#�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m&lt;�.�vp#��#���IY�f���Z�Y_p�[�=al-�Y�}Nc#͙���ŋ4vfa��vl����'S#���A�8�|�*u�{��-�</w:t>
      </w:r>
      <w:r>
        <w:rPr>
          <w:rtl w:val="true"/>
        </w:rPr>
        <w:t>ߟ</w:t>
      </w:r>
      <w:r>
        <w:rPr/>
        <w:t>0%</w:t>
      </w:r>
      <w:r>
        <w:rPr/>
        <w:t>M0�7%���#�&lt;��#�ҍ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�#�#########################[Content_Types].xmlPK##-#########!#�</w:t>
      </w:r>
      <w:r>
        <w:rPr/>
        <w:t>֧��</w:t>
      </w:r>
      <w:r>
        <w:rPr/>
        <w:t>###6#################+###_rels/.relsPK##-#########!#ky�#�###�#####################theme/theme/themeManager.xmlPK##-#########!#����###P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####}###����######����##################����##########################��########}###### ####����####i</w:t>
        <w:tab/>
        <w:t>##�</w:t>
        <w:tab/>
        <w:t>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}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}###</w:t>
        <w:br/>
        <w:t>#######S###�###�###}####X#�#�###�l######�###############################�,###R##�$#####6x#</w:t>
        <w:br/>
        <w:t>m_,G&amp;t�r�3##�#)�######* ######@##�####��####�#���#�#######�J######�###############��######�(#####</w:t>
        <w:tab/>
        <w:t>�######################</w:t>
        <w:br/>
        <w:t>�###############�###�#</w:t>
        <w:br/>
        <w:t>�#########</w:t>
        <w:br/>
        <w:t>##c##�l####A#####�##########�#####��.###�# # #G#U#Y#S#L#O#G#O# #C#O#L#########����####����6R##`T##6R##`T######����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#�B#####</w:t>
        <w:br/>
        <w:t>�############S##�####�#####�#####�#######</w:t>
        <w:tab/>
        <w:t>###?########�############}#######�###,����'##u###�@########�#######z###|###z###~###################�#######J###M###�###�###z###|###z###~#########3###3###3#################&amp;###S###�#######�###�###�###�###�###�###D###a###�###�###�###�###�###�###g###q#######!###�###Z###\###y###z###~###################################################################S###�###~###########�x6S#M�`#######M�`#8#######�h#tPS�####�# #8r�#####8r�#####8r�#####8r�######8###############PS��x6S########�###############�###########� ##M###`9#�</w:t>
        <w:tab/>
        <w:t>P#q#T#n#U#Q&gt;�###�#�)�#T4�#9B�#Tm�##Q�#�J�##v�#�o�#�A�#####z###|###########�@#########}###X####@##��######U#n#k#n#o#w#n#��##############��######��####��####��####��########G#�#############�*# ###�########�#######T#i#m#e#s# #N#e#w# #R#o#m#a#n###5#�################################�####S#y#m#b#o#l###3.�#############�*# ###�########�#######A#r#i#a#l###7.�#############�## ############�#######V#e#r#d#a#n#a###A#�#####################################C#a#m#b#r#i#a# #M#a#t#h###"###q#�##��###h#####s�Dgs�Dg;[#'######C###7###########�#####C###7#################!##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24######d#######v###v##########################################################################2�##�#�����##########################HX####</w:t>
        <w:tab/>
        <w:t>��####?##�###���������������������##�#####2#####################!#################################x###x###########�###��########## #######</w:t>
      </w:r>
    </w:p>
    <w:p>
      <w:pPr>
        <w:pStyle w:val="PreformattedText"/>
        <w:bidi w:val="0"/>
        <w:jc w:val="left"/>
        <w:rPr/>
      </w:pPr>
      <w:r>
        <w:rPr/>
        <w:t>#I#.#T#.# #S#e#r#v#i#c#e#s###m#b#r#i#g#h#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�#######�###</w:t>
        <w:tab/>
        <w:t>###############</w:t>
        <w:br/>
        <w:t>###4#######@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###</w:t>
      </w:r>
    </w:p>
    <w:p>
      <w:pPr>
        <w:pStyle w:val="PreformattedText"/>
        <w:bidi w:val="0"/>
        <w:jc w:val="left"/>
        <w:rPr/>
      </w:pPr>
      <w:r>
        <w:rPr/>
        <w:t>###X#######d#######l#######t#######|#######�########### #######################I.T. Services###################################Normal##########mbright#########2###########Microsoft Office Word###@####F�#####@####Z#�O#�#@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��#@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��#############C#######7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P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p#######x#######�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Pre-installed Company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v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</w:t>
      </w:r>
    </w:p>
    <w:p>
      <w:pPr>
        <w:pStyle w:val="PreformattedText"/>
        <w:bidi w:val="0"/>
        <w:jc w:val="left"/>
        <w:rPr/>
      </w:pPr>
      <w:r>
        <w:rPr/>
        <w:t>#7#############################6###m#a#i#l#t#o#:#g#s#t#-#t#r#.#t#i#s#s#u#e#v#i#a#b#i#l#i#t#y#s#e#r#v#i#c#e#r#e#f#e#r#r#a#l#s#@#n#h#s#.#n#e#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����c###d###e###f###g###h###i###j###k###l###m###n###o###p###����r###s###t###u###v###w###x###����z###{###|###}###~######�###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0��T#��#�###�#######1#T#a#b#l#e#########################################################����####����####################################b###�#######W#o#r#d#D#o#c#u#m#e#n#t#################################################��������########################################S�########S#u#m#m#a#r#y#I#n#f#o#r#m#a#t#i#o#n###########################(###########����####################################q#############D#o#c#u#m#e#n#t#S#u#m#m#a#r#y#I#n#f#o#r#m#a#t#i#o#n###########8###������������####################################y#############C#o#m#p#O#b#j#####################################################������������########################################y###########################################################################������������#########################################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'###Microsoft Office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