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#</w:t>
        <w:tab/>
        <w:t>###�#�###############(V####bjbj#�#�##################</w:t>
        <w:tab/>
        <w:t>###4h##i�Edi�Ed�###############################��##########��##########��##################�#####�</w:t>
        <w:br/>
        <w:t>######�</w:t>
        <w:br/>
        <w:t>##################################################����########################8###W###�###�###�###########�I##&amp;######:###�#######�#######�#######�#######�#######�#######�#######�H######�H######�H######�H######�H######�H######�H##$###�K##�###iN##r###�H##]###########################�#######################�#######�#######�#######�#######�H##############################�###############�###�###GI######x&amp;######x&amp;######x&amp;######�###j###########�###############�#######�H##############x&amp;######################################################�#######�H##############x&amp;######x&amp;##6####B##(###########################################################################�D######�#######����#####0</w:t>
      </w:r>
      <w:r>
        <w:rPr>
          <w:rtl w:val="true"/>
        </w:rPr>
        <w:t>׶</w:t>
      </w:r>
      <w:r>
        <w:rPr/>
        <w:t>���</w:t>
      </w:r>
      <w:r>
        <w:rPr/>
        <w:t>#########����####�###"###:C##############�H######]I##0###�I######VC##�###�N###### ###�###�N##8###�D######################################################################�D##n###�N######################HE##h###�#######�#######x&amp;######�#######�#######################################�#######�#######�#######�H######�H######################################�###�###################################�#######�#######�#######�I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N######�#######�#######�#######�#######�#######�###############################################################�#######�#######�#######�</w:t>
        <w:b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FER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IER 2 &amp; TIER 3 WEIGHT MANAGEMENT PROGRAMME � 2 YEA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ingle Point of Access (SPA) via  email : # HYPERLINK "mailto:GST-TR.ReferralsLEIPS@nhs.net" #GST-TR.ReferralsLEIPS@nhs.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 Telephone: 020 3049 5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WEIGHT MANAGEMENT programmes for Southwark residents [or those registered with a Southwark GP] who are motivated to and able to commit to regular attendance at group based meetings and fol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YPERLINK "http://www.nationalobesityforum.org.uk/index.php/lifestyle/18-adults/obesity-care-pathway/219-patient-motivation-readiness-to-change.html" #Patient motivation - readiness to ch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viduals who are motivated to change will be accepted into the service. Please assess their initial motivation with these 4 quick questions. The table below shows how the answers will determine their motiv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sk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nth, have you been actively trying to lose weight? Y/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nth, have you been actively trying to keep from gaining weight? Y/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eriously considering trying to lose weight to reach your goal in the next 6 months? Y/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intained your desired weight for more than 6 months? Y/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templation these individuals are not considering losing weight in the next 6 months. Reassess readiness to change at future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ividual is at contemplation, action or maintenance position on the cycle of change he or she is appropriate for a weight management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groups of individuals will not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Serious Mental Illness affecting ability to engage with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speakers and people with Learning Disability will require furthe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e-diabetes � Please refer to Walking Away From Diabe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logy patients who have completed treatment � Please refer to GSTT cancer weight management programme   via email link :  # HYPERLINK "mailto:GST-tr.adultdietitians@nhs.net" #GST-tr.adultdietitians@n#h#s#.#n#e#t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#l#e#a#s#e# #r#e#f#e#r# #t#o# #e#i#t#h#e#r# #T#i#e#r# #2# #O#R# #T#i#e#r# #3#,# #a#c#c#o#r#d#i#n#g# #t#o# #s#u#i#t#a#b#i#l#i#t#y# #a#n#d# #e#l#i#g#i#b#i#l#i#t#y# #c#r#i#t#e#r#i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i#c#k# #h#e#r#e# #t#o# #s#e#l#e#c#t# # # # # #�% # # # # # # # # # # # # # # # # # # # # # # # # # # # # # # # # # # # # # # # #T#i#c#k# #h#e#r#e# #t#o# #s#e#l#e#c#t# # # # # #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>#T#I#E#R# #2# #S#E#R#V#I#C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2#-#w#e#e#k# #p#r#o#g#r#a#m#m#e# #o#f#f#e#r#i#n#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#t#r#u#c#t#u#r#e#d# #p#h#y#s#i#c#a#l# #a#ctiv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tion education GROUP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al Chang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firm that this individual is able to exercise at moderate intensity            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firm that this individual is not awaiting or undergoing Physiotherapy    YES / NO#TIER 3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month structured programme of GROUP bas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ian led MDT to support the complex needs associated with severe obe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irm that this individual is able to exercise at moderate intensity and consent to referral to �Active# #B#o#o#s#t##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Y#E#S# #/# #N#O# #####E#L#I#G#I#B#I#T#Y# #C#R#I#T#E#R#I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g#e# #1#8# #o#r# #o#v#e#r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M#I# #e"3#0# #(#o#r# #o#f# #A#s#i#a#n# #o#r#i#g#i#n# #w#i#t#h# #a# #B#M#I# #o#v#e#r# #2#7#.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#L#I#G#I#B#I#T#Y# #C#R#I#T#E#R#I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g#e# #1#8# #o#r# #o#v#e#r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M#I# #e"4#0# #+# #(#o#r# #o#f# #A#s#i#a#n# #o#r#i#g#i#n# #w#i#t#h# #a# #B#M#I# #e"3#7#.#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#h#o#u#l#d# #h#a#v#e# #h#a#d# #a# #w#e#i#g#h#t# #l#o#s#s# #i#n#t#e#r#v#e#n#t#i#o#n# #a#t# #T#i#e#r# #2# #a#n#d#/#o#r# #t#r#i#e#d# #commercial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/ Mrs / Miss/ Other#FIRST NAME##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#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##DATE OF BIRTH#TELEPHONE NO 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ELEPHONE NO /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HNICITY##PLEASE AUTO-POPULATE FROM EMI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o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l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lease confirm these have been requested by GP   YES/NO#CURRENT/PREVIOUS MENTAL HEAL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/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  ############################################################�% # # # # # # # #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n#x#i#e#t#y# #d#i#s#o#r#d#e#r#(#s#)# # #�%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t#h#e#r# # # # #�%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r#e#e# #t#e#x#t# #b#o#x#####N#H#S# #N#0#:###S#e#x# # # # #M# #/# # # #F# # # # # # # # # # # # # # # #P#r#e#g#n#a#n#t# # # # # # # # # # # #Y#E#S# #/# #N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#L#E#A#S#E# #A#U#T#O#-#P#O#P#U#L#A#T#E# #F#R#O#M# #E#M#I#S# #W#E#B# #W#E#I#G#H#T# # # # # # # # # # #H#E#I#G#H#T# # # # # # # # # ###P#L#E#A#S#E# #A#U#T#O#-#P#O#P#U#L#A#T#E# #F#R#O#M# #E#M#I#S# #W#E#B# # #B#M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#E#F#E#########M###N###R###w###�###�###�###�###�###�###�###�###�˴��vcTc@c)�#############-#h�;�#5#�B*#CJ##PJ##\#�^J##aJ##nH</w:t>
        <w:tab/>
        <w:t>#ph####tH</w:t>
        <w:tab/>
        <w:t>#&amp;#h/^�##h####0J##5#�CJ##PJ##\#�^J##aJ#####h/^�##h####CJ##PJ##^J##aJ###%#j#####h/^�##h####CJ##PJ##U##^J##aJ##&amp;#h####CJ##PJ##^J##aJ##mH</w:t>
        <w:tab/>
        <w:t>#nH</w:t>
        <w:tab/>
        <w:t>#sH</w:t>
        <w:tab/>
        <w:t>#tH</w:t>
        <w:tab/>
        <w:t>##,#h�</w:t>
        <w:tab/>
        <w:t>�##h�#�#CJ##PJ##^J##aJ##mH</w:t>
        <w:tab/>
        <w:t>#nH</w:t>
        <w:tab/>
        <w:t>#sH</w:t>
        <w:tab/>
        <w:t>#tH</w:t>
        <w:tab/>
        <w:t>##$#h�</w:t>
        <w:tab/>
        <w:t>�##h�#�#CJ##PJ##^J##aJ##nH</w:t>
        <w:tab/>
        <w:t>#tH</w:t>
        <w:tab/>
        <w:t>##-#h�y�#5#�B*#CJ##PJ##\#�^J##aJ##nH</w:t>
        <w:tab/>
        <w:t>#ph####tH</w:t>
        <w:tab/>
        <w:t>#3#h�#�##h�#�#5#�B*#CJ##PJ##\#�^J##aJ##nH</w:t>
        <w:tab/>
        <w:t>#ph####tH</w:t>
        <w:tab/>
        <w:t>#3#h�o,##h�#�#5#�B*#CJ(#PJ##\#�^J##aJ(#nH</w:t>
        <w:tab/>
        <w:t>#ph####tH</w:t>
        <w:tab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N###�###�###�###�</w:t>
        <w:tab/>
        <w:t>##�</w:t>
        <w:br/>
        <w:t>##q###r###�###�#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#####gd�#�######��##d�####�d##�d#[$#\$#^��#gdW'�####</w:t>
        <w:br/>
        <w:t>&amp;##F###d�####�d##�d#[$#\$#gd�#�#####gd�#�#####gd�#�#####���#�##^���gd�#�#l�#####�################���#���#dh####�##]���^���gd�;�######���#���#dh####�##]���^���gd�#�###�###�###�###�###�###�####</w:t>
        <w:tab/>
        <w:t>###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é�|l|l|\L|l3#######################1#j#####h/^�##h�#�#0J##CJ##OJ##QJ##U##aJ##nH</w:t>
        <w:tab/>
        <w:t>#tH</w:t>
        <w:tab/>
        <w:t>###htt�#CJ##PJ##^J##aJ##nH</w:t>
        <w:tab/>
        <w:t>#tH</w:t>
        <w:tab/>
        <w:t>####h�#�#CJ##PJ##^J##aJ##nH</w:t>
        <w:tab/>
        <w:t>#tH</w:t>
        <w:tab/>
        <w:t>####h�#�#CJ##PJ##^J##aJ##nH</w:t>
        <w:tab/>
        <w:t>#tH</w:t>
        <w:tab/>
        <w:t>##$#h�</w:t>
        <w:tab/>
        <w:t>�##h�#�#CJ##PJ##^J##aJ##nH</w:t>
        <w:tab/>
        <w:t>#tH</w:t>
        <w:tab/>
        <w:t>##3#h�</w:t>
        <w:tab/>
        <w:t>�##h�#�#5#�B*#CJ##PJ##\#�^J##aJ##nH</w:t>
        <w:tab/>
        <w:t>#ph####tH</w:t>
        <w:tab/>
        <w:t>#3#h�;�##h�;�#5#�B*#CJ##PJ##\#�^J##aJ##nH</w:t>
        <w:tab/>
        <w:t>#ph####tH</w:t>
        <w:tab/>
        <w:t>#"#h�;�##h�;�#0J##5#�CJ##PJ##\#�aJ###,#h�</w:t>
        <w:tab/>
        <w:t>�##h�#�#CJ##PJ##^J##aJ##mH</w:t>
        <w:tab/>
        <w:t>#nH</w:t>
        <w:tab/>
        <w:t>#sH</w:t>
        <w:tab/>
        <w:t>#tH</w:t>
        <w:tab/>
        <w:t>##&amp;#h�#�#CJ##PJ##^J##aJ##mH</w:t>
        <w:tab/>
        <w:t>#nH</w:t>
        <w:tab/>
        <w:t>#sH</w:t>
        <w:tab/>
        <w:t>#tH</w:t>
        <w:tab/>
        <w:t>##�</w:t>
        <w:tab/>
        <w:t>##d</w:t>
        <w:br/>
        <w:t>##e</w:t>
        <w:br/>
        <w:t>##�</w:t>
        <w:br/>
        <w:t>##�</w:t>
        <w:br/>
        <w:t>##�</w:t>
        <w:br/>
        <w:t>##�</w:t>
        <w:br/>
        <w:t>##�</w:t>
        <w:br/>
        <w:t>##p###q###r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ҹ�</w:t>
      </w:r>
      <w:r>
        <w:rPr/>
        <w:t>뫝��</w:t>
      </w:r>
      <w:r>
        <w:rPr/>
        <w:t>}jZ�G7,######j#####h_&gt;P##h_&gt;P#U####h�#�#B*#CJ##PJ##^J##aJ##ph####%#h#W�##h�#�#B*#CJ##PJ##^J##aJ##ph######h�#�#0J##B*#OJ##QJ##^J##ph####%#h#W�##h�#�#0J##B*#OJ##QJ##^J##ph######h#W�##h�#�#B*#OJ##QJ##ph####!#h#W�##h�#�#B*#OJ##QJ##^J##ph######h�#�#B*#OJ##QJ##^J##ph######h�#�#B*#OJ##QJ##^J##ph####0#h/^�##h�#�#0J##CJ##OJ##PJ##QJ##^J##aJ##nH</w:t>
        <w:tab/>
        <w:t>#tH</w:t>
        <w:tab/>
        <w:t>##1#j#####h/^�##h�#�#0J##CJ##OJ##QJ##U##aJ##nH</w:t>
        <w:tab/>
        <w:t>#tH</w:t>
        <w:tab/>
        <w:t>#(#h/^�##h�#�#0J##CJ##OJ##QJ##aJ##nH</w:t>
        <w:tab/>
        <w:t>#tH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$###'###3###H###I###R###_###`###g###h###n###o###u###�###�###������·ʣ����qaqQqQqQAq########h+#�#CJ##PJ##^J##aJ##nH</w:t>
        <w:tab/>
        <w:t>#tH</w:t>
        <w:tab/>
        <w:t>####h#~�#CJ##PJ##^J##aJ##nH</w:t>
        <w:tab/>
        <w:t>#tH</w:t>
        <w:tab/>
        <w:t>####h�D�#CJ##PJ##^J##aJ##nH</w:t>
        <w:tab/>
        <w:t>#tH</w:t>
        <w:tab/>
        <w:t>####h�#I#CJ##PJ##^J##aJ##nH</w:t>
        <w:tab/>
        <w:t>#tH</w:t>
        <w:tab/>
        <w:t>##!#h�#�#5#�CJ##PJ##^J##aJ##nH</w:t>
        <w:tab/>
        <w:t>#tH</w:t>
        <w:tab/>
        <w:t>#!#h#~�#5#�CJ##PJ##^J##aJ##nH</w:t>
        <w:tab/>
        <w:t>#tH</w:t>
        <w:tab/>
        <w:t>#'#h#~�##h�#I#5#�CJ##PJ##^J##aJ##nH</w:t>
        <w:tab/>
        <w:t>#tH</w:t>
        <w:tab/>
        <w:t>###h�</w:t>
        <w:tab/>
        <w:t>�##h�#�#CJ##aJ#####h�#�#CJ##aJ#####h�</w:t>
        <w:tab/>
        <w:t>�##h�#�#CJ##aJ#####hYn�#C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Yn�##hYn�####hYn�##hYn�#CJ##aJ#####hW'�#B*#CJ##PJ##^J##aJ##ph######�</w:t>
      </w:r>
    </w:p>
    <w:p>
      <w:pPr>
        <w:pStyle w:val="PreformattedText"/>
        <w:bidi w:val="0"/>
        <w:jc w:val="left"/>
        <w:rPr/>
      </w:pPr>
      <w:r>
        <w:rPr/>
        <w:t>##I###R###�###�###7###########�###�###�###�###�###</w:t>
        <w:br/>
        <w:t>###.###L###�############�############�############�############�############�############�############�############�############�############�############�############�############�############�#########################################</w:t>
        <w:br/>
        <w:t>&amp;##F###dh####�###$#If####gd�#�#####dh####�###$#If####gd�#�#####�##gd�#I#l�#####�###############���#�##^���gd�#I#l�#####�###############gdH]\#####</w:t>
        <w:br/>
        <w:t>&amp;##F</w:t>
        <w:tab/>
        <w:t>##�##gd�#I#l�#####�###############���#�##^���gd#~�#l�#####�#############�###�###�#######5###7###I###f###}###�###�###�###�###�###�#######��Ƴƣ���scL9L)#####h�+�##hH]\#0J##5#�CJ##^J##aJ##$#h�+�##hH]\#5#�B*</w:t>
        <w:tab/>
        <w:t>CJ##^J##aJ##ph#I}##-#j#####h�+�##hH]\#5#�B*</w:t>
        <w:tab/>
        <w:t>CJ##U##^J##aJ##ph#I}###hcgB#CJ##PJ##^J##aJ##nH</w:t>
        <w:tab/>
        <w:t>#tH</w:t>
        <w:tab/>
        <w:t>####hH]\#CJ##PJ##^J##aJ##nH</w:t>
        <w:tab/>
        <w:t>#tH</w:t>
        <w:tab/>
        <w:t>####h�^�#CJ##PJ##^J##aJ##nH</w:t>
        <w:tab/>
        <w:t>#tH</w:t>
        <w:tab/>
        <w:t>####h+#�#CJ##PJ##^J##aJ##nH</w:t>
        <w:tab/>
        <w:t>#tH</w:t>
        <w:tab/>
        <w:t>####h�#I#CJ##PJ##^J##aJ##nH</w:t>
        <w:tab/>
        <w:t>#tH</w:t>
        <w:tab/>
        <w:t>##$#h+#�##h#~�#CJ##PJ##^J##aJ##nH</w:t>
        <w:tab/>
        <w:t>#tH</w:t>
        <w:tab/>
        <w:t>##$#h+#�##h�#I#CJ##PJ##^J##aJ##nH</w:t>
        <w:tab/>
        <w:t>#tH</w:t>
        <w:tab/>
        <w:t>##-#h+#�##h�#t#B*#CJ##PJ##^J##aJ##nH</w:t>
        <w:tab/>
        <w:t>#ph6_�#tH</w:t>
        <w:tab/>
        <w:t>###hl2�#CJ##PJ##^J##aJ##nH</w:t>
        <w:tab/>
        <w:t>#tH</w:t>
        <w:tab/>
        <w:t>##################�###�###�###�###�###"###N###�###�###�###�###��ǳ���z�l��S:##########################################0#h�</w:t>
        <w:tab/>
        <w:t>�##h�P4#5#�B*#CJ##PJ##^J##aJ##nH</w:t>
        <w:tab/>
        <w:t>#ph####tH</w:t>
        <w:tab/>
        <w:t>##0#h�</w:t>
        <w:tab/>
        <w:t>�##h�*##5#�B*#CJ##PJ##^J##aJ##nH</w:t>
        <w:tab/>
        <w:t>#ph####tH</w:t>
        <w:tab/>
        <w:t>####htt�##h�"�#5#�CJ##^J##aJ####htt�##h#4�#5#�CJ##^J##aJ####htt�##h�#I#5#�CJ##^J##aJ####htt�##h�iG#5#�CJ##^J##aJ####htt�##h�#I#PJ##^J##nH</w:t>
        <w:tab/>
        <w:t>#tH</w:t>
        <w:tab/>
        <w:t>##'#htt�##h�#I#5#�CJ##PJ##^J##aJ##nH</w:t>
        <w:tab/>
        <w:t>#tH</w:t>
        <w:tab/>
        <w:t>#$#htt�##h�#I#CJ##PJ##^J##aJ##nH</w:t>
        <w:tab/>
        <w:t>#tH</w:t>
        <w:tab/>
        <w:t>####hH]\#B*</w:t>
        <w:tab/>
        <w:t>OJ##QJ##^J##ph#I}#-#j#####h�+�##hH]\#5#�B*</w:t>
        <w:tab/>
        <w:t>CJ##U##^J##aJ##ph#I}###�###�###�###�#######</w:t>
        <w:tab/>
        <w:t>###</w:t>
        <w:br/>
        <w:t>#######-###.###K###L###`###j###�###�###�###�#######������ѣ�tf[f[f[&gt;##############################8#h�#I##h:,##7#�B*#CJ##PJ##^J##aJ##mH</w:t>
        <w:tab/>
        <w:t>#nH</w:t>
        <w:tab/>
        <w:t>#ph####sH</w:t>
        <w:tab/>
        <w:t>#tH</w:t>
        <w:tab/>
        <w:t>####h#,�#CJ##\#�^J##aJ####h�</w:t>
        <w:tab/>
        <w:t>�##h#,�#CJ##\#�^J##aJ##5#h#,�##h#,�#B*#CJ##PJ##^J##aJ##mH</w:t>
        <w:tab/>
        <w:t>#nH</w:t>
        <w:tab/>
        <w:t>#ph####sH</w:t>
        <w:tab/>
        <w:t>#tH</w:t>
        <w:tab/>
        <w:t>#'#h#,�#B*#CJ##PJ##^J##aJ##nH</w:t>
        <w:tab/>
        <w:t>#ph####tH</w:t>
        <w:tab/>
        <w:t>#5#h�D�##h�P4#B*#CJ##PJ##^J##aJ##mH</w:t>
        <w:tab/>
        <w:t>#nH</w:t>
        <w:tab/>
        <w:t>#ph####sH</w:t>
        <w:tab/>
        <w:t>#tH</w:t>
        <w:tab/>
        <w:t>#$#h�</w:t>
        <w:tab/>
        <w:t>�##h:,##CJ##PJ##^J##aJ##nH</w:t>
        <w:tab/>
        <w:t>#tH</w:t>
        <w:tab/>
        <w:t>##-#h�</w:t>
        <w:tab/>
        <w:t>�##h�P4#B*#CJ##PJ##^J##aJ##nH</w:t>
        <w:tab/>
        <w:t>#ph####tH</w:t>
        <w:tab/>
        <w:t>#-#h�</w:t>
        <w:tab/>
        <w:t>�##h:,##B*#CJ##PJ##^J##aJ##nH</w:t>
        <w:tab/>
        <w:t>#ph####tH</w:t>
        <w:tab/>
        <w:t>###L###�###############G###�###�#######,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d�####�###$#If####gd#4�#####</w:t>
        <w:br/>
        <w:t>&amp;##F###�###$#If####gd�#�#####�###$#If####gd�#�#####d�####�###$#If####gd�#�#####dh####�###$#If####gd�#�#####�###$#If####gd#,�##</w:t>
        <w:tab/>
        <w:t>################4###v###�###�###�###�###�###�###########$###(###*###,###.###R###�ʼ������������hQA#################################h�</w:t>
        <w:tab/>
        <w:t>�##h�*##5#�CJ##\#�^J##aJ###-#h�#�##h�P4#B*#PJ##^J##mH</w:t>
        <w:tab/>
        <w:t>#nH</w:t>
        <w:tab/>
        <w:t>#ph####sH</w:t>
        <w:tab/>
        <w:t>#tH</w:t>
        <w:tab/>
        <w:t>#,#h�</w:t>
        <w:tab/>
        <w:t>�##h:,##CJ##PJ##^J##aJ##mH</w:t>
        <w:tab/>
        <w:t>#nH</w:t>
        <w:tab/>
        <w:t>#sH</w:t>
        <w:tab/>
        <w:t>#tH</w:t>
        <w:tab/>
        <w:t>####h#4�#CJ##\#�^J##aJ####h�</w:t>
        <w:tab/>
        <w:t>�##h#,�#CJ##\#�^J##aJ####h#,�#CJ##\#�^J##aJ####h#~�#CJ##\#�^J##aJ####h�</w:t>
        <w:tab/>
        <w:t>�##h�P4#CJ##\#�^J##aJ####h�</w:t>
        <w:tab/>
        <w:t>�##h:,##CJ##\#�^J##aJ##0#h�</w:t>
        <w:tab/>
        <w:t>�##h�P4#5#�B*#CJ##PJ##^J##aJ##nH</w:t>
        <w:tab/>
        <w:t>#ph####tH</w:t>
        <w:tab/>
        <w:t>##8#h�</w:t>
        <w:tab/>
        <w:t>�##h�*##5#�B*#CJ##PJ##^J##aJ##mH</w:t>
        <w:tab/>
        <w:t>#nH</w:t>
        <w:tab/>
        <w:t>#ph####sH</w:t>
        <w:tab/>
        <w:t>#tH</w:t>
        <w:tab/>
        <w:t>##,###.###T###t###�###�###�#######|###t############i############Z############Z############i############i############K############K##########################</w:t>
        <w:br/>
        <w:t>&amp;##F###�###$#If####gd�#�#####</w:t>
        <w:br/>
        <w:t>&amp;##F###�###$#If####gd�#�#####�###$#If####gd�#�#�##kdC####$##$#If#####�l##�##########################��##�0##���#�$##�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tt�###R###T###|###~###�###�###�###�###�###&amp;###(###2###:###p###r###z###################���������u��bu��QC2#!#h�</w:t>
        <w:tab/>
        <w:t>�##hxc�#B*#CJ##^J##aJ##ph##�###h�P4#B*#CJ##^J##aJ##ph##�#!#h�</w:t>
        <w:tab/>
        <w:t>�##h�P4#B*#CJ##^J##aJ##ph##�#$#h�</w:t>
        <w:tab/>
        <w:t>�##h�*##CJ##PJ##^J##aJ##nH</w:t>
        <w:tab/>
        <w:t>#tH</w:t>
        <w:tab/>
        <w:t>####h�</w:t>
        <w:tab/>
        <w:t>�##h�*##CJ##^J##aJ###$#h�</w:t>
        <w:tab/>
        <w:t>�##h�*##5#�B*#CJ##^J##aJ##ph##�####h�</w:t>
        <w:tab/>
        <w:t>�##h�*##5#�CJ##\#�^J##aJ###5#h�</w:t>
        <w:tab/>
        <w:t>�##h�P4#B*#CJ##PJ##^J##aJ##mH</w:t>
        <w:tab/>
        <w:t>#nH</w:t>
        <w:tab/>
        <w:t>#ph####sH</w:t>
        <w:tab/>
        <w:t>#tH</w:t>
        <w:tab/>
        <w:t>#$#h�</w:t>
        <w:tab/>
        <w:t>�##h�P4#CJ##PJ##^J##aJ##nH</w:t>
        <w:tab/>
        <w:t>#tH</w:t>
        <w:tab/>
        <w:t>####h�</w:t>
        <w:tab/>
        <w:t>�##h:,##CJ##^J##aJ#####h�</w:t>
        <w:tab/>
        <w:t>�##h�P4#CJ##^J##aJ###$#h�</w:t>
        <w:tab/>
        <w:t>�##h�P4#5#�B*#CJ##^J##aJ##ph##�##|###################:###E###�############�############\############N############N############N##################################################################d�####�###$#If####gd�#�#�##kd�####$##$#If#####�l##�##########################�0##���#�$##�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##�###$#If####gdxc�#####</w:t>
        <w:br/>
        <w:t>&amp;##F###�###$#If####gd�#�###############"#######%###&amp;###'###(###+###,###-###.###3###4###9###:###D###E###F###�Ӿ��}�}�i�}�}�V�B2###h�#�##h�P4#5#�PJ##^J##nH</w:t>
        <w:tab/>
        <w:t>#tH</w:t>
        <w:tab/>
        <w:t>#'#h�</w:t>
        <w:tab/>
        <w:t>�##h�P4#5#�CJ##PJ##^J##aJ##nH</w:t>
        <w:tab/>
        <w:t>#tH</w:t>
        <w:tab/>
        <w:t>#$#h�</w:t>
        <w:tab/>
        <w:t>�##h�P4#CJ##PJ##^J##aJ##nH</w:t>
        <w:tab/>
        <w:t>#tH</w:t>
        <w:tab/>
        <w:t>##&amp;#h�</w:t>
        <w:tab/>
        <w:t>�#CJ##PJ##^J##aJ##mH</w:t>
        <w:tab/>
        <w:t>#nH</w:t>
        <w:tab/>
        <w:t>#sH</w:t>
        <w:tab/>
        <w:t>#tH</w:t>
        <w:tab/>
        <w:t>##,#h�</w:t>
        <w:tab/>
        <w:t>�##h:,##CJ##PJ##^J##aJ##mH</w:t>
        <w:tab/>
        <w:t>#nH</w:t>
        <w:tab/>
        <w:t>#sH</w:t>
        <w:tab/>
        <w:t>#tH</w:t>
        <w:tab/>
        <w:t>##,#h�</w:t>
        <w:tab/>
        <w:t>�##h�P4#CJ##PJ##^J##aJ##mH</w:t>
        <w:tab/>
        <w:t>#nH</w:t>
        <w:tab/>
        <w:t>#sH</w:t>
        <w:tab/>
        <w:t>#tH</w:t>
        <w:tab/>
        <w:t>##$#h�</w:t>
        <w:tab/>
        <w:t>�##h�i�#CJ##PJ##^J##aJ##nH</w:t>
        <w:tab/>
        <w:t>#tH</w:t>
        <w:tab/>
        <w:t>##)#h�iG#5#�CJ##PJ##^J##aJ##mH</w:t>
        <w:tab/>
        <w:t>#nH</w:t>
        <w:tab/>
        <w:t>#sH</w:t>
        <w:tab/>
        <w:t>#tH</w:t>
        <w:tab/>
        <w:t>#)#h+#�#5#�CJ##PJ##^J##aJ##mH</w:t>
        <w:tab/>
        <w:t>#nH</w:t>
        <w:tab/>
        <w:t>#sH</w:t>
        <w:tab/>
        <w:t>#tH</w:t>
        <w:tab/>
        <w:t>#-#h�#�##h�P4#B*#PJ##^J##mH</w:t>
        <w:tab/>
        <w:t>#nH</w:t>
        <w:tab/>
        <w:t>#ph####sH</w:t>
        <w:tab/>
        <w:t>#tH</w:t>
        <w:tab/>
        <w:t>###E###F###N###X###[###l###v###v############h############h############h############h############h######################################################################################################################dh####�###$#If####gd�#�#�##kd�#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F###M###N###W###X###Z###[###k###l###u###v###w###�###�###�###�###�###�###�###�###�###�</w:t>
      </w:r>
      <w:r>
        <w:rPr/>
        <w:t>ֿ��ֿ�������</w:t>
      </w:r>
      <w:r>
        <w:rPr/>
        <w:t>oR5</w:t>
      </w:r>
      <w:r>
        <w:rPr/>
        <w:t>֬�</w:t>
      </w:r>
      <w:r>
        <w:rPr/>
        <w:t>##8#h[j)##hcgB#5#�B*#CJ##PJ##^J##aJ##mH</w:t>
        <w:tab/>
        <w:t>#nH</w:t>
        <w:tab/>
        <w:t>#ph####sH</w:t>
        <w:tab/>
        <w:t>#tH</w:t>
        <w:tab/>
        <w:t>##8#h[j)##h+#�#5#�B*#CJ##PJ##^J##aJ##mH</w:t>
        <w:tab/>
        <w:t>#nH</w:t>
        <w:tab/>
        <w:t>#ph####sH</w:t>
        <w:tab/>
        <w:t>#tH</w:t>
        <w:tab/>
        <w:t>##)#hcgB#5#�CJ##PJ##^J##aJ##mH</w:t>
        <w:tab/>
        <w:t>#nH</w:t>
        <w:tab/>
        <w:t>#sH</w:t>
        <w:tab/>
        <w:t>#tH</w:t>
        <w:tab/>
        <w:t>###h�#�##h�P4#5#�PJ##^J##nH</w:t>
        <w:tab/>
        <w:t>#tH</w:t>
        <w:tab/>
        <w:t>#/#h�</w:t>
        <w:tab/>
        <w:t>�##h�P4#5#�CJ##PJ##^J##aJ##mH</w:t>
        <w:tab/>
        <w:t>#nH</w:t>
        <w:tab/>
        <w:t>#sH</w:t>
        <w:tab/>
        <w:t>#tH</w:t>
        <w:tab/>
        <w:t>#$#h�</w:t>
        <w:tab/>
        <w:t>�##h�P4#CJ##PJ##^J##aJ##nH</w:t>
        <w:tab/>
        <w:t>#tH</w:t>
        <w:tab/>
        <w:t>##,#h�</w:t>
        <w:tab/>
        <w:t>�##h�P4#CJ##PJ##^J##aJ##mH</w:t>
        <w:tab/>
        <w:t>#nH</w:t>
        <w:tab/>
        <w:t>#sH</w:t>
        <w:tab/>
        <w:t>#tH</w:t>
        <w:tab/>
        <w:t>##'#h�</w:t>
        <w:tab/>
        <w:t>�##h�P4#5#�CJ##PJ##^J##aJ##nH</w:t>
        <w:tab/>
        <w:t>#tH</w:t>
        <w:tab/>
        <w:t>#)#h�iG#5#�CJ##PJ##^J##aJ##mH</w:t>
        <w:tab/>
        <w:t>#nH</w:t>
        <w:tab/>
        <w:t>#sH</w:t>
        <w:tab/>
        <w:t>#tH</w:t>
        <w:tab/>
        <w:t>###v###w###�###�###�###v############h############h############h########################################################################################################################################################d�####�###$#If####gd�#�#�##kd3</w:t>
        <w:tab/>
        <w:t>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�###�###�###�###�###v############h############Z############Z############################################################################################################################d�####�###$#If####gd�#�#####dh####�###$#If####gd�iG#�##kd�</w:t>
        <w:tab/>
        <w:t>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�###�###�###�###�###�###�###�###�###�###�###=###�###�ո����s_K8%##########$#htt�##h�#I#CJ##PJ##^J##aJ##nH</w:t>
        <w:tab/>
        <w:t>#tH</w:t>
        <w:tab/>
        <w:t>##$#htt�##hN;G#CJ##PJ##^J##aJ##nH</w:t>
        <w:tab/>
        <w:t>#tH</w:t>
        <w:tab/>
        <w:t>##'#htt�##h�i�#5#�CJ##PJ##^J##aJ##nH</w:t>
        <w:tab/>
        <w:t>#tH</w:t>
        <w:tab/>
        <w:t>#'#htt�##hN;G#5#�CJ##PJ##^J##aJ##nH</w:t>
        <w:tab/>
        <w:t>#tH</w:t>
        <w:tab/>
        <w:t>###h�#�##h�iG#5#�PJ##^J##nH</w:t>
        <w:tab/>
        <w:t>#tH</w:t>
        <w:tab/>
        <w:t>#/#h�</w:t>
        <w:tab/>
        <w:t>�##h�iG#5#�CJ##PJ##^J##aJ##mH</w:t>
        <w:tab/>
        <w:t>#nH</w:t>
        <w:tab/>
        <w:t>#sH</w:t>
        <w:tab/>
        <w:t>#tH</w:t>
        <w:tab/>
        <w:t>#8#h[j)##h+#�#5#�B*#CJ##PJ##^J##aJ##mH</w:t>
        <w:tab/>
        <w:t>#nH</w:t>
        <w:tab/>
        <w:t>#ph####sH</w:t>
        <w:tab/>
        <w:t>#tH</w:t>
        <w:tab/>
        <w:t>##8#h[j)##hcgB#5#�B*#CJ##PJ##^J##aJ##mH</w:t>
        <w:tab/>
        <w:t>#nH</w:t>
        <w:tab/>
        <w:t>#ph####sH</w:t>
        <w:tab/>
        <w:t>#tH</w:t>
        <w:tab/>
        <w:t>##)#hcgB#5#�CJ##PJ##^J##aJ##mH</w:t>
        <w:tab/>
        <w:t>#nH</w:t>
        <w:tab/>
        <w:t>#sH</w:t>
        <w:tab/>
        <w:t>#tH</w:t>
        <w:tab/>
        <w:t>#)#h�iG#5#�CJ##PJ##^J##aJ##mH</w:t>
        <w:tab/>
        <w:t>#nH</w:t>
        <w:tab/>
        <w:t>#sH</w:t>
        <w:tab/>
        <w:t>#tH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########7###=###v############h############V############V############V############V############V############V################################################</w:t>
        <w:br/>
        <w:t>&amp;##F###dh####�###$#If####gdN;G#####dh####�###$#If####gdN;G#�##kd{</w:t>
        <w:br/>
        <w:t>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=###�###�###�###(###\###t###v###x###z###�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h####�###$#If####gd�iG#####�h##dh####�###$#If####^�h#gd�#I##</w:t>
        <w:br/>
        <w:t>�###�###�###Z###l###n###p###r###t###�###�###�###�###�###�###��ʷʷʤ���kS;############################################/#hN;G##h�i�#5#�CJ##PJ##^J##aJ##mH</w:t>
        <w:tab/>
        <w:t>#nH</w:t>
        <w:tab/>
        <w:t>#sH</w:t>
        <w:tab/>
        <w:t>#tH</w:t>
        <w:tab/>
        <w:t>#/#h�</w:t>
        <w:tab/>
        <w:t>�##h�i�#5#�CJ##PJ##^J##aJ##mH</w:t>
        <w:tab/>
        <w:t>#nH</w:t>
        <w:tab/>
        <w:t>#sH</w:t>
        <w:tab/>
        <w:t>#tH</w:t>
        <w:tab/>
        <w:t>#)#h�iG#5#�CJ##PJ##^J##aJ##mH</w:t>
        <w:tab/>
        <w:t>#nH</w:t>
        <w:tab/>
        <w:t>#sH</w:t>
        <w:tab/>
        <w:t>#tH</w:t>
        <w:tab/>
        <w:t>###h�#�##h�P4#5#�PJ##^J##nH</w:t>
        <w:tab/>
        <w:t>#tH</w:t>
        <w:tab/>
        <w:t>#'#htt�##h�D�#5#�CJ##PJ##^J##aJ##nH</w:t>
        <w:tab/>
        <w:t>#tH</w:t>
        <w:tab/>
        <w:t>#$#htt�##h�P4#CJ##PJ##^J##aJ##nH</w:t>
        <w:tab/>
        <w:t>#tH</w:t>
        <w:tab/>
        <w:t>##$#htt�##h�D�#CJ##PJ##^J##aJ##nH</w:t>
        <w:tab/>
        <w:t>#tH</w:t>
        <w:tab/>
        <w:t>##$#htt�##h�iG#CJ##PJ##^J##aJ##nH</w:t>
        <w:tab/>
        <w:t>#tH</w:t>
        <w:tab/>
        <w:t>####htt�##h�iG#CJ##\#�^J##aJ##'#htt�##h�iG#5#�CJ##PJ##^J##aJ##nH</w:t>
        <w:tab/>
        <w:t>#tH</w:t>
        <w:tab/>
        <w:t>###�###�###�###########v############h############h############h########################################################################################################################################################dh####�###$#If####gd�#�#�##kd##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�###�###�###�###�###�###�###�#######################�ϸ���zlaH8##################################################h�#�##h�P4#5#�PJ##^J##nH</w:t>
        <w:tab/>
        <w:t>#tH</w:t>
        <w:tab/>
        <w:t>#0#h3{�##hcgB#5#�B*#CJ##PJ##^J##aJ##nH</w:t>
        <w:tab/>
        <w:t>#ph6_�#tH</w:t>
        <w:tab/>
        <w:t>####h�P4#CJ##\#�^J##aJ####h�</w:t>
        <w:tab/>
        <w:t>�##h�*##CJ##\#�^J##aJ##$#h�</w:t>
        <w:tab/>
        <w:t>�##h�P4#CJ##PJ##^J##aJ##nH</w:t>
        <w:tab/>
        <w:t>#tH</w:t>
        <w:tab/>
        <w:t>##'#h�</w:t>
        <w:tab/>
        <w:t>�##h�P4#5#�CJ##PJ##^J##aJ##nH</w:t>
        <w:tab/>
        <w:t>#tH</w:t>
        <w:tab/>
        <w:t>#,#h�</w:t>
        <w:tab/>
        <w:t>�##h�*##CJ##PJ##^J##aJ##mH</w:t>
        <w:tab/>
        <w:t>#nH</w:t>
        <w:tab/>
        <w:t>#sH</w:t>
        <w:tab/>
        <w:t>#tH</w:t>
        <w:tab/>
        <w:t>##,#h�</w:t>
        <w:tab/>
        <w:t>�##h�P4#CJ##PJ##^J##aJ##mH</w:t>
        <w:tab/>
        <w:t>#nH</w:t>
        <w:tab/>
        <w:t>#sH</w:t>
        <w:tab/>
        <w:t>#tH</w:t>
        <w:tab/>
        <w:t>##/#h�</w:t>
        <w:tab/>
        <w:t>�##h�*##5#�CJ##PJ##^J##aJ##mH</w:t>
        <w:tab/>
        <w:t>#nH</w:t>
        <w:tab/>
        <w:t>#sH</w:t>
        <w:tab/>
        <w:t>#tH</w:t>
        <w:tab/>
        <w:t>#/#h�</w:t>
        <w:tab/>
        <w:t>�##h�P4#5#�CJ##PJ##^J##aJ##mH</w:t>
        <w:tab/>
        <w:t>#nH</w:t>
        <w:tab/>
        <w:t>#sH</w:t>
        <w:tab/>
        <w:t>#tH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###�###�###v############h############Z############Z############################################################################################################################dh####�###$#If####gd;#######d�####�###$#If####gd�iG#�##kd�#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####|###�###�###�###�###�###�###�########T###T##AT##KT##LT##iT##���</w:t>
      </w:r>
      <w:r>
        <w:rPr/>
        <w:t>礋</w:t>
      </w:r>
      <w:r>
        <w:rPr/>
        <w:t>{jhjUE2U#####################$#h�</w:t>
        <w:tab/>
        <w:t>�##htt�#CJ##PJ##^J##aJ##nH</w:t>
        <w:tab/>
        <w:t>#tH</w:t>
        <w:tab/>
        <w:t>####htt�#CJ##PJ##^J##aJ##nH</w:t>
        <w:tab/>
        <w:t>#tH</w:t>
        <w:tab/>
        <w:t>##$#h�</w:t>
        <w:tab/>
        <w:t>�##h#~�#CJ##PJ##^J##aJ##nH</w:t>
        <w:tab/>
        <w:t>#tH</w:t>
        <w:tab/>
        <w:t>###U##!#h#~�#5#�CJ##PJ##^J##aJ##nH</w:t>
        <w:tab/>
        <w:t>#tH</w:t>
        <w:tab/>
        <w:t>###h�#�##h�P4#5#�PJ##^J##nH</w:t>
        <w:tab/>
        <w:t>#tH</w:t>
        <w:tab/>
        <w:t>#0#h�iG##h�iG#5#�B*#CJ##PJ##^J##aJ##nH</w:t>
        <w:tab/>
        <w:t>#ph####tH</w:t>
        <w:tab/>
        <w:t>##*#h�iG#5#�B*#CJ##PJ##^J##aJ##nH</w:t>
        <w:tab/>
        <w:t>#ph####tH</w:t>
        <w:tab/>
        <w:t>##-#h�iG##h:,##B*#CJ##PJ##^J##aJ##nH</w:t>
        <w:tab/>
        <w:t>#ph####tH</w:t>
        <w:tab/>
        <w:t>#*#h�#I#5#�B*#CJ##PJ##^J##aJ##nH</w:t>
        <w:tab/>
        <w:t>#ph####tH</w:t>
        <w:tab/>
        <w:t>##0#h�</w:t>
        <w:tab/>
        <w:t>�##h;###5#�B*#CJ##PJ##^J##aJ##nH</w:t>
        <w:tab/>
        <w:t>#ph####tH</w:t>
        <w:tab/>
        <w:t>##�###�####T##iT##rT##v############h############h############X#########################################################################################################################d�####�###$#If####gd#~�#K$#####dh####�###$#If####gd#~�#�##kd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RER AND CLIENT CONSENT</w:t>
      </w:r>
    </w:p>
    <w:p>
      <w:pPr>
        <w:pStyle w:val="PreformattedText"/>
        <w:bidi w:val="0"/>
        <w:jc w:val="left"/>
        <w:rPr/>
      </w:pPr>
      <w:r>
        <w:rPr/>
        <w:t>The referral has been discussed with the individual who has given their consent.</w:t>
      </w:r>
    </w:p>
    <w:p>
      <w:pPr>
        <w:pStyle w:val="PreformattedText"/>
        <w:bidi w:val="0"/>
        <w:jc w:val="left"/>
        <w:rPr/>
      </w:pPr>
      <w:r>
        <w:rPr/>
        <w:t>YES /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BLOOD PRESSURE##Are there any safety OR security issues involved in seeing this client?  </w:t>
      </w:r>
    </w:p>
    <w:p>
      <w:pPr>
        <w:pStyle w:val="PreformattedText"/>
        <w:bidi w:val="0"/>
        <w:jc w:val="left"/>
        <w:rPr/>
      </w:pPr>
      <w:r>
        <w:rPr/>
        <w:t>YES /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, please describe the issues#Referred by : (please print)</w:t>
      </w:r>
    </w:p>
    <w:p>
      <w:pPr>
        <w:pStyle w:val="PreformattedText"/>
        <w:bidi w:val="0"/>
        <w:jc w:val="left"/>
        <w:rPr/>
      </w:pPr>
      <w:r>
        <w:rPr/>
        <w:t>Date of referral</w:t>
      </w:r>
    </w:p>
    <w:p>
      <w:pPr>
        <w:pStyle w:val="PreformattedText"/>
        <w:bidi w:val="0"/>
        <w:jc w:val="left"/>
        <w:rPr/>
      </w:pPr>
      <w:r>
        <w:rPr/>
        <w:t xml:space="preserve">Designation (if not GP)##PLEASE AUTO-POPULATE FROM EMIS WEB FULL MEDICAL HISTORY AND EMIS CURRENT &amp; PAST PROBLEM LIST </w:t>
      </w:r>
    </w:p>
    <w:p>
      <w:pPr>
        <w:pStyle w:val="PreformattedText"/>
        <w:bidi w:val="0"/>
        <w:jc w:val="left"/>
        <w:rPr/>
      </w:pPr>
      <w:r>
        <w:rPr/>
        <w:t>PLEASE NOTE ANY ADDITIONAL CO-MORBIDITIES THAT ARE EXACERBATED BY OBESITY</w:t>
      </w:r>
    </w:p>
    <w:p>
      <w:pPr>
        <w:pStyle w:val="PreformattedText"/>
        <w:bidi w:val="0"/>
        <w:jc w:val="left"/>
        <w:rPr/>
      </w:pPr>
      <w:r>
        <w:rPr/>
        <w:t>FULL DRUGS LIST</w:t>
      </w:r>
    </w:p>
    <w:p>
      <w:pPr>
        <w:pStyle w:val="PreformattedText"/>
        <w:bidi w:val="0"/>
        <w:jc w:val="left"/>
        <w:rPr/>
      </w:pPr>
      <w:r>
        <w:rPr/>
        <w:t>ALLERGIES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05/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iT##qT##sT##uT##vT##�T##�T##�T##�T##�T##�T##�T##�T##�T##��Ⱥ���o[o�D-#####################-#h�</w:t>
        <w:tab/>
        <w:t>�##h�='#B*#CJ##PJ##^J##aJ##nH</w:t>
        <w:tab/>
        <w:t>#ph####tH</w:t>
        <w:tab/>
        <w:t>#-#h�</w:t>
        <w:tab/>
        <w:t>�##h�P4#B*#CJ##PJ##^J##aJ##nH</w:t>
        <w:tab/>
        <w:t>#ph####tH</w:t>
        <w:tab/>
        <w:t>#'#h#~�##h�='#5#�CJ##PJ##^J##aJ##nH</w:t>
        <w:tab/>
        <w:t>#tH</w:t>
        <w:tab/>
        <w:t>#$#h�</w:t>
        <w:tab/>
        <w:t>�##h�='#CJ##PJ##^J##aJ##nH</w:t>
        <w:tab/>
        <w:t>#tH</w:t>
        <w:tab/>
        <w:t>####h�#�##h�P4#5#�PJ##^J##nH</w:t>
        <w:tab/>
        <w:t>#tH</w:t>
        <w:tab/>
        <w:t>#'#h�F�##h�P4#5#�CJ##PJ##^J##aJ##nH</w:t>
        <w:tab/>
        <w:t>#tH</w:t>
        <w:tab/>
        <w:t>#'#h�F�##h�F�#5#�CJ##PJ##^J##aJ##nH</w:t>
        <w:tab/>
        <w:t>#tH</w:t>
        <w:tab/>
        <w:t>###h�</w:t>
        <w:tab/>
        <w:t>�##h�P4#CJ##\#�^J##aJ##*#h�</w:t>
        <w:tab/>
        <w:t>�##h�P4#5#�&lt;#�CJ##PJ##^J##aJ##nH</w:t>
        <w:tab/>
        <w:t>#tH</w:t>
        <w:tab/>
        <w:t>##$#h�</w:t>
        <w:tab/>
        <w:t>�##h�P4#CJ##PJ##^J##aJ##nH</w:t>
        <w:tab/>
        <w:t>#tH</w:t>
        <w:tab/>
        <w:t>####h�</w:t>
        <w:tab/>
        <w:t>�##h#~�#CJ##\#�^J##aJ###</w:t>
      </w:r>
    </w:p>
    <w:p>
      <w:pPr>
        <w:pStyle w:val="PreformattedText"/>
        <w:bidi w:val="0"/>
        <w:jc w:val="left"/>
        <w:rPr/>
      </w:pPr>
      <w:r>
        <w:rPr/>
        <w:t>rT##sT##tT##uT##vT##�T##�############�############�############�############�###############################################################################################################################################################################################################dh####�###$#If####gd�#�#####�###$#If####gd�#�#####d�####�###$#If####gd�#�##K##kd#</w:t>
      </w:r>
    </w:p>
    <w:p>
      <w:pPr>
        <w:pStyle w:val="PreformattedText"/>
        <w:bidi w:val="0"/>
        <w:jc w:val="left"/>
        <w:rPr/>
      </w:pPr>
      <w:r>
        <w:rPr/>
        <w:t>###$#If####K$#L$##��##�#####H#�###����������������</w:t>
        <w:br/>
        <w:t>t##�##�#{##6##�####�####�#����#�#����#�#����#�#����3�#######4�#######a�###p�</w:t>
        <w:br/>
        <w:t>###�###�##ytO&lt;�###�T##�T##�T##�T##�T###U##+U##CU##t############f############f############X############J############J############J#########################################dh####�###$#If####gd#~�#####dh####�###$#If####gd;#######dh####�###$#If####gd�#�#�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I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;#####�T##�T##�T##�T##�T###U##BU##CU##DU##gU##�U##�U##�U##�U##�U##�U##�U##��ï���|cZNZNE90##############h;###5#�CJ##aJ####h�</w:t>
        <w:tab/>
        <w:t>�##h;###5#�CJ##aJ####h#~�#5#�CJ##aJ####h�</w:t>
        <w:tab/>
        <w:t>�##hcgB#5#�CJ##aJ####hcgB#5#�CJ##aJ##0#h�</w:t>
        <w:tab/>
        <w:t>�##h#~�#5#�B*#CJ##PJ##^J##aJ##nH</w:t>
        <w:tab/>
        <w:t>#ph####tH</w:t>
        <w:tab/>
        <w:t>####h�#�##h�P4#5#�PJ##^J##nH</w:t>
        <w:tab/>
        <w:t>#tH</w:t>
        <w:tab/>
        <w:t>#$#h�</w:t>
        <w:tab/>
        <w:t>�##h#~�#CJ##PJ##^J##aJ##nH</w:t>
        <w:tab/>
        <w:t>#tH</w:t>
        <w:tab/>
        <w:t>####h�D�#CJ##PJ##^J##aJ##nH</w:t>
        <w:tab/>
        <w:t>#tH</w:t>
        <w:tab/>
        <w:t>##'#h�</w:t>
        <w:tab/>
        <w:t>�##h�P4#5#�CJ##PJ##^J##aJ##nH</w:t>
        <w:tab/>
        <w:t>#tH</w:t>
        <w:tab/>
        <w:t>#-#h�</w:t>
        <w:tab/>
        <w:t>�##h;###B*#CJ##PJ##^J##aJ##nH</w:t>
        <w:tab/>
        <w:t>#ph####tH</w:t>
        <w:tab/>
        <w:t>#-#h�</w:t>
        <w:tab/>
        <w:t>�##h�P4#B*#CJ##PJ##^J##aJ##nH</w:t>
        <w:tab/>
        <w:t>#ph####tH</w:t>
        <w:tab/>
        <w:t>###h�</w:t>
        <w:tab/>
        <w:t>�##h�='#CJ##\#�^J##aJ####CU##DU##�U##�U##�U###V##v############i############i############i############i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###$#If####gd+#�#�##kd,####$##$#If#####�l##�##########################�0##���#�$##,###################�#################</w:t>
        <w:br/>
        <w:t>t##�##�0###�#######�#######�#######�#######�#######�#####�#�(#6##�####�####�####�###�#�####�###�#�####�###�#�####�###�4�#######4�###</w:t>
        <w:br/>
        <w:t>#l#a�#4�p�####�###�#####�###�##yt�#�###�U###V###V###V###V##</w:t>
        <w:tab/>
        <w:t>V##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V###V###V###V###V###V###V###V###V###V##"V###V##$V##%V##&amp;V##'V##(V##������������������������################################################################################################################################################################h�'Q####h�"�####h�D�##htt�#CJ##aJ#####h�"�#CJ##aJ#####h?z�#CJ##aJ#####hYn�#CJ##aJ#####h�q�####h�o,####j\####h�h�#U####hxc�####h�#�####j#####h�#�#U####h�</w:t>
        <w:tab/>
        <w:t>�##h�</w:t>
        <w:tab/>
        <w:t>�#C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�##h�='####h�</w:t>
        <w:tab/>
        <w:t>�##h�D�#5#�CJ##aJ####h�D�#5#�CJ##aJ#####V###V###V##</w:t>
        <w:br/>
        <w:t>V###V##</w:t>
      </w:r>
    </w:p>
    <w:p>
      <w:pPr>
        <w:pStyle w:val="PreformattedText"/>
        <w:bidi w:val="0"/>
        <w:jc w:val="left"/>
        <w:rPr/>
      </w:pPr>
      <w:r>
        <w:rPr/>
        <w:t>V###V###V###V###V###V###V###V##�############�########################}########################}########################}########################}############u############}###########################################$#a$#gdxc�######</w:t>
        <w:tab/>
        <w:t>###d�####�##gd�o,#####gd�;�#q##kd�####$##$#If#####�l##�##########################�###���$##�(################</w:t>
        <w:br/>
        <w:t>t##�##�0###�#######�#######�#######�#######�#######�#####�#�(#6##�####�####�####�#�####�#�####�#�####�4�#######4�###</w:t>
        <w:br/>
        <w:t>#l#a�#4�p�</w:t>
        <w:br/>
        <w:t>###�###�##yt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#V##$V##%V##&amp;V##'V##(V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;�##############$#a$#gd�D�###2#1�h#:p�P4##��. ��A!�#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"##�#####��a ᚐ##�##���\�#�#######D#####o#@=#�###��a ᚐ##�##���\�###########�###�###��?#,7##a####�x#�Ol�E#�</w:t>
      </w:r>
      <w:r>
        <w:rPr/>
        <w:t>߶</w:t>
      </w:r>
      <w:r>
        <w:rPr/>
        <w:t>[</w:t>
        <w:br/>
        <w:t>X̶�h#mE� #��h�a##�D̶J��#�#�`i�T�`��7L��#�D�f�ń###&lt;I!����#��x��</w:t>
        <w:tab/>
        <w:t>9�~?��[��</w:t>
      </w:r>
      <w:r>
        <w:rPr/>
        <w:t>߯ۖ</w:t>
      </w:r>
      <w:r>
        <w:rPr/>
        <w:t>]�0ɷ���f���M��A��T�l�#�O:��n5�</w:t>
      </w:r>
      <w:r>
        <w:rPr>
          <w:rtl w:val="true"/>
        </w:rPr>
        <w:t>ڲ</w:t>
      </w:r>
      <w:r>
        <w:rPr/>
        <w:t>m�Y��Zm��|�##�B���i��l�+l�k�</w:t>
        <w:br/>
        <w:t>_4�#�cB��p�SrVx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�T�##�]B^��'��#�U�ee~�b�~c��#Keh#6u�˶t��|��&gt;ge�#�Ek��#�m#� �-,#z"�|�q��g##�#�#s��K�]����qN�uA�#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��V5�O�fp���#�#��#6�o�#��E�F#����-�O�w����&amp;��#�M�$N(N��u/:r�#����l{u_#�kvX?#3�5�\3n#�#��en^kba�����!Y�</w:t>
      </w:r>
      <w:r>
        <w:rPr/>
        <w:t>둬</w:t>
      </w:r>
      <w:r>
        <w:rPr/>
        <w:t>mx�y�˶��#%#�##�&lt;�#%#����w�?:�#=�����B�e2�����HO,��}'��E��r{��kw</w:t>
      </w:r>
      <w:r>
        <w:rPr/>
        <w:t>֮</w:t>
      </w:r>
      <w:r>
        <w:rPr/>
        <w:t>^#�#��w#}�#��mo���O���#~����#�g�]+#G/#��t�#ҝ�9��#�)�#�,]�r?��{Cl�y�#�#)�##G���=�G������{�#�􊺏��\�=�</w:t>
      </w:r>
    </w:p>
    <w:p>
      <w:pPr>
        <w:pStyle w:val="PreformattedText"/>
        <w:bidi w:val="0"/>
        <w:jc w:val="left"/>
        <w:rPr/>
      </w:pPr>
      <w:r>
        <w:rPr/>
        <w:t>b�+�A�Q 71�Ŷ}��#��#p##Hφ�50vH����.z���/#�D##�#�#��I</w:t>
      </w:r>
    </w:p>
    <w:p>
      <w:pPr>
        <w:pStyle w:val="PreformattedText"/>
        <w:bidi w:val="0"/>
        <w:jc w:val="left"/>
        <w:rPr/>
      </w:pPr>
      <w:r>
        <w:rPr/>
        <w:t>̿</w:t>
      </w:r>
      <w:r>
        <w:rPr/>
        <w:t>$ �,T��6�I5�e#�'�&gt;���[�E#o�he&gt;�U��7�|</w:t>
      </w:r>
      <w:r>
        <w:rPr/>
        <w:t>ۢ</w:t>
      </w:r>
      <w:r>
        <w:rPr/>
        <w:t>|�c�z�'��(�g1��V=_�j&gt;?Kme�\#��j�Y=#��#�hH�к���w��Ѩ</w:t>
      </w:r>
      <w:r>
        <w:rPr>
          <w:rtl w:val="true"/>
        </w:rPr>
        <w:t>ٻ</w:t>
      </w:r>
      <w:r>
        <w:rPr/>
        <w:t>�����</w:t>
      </w:r>
      <w:r>
        <w:rPr/>
        <w:t>Z�#�#{</w:t>
      </w:r>
      <w:r>
        <w:rPr>
          <w:rtl w:val="true"/>
        </w:rPr>
        <w:t>׈</w:t>
      </w:r>
      <w:r>
        <w:rPr/>
        <w:t>#������k��b�;�����6�y?*?</w:t>
      </w:r>
      <w:r>
        <w:rPr>
          <w:rtl w:val="true"/>
        </w:rPr>
        <w:t>޵�</w:t>
      </w:r>
      <w:r>
        <w:rPr>
          <w:rtl w:val="true"/>
        </w:rPr>
        <w:t>(��</w:t>
      </w:r>
      <w:r>
        <w:rPr/>
        <w:t>7</w:t>
      </w:r>
      <w:r>
        <w:rPr/>
        <w:t>S}U�#E#</w:t>
      </w:r>
      <w:r>
        <w:rPr>
          <w:rtl w:val="true"/>
        </w:rPr>
        <w:t>ގ</w:t>
      </w:r>
      <w:r>
        <w:rPr/>
        <w:t>�</w:t>
      </w:r>
      <w:r>
        <w:rPr/>
        <w:t>#��</w:t>
        <w:tab/>
        <w:t>G�g#l����UHz;&amp;d��o�6��v������[6��q��#%�̻�$_�#����x���</w:t>
        <w:tab/>
        <w:t>MG#?����qG��~�#�#���P�#������e{IX.x��\�</w:t>
        <w:br/>
        <w:t>D�#D+s��V�#�\;cr��vs�z����V{�#ӛ���Q�T��(�#�v�&gt;��#��gM��{�Q�z�����I=�_��s</w:t>
      </w:r>
      <w:r>
        <w:rPr>
          <w:rtl w:val="true"/>
        </w:rPr>
        <w:t>܃</w:t>
      </w:r>
      <w:r>
        <w:rPr/>
        <w:t>e��ˠ)�ԃ��(z���&gt;%��#�P#}_Y��XGR�y�#����+s���j�k(�7#��m�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nw]��s�N��#�Y\�OHO</w:t>
      </w:r>
      <w:r>
        <w:rPr>
          <w:rtl w:val="true"/>
        </w:rPr>
        <w:t>߿</w:t>
      </w:r>
      <w:r>
        <w:rPr/>
        <w:t>'�#�</w:t>
        <w:tab/>
        <w:t>�k����^��C;d#�'����9o�B{�c%&amp;</w:t>
      </w:r>
      <w:r>
        <w:rPr>
          <w:rtl w:val="true"/>
        </w:rPr>
        <w:t>ק</w:t>
      </w:r>
      <w:r>
        <w:rPr/>
        <w:t>��</w:t>
      </w:r>
      <w:r>
        <w:rPr/>
        <w:t>u��</w:t>
      </w:r>
      <w:r>
        <w:rPr>
          <w:rtl w:val="true"/>
        </w:rPr>
        <w:t>ڒ</w:t>
      </w:r>
      <w:r>
        <w:rPr/>
        <w:t>���</w:t>
      </w:r>
      <w:r>
        <w:rPr/>
        <w:t>V����3?��s�Ӣs��q�9�υW��#�#�96~'H�k��6��#�O�q���1��3�]:��#r#�#����Pa�rR��N�Q{R�y���w���;Я</w:t>
      </w:r>
    </w:p>
    <w:p>
      <w:pPr>
        <w:pStyle w:val="PreformattedText"/>
        <w:bidi w:val="0"/>
        <w:jc w:val="left"/>
        <w:rPr/>
      </w:pPr>
      <w:r>
        <w:rPr/>
        <w:t>:-�.�#q��)�/#</w:t>
      </w:r>
      <w:r>
        <w:rPr/>
        <w:t>ܿ��</w:t>
      </w:r>
      <w:r>
        <w:rPr/>
        <w:t>L�}��p#s��z�l��U�#�*�V</w:t>
        <w:tab/>
        <w:t>X�A�-�</w:t>
        <w:tab/>
        <w:t>���ΰW�]��#��k��n����M��g��U�</w:t>
      </w:r>
      <w:r>
        <w:rPr>
          <w:rtl w:val="true"/>
        </w:rPr>
        <w:t>ﬨ</w:t>
      </w:r>
      <w:r>
        <w:rPr/>
        <w:t>Ȭ��v/�#�#w�;�ҕ��\+�C�������W�^Pk�#7H���#���##��#</w:t>
        <w:br/>
        <w:t>##��/d#�a��</w:t>
      </w:r>
      <w:r>
        <w:rPr>
          <w:rtl w:val="true"/>
        </w:rPr>
        <w:t>޿</w:t>
      </w:r>
      <w:r>
        <w:rPr/>
        <w:t>#�hTp_���#e���[��#NX#k#kCv��</w:t>
      </w:r>
      <w:r>
        <w:rPr>
          <w:rtl w:val="true"/>
        </w:rPr>
        <w:t>ڰ</w:t>
      </w:r>
      <w:r>
        <w:rPr/>
        <w:t>Q#�8.</w:t>
      </w:r>
      <w:r>
        <w:rPr>
          <w:rtl w:val="true"/>
        </w:rPr>
        <w:t>׫</w:t>
      </w:r>
      <w:r>
        <w:rPr/>
        <w:t>��</w:t>
      </w:r>
      <w:r>
        <w:rPr/>
        <w:t>r��!'Ն�</w:t>
      </w:r>
      <w:r>
        <w:rPr>
          <w:rtl w:val="true"/>
        </w:rPr>
        <w:t>ڠ</w:t>
      </w:r>
      <w:r>
        <w:rPr/>
        <w:t>�</w:t>
      </w:r>
      <w:r>
        <w:rPr/>
        <w:t>#E�WmG#?�</w:t>
      </w:r>
    </w:p>
    <w:p>
      <w:pPr>
        <w:pStyle w:val="PreformattedText"/>
        <w:bidi w:val="0"/>
        <w:jc w:val="left"/>
        <w:rPr/>
      </w:pPr>
      <w:r>
        <w:rPr/>
        <w:t>9�6l�#�#��U�i�#kCN�</w:t>
      </w:r>
    </w:p>
    <w:p>
      <w:pPr>
        <w:pStyle w:val="PreformattedText"/>
        <w:bidi w:val="0"/>
        <w:jc w:val="left"/>
        <w:rPr/>
      </w:pPr>
      <w:r>
        <w:rPr/>
        <w:t>#�A�#Z�}S����#�&lt;����#��##jdN��b#�kCN��}���2�k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C&gt;*���B�3���\���#8�</w:t>
      </w:r>
    </w:p>
    <w:p>
      <w:pPr>
        <w:pStyle w:val="PreformattedText"/>
        <w:bidi w:val="0"/>
        <w:jc w:val="left"/>
        <w:rPr/>
      </w:pPr>
      <w:r>
        <w:rPr/>
        <w:t>9i�ʾ�a�\f~=�mR���/d#���#J-.3�#�y\�Ϳ�ǝ��NE��2|�ϔ&lt;��</w:t>
      </w:r>
      <w:r>
        <w:rPr>
          <w:rtl w:val="true"/>
        </w:rPr>
        <w:t>ڐ���</w:t>
      </w:r>
      <w:r>
        <w:rPr>
          <w:rtl w:val="true"/>
        </w:rPr>
        <w:t>}�</w:t>
      </w:r>
      <w:r>
        <w:rPr/>
        <w:t>6</w:t>
      </w:r>
      <w:r>
        <w:rPr/>
        <w:t>��_�}�gs�W��l�s����#z"=�G�#�4����[�y�m&lt;��Us�#������#�#�R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AF`NCn�n�v��#��#��#�#]��##$##$#If#####�4�!v##h##v##�##v##�#:V###�l##��#</w:t>
        <w:br/>
        <w:t>t##�##�0###�#######�#######�#######�#######�#######�#####�#�(#6##�###5�####�#5�####�#a�#4�p�####�###�#####�###�##yttt�#�##$##$#If#####�4�!v##h##v##�##v##�#:V###�l#</w:t>
        <w:br/>
        <w:t>t##�##�0###�#######�#######�#######�#######�#######�#####�#�(#6##�###5�####�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,##v##�#:V###�l#</w:t>
        <w:br/>
        <w:t>t##�##�0###�#######�#######�#######�#######�#######�#####�#�(#6##�###5�####,#5�####�#a�#4�p�####�###�#####�###�##yt�#�#w##$#If####K$#L$#!v##h##v##H#:V###��#</w:t>
        <w:br/>
        <w:t>t##�##�#{##6##�###,�####5�######/�####��������3�#######4�###</w:t>
        <w:br/>
        <w:t>###p�</w:t>
        <w:br/>
        <w:t>###�###�##ytO&lt;�#�##$##$#If#####�4�!v##h##v##,##v##�#:V###�l##�I#</w:t>
        <w:br/>
        <w:t>t##�##�0###�#######�#######�#######�#######�#######�#####�#�(#6##�###5�####,#5�####�#a�#4�p�####�###�#####�###�##yt;###�##$##$#If#####�4�!v##h##v##,##v##�#:V###�l#</w:t>
        <w:br/>
        <w:t>t##�##�0###�#######�#######�#######�#######�#######�#####�#�(#6##�###5�####,#5�####�#a�#4�p�####�###�#####�###�##yt�#�#�##$##$#If#####�4�!v##h##v##�(:V###�l#</w:t>
        <w:br/>
        <w:t>t##�##�0###�#######�#######�#######�#######�#######�#####�#�(#6##�###5�####�(a�#4�p�</w:t>
        <w:br/>
        <w:t>###�###�##yt�#�#q`##D#d#####################�~�#�#�####################################�T###�#</w:t>
        <w:br/>
        <w:t>�#########</w:t>
        <w:br/>
        <w:t>##C##�0####A#####�##########�#####L#o#g#o# #c#o#l#o#u#r######�#######�b##��_####.y�H�ZOy�d6i�KD#�#�_######�#####o##n#�_##.y�H�ZOy�d6i�KD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ß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####################w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h###########################0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6###6###6###6#######_H##mH</w:t>
        <w:tab/>
        <w:t>#nH</w:t>
        <w:tab/>
        <w:t>#sH</w:t>
        <w:tab/>
        <w:t>#tH</w:t>
        <w:tab/>
        <w:t>#####V##`��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4#####N#o#r#m#a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$#CJ##OJ##PJ##QJ##_H##aJ##mH</w:t>
        <w:tab/>
        <w:t>#sH</w:t>
        <w:tab/>
        <w:t>#tH</w:t>
        <w:tab/>
        <w:t>###d##@##"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6#�#</w:t>
        <w:tab/>
        <w:t>#H#e#a#d#i#n#g# #2########d�####�d##�d#@&amp;#[$#\$####5#�CJ$#OJ##PJ##QJ##\#�aJ$#tH</w:t>
        <w:tab/>
        <w:t>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�#�#�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4###</w:t>
        <w:br/>
        <w:t>#T#a#b#l#e# #G#r#i#d###7#:V###�0###�#######�#######�#######�#######�####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##F#�/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6#�###H#e#a#d#i#n#g# #2# #C#h#a#r#####5#�CJ$#PJ##\#�aJ$#4#U`��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6#0#</w:t>
        <w:tab/>
        <w:t>#H#y#p#e#r#l#i#n#k###</w:t>
        <w:tab/>
        <w:t>#&gt;*#ph##�##V#^@##"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6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�####CJ##OJ##PJ##QJ##aJ##tH</w:t>
        <w:tab/>
        <w:t>#*#W`��1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6#`###S#t#r#o#n#g#####5#�\#�R#�###B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4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�####CJ##OJ##QJ##^J##aJ##V#�/��Q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4�#####B#a#l#l#o#o#n# #T#e#x#t# #C#h#a#r#####CJ##OJ##PJ##QJ##^J##aJ##tH</w:t>
        <w:tab/>
        <w:t>#4##@##b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,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F#�/��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,#####H#e#a#d#e#r# #C#h#a#r#####CJ##OJ##PJ##QJ##aJ##tH</w:t>
        <w:tab/>
        <w:t>#4# 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,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F#�/��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,#####F#o#o#t#e#r# #C#h#a#r#####CJ##OJ##PJ##QJ##aJ##tH</w:t>
        <w:tab/>
        <w:t>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g��###� ######theme/theme/theme1.xml�Y͋#�#�#�?4}��խ���O��3��d�=�H���Tw��Ҍ�b#�S.��&amp;</w:t>
      </w:r>
      <w:r>
        <w:rPr/>
        <w:t>䐅��</w:t>
      </w:r>
      <w:r>
        <w:rPr/>
        <w:t>!�,��.��1�$�?"��[�URɞ##0aF0t�~�կ�{��S���^&amp;Ի�\#��������t�#$�z��</w:t>
      </w:r>
      <w:r>
        <w:rPr/>
        <w:t>٤</w:t>
      </w:r>
      <w:r>
        <w:rPr/>
        <w:t>��</w:t>
      </w:r>
      <w:r>
        <w:rPr/>
        <w:t>=!Q�@����o��?���_�EG2�</w:t>
        <w:tab/>
        <w:t>�@&gt;#G���R���U1�a$�#N�%�</w:t>
        <w:tab/>
        <w:t>��ʣ</w:t>
      </w:r>
      <w:r>
        <w:rPr/>
        <w:t>ꂣ</w:t>
      </w:r>
      <w:r>
        <w:rPr/>
        <w:t>KЛ�j�VkU#DR�KQ#j#/�d���R���*#SxM�P#sʧJ5�$4vq^W#�#Cʽ#D{&gt;̳`�3�R�#EB�#=����</w:t>
      </w:r>
      <w:r>
        <w:rPr/>
        <w:t>꽻</w:t>
      </w:r>
      <w:r>
        <w:rPr/>
        <w:t>Ut�#Qy@</w:t>
      </w:r>
      <w:r>
        <w:rPr>
          <w:rtl w:val="true"/>
        </w:rPr>
        <w:t>֐</w:t>
      </w:r>
      <w:r>
        <w:rPr/>
        <w:t>��</w:t>
      </w:r>
      <w:r>
        <w:rPr/>
        <w:t>\.#X�7�&lt;:+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h�#�#@�&gt;n�#�ƭB�#��#V�q�u�#� �#��ѡ{�#5�#������#���kP�?��O&amp;C���</w:t>
      </w:r>
      <w:r>
        <w:rPr>
          <w:rtl w:val="true"/>
        </w:rPr>
        <w:t>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w0��kP�o��</w:t>
      </w:r>
      <w:r>
        <w:rPr/>
        <w:t>۵�</w:t>
      </w:r>
      <w:r>
        <w:rPr/>
        <w:t>(h[�5(�$=�C��Vs�]m#Y2z�w�`�n��K#DC#]j�%K�XK�#�'#P@�$I=�Y�%�C###%g�x'$�!�V(e#�k�</w:t>
      </w:r>
      <w:r>
        <w:rPr>
          <w:rtl w:val="true"/>
        </w:rPr>
        <w:t>ڤ</w:t>
      </w:r>
      <w:r>
        <w:rPr/>
        <w:t>ք��#�'�Qt��!�x##�7��xb��J��#��7 o����#</w:t>
      </w:r>
      <w:r>
        <w:rPr>
          <w:rtl w:val="true"/>
        </w:rPr>
        <w:t>߼</w:t>
      </w:r>
      <w:r>
        <w:rPr/>
        <w:t>���W_�y��|n�ʒ;Fid����#���o����/_�1�z#/L������?��&gt;����#o����#������_;��9:3�3�`�=�S��##��#���,FĔ</w:t>
      </w:r>
      <w:r>
        <w:rPr/>
        <w:t>觑</w:t>
      </w:r>
      <w:r>
        <w:rPr/>
        <w:t>@)R�8�el�#m#E#�#�v|�!ո���/,�Ә�%qh|#'#�1:`�i��j.�̳u#�'�k#�#�#��C�Z^#�W�c�K�0�#�'#�#E8��S</w:t>
      </w:r>
      <w:r>
        <w:rPr/>
        <w:t>߱</w:t>
      </w:r>
      <w:r>
        <w:rPr/>
        <w:t>s�#���#ˮ�dΙ`K�}A�#"N��ș#M��1I�/##A�e���</w:t>
      </w:r>
      <w:r>
        <w:rPr>
          <w:rtl w:val="true"/>
        </w:rPr>
        <w:t>ހ</w:t>
      </w:r>
      <w:r>
        <w:rPr/>
        <w:t>Q</w:t>
      </w:r>
      <w:r>
        <w:rPr>
          <w:rtl w:val="true"/>
        </w:rPr>
        <w:t>ת</w:t>
      </w:r>
      <w:r>
        <w:rPr/>
        <w:t>G��F��@�A~��e��h-Q�R9C</w:t>
        <w:tab/>
        <w:t>5</w:t>
      </w:r>
    </w:p>
    <w:p>
      <w:pPr>
        <w:pStyle w:val="PreformattedText"/>
        <w:bidi w:val="0"/>
        <w:jc w:val="left"/>
        <w:rPr/>
      </w:pPr>
      <w:r>
        <w:rPr/>
        <w:t>~�d�"9��##</w:t>
        <w:tab/>
        <w:t>��0e�x��p�&lt;�^��#!͸�~J7��</w:t>
      </w:r>
      <w:r>
        <w:rPr/>
        <w:t>䒜�</w:t>
      </w:r>
      <w:r>
        <w:rPr/>
        <w:t>t� �L</w:t>
      </w:r>
      <w:r>
        <w:rPr/>
        <w:t>䈝</w:t>
      </w:r>
      <w:r>
        <w:rPr/>
        <w:t>#c��\�)Ic#��8�#E�#&amp;]�Sf�#�#~@�Aw?'�r����3Ȱ&amp;�2@�7k���}̬��n�#aW����J�}N��1XGVh�`L�%Z`�=���`�V��K�#b�*��#X#�#��=�#z%�����#"����#�s��I&lt;#�&amp;�#��#�n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q#�c:?7��#�#/N�&lt;#��#�Z���*`�]��u�-�]e���|aѸ¾##|m#H��{m3CԚ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ÕnA�r)���#[;���-�#</w:t>
      </w:r>
      <w:r>
        <w:rPr>
          <w:rtl w:val="true"/>
        </w:rPr>
        <w:t>ݑ</w:t>
      </w:r>
      <w:r>
        <w:rPr/>
        <w:t>��</w:t>
      </w:r>
      <w:r>
        <w:rPr/>
        <w:t>$$�`#�������#:���Ʊ#&gt;N��Vl%�kv:����Ns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_�O��#�u�#C#��X�=�mO����4���m's�</w:t>
      </w:r>
      <w:r>
        <w:rPr/>
        <w:t>߸�</w:t>
      </w:r>
      <w:r>
        <w:rPr/>
        <w:t>d|�0n;��p��t2e�#}�:��#z�Or��gI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B#�#�=������'��8#\���#L`�"���Ǚ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F+8#��JI$rՑ�VL���#v�Vx�NN�";����fVY#��x-,��Jf�V�&lt;�+�k��&gt;h�#P��!aLf�h:H����H�X#�� �W�QXt#,:J��U{,�Z�#������## #Bp##��B�)s�</w:t>
      </w:r>
      <w:r>
        <w:rPr/>
        <w:t>ֻ</w:t>
      </w:r>
      <w:r>
        <w:rPr>
          <w:rtl w:val="true"/>
        </w:rPr>
        <w:t>ڙ</w:t>
      </w:r>
      <w:r>
        <w:rPr/>
        <w:t>#�Ӈ�iE#4��#(=�U\#.O�.#�+x�"a��MB[F7x"���yt�ѫи����K-z�#z&gt;#��F��&gt;#7�5���#������e�o5C#�9Z��%##�c���#�7#�#</w:t>
      </w:r>
      <w:r>
        <w:rPr/>
        <w:t>ܼ�</w:t>
      </w:r>
      <w:r>
        <w:rPr/>
        <w:t>%�6�M2ˊ#9B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</w:t>
      </w:r>
    </w:p>
    <w:p>
      <w:pPr>
        <w:pStyle w:val="PreformattedText"/>
        <w:bidi w:val="0"/>
        <w:jc w:val="left"/>
        <w:rPr/>
      </w:pPr>
      <w:r>
        <w:rPr/>
        <w:t>#"1�(Iz�Z~�#��#���#�#&gt;Yr]H+�#9p��d�\�4�n�(Kg���\��V��#�$�#�=�#��#]�#B,l</w:t>
      </w:r>
      <w:r>
        <w:rPr>
          <w:rtl w:val="true"/>
        </w:rPr>
        <w:t>ו</w:t>
      </w:r>
      <w:r>
        <w:rPr/>
        <w:t>##D��A=���eX�����)Ly�5o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</w:r>
      <w:r>
        <w:rPr/>
        <w:t>㈮</w:t>
      </w:r>
      <w:r>
        <w:rPr/>
        <w:t>b�W#3�gp��#: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$/�g�*��Q�jZT������a!e9#i�5��*�j���5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E�`�51�4��g�{7�v��n�O(�##�����^� #���,j��~#V9;#�k�v�#�v�"ad��V�</w:t>
      </w:r>
      <w:r>
        <w:rPr/>
        <w:t>݊</w:t>
      </w:r>
      <w:r>
        <w:rPr/>
        <w:t>#�##oT�An7jah��+�����y���^@�#A���RhW��.G�#Mu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/e�5��[s�󿬅�`�#��Z'#W�fP�t�~��#�f}#�k�A�####'�0����##����z|��&gt;���</w:t>
      </w:r>
      <w:r>
        <w:rPr>
          <w:rtl w:val="true"/>
        </w:rPr>
        <w:t>ܙ</w:t>
      </w:r>
      <w:r>
        <w:rPr/>
        <w:t>�����</w:t>
      </w:r>
      <w:r>
        <w:rPr/>
        <w:t>|U#�w����{�@���՘t��A��m�'�`4�T��</w:t>
      </w:r>
      <w:r>
        <w:rPr/>
        <w:t>֠</w:t>
      </w:r>
      <w:r>
        <w:rPr/>
        <w:t>2j</w:t>
      </w:r>
    </w:p>
    <w:p>
      <w:pPr>
        <w:pStyle w:val="PreformattedText"/>
        <w:bidi w:val="0"/>
        <w:jc w:val="left"/>
        <w:rPr/>
      </w:pPr>
      <w:r>
        <w:rPr/>
        <w:t>ۣ�</w:t>
      </w:r>
      <w:r>
        <w:rPr/>
        <w:t>h#v��W�w��A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N�U##+A���w��v�h�v�3#���6#V����#`^���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�g��###� 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br/>
        <w:t>##theme/theme/_rels/themeManager.xml.relsPK##########]###�#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 ##h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!#######�###�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�#######R#######F###�###�###�#######iT##�T##�U##(V##</w:t>
      </w:r>
    </w:p>
    <w:p>
      <w:pPr>
        <w:pStyle w:val="PreformattedText"/>
        <w:bidi w:val="0"/>
        <w:jc w:val="left"/>
        <w:rPr/>
      </w:pPr>
      <w:r>
        <w:rPr/>
        <w:t>########################################### #######%###'###,###/###1#######�</w:t>
      </w:r>
    </w:p>
    <w:p>
      <w:pPr>
        <w:pStyle w:val="PreformattedText"/>
        <w:bidi w:val="0"/>
        <w:jc w:val="left"/>
        <w:rPr/>
      </w:pPr>
      <w:r>
        <w:rPr/>
        <w:t>##L###,###|###E###v###�###�###=###�#######�###rT##�T##CU###V###V##(V##################################!###"###$###&amp;###(###-###.###0###2###3###�###�###�###�###d###�###�###�#######�####X#�#�#X#�#�#X#�#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�###�###�###�###�###�###�###�###�###�#########################################s###}###�###�###�#####3###########�###'###2###3###3###G###H###R###_###`###g###h###n###o###�#######5###6###6###I###f###}###</w:t>
        <w:tab/>
        <w:t>###y###y###~######�###�###�###�###�###�###-</w:t>
        <w:tab/>
        <w:t>##�</w:t>
        <w:tab/>
        <w:t>##�</w:t>
        <w:tab/>
        <w:t>##�</w:t>
        <w:tab/>
        <w:t>##v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j###j###l###l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P###Q###�###�###�###�###�###5###7###7###:###H###J###J###�###�###�###########�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2###3###G###I###^###_###f###g###m###n###u###v######�###�###�###�###�###�###�###�###�###�###�###�###�###�###�###�###�###�###�###�###�###�###�###�###�###�###�###�###�###�###�###�###�###########!###"###&amp;###'###+###,###4###7###L###M###Q###R###[###\###e###f###g###h###�###�###�###�###�###�###�###�###�###�###�###�###�###�#######</w:t>
        <w:br/>
        <w:t>###y###~######�###�###�###�###�###�###�###�</w:t>
        <w:tab/>
        <w:t>###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j###l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</w:t>
        <w:br/>
        <w:t>#######################P###S###�###�###�###�###�###�###�###�###�###�###�###�###�###�###�###�###�###�###�###�###�###�#######################################################$###+###-###0###1###2###3###5###:###?###@###H###J###�###�###�###�###�###�###�###�###�###�###�###�###�###�###�###�###�###�###�###�###################################!###"###&amp;###'###*###+###/###0###7###8###?###@###C###D###H###I###P###Q###R###S###W###X###_###`###d###f###l###m###q###r###u###v###�###�###�###�###�###�###�###�###�###�###�###�###�###�###�###�###�###�###�###�###�###�###�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NZ##wv��#�#�#�#�#�#�#�#�###�VE#�#���#�#�#�#�#�#�#�#�###�3''�����#�#�#�#�#�#�#�#�###iW.*x�8D�#�#�#�#�#�#�#�#�###'vE&lt;^d���#�#�#�#�#�#�#�#�####5UH�K*3�#�#�#�#�#�#�#�#�###X`�J�ά��#�#�#�#�#�#�#�#�###ey�b#�#��#�#�#�#�#�#�#�#�###�##g �ƿ�#�#�#�#�#�#�#�#�###ep�w#z�6�#�#�#�#�#�#�#�#�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Є�\�#�#�#�#�#�#�#�#�###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h#######</w:t>
        <w:br/>
        <w:t>####��##���^��#`����h####�H######.######�##########h#######</w:t>
        <w:br/>
        <w:t>####��##���^��#`����h####�H######.######�##########h#######</w:t>
        <w:br/>
        <w:t>####�p##�L�^�p#`�L��h####�H######.######�##########h#######</w:t>
        <w:br/>
        <w:t>####�@##���^�@#`����h####�H######.######�##########h#######</w:t>
        <w:br/>
        <w:t>####�###���^�##`����h####�H######.######�##########h#######</w:t>
        <w:br/>
        <w:t>####��##�L�^��#`�L��h####�H######.######�##########h#######</w:t>
        <w:br/>
        <w:t>####��##���^��#`����h####�H######.######�##########h#######</w:t>
        <w:br/>
        <w:t>####��##���^��#`����h####�H######.######�##########h#######</w:t>
        <w:br/>
        <w:t>####�P##�L�^�P#`�L��h####�H######.#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</w:t>
        <w:br/>
        <w:t>####��##���^��#`����h####�H######.######�##########h#######</w:t>
        <w:br/>
        <w:t>####��##���^��#`����h####�H######.######�##########h#######</w:t>
        <w:br/>
        <w:t>####�p##�L�^�p#`�L��h####�H######.######�##########h#######</w:t>
        <w:br/>
        <w:t>####�@##���^�@#`����h####�H######.######�##########h#######</w:t>
        <w:br/>
        <w:t>####�###���^�##`����h####�H######.######�##########h#######</w:t>
        <w:br/>
        <w:t>####��##�L�^��#`�L��h####�H######.######�##########h#######</w:t>
        <w:br/>
        <w:t>####��##���^��#`����h####�H######.######�##########h#######</w:t>
        <w:br/>
        <w:t>####��##���^��#`����h####�H######.######�##########h#######</w:t>
        <w:br/>
        <w:t>####�P##�L�^�P#`�L��h####�H######.#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###########h############���#���^���`���OJ##QJ##o(#�h####�H####��#####�##########h############�h##���^�h#`���OJ##QJ##^J##o(#�h####�H####o######�##########h############�8##���^�8#`���OJ##QJ##o(#�h####�H####��#####�##########h############�###���^�##`���OJ##QJ##o(#�h####�H####��#####�##########h############��</w:t>
        <w:tab/>
        <w:t>#���^��</w:t>
        <w:tab/>
        <w:t>`���OJ##QJ##^J##o(#�h####�H####o#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�h####�H####��#####�##########h############�x##���^�x#`���OJ##QJ##o(#�h####�H####��#####�##########h############�H##���^�H#`���OJ##QJ##^J##o(#�h####�H####o######�##########h############�###���^�##`���OJ##QJ##o(#�h####�H####��################h############��##���^��#`���OJ##QJ##o(#�h####�H####��#####�##########h############��##���^��#`���OJ##QJ##^J##o(#�h####�H####o######�##########h############��##���^��#`���OJ##QJ##o(#�h####�H####��#####�##########h############�m##���^�m#`���OJ##QJ##o(#�h####�H####��#####�##########h############�=##���^�=#`���OJ##QJ##^J##o(#�h####�H####o######�##########h############�</w:t>
      </w:r>
    </w:p>
    <w:p>
      <w:pPr>
        <w:pStyle w:val="PreformattedText"/>
        <w:bidi w:val="0"/>
        <w:jc w:val="left"/>
        <w:rPr/>
      </w:pPr>
      <w:r>
        <w:rPr/>
        <w:t>##���^�</w:t>
      </w:r>
    </w:p>
    <w:p>
      <w:pPr>
        <w:pStyle w:val="PreformattedText"/>
        <w:bidi w:val="0"/>
        <w:jc w:val="left"/>
        <w:rPr/>
      </w:pPr>
      <w:r>
        <w:rPr/>
        <w:t>#`���OJ##QJ##o(#�h####�H####��#####�##########h############��##���^��#`���OJ##QJ##o(#�h####�H####��#####�##########h############��##���^��#`���OJ##QJ##^J##o(#�h####�H####o######�##########h############�}##���^�}#`���OJ##QJ##o(#�h####�H####��######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############5UH############X`�J############ep�w############ey�b############�3''############iW.*########</w:t>
        <w:tab/>
        <w:t>#�#sNZ#############�##g############'vE&lt;############�VE#############����������������������������########################################################################������������������##########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�###############�e#</w:t>
        <w:tab/>
        <w:t>##############8%?###############�M�###############�l�6##############�r�:##############�###########�#######�#######�*######U###�9##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;###�o##2L##Uo##5x##j=##�'##�,##.###�l##�q##�L##�</w:t>
      </w:r>
    </w:p>
    <w:p>
      <w:pPr>
        <w:pStyle w:val="PreformattedText"/>
        <w:bidi w:val="0"/>
        <w:jc w:val="left"/>
        <w:rPr/>
      </w:pPr>
      <w:r>
        <w:rPr/>
        <w:t>##{###:,##�=##\)##2" #####G(##9D##�s%#�+'#�='#H*(#[j)###*#eI+##",#�c,#�o,#�u,#�A.#�l.#|#/#�l1#�32#Qw2##/3#�P4#~#6#�/8#�%9# ;#J#=#F-&gt;#�o&gt;##v&gt;#cgB#�#C#�fC##7E#�]E#N;G#�iG#(#I#�#I#�oJ#�#M#^lM#�.N#�yN##</w:t>
      </w:r>
    </w:p>
    <w:p>
      <w:pPr>
        <w:pStyle w:val="PreformattedText"/>
        <w:bidi w:val="0"/>
        <w:jc w:val="left"/>
        <w:rPr/>
      </w:pPr>
      <w:r>
        <w:rPr/>
        <w:t>O#_&gt;P#�'Q#-)Q#�#R#L</w:t>
        <w:tab/>
        <w:t>T#WMV#xNV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�#Z#H]\#D6]#LV]#Xg]#O9a#Z#b#}#e#o(e#tJe#]&amp;j#�Jk#R}l#�#m#�Pm#�|o#]#r#�#t#(3t#4:v#-#w#/zx#�#~#�a�#�#�#�)�#o+�#�I�#�Z�#�+�##4�#�^�##@�#�#�#�&gt;�#{;�#�"�#F0�#�j�#*#�#)g�#�A�#�7�#1-�#�J�#�K�###�#�#�#�1�#�A�#zo�##~�#yM�#t}�#�$�#?^�##W�#�g�#�~�##%�#|7�#�D�#Y#�#�#�#�u�#6{�#�#�#?z�#�#�#�;�#�g�#tt�#&lt;0�##:�#�l�#&amp;#�#%X�##c�#�?�#�(�#f#�###�#O&lt;�#�$�#�"�#�0�#�#�#�+�#9#�#�d�#�i�#�F�#3{�##,�#�&lt;�#�#�#�h�#xc�#�q�#W'�#�D�#{f�#�'�#�o�#�#�#+#�#,[�#�*�##`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{X�#r}�#�H�#{t�#l2�#�y�#�*�#�D�#M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o�#H#�#Tm�#Yn�##W�#�#�#/^�#+h�#�</w:t>
        <w:tab/>
        <w:t>�#�#�#W(�#=~�##A�#####�###�###########�@#�###################################X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#####@#############$#@#############,#@#############�#@##��######U#n#k#n#o#w#n#��##############��######��####��####��####��####</w:t>
        <w:tab/>
        <w:t>###G#�#############�.#�[x#�</w:t>
        <w:tab/>
        <w:t>#######�#######T#i#m#e#s# #N#e#w# #R#o#m#a#n###5#�################################�####S#y#m#b#o#l###3.�#############�.#�Cx#�</w:t>
        <w:tab/>
        <w:t>#######�#######A#r#i#a#l###7.�#############�*#�{$#�</w:t>
        <w:tab/>
        <w:t>#######�#######C#a#l#i#b#r#i###5.�#############�.#�[`#�)#######�#######T#a#h#o#m#a###C.,#############�*#�{$#�</w:t>
        <w:tab/>
        <w:t>#######�#######C#a#l#i#b#r#i# #L#i#g#h#t###?=�######</w:t>
        <w:tab/>
        <w:t>######�.#�Cx#�</w:t>
        <w:tab/>
        <w:t>#######�#######C#o#u#r#i#e#r# #N#e#w###;#�################################�####W#i#n#g#d#i#n#g#s###A#�#############�##��$#B########�#######C#a#m#b#r#i#a# #M#a#t#h###"###1��##��###h#####�+Wg�+Wg[#S�######�###K#################�###K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#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��##########################HP####</w:t>
        <w:tab/>
        <w:t>��####?##�#######���####�������������P4#####2#####################!#################################x###x###########�###############�#######��##########L#O#G#O#/#r#e#f# #n#u#m#b#e#r#######</w:t>
      </w:r>
    </w:p>
    <w:p>
      <w:pPr>
        <w:pStyle w:val="PreformattedText"/>
        <w:bidi w:val="0"/>
        <w:jc w:val="left"/>
        <w:rPr/>
      </w:pPr>
      <w:r>
        <w:rPr/>
        <w:t>#A#d#m#i#n#i#s#t#r#a#t#o#r###e#l#e# #k#i#n#g#####################8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</w:t>
        <w:tab/>
        <w:t>###############</w:t>
        <w:br/>
        <w:t>###0####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`#######h#######p#######x#######�###########LOGO/ref number#####################Administrator#######################Normal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le king############2###########Microsoft Office Word###@###########@####j#�X��#@####�l����#@####�l����#############�######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@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###############################################LOGO/ref numbe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L#############/#############################&amp;###m#a#i#l#t#o#:#G#S#T#-#t#r#.#a#d#u#l#t#d#i#e#t#i#t#i#a#n#s#@#n#h#s#.#n#e#t###################Z#T#############################�###h#t#t#p#:#/#/#w#w#w#.#n#a#t#i#o#n#a#l#o#b#e#s#i#t#y#f#o#r#u#m#.#o#r#g#.#u#k#/#i#n#d#e#x#.#p#h#p#/#l#i#f#e#s#t#y#l#e#/#1#8#-#a#d#u#l#t#s#/#o#b#e#s#i#t#y#-#c#a#r#e#-#p#a#t#h#w#a#y#/#2#1#9#-#p#a#t#i#e#n#t#-#m#o#t#i#v#a#t#i#o#n#-#r#e#a#d#i#n#e#s#s#-#t#o#-#c#h#a#n#g#e#.#h#t#m#l###################d#D#############################%###m#a#i#l#t#o#:#G#S#T#-#T#R#.#R#e#f#e#r#r#a#l#s#L#E#I#P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����6###7###8###9###:###;###&lt;###=###&gt;###?###@###A###B###C###D###E###F###G###H###I###J###K###L###M###N###O###P###Q###R###S###T###U###V###W###X###Y###Z###[###\###]###^###_###`###a###b###c###d###e###f###g###h###i###j###k###l###����n###o###p###q###r###s###t###u###v###w###x###y###z###{###|###}###~######�###�###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��#�###�#######D#a#t#a#########################################################</w:t>
        <w:br/>
        <w:t>###������������####################################5###�o######1#T#a#b#l#e#################################################################����####################################m####O######W#o#r#d#D#o#c#u#m#e#n#t#####################################################����########################################4h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