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u###########w#######����####r###s###t###������������������������������������������������������������������������������������������������������������������������������������������������������������������������������������������������������������������������������������������������������������������������������������������������������������������������������������������������������������������������������������������������������������������������������������������##`</w:t>
        <w:tab/>
        <w:t>###�#�###############+H####bjbjm�m�##################</w:t>
        <w:tab/>
        <w:t>###3j###�###�##�?######R#######################��##########��##########��##################�#####�#######�###�#######�#######�#######�#######�###############�#######0#######0#######0###8###h###D###�###&lt;###�#######�I##�###�#######�###L###@ ######@ ######@ ######|!######�!##</w:t>
      </w:r>
      <w:r>
        <w:br w:type="page"/>
      </w:r>
    </w:p>
    <w:p>
      <w:pPr>
        <w:pStyle w:val="PreformattedText"/>
        <w:bidi w:val="0"/>
        <w:jc w:val="left"/>
        <w:rPr/>
      </w:pPr>
      <w:r>
        <w:rPr/>
        <w:t>###�!######</w:t>
        <w:br/>
        <w:t>I######</w:t>
      </w:r>
      <w:r>
        <w:br w:type="page"/>
      </w:r>
    </w:p>
    <w:p>
      <w:pPr>
        <w:pStyle w:val="PreformattedText"/>
        <w:bidi w:val="0"/>
        <w:jc w:val="left"/>
        <w:rPr/>
      </w:pPr>
      <w:r>
        <w:rPr/>
        <w:t>I######</w:t>
      </w:r>
      <w:r>
        <w:br w:type="page"/>
      </w:r>
    </w:p>
    <w:p>
      <w:pPr>
        <w:pStyle w:val="PreformattedText"/>
        <w:bidi w:val="0"/>
        <w:jc w:val="left"/>
        <w:rPr/>
      </w:pPr>
      <w:r>
        <w:rPr/>
        <w:t>I######</w:t>
      </w:r>
      <w:r>
        <w:br w:type="page"/>
      </w:r>
    </w:p>
    <w:p>
      <w:pPr>
        <w:pStyle w:val="PreformattedText"/>
        <w:bidi w:val="0"/>
        <w:jc w:val="left"/>
        <w:rPr/>
      </w:pPr>
      <w:r>
        <w:rPr/>
        <w:t>I######</w:t>
      </w:r>
      <w:r>
        <w:br w:type="page"/>
      </w:r>
    </w:p>
    <w:p>
      <w:pPr>
        <w:pStyle w:val="PreformattedText"/>
        <w:bidi w:val="0"/>
        <w:jc w:val="left"/>
        <w:rPr/>
      </w:pPr>
      <w:r>
        <w:rPr/>
        <w:t>I######</w:t>
      </w:r>
      <w:r>
        <w:br w:type="page"/>
      </w:r>
    </w:p>
    <w:p>
      <w:pPr>
        <w:pStyle w:val="PreformattedText"/>
        <w:bidi w:val="0"/>
        <w:jc w:val="left"/>
        <w:rPr/>
      </w:pPr>
      <w:r>
        <w:rPr/>
        <w:t>I######</w:t>
      </w:r>
      <w:r>
        <w:br w:type="page"/>
      </w:r>
    </w:p>
    <w:p>
      <w:pPr>
        <w:pStyle w:val="PreformattedText"/>
        <w:bidi w:val="0"/>
        <w:jc w:val="left"/>
        <w:rPr/>
      </w:pPr>
      <w:r>
        <w:rPr/>
        <w:t>I##$###iL##h###�N##�###0I######################�#######m$######################|!######|!######m$######m$######0I##############�#######�#######@ ##############@ ##&lt;###EI######!;######!;######!;######m$######�#######@ ######�#######@ ######</w:t>
        <w:br/>
        <w:t>I##############!;######################################################m$######</w:t>
        <w:br/>
        <w:t>I##############!;######!;##�###�F##h###�#######�###############################################################&amp;H######@ ######�###</w:t>
      </w:r>
      <w:r>
        <w:br w:type="page"/>
      </w:r>
    </w:p>
    <w:p>
      <w:pPr>
        <w:pStyle w:val="PreformattedText"/>
        <w:bidi w:val="0"/>
        <w:jc w:val="left"/>
        <w:rPr/>
      </w:pPr>
      <w:r>
        <w:rPr/>
        <w:t>###0]#�0��#########0#######�4##�###RG##############</w:t>
        <w:br/>
        <w:t>I######[I##0###�I######bG##�###[O#######7##�###[O## ###&amp;H######################################################################&amp;H##T###[O##############�#######zH##�###�!##v####"##T###!;######p"##D###�"##�###################################�!######�!######�!######0I######0I######################################�:##X###################################�!######�!######�!######�I######m$######m$######m$######m$##############�#######�#######�#######�###d###�#######�#######�#######�#######�#######�#######�#######�#######�#######�#######�#######�#######�#######����######</w:t>
      </w:r>
      <w:r>
        <w:br w:type="page"/>
      </w:r>
    </w:p>
    <w:p>
      <w:pPr>
        <w:pStyle w:val="PreformattedText"/>
        <w:bidi w:val="0"/>
        <w:jc w:val="left"/>
        <w:rPr/>
      </w:pPr>
      <w:r>
        <w:rPr/>
        <w:t xml:space="preserve">###################################################################################################################################################################################################################################################################################################################################################################################################################################################################################################################################################################################################Professor Lucy Chappell�s publications                           </w:t>
      </w:r>
    </w:p>
    <w:p>
      <w:pPr>
        <w:pStyle w:val="PreformattedText"/>
        <w:bidi w:val="0"/>
        <w:jc w:val="left"/>
        <w:rPr/>
      </w:pPr>
      <w:r>
        <w:rPr/>
        <w:t xml:space="preserve">Original research </w:t>
      </w:r>
    </w:p>
    <w:p>
      <w:pPr>
        <w:pStyle w:val="PreformattedText"/>
        <w:bidi w:val="0"/>
        <w:jc w:val="left"/>
        <w:rPr/>
      </w:pPr>
      <w:r>
        <w:rPr/>
      </w:r>
    </w:p>
    <w:p>
      <w:pPr>
        <w:pStyle w:val="PreformattedText"/>
        <w:bidi w:val="0"/>
        <w:jc w:val="left"/>
        <w:rPr/>
      </w:pPr>
      <w:r>
        <w:rPr/>
        <w:t>Bramham K, Seed PT, Lightstone L, Nelson-Piercy C, Gill C, Webster P, Poston L, Chappell LC. Diagnostic and predictive biomarkers for superimposed pre-eclampsia. Kidney Int 2016 Jan 19. pii: S0085-2538(15)00127-1. doi: 10.1016/j.kint.2015.10.012.</w:t>
      </w:r>
    </w:p>
    <w:p>
      <w:pPr>
        <w:pStyle w:val="PreformattedText"/>
        <w:bidi w:val="0"/>
        <w:jc w:val="left"/>
        <w:rPr/>
      </w:pPr>
      <w:r>
        <w:rPr/>
        <w:t>Burke O, Benton S, Szafranski P, von Dadelszen P, Buhimschi SC, Cetin I, Chappell L, Figueras F, Galindo A, Herraiz I, Holzman C, Hubel C, Knudsen U, Kronborg C, Laivuori H, Lapaire O, McElrath T, Moertl M, Myers J, Ness RB, Oliveira L, Olson G, Poston L, Ris-Stalpers C, Roberts JM, Schalekamp-Timmermans S, Schlembach D, Steegers E, Stepan H, Tsatsaris V, van der Post JA, Verlohren S, Villa PM, Williams D, Zeisler H, Redman CWG, Staff AC, for the Global Pregnancy Collaboration. Extending the scope of pooled analyses of individual patient biomarker data from heterogeneous laboratory platforms and cohorts using merging algorithms. Preg Hypertens 2016; 53�59. http://dx.doi.org/10.1016/j.preghy.2015.12.002</w:t>
      </w:r>
    </w:p>
    <w:p>
      <w:pPr>
        <w:pStyle w:val="PreformattedText"/>
        <w:bidi w:val="0"/>
        <w:jc w:val="left"/>
        <w:rPr/>
      </w:pPr>
      <w:r>
        <w:rPr/>
        <w:t>Abu-Hayyeh S, Ovadia C, Lieu T, Jensen DD, Chambers J, Dixon PH, L�vgren-Sandblom A, Bolier R, Tolenaars D, Kremer AE, Syngelaki A, Noori M, Williams D, Marin JJ, Monte MJ, Nicolaides KH, Beuers U, Oude-Elferink R, Seed PT, Chappell L, Marschall HU, Bunnett NW, Williamson C. Prognostic and mechanistic potential of progesterone sulfates in intrahepatic cholestasis of pregnancy and pruritus gravidarum. Hepatology 2015. doi: 10.1002/hep.28265.</w:t>
      </w:r>
    </w:p>
    <w:p>
      <w:pPr>
        <w:pStyle w:val="PreformattedText"/>
        <w:bidi w:val="0"/>
        <w:jc w:val="left"/>
        <w:rPr/>
      </w:pPr>
      <w:r>
        <w:rPr/>
        <w:t>Cauldwell M, Chappell LC, Murtagh G, Bewley S. Learning about maternal death and grief in the profession: a pilot qualitative study. Acta Obstet Gynecol Scand. 2015. doi: 10.1111/aogs.12760.</w:t>
      </w:r>
    </w:p>
    <w:p>
      <w:pPr>
        <w:pStyle w:val="PreformattedText"/>
        <w:bidi w:val="0"/>
        <w:jc w:val="left"/>
        <w:rPr/>
      </w:pPr>
      <w:r>
        <w:rPr/>
        <w:t xml:space="preserve">Griffin, M, Seed P, Webster L, Myers, J, MacKillop, L, Simpson, N, Anumba, D, Khalil, A, Denbow, M, Sau A, Hinshaw K, von Dadelszen, P, Benton S, Girling J, Redman C, Shennan A, Chappell LC. Diagnostic accuracy of placental growth factor and ultrasound parameters to predict the small-for-gestational-age infant in women presenting with reduced symphysis-fundal height measurement. Ultrasound Obstet Gynecol. 2015 doi: 10.1002/uog.14860. </w:t>
      </w:r>
    </w:p>
    <w:p>
      <w:pPr>
        <w:pStyle w:val="PreformattedText"/>
        <w:bidi w:val="0"/>
        <w:jc w:val="left"/>
        <w:rPr/>
      </w:pPr>
      <w:r>
        <w:rPr/>
        <w:t>Nathan HL, de Greeff A, Hezelgrave NL, Chappell LC, Shennan AH. Accuracy Validation of the Microlife 3AS1-2 Blood Pressure Device in a Pregnant Population with Low Blood Pressure. Blood Press Monit. 2015; 20(5):299-302. doi: 10.1097/MBP.0000000000000134.</w:t>
      </w:r>
    </w:p>
    <w:p>
      <w:pPr>
        <w:pStyle w:val="PreformattedText"/>
        <w:bidi w:val="0"/>
        <w:jc w:val="left"/>
        <w:rPr/>
      </w:pPr>
      <w:r>
        <w:rPr/>
        <w:t>Oteng-Ntim E, Meeks D, Seed PT, Webster L, Howard J, Doyle P, Chappell LC. Adverse maternal and perinatal outcomes in pregnant women with sickle cell disease: systematic review and meta-analysis. Blood 2015. pii: blood-2014-11-607317.</w:t>
      </w:r>
    </w:p>
    <w:p>
      <w:pPr>
        <w:pStyle w:val="PreformattedText"/>
        <w:bidi w:val="0"/>
        <w:jc w:val="left"/>
        <w:rPr/>
      </w:pPr>
      <w:r>
        <w:rPr/>
        <w:t>Nathan HL, de Greeff A, Hezelgrave NL, Chappell LC, Shennan AH. An accurate semiautomated oscillometric blood pressure device for use in pregnancy (including pre-eclampsia) in a low-income and middle-income country population: the Microlife 3AS1-2. Blood Press Monit. 2015; 20:52-5. doi: 10.1097/MBP.0000000000000086.</w:t>
      </w:r>
    </w:p>
    <w:p>
      <w:pPr>
        <w:pStyle w:val="PreformattedText"/>
        <w:bidi w:val="0"/>
        <w:jc w:val="left"/>
        <w:rPr/>
      </w:pPr>
      <w:r>
        <w:rPr/>
        <w:t xml:space="preserve">Van Oostward MF, Langenveld J, Schuit E, Papatsounis D, Brown MA, Byaruhanga RN, Bhattacharya S, Campbell DM, Chappell LC, Chiaffarino F, Crippa I, Facchinetti F, Ferrazzani S, Ferrazzi E, Figueiro-Filho EA, Gaugler-Senden IP, Haavaldsen C, Lykke JA, Mbah AK, Oliveira VM, Poston L, Redman CW, Salim R, Thilaganathan B, Vergani P, Zhang J, Steegers E, Mol BW, Ganzevoort W. Recurrence of hypertensive disorders of pregnancy, an Individual Patient Data Meta-Analysis. Am J Obstet Gynecol 2015. pii: S0002-9378(15)00010-1. doi: 10.1016/j.ajog.2015.01.009. </w:t>
      </w:r>
    </w:p>
    <w:p>
      <w:pPr>
        <w:pStyle w:val="PreformattedText"/>
        <w:bidi w:val="0"/>
        <w:jc w:val="left"/>
        <w:rPr/>
      </w:pPr>
      <w:r>
        <w:rPr/>
        <w:t>Mistry HD, Gill C, Kurlak LO, Seed PT, Hesketh JE, Meplan C, Schomburg L, Chappell LC, Morgan L, Poston L. Association between maternal micronutrient status, antioxidant activity and oxidative stress markers at 15 weeks gestation in low-risk, nulliparous women who subsequently develop pre-eclampsia. Free Rad Biol Med. 2015; 78:147-55. doi: 10.1016/j.freeradbiomed.2014.10.580.</w:t>
      </w:r>
    </w:p>
    <w:p>
      <w:pPr>
        <w:pStyle w:val="PreformattedText"/>
        <w:bidi w:val="0"/>
        <w:jc w:val="left"/>
        <w:rPr/>
      </w:pPr>
      <w:r>
        <w:rPr/>
        <w:t xml:space="preserve">Bick DE, Beake S, Chappell L, Ismail KM, McCance DR, Green JS, Taylor C. Management of pregnant and postnatal women with pre-existing diabetes or cardiac disease using multi-disciplinary team models of care: a systematic review. BMC Pregnancy Childbirth. 2014;14(1):428. </w:t>
      </w:r>
    </w:p>
    <w:p>
      <w:pPr>
        <w:pStyle w:val="PreformattedText"/>
        <w:bidi w:val="0"/>
        <w:jc w:val="left"/>
        <w:rPr/>
      </w:pPr>
      <w:r>
        <w:rPr/>
        <w:t>Bramham�K, Parnell B, Nelson-Piercy C, Seed PT, Poston L,�Chappell�LC. Chronic hypertension and pregnancy outcomes: systematic review and meta-analysis. BMJ 2014; 348:g2301. doi: 10.1136/bmj.g2301.</w:t>
      </w:r>
    </w:p>
    <w:p>
      <w:pPr>
        <w:pStyle w:val="PreformattedText"/>
        <w:bidi w:val="0"/>
        <w:jc w:val="left"/>
        <w:rPr/>
      </w:pPr>
      <w:r>
        <w:rPr/>
        <w:t>Hall M, Chappell LC, Parnell BL, Seed PT, Bewley S. Associations between Intimate Partner Violence and Termination of Pregnancy: A Systematic Review and Meta-Analysis. PLoS Med 2014; 11: e1001581. doi:10.1371/journal.pmed.1001581.</w:t>
      </w:r>
    </w:p>
    <w:p>
      <w:pPr>
        <w:pStyle w:val="PreformattedText"/>
        <w:bidi w:val="0"/>
        <w:jc w:val="left"/>
        <w:rPr/>
      </w:pPr>
      <w:r>
        <w:rPr/>
        <w:t>Geenes V, Chappell LC, Seed PT, Steer P, Knight M, Williamson C. Association of severe intrahepatic cholestasis of pregnancy with adverse pregnancy outcomes: a prospective population-based case-control study. Hepatology 2014; 59:1482-91. doi: 10.1002/hep.26617.</w:t>
      </w:r>
    </w:p>
    <w:p>
      <w:pPr>
        <w:pStyle w:val="PreformattedText"/>
        <w:bidi w:val="0"/>
        <w:jc w:val="left"/>
        <w:rPr/>
      </w:pPr>
      <w:r>
        <w:rPr/>
        <w:t xml:space="preserve">Geenes V, L�vgren-Sandblom A, Benthin L, Lawrance D, Chambers J, Gurung V, Thornton J, Chappell L, Khan E, Dixon P, Marschall H-U, Williamson C. The Reversed Feto-Maternal Bile Acid Gradient in Intrahepatic Cholestasis of Pregnancy is Corrected by Ursodeoxycholic Acid. PLoS One 2014; 9: e83828. doi: 10.1371/journal.pone.0083828. </w:t>
      </w:r>
    </w:p>
    <w:p>
      <w:pPr>
        <w:pStyle w:val="PreformattedText"/>
        <w:bidi w:val="0"/>
        <w:jc w:val="left"/>
        <w:rPr/>
      </w:pPr>
      <w:r>
        <w:rPr/>
        <w:t>Chappell LC, Duckworth S, Seed PT, Griffin M, Myers J, Mackillop L, Simpson N, Waugh J, Anumba D, Kenny L, Redman C, Shennan AT. Diagnostic accuracy of Placental Growth Factor in women with suspected preeclampsia: a prospective multicentre study. Circulation 2013; 128:2121-31. doi: 10.1161/CIRCULATIONAHA.113.003215.</w:t>
      </w:r>
    </w:p>
    <w:p>
      <w:pPr>
        <w:pStyle w:val="PreformattedText"/>
        <w:bidi w:val="0"/>
        <w:jc w:val="left"/>
        <w:rPr/>
      </w:pPr>
      <w:r>
        <w:rPr/>
        <w:t>Chappell LC, Seed PT, Myers J, Taylor R, Kenny L, Dekker G, Walker H, McCowan L, North R, Poston L. Exploration and confirmation of factors associated with uncomplicated pregnancy in nulliparous women: prospective cohort study. BMJ 2013;�347: f6398.�doi: http://dx.doi.org/10.1136/bmj.f6398.</w:t>
      </w:r>
    </w:p>
    <w:p>
      <w:pPr>
        <w:pStyle w:val="PreformattedText"/>
        <w:bidi w:val="0"/>
        <w:jc w:val="left"/>
        <w:rPr/>
      </w:pPr>
      <w:r>
        <w:rPr/>
        <w:t>Bramham K, Poli-de-Figueiredo C, Seed, PT, Briley AL, Poston L, Shennan AH, Chappell LC. Association of proteinuria threshold in pre-eclampsia with maternal and perinatal outcomes: a nested case control cohort of high risk women. PLoS One 2013; 8:e76083. doi: 10.1371/journal.pone.0076083.</w:t>
      </w:r>
    </w:p>
    <w:p>
      <w:pPr>
        <w:pStyle w:val="PreformattedText"/>
        <w:bidi w:val="0"/>
        <w:jc w:val="left"/>
        <w:rPr/>
      </w:pPr>
      <w:r>
        <w:rPr/>
        <w:t xml:space="preserve">Cutler J, Chappell LC, Kyle P, Madan B. Third trimester amniocentesis for diagnosis of inherited bleeding disorders prior to delivery. Haemophilia 2013; 19:904-7. doi: 10.1111/hae.12247. </w:t>
      </w:r>
    </w:p>
    <w:p>
      <w:pPr>
        <w:pStyle w:val="PreformattedText"/>
        <w:bidi w:val="0"/>
        <w:jc w:val="left"/>
        <w:rPr/>
      </w:pPr>
      <w:r>
        <w:rPr/>
        <w:t>Mistry HD, Bramham K, Weston AJ, Ward MA, Thompson AJ, Chappell LC. Urine protein concentration estimation for biomarker discovery. Preg Hypertension 2013; 3:211-4. doi:10.1016/j.preghy.2013.07.</w:t>
      </w:r>
    </w:p>
    <w:p>
      <w:pPr>
        <w:pStyle w:val="PreformattedText"/>
        <w:bidi w:val="0"/>
        <w:jc w:val="left"/>
        <w:rPr/>
      </w:pPr>
      <w:r>
        <w:rPr/>
        <w:t>Chappell LC, Gurung V, Seed PT, Chambers J, Williamson C, Thornton JG. Ursodeoxycholic acid versus placebo, and early term delivery versus expectant management, in women with intrahepatic cholestasis of pregnancy: semifactorial randomised clinical trial. BMJ 2012; 344:e3799.</w:t>
      </w:r>
    </w:p>
    <w:p>
      <w:pPr>
        <w:pStyle w:val="PreformattedText"/>
        <w:bidi w:val="0"/>
        <w:jc w:val="left"/>
        <w:rPr/>
      </w:pPr>
      <w:r>
        <w:rPr/>
        <w:t>Poston L, Igosheva N, Mistry HD, Seed PT, Shennan AH, Rana S, Karumanchi SA, Chappell LC. Role of oxidative stress and antioxidant supplementation in pregnancy disorders. Am J Clin Nutr. 2011. 94: 6 Suppl 1980S-1985S.</w:t>
      </w:r>
    </w:p>
    <w:p>
      <w:pPr>
        <w:pStyle w:val="PreformattedText"/>
        <w:bidi w:val="0"/>
        <w:jc w:val="left"/>
        <w:rPr/>
      </w:pPr>
      <w:r>
        <w:rPr/>
        <w:t>Chandiramani M, Chappell L, Radford S, Shennan A. Successful pregnancy following mid-trimester evacuation through a transabdominal cervical cerclage. BMJ Case Rep. 2011. pii: bcr0220113841.. doi: 10.1136/bcr.02.2011.3841.</w:t>
      </w:r>
    </w:p>
    <w:p>
      <w:pPr>
        <w:pStyle w:val="PreformattedText"/>
        <w:bidi w:val="0"/>
        <w:jc w:val="left"/>
        <w:rPr/>
      </w:pPr>
      <w:r>
        <w:rPr/>
        <w:t>Carty DM, Siwy J, Brennand J, Z�rbig P, Mullen W, Franke J, McCulloch JW, North R, Chappell LC, Mischak H, Poston L, Dominiczak A, Delles C. Urinary proteomics for prediction of pre-eclampsia. Hypertension 2011 57(3):561-9.</w:t>
      </w:r>
    </w:p>
    <w:p>
      <w:pPr>
        <w:pStyle w:val="PreformattedText"/>
        <w:bidi w:val="0"/>
        <w:jc w:val="left"/>
        <w:rPr/>
      </w:pPr>
      <w:r>
        <w:rPr/>
        <w:t>Bramham K, Briley A, Seed PT, Poston L, Shennan AH, Chappell LC. Adverse Maternal and Perinatal Outcomes in Women with Previous Preeclampsia: A Prospective Study. AJOG 2011; 204:512.e1-9.</w:t>
      </w:r>
    </w:p>
    <w:p>
      <w:pPr>
        <w:pStyle w:val="PreformattedText"/>
        <w:bidi w:val="0"/>
        <w:jc w:val="left"/>
        <w:rPr/>
      </w:pPr>
      <w:r>
        <w:rPr/>
        <w:t>Bramham K, Briley A, Seed PT, Poston L, Shennan AH, Chappell LC. Pregnancy Outcome in Women with Chronic Kidney Disease: a prospective cohort study. Reprod Sci 2011; 18:623-30.</w:t>
      </w:r>
    </w:p>
    <w:p>
      <w:pPr>
        <w:pStyle w:val="PreformattedText"/>
        <w:bidi w:val="0"/>
        <w:jc w:val="left"/>
        <w:rPr/>
      </w:pPr>
      <w:r>
        <w:rPr/>
        <w:t>Webster J, Chappell L, Cheng F, Breeze A, Lucas N, Plaat F, Williamson C. Operative delivery rates are not increased following induction of labour in women with obstetric cholestasis. Obstetric Medicine 2011; 4: 66�69. doi: 10.1258/om.2011.100080.</w:t>
      </w:r>
    </w:p>
    <w:p>
      <w:pPr>
        <w:pStyle w:val="PreformattedText"/>
        <w:bidi w:val="0"/>
        <w:jc w:val="left"/>
        <w:rPr/>
      </w:pPr>
      <w:r>
        <w:rPr/>
        <w:t>Seed P, Chappell LC, Black MA, Poppe KK, Hwang Y-C, Kasabov N, McCowan L, Shennan A, Wu, SH, Poston L, North R. Prediction of preeclampsia and delivery of small for gestational age babies based on a combination of clinical risk factors in high-risk women. Hypertens Pregnancy 2011; 30:58-73.</w:t>
      </w:r>
    </w:p>
    <w:p>
      <w:pPr>
        <w:pStyle w:val="PreformattedText"/>
        <w:bidi w:val="0"/>
        <w:jc w:val="left"/>
        <w:rPr/>
      </w:pPr>
      <w:r>
        <w:rPr/>
        <w:t xml:space="preserve">McCowan LME, Roberts CT, Dekker GA, Taylor RS, Chan EHY, Kenny LC, Baker PN, Moss-Morris R, Chappell LC, North R. Risk factors for infants small for gestational age by customised birthweight centiles: data from an international prospective cohort study. BJOG 2010; 117(13):1599-607. </w:t>
      </w:r>
    </w:p>
    <w:p>
      <w:pPr>
        <w:pStyle w:val="PreformattedText"/>
        <w:bidi w:val="0"/>
        <w:jc w:val="left"/>
        <w:rPr/>
      </w:pPr>
      <w:r>
        <w:rPr/>
        <w:t xml:space="preserve">Chappell LC, Seed P, Enye S, Briley AL, Poston L, Shennan AH. Clinical and geographic variation in prophylactic and therapeutic treatments for pre-eclampsia in the UK. BJOG 2010; 117(6):695-700. </w:t>
      </w:r>
    </w:p>
    <w:p>
      <w:pPr>
        <w:pStyle w:val="PreformattedText"/>
        <w:bidi w:val="0"/>
        <w:jc w:val="left"/>
        <w:rPr/>
      </w:pPr>
      <w:r>
        <w:rPr/>
        <w:t>Chappell LC. A critical analysis and appraisal of two papers from the educational literature: a story of turning a petroleum engineer into an explorer? Higher Education Research Network Journal 2010; 1:69-74.</w:t>
      </w:r>
    </w:p>
    <w:p>
      <w:pPr>
        <w:pStyle w:val="PreformattedText"/>
        <w:bidi w:val="0"/>
        <w:jc w:val="left"/>
        <w:rPr/>
      </w:pPr>
      <w:r>
        <w:rPr/>
        <w:t xml:space="preserve">McCowan LM, Dekker GA, Chan E, Stewart A, Chappell LC, Hunter M, Moss-Morris R, North RA; SCOPE consortium. Spontaneous preterm birth and small for gestational age infants in women who stop smoking early in pregnancy: prospective cohort study. BMJ 2009; 338:b1081. </w:t>
      </w:r>
    </w:p>
    <w:p>
      <w:pPr>
        <w:pStyle w:val="PreformattedText"/>
        <w:bidi w:val="0"/>
        <w:jc w:val="left"/>
        <w:rPr/>
      </w:pPr>
      <w:r>
        <w:rPr/>
        <w:t>Chappell LC, Enye S, Seed P, Briley AL, Poston L, Shennan AH.  Adverse Perinatal Outcomes and Risk Factors for Pre-eclampsia in Women with Chronic Hypertension. A Prospective study. Hypertension 2008;51:1002-9.</w:t>
      </w:r>
    </w:p>
    <w:p>
      <w:pPr>
        <w:pStyle w:val="PreformattedText"/>
        <w:bidi w:val="0"/>
        <w:jc w:val="left"/>
        <w:rPr/>
      </w:pPr>
      <w:r>
        <w:rPr/>
        <w:t xml:space="preserve">Barigye O, Pasquini L, Chappell L, Vanderheyden T, Wimalasundera R, Fisk N. Interstitial laser for fetal reduction in complicated monochorionic multiple pregnancy. Prenatal Diagnosis 2008; 28:535-43. </w:t>
      </w:r>
    </w:p>
    <w:p>
      <w:pPr>
        <w:pStyle w:val="PreformattedText"/>
        <w:bidi w:val="0"/>
        <w:jc w:val="left"/>
        <w:rPr/>
      </w:pPr>
      <w:r>
        <w:rPr/>
        <w:t xml:space="preserve">Pasquini L, Wimalasundera R, Fichera A, Barigye O, Chappell L, Fisk NM. High perinatal survival in monoamniotic twins managed by prophylactic sulindac, intensive ultrasound surveillance, and caesarean delivery at 32 weeks. Ultrasound Obstet Gynecol 2006; 28:681-7. </w:t>
      </w:r>
    </w:p>
    <w:p>
      <w:pPr>
        <w:pStyle w:val="PreformattedText"/>
        <w:bidi w:val="0"/>
        <w:jc w:val="left"/>
        <w:rPr/>
      </w:pPr>
      <w:r>
        <w:rPr/>
        <w:t xml:space="preserve">Barigye O, Pasquini L, Galea P, Chambers H, Chappell L, Fisk NM. High risk of unexpected late fetal death in monochorionic twins despite intensive ultrasound surveillance: a cohort study. PloS Med 2005; 2(6):e172. </w:t>
      </w:r>
    </w:p>
    <w:p>
      <w:pPr>
        <w:pStyle w:val="PreformattedText"/>
        <w:bidi w:val="0"/>
        <w:jc w:val="left"/>
        <w:rPr/>
      </w:pPr>
      <w:r>
        <w:rPr/>
        <w:t xml:space="preserve">Goulis D, Chappell LC, Gibbs RG, Williams D, Dave JR, Taylor P, de Swiet M, Poston L, Williamson C. Association of raised titres of antibodies to Chlamydia pneumoniae with a history of pre-eclampsia. BJOG 2005;112:299-305. </w:t>
      </w:r>
    </w:p>
    <w:p>
      <w:pPr>
        <w:pStyle w:val="PreformattedText"/>
        <w:bidi w:val="0"/>
        <w:jc w:val="left"/>
        <w:rPr/>
      </w:pPr>
      <w:r>
        <w:rPr/>
        <w:t xml:space="preserve">Chappell LC, Seed PT, Kelly FJ Briley A, Hunt BJ, Charnock-Jones DS, Mallet A, Poston L. Vitamin C and E supplementation in women at risk of pre-eclampsia is associated with changes in indices of oxidative stress and placental function. Am J Obstet Gynecol 2002;187:777-784. </w:t>
      </w:r>
    </w:p>
    <w:p>
      <w:pPr>
        <w:pStyle w:val="PreformattedText"/>
        <w:bidi w:val="0"/>
        <w:jc w:val="left"/>
        <w:rPr/>
      </w:pPr>
      <w:r>
        <w:rPr/>
        <w:t xml:space="preserve">Chappell LC, Seed PT, Briley A, Kelly FJ, Hunt BJ, Charnock-Jones DS, Mallet AI, Poston L. A longitudinal study of biochemical variables in women at risk of pre-eclampsia. Am J Obs Gynecol 2002;187:127-36. </w:t>
      </w:r>
    </w:p>
    <w:p>
      <w:pPr>
        <w:pStyle w:val="PreformattedText"/>
        <w:bidi w:val="0"/>
        <w:jc w:val="left"/>
        <w:rPr/>
      </w:pPr>
      <w:r>
        <w:rPr/>
        <w:t xml:space="preserve">Chappell LC, Seed PT, Briley AL, Kelly FJ, Lee R, Hunt BJ, Parmar K, Bewley SJ, Shennan AH, Steer PJ, Poston L. Effect of antioxidants on the occurrence of pre-eclampsia in women at increased risk: a randomised trial. Lancet 1999;354:810-6. </w:t>
      </w:r>
    </w:p>
    <w:p>
      <w:pPr>
        <w:pStyle w:val="PreformattedText"/>
        <w:bidi w:val="0"/>
        <w:jc w:val="left"/>
        <w:rPr/>
      </w:pPr>
      <w:r>
        <w:rPr/>
        <w:t>Chappell L, Poulton L, Halligan A, Shennan AH. Lack of consistency in research papers over the definition of pre-eclampsia. BJOG 1999;106:983-5.</w:t>
      </w:r>
    </w:p>
    <w:p>
      <w:pPr>
        <w:pStyle w:val="PreformattedText"/>
        <w:bidi w:val="0"/>
        <w:jc w:val="left"/>
        <w:rPr/>
      </w:pPr>
      <w:r>
        <w:rPr/>
      </w:r>
    </w:p>
    <w:p>
      <w:pPr>
        <w:pStyle w:val="PreformattedText"/>
        <w:bidi w:val="0"/>
        <w:jc w:val="left"/>
        <w:rPr/>
      </w:pPr>
      <w:r>
        <w:rPr/>
        <w:t xml:space="preserve">Reviews </w:t>
      </w:r>
    </w:p>
    <w:p>
      <w:pPr>
        <w:pStyle w:val="PreformattedText"/>
        <w:bidi w:val="0"/>
        <w:jc w:val="left"/>
        <w:rPr/>
      </w:pPr>
      <w:r>
        <w:rPr/>
      </w:r>
    </w:p>
    <w:p>
      <w:pPr>
        <w:pStyle w:val="PreformattedText"/>
        <w:bidi w:val="0"/>
        <w:jc w:val="left"/>
        <w:rPr/>
      </w:pPr>
      <w:r>
        <w:rPr/>
        <w:t>Oakeshott P, Chappell LC. Management of a new pregnancy in a woman with chronic hypertension. BMJ 2016 (in press).</w:t>
      </w:r>
    </w:p>
    <w:p>
      <w:pPr>
        <w:pStyle w:val="PreformattedText"/>
        <w:bidi w:val="0"/>
        <w:jc w:val="left"/>
        <w:rPr/>
      </w:pPr>
      <w:r>
        <w:rPr/>
        <w:t xml:space="preserve">Geenes V, Williamson C, Chappell LC. Obstetric cholestasis. The Obstetrician and Gynaecologist 2016 (in press). </w:t>
      </w:r>
    </w:p>
    <w:p>
      <w:pPr>
        <w:pStyle w:val="PreformattedText"/>
        <w:bidi w:val="0"/>
        <w:jc w:val="left"/>
        <w:rPr/>
      </w:pPr>
      <w:r>
        <w:rPr/>
        <w:t>Chappell LC, Milne F, Shennan AH. Uncertainties page: Is early induction or expectant management more beneficial in women with late preterm pre-eclampsia? BMJ. 2015 350: h191. doi: 10.1136/bmj.h191.</w:t>
      </w:r>
    </w:p>
    <w:p>
      <w:pPr>
        <w:pStyle w:val="PreformattedText"/>
        <w:bidi w:val="0"/>
        <w:jc w:val="left"/>
        <w:rPr/>
      </w:pPr>
      <w:r>
        <w:rPr/>
        <w:t>Nathan HL, Duhig K, Hezelgrave NL, Chappell LC, Shennan AH. Blood Pressure Measurement in Pregnancy. The Obstetrician and Gynaecologist 2015;17: 91�8.</w:t>
      </w:r>
    </w:p>
    <w:p>
      <w:pPr>
        <w:pStyle w:val="PreformattedText"/>
        <w:bidi w:val="0"/>
        <w:jc w:val="left"/>
        <w:rPr/>
      </w:pPr>
      <w:r>
        <w:rPr/>
        <w:t>Walker I, Chappell LC, Williamson C. Rational testing: Abnormal liver function tests in pregnancy. BMJ 2013; 347:f6055. doi: 10.1136/bmj.f6055.</w:t>
      </w:r>
    </w:p>
    <w:p>
      <w:pPr>
        <w:pStyle w:val="PreformattedText"/>
        <w:bidi w:val="0"/>
        <w:jc w:val="left"/>
        <w:rPr/>
      </w:pPr>
      <w:r>
        <w:rPr/>
        <w:t>Bramham K, Nelson-Piercy C, Brown MJ, Chappell LC. Postpartum management of hypertension. BMJ. 2013;346:f894. doi: 10.1136/bmj.f894.</w:t>
      </w:r>
    </w:p>
    <w:p>
      <w:pPr>
        <w:pStyle w:val="PreformattedText"/>
        <w:bidi w:val="0"/>
        <w:jc w:val="left"/>
        <w:rPr/>
      </w:pPr>
      <w:r>
        <w:rPr/>
        <w:t>Seshadri S, Oakeshott P, Nelson-Piercy C, Chappell LC. Prepregnancy care. BMJ 2012;344:e3467.</w:t>
      </w:r>
    </w:p>
    <w:p>
      <w:pPr>
        <w:pStyle w:val="PreformattedText"/>
        <w:bidi w:val="0"/>
        <w:jc w:val="left"/>
        <w:rPr/>
      </w:pPr>
      <w:r>
        <w:rPr/>
        <w:t>Duckworth S, Mistry H, Chappell LC. Vitamin supplementation in pregnancy. The Obstetrician and Gynaecologist 2012;14:175�178.</w:t>
      </w:r>
    </w:p>
    <w:p>
      <w:pPr>
        <w:pStyle w:val="PreformattedText"/>
        <w:bidi w:val="0"/>
        <w:jc w:val="left"/>
        <w:rPr/>
      </w:pPr>
      <w:r>
        <w:rPr/>
        <w:t>Griffin M, Chappell LC. Prediction of Pre-eclampsia � Screening, Biomarkers and Perspectives for the Future. European Obstetrics and Gynaecology 2012;7:18�24</w:t>
      </w:r>
    </w:p>
    <w:p>
      <w:pPr>
        <w:pStyle w:val="PreformattedText"/>
        <w:bidi w:val="0"/>
        <w:jc w:val="left"/>
        <w:rPr/>
      </w:pPr>
      <w:r>
        <w:rPr/>
        <w:t xml:space="preserve">Hezelgrave NL, Whitty CJ, Shennan AH, Chappell LC. Advising on travel during pregnancy. BMJ. 2011; 342:d2506. </w:t>
      </w:r>
    </w:p>
    <w:p>
      <w:pPr>
        <w:pStyle w:val="PreformattedText"/>
        <w:bidi w:val="0"/>
        <w:jc w:val="left"/>
        <w:rPr/>
      </w:pPr>
      <w:r>
        <w:rPr/>
        <w:t xml:space="preserve">Poston L, Chappell LC, Seed PT, Shennan AH. Biomarkers of oxidative stress in pre-eclampsia. Pregnancy Hypertension 2011 1; 22-27. </w:t>
      </w:r>
    </w:p>
    <w:p>
      <w:pPr>
        <w:pStyle w:val="PreformattedText"/>
        <w:bidi w:val="0"/>
        <w:jc w:val="left"/>
        <w:rPr/>
      </w:pPr>
      <w:r>
        <w:rPr/>
        <w:t xml:space="preserve">Abbott D, Atere-Roberts N, Williams A, Oteng-Ntim E. Chappell LC. Obstetric anal sphincter injury. BMJ 2010; 341:c3414. </w:t>
      </w:r>
    </w:p>
    <w:p>
      <w:pPr>
        <w:pStyle w:val="PreformattedText"/>
        <w:bidi w:val="0"/>
        <w:jc w:val="left"/>
        <w:rPr/>
      </w:pPr>
      <w:r>
        <w:rPr/>
        <w:t xml:space="preserve">Bramham K, Mistry HD, Poston L, Chappell LC, Thompson A. The Non-Invasive Biopsy - Will Urinary Proteomics make the Renal Tissue Biopsy Redundant? QJM 2009; 102(8):523-38. </w:t>
      </w:r>
    </w:p>
    <w:p>
      <w:pPr>
        <w:pStyle w:val="PreformattedText"/>
        <w:bidi w:val="0"/>
        <w:jc w:val="left"/>
        <w:rPr/>
      </w:pPr>
      <w:r>
        <w:rPr/>
        <w:t xml:space="preserve">Chappell LC. Recent advances in pre-eclampsia and eclampsia. Tropical Doctor 2004; 34:1. </w:t>
      </w:r>
    </w:p>
    <w:p>
      <w:pPr>
        <w:pStyle w:val="PreformattedText"/>
        <w:bidi w:val="0"/>
        <w:jc w:val="left"/>
        <w:rPr/>
      </w:pPr>
      <w:r>
        <w:rPr/>
        <w:t xml:space="preserve">Poston L, Chappell LC. Is oxidative stress involved in the aetiology of pre-eclampsia? Acta Paediatr Suppl 2001; 90:3-5. </w:t>
      </w:r>
    </w:p>
    <w:p>
      <w:pPr>
        <w:pStyle w:val="PreformattedText"/>
        <w:bidi w:val="0"/>
        <w:jc w:val="left"/>
        <w:rPr/>
      </w:pPr>
      <w:r>
        <w:rPr/>
        <w:t xml:space="preserve">Shennan AH, Chappell L. Pre-eclampsia. Contemp Clin Gynecol Obstet. 2001; 1:353-64. </w:t>
      </w:r>
    </w:p>
    <w:p>
      <w:pPr>
        <w:pStyle w:val="PreformattedText"/>
        <w:bidi w:val="0"/>
        <w:jc w:val="left"/>
        <w:rPr/>
      </w:pPr>
      <w:r>
        <w:rPr/>
        <w:t xml:space="preserve">Briley A, Chappell L, Kelly F, Shennan A, Poston L. The Vitamins in Pre-eclampsia Study. RCM Midwives Journal 2001; 4:288-91. </w:t>
      </w:r>
    </w:p>
    <w:p>
      <w:pPr>
        <w:pStyle w:val="PreformattedText"/>
        <w:bidi w:val="0"/>
        <w:jc w:val="left"/>
        <w:rPr/>
      </w:pPr>
      <w:r>
        <w:rPr/>
        <w:t xml:space="preserve">Chappell L, Shennan A. The role of uterine artery Doppler in obstetrics. CML Gynaecology and Obstetrics 1999; 5:57-61. </w:t>
      </w:r>
    </w:p>
    <w:p>
      <w:pPr>
        <w:pStyle w:val="PreformattedText"/>
        <w:bidi w:val="0"/>
        <w:jc w:val="left"/>
        <w:rPr/>
      </w:pPr>
      <w:r>
        <w:rPr/>
        <w:t>Chappell L, Bewley S. Pre-eclamptic toxaemia: the role of uterine artery Doppler. BJOG 1998; 105:379-82.</w:t>
      </w:r>
    </w:p>
    <w:p>
      <w:pPr>
        <w:pStyle w:val="PreformattedText"/>
        <w:bidi w:val="0"/>
        <w:jc w:val="left"/>
        <w:rPr/>
      </w:pPr>
      <w:r>
        <w:rPr/>
      </w:r>
    </w:p>
    <w:p>
      <w:pPr>
        <w:pStyle w:val="PreformattedText"/>
        <w:bidi w:val="0"/>
        <w:jc w:val="left"/>
        <w:rPr/>
      </w:pPr>
      <w:r>
        <w:rPr/>
        <w:t>Editorials and commentaries</w:t>
      </w:r>
    </w:p>
    <w:p>
      <w:pPr>
        <w:pStyle w:val="PreformattedText"/>
        <w:bidi w:val="0"/>
        <w:jc w:val="left"/>
        <w:rPr/>
      </w:pPr>
      <w:r>
        <w:rPr/>
      </w:r>
    </w:p>
    <w:p>
      <w:pPr>
        <w:pStyle w:val="PreformattedText"/>
        <w:bidi w:val="0"/>
        <w:jc w:val="left"/>
        <w:rPr/>
      </w:pPr>
      <w:r>
        <w:rPr/>
        <w:t>Chappell LC, Sandall J, Barnard AM, McManus RJ. Predicting pre-eclampsia. BMJ 2015; 351:h6349 doi: 10.1136/bmj.h6349.</w:t>
      </w:r>
    </w:p>
    <w:p>
      <w:pPr>
        <w:pStyle w:val="PreformattedText"/>
        <w:bidi w:val="0"/>
        <w:jc w:val="left"/>
        <w:rPr/>
      </w:pPr>
      <w:r>
        <w:rPr/>
        <w:t>Chappell LC, Bramham K, Shennan AH. Short-term prediction of preeclampsia: how close are we? Biomark Med. 2014; 8:455-8. doi: 10.2217/bmm.14.22.</w:t>
      </w:r>
    </w:p>
    <w:p>
      <w:pPr>
        <w:pStyle w:val="PreformattedText"/>
        <w:bidi w:val="0"/>
        <w:jc w:val="left"/>
        <w:rPr/>
      </w:pPr>
      <w:r>
        <w:rPr/>
        <w:t>Duhig KE,�Chappell�LC,�Shennan�AH. How placental growth factor detection might improve diagnosis and management of pre-eclampsia. Expert Rev Mol Diagn. 2014; 14:403-6. doi: 10.1586/14737159.2014.908121.</w:t>
      </w:r>
    </w:p>
    <w:p>
      <w:pPr>
        <w:pStyle w:val="PreformattedText"/>
        <w:bidi w:val="0"/>
        <w:jc w:val="left"/>
        <w:rPr/>
      </w:pPr>
      <w:r>
        <w:rPr/>
        <w:t>Chappell LC, Williamson C. Liver: Links between hepatobiliary diseases in and beyond pregnancy. Nat Rev Gastroenterol Hepatol. 2013 10(7):387-8. doi: 10.1038/nrgastro.2013.92.</w:t>
      </w:r>
    </w:p>
    <w:p>
      <w:pPr>
        <w:pStyle w:val="PreformattedText"/>
        <w:bidi w:val="0"/>
        <w:jc w:val="left"/>
        <w:rPr/>
      </w:pPr>
      <w:r>
        <w:rPr/>
        <w:t>Chappell LC, Calderwood C, Kenyon S, Draper ES, Knight M. Understanding patterns in maternity care in the NHS and getting it right. BMJ. 2013;346:f2812. doi: 10.1136/bmj.f2812.</w:t>
      </w:r>
    </w:p>
    <w:p>
      <w:pPr>
        <w:pStyle w:val="PreformattedText"/>
        <w:bidi w:val="0"/>
        <w:jc w:val="left"/>
        <w:rPr/>
      </w:pPr>
      <w:r>
        <w:rPr/>
        <w:t xml:space="preserve">Chappell LC. Commentary on �Preconception health care and congenital disorders: mathematical modelling of the impact of a preconception care programme on congenital disorders� by Shannon G, Alberg C, Nacul L, Pashayan N. BJOG 2013. doi: 10.1111/1471-0528.12116. </w:t>
      </w:r>
    </w:p>
    <w:p>
      <w:pPr>
        <w:pStyle w:val="PreformattedText"/>
        <w:bidi w:val="0"/>
        <w:jc w:val="left"/>
        <w:rPr/>
      </w:pPr>
      <w:r>
        <w:rPr/>
        <w:t>Poston L, Chappell LC. How should women be advised on weight management in pregnancy? BMJ. 2012; 344:e2774. doi: 10.1136/bmj.e2774.</w:t>
      </w:r>
    </w:p>
    <w:p>
      <w:pPr>
        <w:pStyle w:val="PreformattedText"/>
        <w:bidi w:val="0"/>
        <w:jc w:val="left"/>
        <w:rPr/>
      </w:pPr>
      <w:r>
        <w:rPr/>
        <w:t>Chappell LC, Smith GC. Should pregnant women sleep on their left? BMJ. 2011; 342:d3659.</w:t>
      </w:r>
    </w:p>
    <w:p>
      <w:pPr>
        <w:pStyle w:val="PreformattedText"/>
        <w:bidi w:val="0"/>
        <w:jc w:val="left"/>
        <w:rPr/>
      </w:pPr>
      <w:r>
        <w:rPr/>
        <w:t xml:space="preserve">Chappell LC. Commentary: Complex medical conditions in pregnancy need appropriate multidisciplinary input. BMJ 2009; 339:b5179. </w:t>
      </w:r>
    </w:p>
    <w:p>
      <w:pPr>
        <w:pStyle w:val="PreformattedText"/>
        <w:bidi w:val="0"/>
        <w:jc w:val="left"/>
        <w:rPr/>
      </w:pPr>
      <w:r>
        <w:rPr/>
        <w:t xml:space="preserve">Chappell LC, Shennan AH. Assessment of proteinuria. BMJ 2008; 336:968-9. </w:t>
      </w:r>
    </w:p>
    <w:p>
      <w:pPr>
        <w:pStyle w:val="PreformattedText"/>
        <w:bidi w:val="0"/>
        <w:jc w:val="left"/>
        <w:rPr/>
      </w:pPr>
      <w:r>
        <w:rPr/>
        <w:t xml:space="preserve">Chappell LC, Germain S. Commentary: Controversies in management of diabetes from preconception to the postnatal period. BMJ 2008; 336:717-8. </w:t>
      </w:r>
    </w:p>
    <w:p>
      <w:pPr>
        <w:pStyle w:val="PreformattedText"/>
        <w:bidi w:val="0"/>
        <w:jc w:val="left"/>
        <w:rPr/>
      </w:pPr>
      <w:r>
        <w:rPr/>
      </w:r>
    </w:p>
    <w:p>
      <w:pPr>
        <w:pStyle w:val="PreformattedText"/>
        <w:bidi w:val="0"/>
        <w:jc w:val="left"/>
        <w:rPr/>
      </w:pPr>
      <w:r>
        <w:rPr/>
        <w:t>RCOG Scientific Advisory Committee Paper</w:t>
      </w:r>
    </w:p>
    <w:p>
      <w:pPr>
        <w:pStyle w:val="PreformattedText"/>
        <w:bidi w:val="0"/>
        <w:jc w:val="left"/>
        <w:rPr/>
      </w:pPr>
      <w:r>
        <w:rPr/>
      </w:r>
    </w:p>
    <w:p>
      <w:pPr>
        <w:pStyle w:val="PreformattedText"/>
        <w:bidi w:val="0"/>
        <w:jc w:val="left"/>
        <w:rPr/>
      </w:pPr>
      <w:r>
        <w:rPr/>
        <w:t>Chappell LC. Vitamin Supplementation in Pregnancy. RCOG 2009. http://www.rcog.org.uk/files/rcog-corp/SACPaper16VitaminSupplementation.pdf</w:t>
      </w:r>
    </w:p>
    <w:p>
      <w:pPr>
        <w:pStyle w:val="PreformattedText"/>
        <w:bidi w:val="0"/>
        <w:jc w:val="left"/>
        <w:rPr/>
      </w:pPr>
      <w:r>
        <w:rPr/>
        <w:t>Chapters</w:t>
      </w:r>
    </w:p>
    <w:p>
      <w:pPr>
        <w:pStyle w:val="PreformattedText"/>
        <w:bidi w:val="0"/>
        <w:jc w:val="left"/>
        <w:rPr/>
      </w:pPr>
      <w:r>
        <w:rPr/>
      </w:r>
    </w:p>
    <w:p>
      <w:pPr>
        <w:pStyle w:val="PreformattedText"/>
        <w:bidi w:val="0"/>
        <w:jc w:val="left"/>
        <w:rPr/>
      </w:pPr>
      <w:r>
        <w:rPr/>
        <w:t>Chappell LC, Thangaratinam S, Myers JM. First-trimester identification of risk of pre-eclampsia, ed. Ledger W, Clark J. Recent Advances in Obstetrics and Gynaecology Vol. 26. JP Publishers 2015, pp 57-66.</w:t>
      </w:r>
    </w:p>
    <w:p>
      <w:pPr>
        <w:pStyle w:val="PreformattedText"/>
        <w:bidi w:val="0"/>
        <w:jc w:val="left"/>
        <w:rPr/>
      </w:pPr>
      <w:r>
        <w:rPr/>
        <w:t>Chappell LC. Antioxidants for pre-eclampsia. The Yearbook of Obstetrics and Gynaecology Volume 11. RCOG Press 2004, pp 76-92.</w:t>
      </w:r>
    </w:p>
    <w:p>
      <w:pPr>
        <w:pStyle w:val="PreformattedText"/>
        <w:bidi w:val="0"/>
        <w:jc w:val="left"/>
        <w:rPr/>
      </w:pPr>
      <w:r>
        <w:rPr/>
        <w:t xml:space="preserve">Chappell LC. Prophylaxis. �Pre-eclampsia�, ed. Critchley H, Maclean A, Poston L, Walker J., RCOG Press 2003, pp 276-89. </w:t>
      </w:r>
    </w:p>
    <w:p>
      <w:pPr>
        <w:pStyle w:val="PreformattedText"/>
        <w:bidi w:val="0"/>
        <w:jc w:val="left"/>
        <w:rPr/>
      </w:pPr>
      <w:r>
        <w:rPr/>
        <w:t>Ward JP, Chappell LC, Leach RM. Effects of BRL38227 and glibenclamide on small pulmonary arteries of the rat. �Resistance arteries, structure and function�, ed. Mulvany MJ et al., Elsevier Science Publishers 1991, pp139-43.</w:t>
      </w:r>
    </w:p>
    <w:p>
      <w:pPr>
        <w:pStyle w:val="PreformattedText"/>
        <w:bidi w:val="0"/>
        <w:jc w:val="left"/>
        <w:rPr/>
      </w:pPr>
      <w:r>
        <w:rPr/>
      </w:r>
    </w:p>
    <w:p>
      <w:pPr>
        <w:pStyle w:val="PreformattedText"/>
        <w:bidi w:val="0"/>
        <w:jc w:val="left"/>
        <w:rPr/>
      </w:pPr>
      <w:r>
        <w:rPr/>
        <w:t>Books</w:t>
      </w:r>
    </w:p>
    <w:p>
      <w:pPr>
        <w:pStyle w:val="PreformattedText"/>
        <w:bidi w:val="0"/>
        <w:jc w:val="left"/>
        <w:rPr/>
      </w:pPr>
      <w:r>
        <w:rPr/>
      </w:r>
    </w:p>
    <w:p>
      <w:pPr>
        <w:pStyle w:val="PreformattedText"/>
        <w:bidi w:val="0"/>
        <w:jc w:val="left"/>
        <w:rPr/>
      </w:pPr>
      <w:r>
        <w:rPr/>
        <w:t>Editorial consultant to �Blooming Birth: how to get the pregnancy and birth you want� by Lucy Atkins and Julia Guderian. Collins 2005</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4# of # NUMPAGES #5#</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5#</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br/>
        <w:t>###########&amp;###-###A###B###U###V###U###V###�###�###(!##&lt;"##�"##�"##�����������u�a�M�8##################(#heA�##heA�#0J8#CJ##OJ##PJ##QJ##^J##aJ###&amp;#heA�##heA�#5#�CJ##KH##OJ##QJ##\#�aJ###'#heA�##heA�#CJ##H*#OJ##PJ##QJ##^J##aJ## #heA�##heA�#CJ##OJ##PJ##QJ##aJ###$#heA�##heA�#CJ##OJ##PJ##QJ##^J##aJ#####heA�##heA�#CJ##^J##aJ#####heA�##heA�#5#�CJ##^J##aJ##)#heA�##heA�#@�##B*#CJ0#OJ##QJ##aJ0#ph###�##heA�##h#$�#CJ0#aJ0####heA�##h�l�#CJ0#aJ0####heA�##h�#</w:t>
      </w:r>
    </w:p>
    <w:p>
      <w:pPr>
        <w:pStyle w:val="PreformattedText"/>
        <w:bidi w:val="0"/>
        <w:jc w:val="left"/>
        <w:rPr/>
      </w:pPr>
      <w:r>
        <w:rPr/>
        <w:t>#CJ0#aJ0####heA�##h:T�#CJ0#aJ0####heA�##heA�#CJ0#aJ0######B###U###V###M</w:t>
        <w:tab/>
        <w:t>###</w:t>
      </w:r>
      <w:r>
        <w:br w:type="page"/>
      </w:r>
    </w:p>
    <w:p>
      <w:pPr>
        <w:pStyle w:val="PreformattedText"/>
        <w:bidi w:val="0"/>
        <w:jc w:val="left"/>
        <w:rPr/>
      </w:pPr>
      <w:r>
        <w:rPr/>
        <w:t>##�</w:t>
      </w:r>
    </w:p>
    <w:p>
      <w:pPr>
        <w:pStyle w:val="PreformattedText"/>
        <w:bidi w:val="0"/>
        <w:jc w:val="left"/>
        <w:rPr/>
      </w:pPr>
      <w:r>
        <w:rPr/>
        <w:t>##�###H###G###2###p###�#######&amp;###�############�############�############�############�############�############�############�############�############�############�############�############�############�####################################################################;##$#</w:t>
        <w:br/>
        <w:t>&amp;##F###�##-D##7$#8$#H$#M�</w:t>
        <w:br/>
        <w:t>###����###[$#a$#gdeA�##;##$#</w:t>
        <w:br/>
        <w:t>&amp;##F##-D##7$#8$#H$#M�</w:t>
        <w:br/>
        <w:t>###����###a$#gdeA�##;##$#</w:t>
        <w:br/>
        <w:t>&amp;##F###�###�##-D##7$#8$#H$#M�</w:t>
        <w:br/>
        <w:t>###����###[$#\$#a$#gdeA�#</w:t>
      </w:r>
      <w:r>
        <w:br w:type="page"/>
      </w:r>
    </w:p>
    <w:p>
      <w:pPr>
        <w:pStyle w:val="PreformattedText"/>
        <w:bidi w:val="0"/>
        <w:jc w:val="left"/>
        <w:rPr/>
      </w:pPr>
      <w:r>
        <w:rPr/>
        <w:t>###$#7$#8$#H$#a$#gdeA�######�###d�###]�##gdeA�#######�G##*H##��##################################################################################################################################################################################################################################################################################################################################################################################################################################################################################################################&amp;###�###�###�###%###c###�###�###e ##(!##&lt;"######�###�$##�############�############�############�############�############�############�############�############�############�############�############�############�###########################################################################/3#</w:t>
        <w:br/>
        <w:t>&amp;##F##</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D##1$#7$#8$#H$#M�</w:t>
        <w:br/>
        <w:t>###����###]�##gdeA�#</w:t>
      </w:r>
      <w:r>
        <w:br w:type="page"/>
      </w:r>
    </w:p>
    <w:p>
      <w:pPr>
        <w:pStyle w:val="PreformattedText"/>
        <w:bidi w:val="0"/>
        <w:jc w:val="left"/>
        <w:rPr/>
      </w:pPr>
      <w:r>
        <w:rPr/>
        <w:t>##</w:t>
        <w:br/>
        <w:t>&amp;##F###�###�##gdeA�##3#</w:t>
        <w:br/>
        <w:t>&amp;##F##7$#8$#gdeA�##</w:t>
      </w:r>
      <w:r>
        <w:br w:type="page"/>
      </w:r>
    </w:p>
    <w:p>
      <w:pPr>
        <w:pStyle w:val="PreformattedText"/>
        <w:bidi w:val="0"/>
        <w:jc w:val="left"/>
        <w:rPr/>
      </w:pPr>
      <w:r>
        <w:rPr/>
        <w:t>3#</w:t>
        <w:br/>
        <w:t>&amp;##F##7$#8$#H$#gdeA�##;#</w:t>
        <w:br/>
        <w:t>&amp;##F###�###�##-D##7$#8$#H$#M�</w:t>
        <w:br/>
        <w:t>###����###[$#\$#gdeA�##</w:t>
      </w:r>
    </w:p>
    <w:p>
      <w:pPr>
        <w:pStyle w:val="PreformattedText"/>
        <w:bidi w:val="0"/>
        <w:jc w:val="left"/>
        <w:rPr/>
      </w:pPr>
      <w:r>
        <w:rPr/>
        <w:t>�</w:t>
      </w:r>
      <w:r>
        <w:rPr/>
        <w:t>"##########</w:t>
        <w:tab/>
        <w:t>#######################�$##�$##A&amp;###'##9'##�'##������oWo@o&amp;##2#heA�##heA�#5#�CJ##OJ##PJ##QJ##^J##aJ##mH##nH##u###,#heA�##heA�#CJ##OJ##PJ##QJ##^J##aJ##mH</w:t>
        <w:tab/>
        <w:t>#sH</w:t>
        <w:tab/>
        <w:t>##/#heA�##heA�#CJ##OJ##PJ##QJ##^J##aJ##mH##nH##u##$#heA�##heA�#CJ##OJ##PJ##QJ##^J##aJ###(#heA�##heA�#0J7#CJ##OJ##PJ##QJ##^J##aJ###(#heA�##heA�#0J+#CJ##OJ##PJ##QJ##^J##aJ###(#heA�##heA�#0J)#CJ##OJ##PJ##QJ##^J##aJ###(#heA�##heA�#0J&amp;#CJ##OJ##PJ##QJ##^J##aJ###(#heA�##heA�#0J8#CJ##OJ##PJ##QJ##^J##aJ###(#heA�##heA�#0J*#CJ##OJ##PJ##QJ##^J##aJ###�$##�%##A&amp;##9'##](##y)##=*###+###,##�,##�-##�.##�############�############�############�############t############�############i############i############i############a############a##################</w:t>
        <w:br/>
        <w:t>&amp;##F##gdeA�##,##$#</w:t>
        <w:br/>
        <w:t>&amp;##F##a$#gdeA�##"3#</w:t>
        <w:br/>
        <w:t>&amp;##F##</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eA�###,##$#</w:t>
        <w:br/>
        <w:t>&amp;##F##7$#8$#H$#a$#gdeA�#+3#</w:t>
        <w:br/>
        <w:t>&amp;##F##</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D##1$#7$#8$#H$#M�</w:t>
        <w:br/>
        <w:t>###����###gdeA�#-3#</w:t>
        <w:br/>
        <w:t>&amp;##F##</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D##1$#7$#8$#H$#M�</w:t>
        <w:br/>
        <w:t>###����###gdeA�###�'##�'##L(##\(##](##_)##v)##x)##y)##&amp;*##:*###+###,##�̶��r�[A-A-##########################'#heA�##heA�#5#�CJ##OJ##PJ##QJ##^J##aJ##2#heA�##heA�#5#�CJ##OJ##PJ##QJ##^J##aJ##mH##nH##u###,#heA�##heA�#CJ##OJ##PJ##QJ##^J##aJ##mH</w:t>
        <w:tab/>
        <w:t>#sH</w:t>
        <w:tab/>
        <w:t>##(#heA�##heA�#0J4#CJ##OJ##PJ##QJ##^J##aJ###$#heA�##heA�#CJ##OJ##PJ##QJ##^J##aJ###6#heA�##heA�#0J4#5#�CJ##OJ##PJ##QJ##^J##aJ##mH##nH##u###+#heA�##heA�#0J4#5#�CJ##OJ##PJ##QJ##^J##aJ##/#heA�##heA�#5#�CJ##OJ##PJ##QJ##^J##aJ##mH</w:t>
        <w:tab/>
        <w:t>#sH</w:t>
        <w:tab/>
        <w:t>#6#heA�##heA�#5#�CJ##OJ##PJ##QJ##^J##aJ##mH##nH##sH</w:t>
        <w:tab/>
        <w:t>#u##</w:t>
      </w:r>
      <w:r>
        <w:br w:type="page"/>
      </w:r>
    </w:p>
    <w:p>
      <w:pPr>
        <w:pStyle w:val="PreformattedText"/>
        <w:bidi w:val="0"/>
        <w:jc w:val="left"/>
        <w:rPr/>
      </w:pPr>
      <w:r>
        <w:rPr/>
        <w:t>#,###,##�,##�,##�,##�,##�,##u0##�0##�3##�3##�3##�3##�3###8##18##�8##�8###9##�տթ՜��z�l�YBYBY######################################,#heA�##heA�#CJ##OJ##PJ##QJ##^J##aJ##mH</w:t>
      </w:r>
      <w:r>
        <w:br w:type="page"/>
      </w:r>
    </w:p>
    <w:p>
      <w:pPr>
        <w:pStyle w:val="PreformattedText"/>
        <w:bidi w:val="0"/>
        <w:jc w:val="left"/>
        <w:rPr/>
      </w:pPr>
      <w:r>
        <w:rPr/>
        <w:t>#sH</w:t>
      </w:r>
      <w:r>
        <w:br w:type="page"/>
      </w:r>
    </w:p>
    <w:p>
      <w:pPr>
        <w:pStyle w:val="PreformattedText"/>
        <w:bidi w:val="0"/>
        <w:jc w:val="left"/>
        <w:rPr/>
      </w:pPr>
      <w:r>
        <w:rPr/>
        <w:t>##$#heA�##heA�#CJ##OJ##PJ##QJ##^J##aJ#####heA�##heA�#5#�CJ##^J##aJ## #heA�##heA�#CJ##^J##aJ##mH</w:t>
      </w:r>
      <w:r>
        <w:br w:type="page"/>
      </w:r>
    </w:p>
    <w:p>
      <w:pPr>
        <w:pStyle w:val="PreformattedText"/>
        <w:bidi w:val="0"/>
        <w:jc w:val="left"/>
        <w:rPr/>
      </w:pPr>
      <w:r>
        <w:rPr/>
        <w:t>#sH</w:t>
      </w:r>
      <w:r>
        <w:br w:type="page"/>
      </w:r>
    </w:p>
    <w:p>
      <w:pPr>
        <w:pStyle w:val="PreformattedText"/>
        <w:bidi w:val="0"/>
        <w:jc w:val="left"/>
        <w:rPr/>
      </w:pPr>
      <w:r>
        <w:rPr/>
        <w:t>## #heA�##heA�#CJ##^J##aJ##mH</w:t>
        <w:tab/>
        <w:t>#sH</w:t>
        <w:tab/>
        <w:t>####heA�##heA�#CJ##^J##aJ###+#heA�##heA�#0J.#5#�CJ##OJ##PJ##QJ##^J##aJ##+#heA�##heA�#0J-#5#�CJ##OJ##PJ##QJ##^J##aJ##'#heA�##heA�#5#�CJ##OJ##PJ##QJ##^J##aJ##+#heA�##heA�#0J0#5#�CJ##OJ##PJ##QJ##^J##aJ####�.##�/##u0##�1##X2##J3##�3##�3##�3##�3##Y4##�4##�5##(6##�6##=7##�7###8##�8##&amp;9##�############�############�############�############�############�############�############�############�############�############�############�############�############�############�############�############�############�############�##################6#</w:t>
        <w:br/>
        <w:t>&amp;##F###�##-D##M�</w:t>
        <w:br/>
        <w:t>###����###[$#gdeA�###3#</w:t>
        <w:br/>
        <w:t>&amp;##F###�###�h#-D##M�</w:t>
        <w:br/>
        <w:t>###����###]�##gdeA�##</w:t>
      </w:r>
      <w:r>
        <w:br w:type="page"/>
      </w:r>
    </w:p>
    <w:p>
      <w:pPr>
        <w:pStyle w:val="PreformattedText"/>
        <w:bidi w:val="0"/>
        <w:jc w:val="left"/>
        <w:rPr/>
      </w:pPr>
      <w:r>
        <w:rPr/>
        <w:t>3#</w:t>
        <w:br/>
        <w:t>&amp;##F##7$#8$#H$#gdeA�######$#a$#gdeA�#####</w:t>
        <w:br/>
        <w:t>&amp;##F##-D##M�</w:t>
        <w:br/>
        <w:t>###����###gdeA�####</w:t>
        <w:br/>
        <w:t>&amp;##F##gdeA�####9###9##&amp;9##�9##!:##":###:##�:##�:##�:##);##*;##�;##�;##�;##�;##w&lt;##x&lt;##�&lt;##�&lt;##B=##Y=##Z=##v=##w=##�&gt;##�&gt;##�&gt;##�&gt;##�&gt;##�&gt;##��������p�������������b��M�M�M(#heA�##heA�#0J:#CJ##OJ##PJ##QJ##^J##aJ#####heA�##heA�#5#�CJ##^J##aJ##$#heA�##heA�#0J1#CJ##^J##aJ##mH</w:t>
      </w:r>
      <w:r>
        <w:br w:type="page"/>
      </w:r>
    </w:p>
    <w:p>
      <w:pPr>
        <w:pStyle w:val="PreformattedText"/>
        <w:bidi w:val="0"/>
        <w:jc w:val="left"/>
        <w:rPr/>
      </w:pPr>
      <w:r>
        <w:rPr/>
        <w:t>#sH</w:t>
      </w:r>
      <w:r>
        <w:br w:type="page"/>
      </w:r>
    </w:p>
    <w:p>
      <w:pPr>
        <w:pStyle w:val="PreformattedText"/>
        <w:bidi w:val="0"/>
        <w:jc w:val="left"/>
        <w:rPr/>
      </w:pPr>
      <w:r>
        <w:rPr/>
        <w:t>####heA�##heA�#0J1#CJ##^J##aJ### #heA�##heA�#CJ##^J##aJ##mH</w:t>
      </w:r>
      <w:r>
        <w:br w:type="page"/>
      </w:r>
    </w:p>
    <w:p>
      <w:pPr>
        <w:pStyle w:val="PreformattedText"/>
        <w:bidi w:val="0"/>
        <w:jc w:val="left"/>
        <w:rPr/>
      </w:pPr>
      <w:r>
        <w:rPr/>
        <w:t>#sH</w:t>
      </w:r>
      <w:r>
        <w:br w:type="page"/>
      </w:r>
    </w:p>
    <w:p>
      <w:pPr>
        <w:pStyle w:val="PreformattedText"/>
        <w:bidi w:val="0"/>
        <w:jc w:val="left"/>
        <w:rPr/>
      </w:pPr>
      <w:r>
        <w:rPr/>
        <w:t>####heA�##heA�#CJ##^J##aJ### #heA�##heA�#CJ##^J##aJ##mH</w:t>
        <w:tab/>
        <w:t>#sH</w:t>
        <w:tab/>
        <w:t>##,#heA�##heA�#CJ##OJ##PJ##QJ##^J##aJ##mH</w:t>
        <w:tab/>
        <w:t>#sH</w:t>
        <w:tab/>
        <w:t>##$#heA�##heA�#CJ##OJ##PJ##QJ##^J##aJ###(#heA�##heA�#0J5#CJ##OJ##PJ##QJ##^J##aJ###&amp;9##�9###:##�:##*;##�;##�;##x&lt;##�&lt;##Y=##Z=##v=##w=##�=##~&gt;##I?##�?##�@##�############�############�############�############�############�############�############�############�############�############�############�############�############�############�############�############�#################################9#</w:t>
        <w:br/>
        <w:t>&amp;##F###�##[$#gdeA�##&lt;#</w:t>
        <w:br/>
        <w:t>&amp;##F###d#####�###�##-D##7$#8$#H$#M�</w:t>
        <w:br/>
        <w:t>###����###[$#\$#gdeA�#####gdeA�######$#a$#gdeA�####</w:t>
        <w:br/>
        <w:t>&amp;##F##gdeA�##"3#</w:t>
        <w:br/>
        <w:t>&amp;##F##</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eA�###�&gt;##�&gt;##�&gt;###?###?##�?##�?##}@##�@##�B##�B##�B##</w:t>
      </w:r>
    </w:p>
    <w:p>
      <w:pPr>
        <w:pStyle w:val="PreformattedText"/>
        <w:bidi w:val="0"/>
        <w:jc w:val="left"/>
        <w:rPr/>
      </w:pPr>
      <w:r>
        <w:rPr/>
        <w:t>C###C###C###C##&amp;C##WC##XC##�C##�C##�C##�C##�C###D##����������������yrcr�XJ##########################heA�##heA�#OJ##QJ##\#�^J####heA�##heA�#CJ##aJ#####heA�##heA�#0J0#CJ##^J##aJ###</w:t>
      </w:r>
      <w:r>
        <w:br w:type="page"/>
      </w:r>
    </w:p>
    <w:p>
      <w:pPr>
        <w:pStyle w:val="PreformattedText"/>
        <w:bidi w:val="0"/>
        <w:jc w:val="left"/>
        <w:rPr/>
      </w:pPr>
      <w:r>
        <w:rPr/>
        <w:t>#heA�##heA�####heA�##heA�#0J/#^J##mH</w:t>
      </w:r>
      <w:r>
        <w:br w:type="page"/>
      </w:r>
    </w:p>
    <w:p>
      <w:pPr>
        <w:pStyle w:val="PreformattedText"/>
        <w:bidi w:val="0"/>
        <w:jc w:val="left"/>
        <w:rPr/>
      </w:pPr>
      <w:r>
        <w:rPr/>
        <w:t>#sH</w:t>
      </w:r>
      <w:r>
        <w:br w:type="page"/>
      </w:r>
    </w:p>
    <w:p>
      <w:pPr>
        <w:pStyle w:val="PreformattedText"/>
        <w:bidi w:val="0"/>
        <w:jc w:val="left"/>
        <w:rPr/>
      </w:pPr>
      <w:r>
        <w:rPr/>
        <w:t>####heA�##heA�#0J/#^J### #heA�##heA�#CJ##^J##aJ##mH</w:t>
      </w:r>
      <w:r>
        <w:br w:type="page"/>
      </w:r>
    </w:p>
    <w:p>
      <w:pPr>
        <w:pStyle w:val="PreformattedText"/>
        <w:bidi w:val="0"/>
        <w:jc w:val="left"/>
        <w:rPr/>
      </w:pPr>
      <w:r>
        <w:rPr/>
        <w:t>#sH</w:t>
      </w:r>
      <w:r>
        <w:br w:type="page"/>
      </w:r>
    </w:p>
    <w:p>
      <w:pPr>
        <w:pStyle w:val="PreformattedText"/>
        <w:bidi w:val="0"/>
        <w:jc w:val="left"/>
        <w:rPr/>
      </w:pPr>
      <w:r>
        <w:rPr/>
        <w:t>##"#heA�##heA�#0J2#5#�CJ##\#�^J##aJ#####heA�##heA�#CJ##^J##aJ###(#heA�##heA�#0J5#CJ##OJ##PJ##QJ##^J##aJ###(#heA�##heA�#0J:#CJ##OJ##PJ##QJ##^J##aJ###$#heA�##heA�#CJ##OJ##PJ##QJ##^J##aJ###�@##�A##5B##�B###C##XC##�C##�C###D###D##�D##�D##�D##rE##�E##iF##IG##JG##PG##QG##�G##�G##�G##�G##�############�############�############�############�############�############�############�############�############�############�############�############�############�############�############�############�############�############�############�############�############�############�#############################gd�l�######$#a$#gdeA�#</w:t>
      </w:r>
      <w:r>
        <w:br w:type="page"/>
      </w:r>
    </w:p>
    <w:p>
      <w:pPr>
        <w:pStyle w:val="PreformattedText"/>
        <w:bidi w:val="0"/>
        <w:jc w:val="left"/>
        <w:rPr/>
      </w:pPr>
      <w:r>
        <w:rPr/>
        <w:t>##</w:t>
        <w:br/>
        <w:t>&amp;##F###�###�##gdeA�#####gdeA�#####gdeA�####</w:t>
        <w:br/>
        <w:t>&amp;##F##gdeA�##3#</w:t>
        <w:br/>
        <w:t>&amp;##F##gdeA�####D###D###D##�D##�D##�D##�D##�D##iF##IG##OG##PG##QG##�G##�G##�G##�G##�G##�G##�G##�G##�G##�G##�G##�G##�G##������������vnjnjnjnj\KG###############h9b�##!#h�#�##h9b�#B*#CJ##OJ##QJ##ph���###h9b�#B*#CJ##OJ##QJ##ph���###h2#V####j#####h2#V#U##$#heA�##h�#W#@�##CJ##OJ##QJ##^J##aJ#####heA�#5#�CJ##^J##aJ####heA�##heA�#5#�CJ##^J##aJ##&amp;#heA�##heA�#5#�CJ##OJ##QJ##\#�^J##aJ#####heA�##heA�#CJ##^J##aJ#####heA�##heA�#OJ##QJ##\#�^J##$#heA�##heA�#CJ##OJ##PJ##QJ##^J##aJ#####heA�##heA�#PJ###</w:t>
      </w:r>
      <w:r>
        <w:br w:type="page"/>
      </w:r>
    </w:p>
    <w:p>
      <w:pPr>
        <w:pStyle w:val="PreformattedText"/>
        <w:bidi w:val="0"/>
        <w:jc w:val="left"/>
        <w:rPr/>
      </w:pPr>
      <w:r>
        <w:rPr/>
        <w:t>#heA�##heA�####heA�#OJ##QJ##\#�^J####�G##�G##�G##�G##�G##�G##�G##�G##�G###H###H###H###H##(H##)H##*H##+H##�############�############�############�############�############�############�############�############�############�############�############�############�############�############�############�########################################################################################################################################################################gd�l�##</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G##�G##�G##�G##�G##�G##�G##�G###H###H###H###H###H###H###H###H##</w:t>
        <w:tab/>
        <w:t>H###H###H###H###H###H###H###H##!H##"H###H##$H##&amp;H##'H##(H##)H##*H##+H##�����������</w:t>
      </w:r>
      <w:r>
        <w:rPr/>
        <w:t>쳯�������������을���</w:t>
      </w:r>
      <w:r>
        <w:rPr/>
        <w:t>m############################################$#heA�##h�#W#@�##CJ##OJ##QJ##^J##aJ#####h2#V##0#j#$###h�U�##h9b�#CJ##OJ##QJ##U##mH##nH##sH</w:t>
        <w:tab/>
        <w:t>#u#####h9b�#CJ##OJ##QJ#####j#####h9b�#U####h9b�####h="�##h9b�#CJ##OJ##QJ#####h9b�#0J##CJ##OJ##QJ###!#heA�#0J##CJ##OJ##QJ##mH##nH##u####h="�##h9b�#0J##CJ##OJ##QJ###%#j#####h="�##h9b�#0J##CJ##OJ##QJ##U###"1#</w:t>
        <w:br/>
        <w:t>0#:peA�##�|.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 ##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 #�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R##@####R#</w:t>
      </w:r>
      <w:r>
        <w:br w:type="page"/>
      </w:r>
    </w:p>
    <w:p>
      <w:pPr>
        <w:pStyle w:val="PreformattedText"/>
        <w:bidi w:val="0"/>
        <w:jc w:val="left"/>
        <w:rPr/>
      </w:pPr>
      <w:r>
        <w:rPr/>
        <w:t>###eA�###</w:t>
        <w:tab/>
        <w:t>#H#e#a#d#i#n#g# #4########$##��##�&lt;#@&amp;###5#�CJ##OJ##QJ##\#�aJ############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6#�O�#1#6#</w:t>
      </w:r>
      <w:r>
        <w:br w:type="page"/>
      </w:r>
    </w:p>
    <w:p>
      <w:pPr>
        <w:pStyle w:val="PreformattedText"/>
        <w:bidi w:val="0"/>
        <w:jc w:val="left"/>
        <w:rPr/>
      </w:pPr>
      <w:r>
        <w:rPr/>
        <w:t>###@\######c#i#t#-#p#r#i#n#t#-#d#a#t#e#2#####h#�O�#A#h#</w:t>
      </w:r>
      <w:r>
        <w:br w:type="page"/>
      </w:r>
    </w:p>
    <w:p>
      <w:pPr>
        <w:pStyle w:val="PreformattedText"/>
        <w:bidi w:val="0"/>
        <w:jc w:val="left"/>
        <w:rPr/>
      </w:pPr>
      <w:r>
        <w:rPr/>
        <w:t>###@\####(#c#i#t#-#s#e#p# #c#i#t#-#s#e#p#-#a#f#t#e#r#-#a#r#t#i#c#l#e#-#p#r#i#n#t#-#d#a#t#e#####(#�O�#Q#(#</w:t>
      </w:r>
      <w:r>
        <w:br w:type="page"/>
      </w:r>
    </w:p>
    <w:p>
      <w:pPr>
        <w:pStyle w:val="PreformattedText"/>
        <w:bidi w:val="0"/>
        <w:jc w:val="left"/>
        <w:rPr/>
      </w:pPr>
      <w:r>
        <w:rPr/>
        <w:t>###@\######c#i#t#-#v#o#l#2#####*#�O�#a#*#</w:t>
      </w:r>
      <w:r>
        <w:br w:type="page"/>
      </w:r>
    </w:p>
    <w:p>
      <w:pPr>
        <w:pStyle w:val="PreformattedText"/>
        <w:bidi w:val="0"/>
        <w:jc w:val="left"/>
        <w:rPr/>
      </w:pPr>
      <w:r>
        <w:rPr/>
        <w:t>###@\####</w:t>
        <w:tab/>
        <w:t>#c#i#t#-#i#s#s#u#e#####^#�O�#q#^#</w:t>
      </w:r>
      <w:r>
        <w:br w:type="page"/>
      </w:r>
    </w:p>
    <w:p>
      <w:pPr>
        <w:pStyle w:val="PreformattedText"/>
        <w:bidi w:val="0"/>
        <w:jc w:val="left"/>
        <w:rPr/>
      </w:pPr>
      <w:r>
        <w:rPr/>
        <w:t>###@\######c#i#t#-#s#e#p# #c#i#t#-#s#e#p#-#a#f#t#e#r#-#a#r#t#i#c#l#e#-#i#s#s#u#e#####,#�O�#�#,#</w:t>
      </w:r>
      <w:r>
        <w:br w:type="page"/>
      </w:r>
    </w:p>
    <w:p>
      <w:pPr>
        <w:pStyle w:val="PreformattedText"/>
        <w:bidi w:val="0"/>
        <w:jc w:val="left"/>
        <w:rPr/>
      </w:pPr>
      <w:r>
        <w:rPr/>
        <w:t>###@\####</w:t>
        <w:br/>
        <w:t>#c#i#t#-#p#a#g#e#s#2#####4#�O�#�#4#</w:t>
      </w:r>
      <w:r>
        <w:br w:type="page"/>
      </w:r>
    </w:p>
    <w:p>
      <w:pPr>
        <w:pStyle w:val="PreformattedText"/>
        <w:bidi w:val="0"/>
        <w:jc w:val="left"/>
        <w:rPr/>
      </w:pPr>
      <w:r>
        <w:rPr/>
        <w:t>###@\######c#i#t#-#f#i#r#s#t#-#p#a#g#e#####(#�O�#�#(#</w:t>
      </w:r>
      <w:r>
        <w:br w:type="page"/>
      </w:r>
    </w:p>
    <w:p>
      <w:pPr>
        <w:pStyle w:val="PreformattedText"/>
        <w:bidi w:val="0"/>
        <w:jc w:val="left"/>
        <w:rPr/>
      </w:pPr>
      <w:r>
        <w:rPr/>
        <w:t>###@\######c#i#t#-#s#e#p#3#####4#�O�#�#4#</w:t>
      </w:r>
      <w:r>
        <w:br w:type="page"/>
      </w:r>
    </w:p>
    <w:p>
      <w:pPr>
        <w:pStyle w:val="PreformattedText"/>
        <w:bidi w:val="0"/>
        <w:jc w:val="left"/>
        <w:rPr/>
      </w:pPr>
      <w:r>
        <w:rPr/>
        <w:t>###@\######c#i#t#-#l#a#s#t#-#p#a#g#e#2#####H#B@##�#H#</w:t>
      </w:r>
      <w:r>
        <w:br w:type="page"/>
      </w:r>
    </w:p>
    <w:p>
      <w:pPr>
        <w:pStyle w:val="PreformattedText"/>
        <w:bidi w:val="0"/>
        <w:jc w:val="left"/>
        <w:rPr/>
      </w:pPr>
      <w:r>
        <w:rPr/>
        <w:t>###eA�###</w:t>
        <w:tab/>
        <w:t>#B#o#d#y# #T#e#x#t#####,##$#a$###5#�OJ##PJ##QJ##aJ###(#�O�#�#(#</w:t>
      </w:r>
      <w:r>
        <w:br w:type="page"/>
      </w:r>
    </w:p>
    <w:p>
      <w:pPr>
        <w:pStyle w:val="PreformattedText"/>
        <w:bidi w:val="0"/>
        <w:jc w:val="left"/>
        <w:rPr/>
      </w:pPr>
      <w:r>
        <w:rPr/>
        <w:t>###eA�#####v#o#l#u#m#e#####^J##&amp;#�O�#�#&amp;#</w:t>
      </w:r>
      <w:r>
        <w:br w:type="page"/>
      </w:r>
    </w:p>
    <w:p>
      <w:pPr>
        <w:pStyle w:val="PreformattedText"/>
        <w:bidi w:val="0"/>
        <w:jc w:val="left"/>
        <w:rPr/>
      </w:pPr>
      <w:r>
        <w:rPr/>
        <w:t>###eA�#####p#a#g#e#s#####^J##*#�O�#�#*#</w:t>
      </w:r>
      <w:r>
        <w:br w:type="page"/>
      </w:r>
    </w:p>
    <w:p>
      <w:pPr>
        <w:pStyle w:val="PreformattedText"/>
        <w:bidi w:val="0"/>
        <w:jc w:val="left"/>
        <w:rPr/>
      </w:pPr>
      <w:r>
        <w:rPr/>
        <w:t>###eA�#####t#i#2###</w:t>
      </w:r>
      <w:r>
        <w:br w:type="page"/>
      </w:r>
    </w:p>
    <w:p>
      <w:pPr>
        <w:pStyle w:val="PreformattedText"/>
        <w:bidi w:val="0"/>
        <w:jc w:val="left"/>
        <w:rPr/>
      </w:pPr>
      <w:r>
        <w:rPr/>
        <w:t>#CJ##^J##aJ##2#�O�###2#</w:t>
      </w:r>
      <w:r>
        <w:br w:type="page"/>
      </w:r>
    </w:p>
    <w:p>
      <w:pPr>
        <w:pStyle w:val="PreformattedText"/>
        <w:bidi w:val="0"/>
        <w:jc w:val="left"/>
        <w:rPr/>
      </w:pPr>
      <w:r>
        <w:rPr/>
        <w:t>###eA�#####j#o#u#r#n#a#l#n#a#m#e#####^J## #�O�### #</w:t>
      </w:r>
      <w:r>
        <w:br w:type="page"/>
      </w:r>
    </w:p>
    <w:p>
      <w:pPr>
        <w:pStyle w:val="PreformattedText"/>
        <w:bidi w:val="0"/>
        <w:jc w:val="left"/>
        <w:rPr/>
      </w:pPr>
      <w:r>
        <w:rPr/>
        <w:t>###eA�#####t#i#####^J##.#W@�#!#.#</w:t>
      </w:r>
      <w:r>
        <w:br w:type="page"/>
      </w:r>
    </w:p>
    <w:p>
      <w:pPr>
        <w:pStyle w:val="PreformattedText"/>
        <w:bidi w:val="0"/>
        <w:jc w:val="left"/>
        <w:rPr/>
      </w:pPr>
      <w:r>
        <w:rPr/>
        <w:t>###eA�#####S#t#r#o#n#g###</w:t>
        <w:br/>
        <w:t>#5#�\#�^J##T#�O##2#T#</w:t>
      </w:r>
      <w:r>
        <w:br w:type="page"/>
      </w:r>
    </w:p>
    <w:p>
      <w:pPr>
        <w:pStyle w:val="PreformattedText"/>
        <w:bidi w:val="0"/>
        <w:jc w:val="left"/>
        <w:rPr/>
      </w:pPr>
      <w:r>
        <w:rPr/>
        <w:t>###eA�#####L#i#s#t# #P#a#r#a#g#r#a#p#h###</w:t>
      </w:r>
    </w:p>
    <w:p>
      <w:pPr>
        <w:pStyle w:val="PreformattedText"/>
        <w:bidi w:val="0"/>
        <w:jc w:val="left"/>
        <w:rPr/>
      </w:pPr>
      <w:r>
        <w:rPr/>
        <w:t>#3##��#^��#m$####OJ##PJ##QJ##tH</w:t>
        <w:tab/>
        <w:t>#$#�O�#A#$#</w:t>
      </w:r>
      <w:r>
        <w:br w:type="page"/>
      </w:r>
    </w:p>
    <w:p>
      <w:pPr>
        <w:pStyle w:val="PreformattedText"/>
        <w:bidi w:val="0"/>
        <w:jc w:val="left"/>
        <w:rPr/>
      </w:pPr>
      <w:r>
        <w:rPr/>
        <w:t>###eA�#####s#r#c#1#####^J##$#�O�#Q#$#</w:t>
      </w:r>
      <w:r>
        <w:br w:type="page"/>
      </w:r>
    </w:p>
    <w:p>
      <w:pPr>
        <w:pStyle w:val="PreformattedText"/>
        <w:bidi w:val="0"/>
        <w:jc w:val="left"/>
        <w:rPr/>
      </w:pPr>
      <w:r>
        <w:rPr/>
        <w:t>###eA�#####j#r#n#l#####^J##L#�O##b#L#</w:t>
      </w:r>
      <w:r>
        <w:br w:type="page"/>
      </w:r>
    </w:p>
    <w:p>
      <w:pPr>
        <w:pStyle w:val="PreformattedText"/>
        <w:bidi w:val="0"/>
        <w:jc w:val="left"/>
        <w:rPr/>
      </w:pPr>
      <w:r>
        <w:rPr/>
        <w:t>###eA�#####d#e#s#c#2#####6##�d##�d#[$#\$###CJ##OJ##PJ##QJ##aJ##tH</w:t>
        <w:tab/>
        <w:t>#,#�O�#q#,#</w:t>
      </w:r>
      <w:r>
        <w:br w:type="page"/>
      </w:r>
    </w:p>
    <w:p>
      <w:pPr>
        <w:pStyle w:val="PreformattedText"/>
        <w:bidi w:val="0"/>
        <w:jc w:val="left"/>
        <w:rPr/>
      </w:pPr>
      <w:r>
        <w:rPr/>
        <w:t>###eA�#####c#i#t#-#d#o#i#2#####^J##*#�O�#�#*#</w:t>
      </w:r>
      <w:r>
        <w:br w:type="page"/>
      </w:r>
    </w:p>
    <w:p>
      <w:pPr>
        <w:pStyle w:val="PreformattedText"/>
        <w:bidi w:val="0"/>
        <w:jc w:val="left"/>
        <w:rPr/>
      </w:pPr>
      <w:r>
        <w:rPr/>
        <w:t>###eA�#####c#i#t#-#v#o#l#####^J##F#�O##�#F#</w:t>
      </w:r>
      <w:r>
        <w:br w:type="page"/>
      </w:r>
    </w:p>
    <w:p>
      <w:pPr>
        <w:pStyle w:val="PreformattedText"/>
        <w:bidi w:val="0"/>
        <w:jc w:val="left"/>
        <w:rPr/>
      </w:pPr>
      <w:r>
        <w:rPr/>
        <w:t>###eA�#####T#i#t#l#e#1#####9##�d##�d#[$#\$###OJ##PJ##QJ##tH</w:t>
        <w:tab/>
        <w:t>#F#�O�#�#F#</w:t>
      </w:r>
      <w:r>
        <w:br w:type="page"/>
      </w:r>
    </w:p>
    <w:p>
      <w:pPr>
        <w:pStyle w:val="PreformattedText"/>
        <w:bidi w:val="0"/>
        <w:jc w:val="left"/>
        <w:rPr/>
      </w:pPr>
      <w:r>
        <w:rPr/>
        <w:t>###eA�#####a#p#p#l#e#-#c#o#n#v#e#r#t#e#d#-#s#p#a#c#e#####^J##F#�O##�#F#</w:t>
      </w:r>
      <w:r>
        <w:br w:type="page"/>
      </w:r>
    </w:p>
    <w:p>
      <w:pPr>
        <w:pStyle w:val="PreformattedText"/>
        <w:bidi w:val="0"/>
        <w:jc w:val="left"/>
        <w:rPr/>
      </w:pPr>
      <w:r>
        <w:rPr/>
        <w:t>###eA�#####T#i#t#l#e#2#####;##�d##�d#[$#\$###OJ##PJ##QJ##tH</w:t>
        <w:tab/>
        <w:t>#F#�O##�#F#</w:t>
      </w:r>
      <w:r>
        <w:br w:type="page"/>
      </w:r>
    </w:p>
    <w:p>
      <w:pPr>
        <w:pStyle w:val="PreformattedText"/>
        <w:bidi w:val="0"/>
        <w:jc w:val="left"/>
        <w:rPr/>
      </w:pPr>
      <w:r>
        <w:rPr/>
        <w:t>###eA�#####T#i#t#l#e#3#####&lt;##�d##�d#[$#\$###OJ##PJ##QJ##tH</w:t>
        <w:tab/>
        <w:t>#####+@#####j####����####B###U###V###M#######�###�###H###G</w:t>
        <w:tab/>
        <w:t>##2</w:t>
        <w:br/>
        <w:t>##p###�</w:t>
      </w:r>
    </w:p>
    <w:p>
      <w:pPr>
        <w:pStyle w:val="PreformattedText"/>
        <w:bidi w:val="0"/>
        <w:jc w:val="left"/>
        <w:rPr/>
      </w:pPr>
      <w:r>
        <w:rPr/>
        <w:t>######&amp;###�###�###�###%###c###�###�###e###(###&lt;#######�###�###�###A###9###] ##y!##="#######$##�$##�%##�&amp;##�'##u(##�)##X*##J+##�+##�+##�+##�+##Y,##�,##�-##(.##�.##=/##�/###0##�0##&amp;1##�1###2##�2##*3##�3##�3##x4##�4##Y5##Z5##v5##w5##�5##~6##I7##�7##�8##�9##5:##�:###;##X;##�;##�;###&lt;###&lt;##�&lt;##�&lt;##�&lt;##r=##�=##i&gt;##I?##J?##P?##Q?##�?##�?##�?##�?##�?##�?##�?##�?##�?##�?##�?##�?###@###@###@###@##(@##)@##,@##�####0#######�###�##########�####0#######�###�##########�####0#######�###�##########�## ;0#######�###�##########�## ;0#######�###�##########�## ;0#######�###�##########�## ;0#######�###�##########�## ;0#######�###�##########�## ;0#######�###�##########�## ;0#######�###�##########�## ;0#######�###�##########�## ;0#######�###�##########�## ;0</w:t>
        <w:tab/>
        <w:t>######�###�##########�## ;0</w:t>
        <w:br/>
        <w:t>######�###�##########�## ;0#######�###�##########�## 30</w:t>
      </w:r>
      <w:r>
        <w:br w:type="page"/>
      </w:r>
    </w:p>
    <w:p>
      <w:pPr>
        <w:pStyle w:val="PreformattedText"/>
        <w:bidi w:val="0"/>
        <w:jc w:val="left"/>
        <w:rPr/>
      </w:pPr>
      <w:r>
        <w:rPr/>
        <w:t>######�###�##########�## 30</w:t>
      </w:r>
    </w:p>
    <w:p>
      <w:pPr>
        <w:pStyle w:val="PreformattedText"/>
        <w:bidi w:val="0"/>
        <w:jc w:val="left"/>
        <w:rPr/>
      </w:pPr>
      <w:r>
        <w:rPr/>
        <w:t>######�###�##########�## 30#######�###�##########�## 30#######�###�##########�## 30#######�###�##########�## 30#######�###�##########�## 30#######�###�##########�## 30#######�###�############# #0#######�###�##########�## 30#######�(#############�## 30#######�(#############�## 30#######�(#############�## 30#######�(#############�## 30#######�(#############�## 30#######�(#############�## ,0#######�(#############�## 30#######�(#############�## ,0#######�(#############�## ,0#######�(#############�## ,0#######�(#############�## ,0 ######�(#############�## #0!######�(#############�## #0"######�(#############�## #0#######�(#############�## #0$######�(#############�## #0%######�(#############�## #0&amp;######�(#############�## #0'######�(#############�## #0(######�(#############�####0#######�(#############�####0#######�(#############�####0#######�(#############�## 30)######�(#############�## 30*######�(#############�## 30+######�(#############�## 30,######�(#############�## 30-######�(#############�## 30.######�(#############�## 30/######�(#############�## 300######�(#############�## 301######�(#############�## 602######�(#############�## 303######�(#############�## #04######�(#############�## #05######�(#############�## #06######�(#############�## #07######�(#############�## #08######�(#############�## #09######�(#############�## #0:######�(#############�## #0;######�(#############�####0#######�(#############�####0#######�(#############�####0#######�(#############�## &lt;0&lt;######�(#############�## &lt;0=######�(#############�## &lt;0&gt;######�(#############�## 90?######�(#############�## 90@######�(#############�## 30A######�(#############�## 30B######�(#############�## 30C######�(#############�## #0D######�(#############�## #0E######�(#############�## #0F######�(#############�####0#######�(#############8####0#######�(#############�####0#######��;############�## 30G######��;############8####0#######�(#############�####0#######��&lt;############�## #0H######��&lt;############�## #0I######��&lt;############�## #0J######��&lt;############8## #0K######�(#############�####0#######�###�########�#�####0#######�###�##########�####0#######�###�##########�####0#######�###�########�#�####0#######�###�##########��#0#0####################�#�#0#0####################�#��#0#0####################�#�#0#0####################�#��#0#0####################�#�#0#0####################�#��#0#0####################�#�#0#0####################�#�@###0#######�###�##########��#0#0####################�#�@###0#######�###�##########��#0#0####################�#�@###0#######�###�##########��#0#0####################�#�@###0#######�###�##########��#0#0####################�#�#0#0##################H#�#####�?##)@##,@##</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9##�&gt;###D##�G##+H##%###)###+###,###.###0###2###4#######&amp;###�$##�.##&amp;9##�@##�G##+H##&amp;###(###*###-###/###1###3#######*H##'###################(###*###0###7###9###&gt;###I###K###T####!����##����#!����##����###�H######�(###########################################@##�####��####�#���#�#######�H### ##�###############�0######�(#####</w:t>
        <w:tab/>
        <w:t>�####,###ecca*###ecca##</w:t>
        <w:br/>
        <w:t>�################�######�###############�0######�(#####</w:t>
        <w:tab/>
        <w:t>�####,###ecca*###ecca##</w:t>
        <w:br/>
        <w:t>�###############�B#####</w:t>
        <w:br/>
        <w:t>�############S##�####�#####�#####�#######</w:t>
        <w:tab/>
        <w:t>###?########�########��######_#G#o#B#a#c#k#Y###,@######Y###,@##��######�#######�# ###�#######�# ###�#######T�'</w:t>
        <w:br/>
        <w:t>##�#######�# ###�#######�&gt;$</w:t>
        <w:br/>
        <w:t>##�#######��#</w:t>
        <w:br/>
        <w:t>##�#######�4$</w:t>
        <w:br/>
        <w:t>##�#######,#$</w:t>
        <w:br/>
        <w:t>b###b###j ##j ##v ##} ###"###"##,@##################################################j###j###t ##| ## ## ###"###"##,@######################################9#######*�urn:schemas-microsoft-com:office:smarttags#�place#�8#######*�urn:schemas-microsoft-com:office:smarttags#�City#�;#######*�urn:schemas-microsoft-com:office:smarttags#�address#�9#######*�urn:schemas-microsoft-com:office:smarttags#�State#�:#######*�urn:schemas-microsoft-com:office:smarttags#�Street#�B#######*�urn:schemas-microsoft-com:office:smarttags#�country-region#�</w:t>
      </w:r>
      <w:r>
        <w:br w:type="page"/>
      </w:r>
    </w:p>
    <w:p>
      <w:pPr>
        <w:pStyle w:val="PreformattedText"/>
        <w:bidi w:val="0"/>
        <w:jc w:val="left"/>
        <w:rPr/>
      </w:pPr>
      <w:r>
        <w:rPr/>
        <w:t>###��f</w:t>
      </w:r>
      <w:r>
        <w:br w:type="page"/>
      </w:r>
    </w:p>
    <w:p>
      <w:pPr>
        <w:pStyle w:val="PreformattedText"/>
        <w:bidi w:val="0"/>
        <w:jc w:val="left"/>
        <w:rPr/>
      </w:pPr>
      <w:r>
        <w:rPr/>
        <w:t>########################################################V###]###j###t######�###�###�###�###############,###/###`###j###r###{######�###�###�###�###�###�###�###�###�###�###�###�#######################M###Y###i###~###�###�###�###�###�###�###�###�###�###�###�###�###�###�###�###�###�###�###############)###V###f###j###p###t###}###�###�###�###�###�###�###�###�###�###�#######</w:t>
        <w:br/>
        <w:t>###########^###f###j###v###w###�###�###�###�###�###�###�###�###�###�###�###�###�###�###�###W###[###\###b###c###j###x###{###�###�###�###�###�###�###�###�###�###�###�###################*###8###?###�###�####### ###/###2###V###\###`###j###|###�###�###�####</w:t>
        <w:tab/>
        <w:t>##</w:t>
      </w:r>
    </w:p>
    <w:p>
      <w:pPr>
        <w:pStyle w:val="PreformattedText"/>
        <w:bidi w:val="0"/>
        <w:jc w:val="left"/>
        <w:rPr/>
      </w:pPr>
      <w:r>
        <w:rPr/>
        <w:tab/>
        <w:t>##$</w:t>
        <w:tab/>
        <w:t>##'</w:t>
        <w:tab/>
        <w:t>##G</w:t>
        <w:tab/>
        <w:t>##Q</w:t>
        <w:tab/>
        <w:t>##�</w:t>
        <w:tab/>
        <w:t>##�</w:t>
        <w:tab/>
        <w:t>###</w:t>
        <w:br/>
        <w:t>###</w:t>
        <w:br/>
        <w:t>##@</w:t>
        <w:br/>
        <w:t>##F</w:t>
        <w:br/>
        <w:t>##J</w:t>
        <w:br/>
        <w:t>##T</w:t>
        <w:br/>
        <w:t>##f</w:t>
        <w:br/>
        <w:t>##m</w:t>
        <w:br/>
        <w:t>##~</w:t>
        <w:br/>
        <w:t>##�</w:t>
        <w:br/>
        <w:t>##�</w:t>
        <w:br/>
        <w:t>##�</w:t>
        <w:br/>
        <w:t>##�</w:t>
        <w:br/>
        <w:t>##�</w:t>
        <w:br/>
        <w:t>######"###7###&lt;###M###P###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N</w:t>
      </w:r>
      <w:r>
        <w:br w:type="page"/>
      </w:r>
    </w:p>
    <w:p>
      <w:pPr>
        <w:pStyle w:val="PreformattedText"/>
        <w:bidi w:val="0"/>
        <w:jc w:val="left"/>
        <w:rPr/>
      </w:pPr>
      <w:r>
        <w:rPr/>
        <w:t>##S</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f</w:t>
      </w:r>
      <w:r>
        <w:br w:type="page"/>
      </w:r>
    </w:p>
    <w:p>
      <w:pPr>
        <w:pStyle w:val="PreformattedText"/>
        <w:bidi w:val="0"/>
        <w:jc w:val="left"/>
        <w:rPr/>
      </w:pPr>
      <w:r>
        <w:rPr/>
        <w:t>##k</w:t>
      </w:r>
      <w:r>
        <w:br w:type="page"/>
      </w:r>
    </w:p>
    <w:p>
      <w:pPr>
        <w:pStyle w:val="PreformattedText"/>
        <w:bidi w:val="0"/>
        <w:jc w:val="left"/>
        <w:rPr/>
      </w:pPr>
      <w:r>
        <w:rPr/>
        <w:t>##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w:t>
      </w:r>
    </w:p>
    <w:p>
      <w:pPr>
        <w:pStyle w:val="PreformattedText"/>
        <w:bidi w:val="0"/>
        <w:jc w:val="left"/>
        <w:rPr/>
      </w:pPr>
      <w:r>
        <w:rPr/>
        <w:t>##N</w:t>
      </w:r>
    </w:p>
    <w:p>
      <w:pPr>
        <w:pStyle w:val="PreformattedText"/>
        <w:bidi w:val="0"/>
        <w:jc w:val="left"/>
        <w:rPr/>
      </w:pPr>
      <w:r>
        <w:rPr/>
        <w:t>##O</w:t>
      </w:r>
    </w:p>
    <w:p>
      <w:pPr>
        <w:pStyle w:val="PreformattedText"/>
        <w:bidi w:val="0"/>
        <w:jc w:val="left"/>
        <w:rPr/>
      </w:pPr>
      <w:r>
        <w:rPr/>
        <w:t>##V</w:t>
      </w:r>
    </w:p>
    <w:p>
      <w:pPr>
        <w:pStyle w:val="PreformattedText"/>
        <w:bidi w:val="0"/>
        <w:jc w:val="left"/>
        <w:rPr/>
      </w:pPr>
      <w:r>
        <w:rPr/>
        <w:t>##]</w:t>
      </w:r>
    </w:p>
    <w:p>
      <w:pPr>
        <w:pStyle w:val="PreformattedText"/>
        <w:bidi w:val="0"/>
        <w:jc w:val="left"/>
        <w:rPr/>
      </w:pPr>
      <w:r>
        <w:rPr/>
        <w:t>##`</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F###&amp;###-###C###I###�###�###########�###�###�###�###*###6###7###B###�###�###�###�###�###�###�###�###�###�#######</w:t>
        <w:br/>
        <w:t>####### ###M###V###w###{###�###�###�###�###�###�###�###�###########\###e###}###�###�###�###;###&gt;###�###�#######%###]###`###�###�###�###�###�###�###�###�###�###�###</w:t>
      </w:r>
      <w:r>
        <w:br w:type="page"/>
      </w:r>
    </w:p>
    <w:p>
      <w:pPr>
        <w:pStyle w:val="PreformattedText"/>
        <w:bidi w:val="0"/>
        <w:jc w:val="left"/>
        <w:rPr/>
      </w:pPr>
      <w:r>
        <w:rPr/>
        <w:t>#######(###1###m###q###�###�###�###�###L###O###e###k###p###w###�###�###5###;###o###~###�###�###�###�###�#######F###N###R###X###f###m###r###v###z###�###�###�###�###�###############"###=###D###�###�###�###�###�###�###�###�###�#######################&amp;###,###T###[###i###s###w###}###�###�###�###�###�###�###�#######*###3###�###�###�###�###�###�###%###+###,###/###t###y###�###�###�###�###########9 ##B ##] ##d ###!###!###!##$!##########%$##)$##5$##;$##J$##Q$##_$##h$##�$##�$##�$##�$##�$##�$###%###%###%##+%##N%##S%##m%##z%##�%##�%##�%##�%##�%##�%##�%##�%###&amp;##</w:t>
        <w:br/>
        <w:t>&amp;###&amp;###&amp;##B&amp;##J&amp;##�&amp;##�&amp;##�&amp;##�&amp;##�&amp;##�&amp;##�&amp;##�&amp;##�&amp;##�&amp;###'##!'##+'##8'##z'##~'##�'##�'##�'##�'##1(##;(##R(##[(##�(##�(##�(##�(###)###)##g)##m)##n)##u)##�)##�)##�)##�)##**##3*##:*##=*##&gt;*##E*##n*##t*##�*##�*##�*##�*##�*##�*##�*###+##V+##]+##a+##i+##m+##t+##�+##�+##�+##�+##Y,##_,##�,##�,##�,##�,##Z-##c-##z-##}-##�-##�-##�-##�-##�-##�-##�.##�.##�.##�.##�.##�.##&amp;/##)/##=/##E/##I/##R/##]/##c/##t/##�/##�/##�/##C0##L0##�0##�0##�0##�0##�0##�0##F1##M1##x1##�1##�1##�1##�1##�1###2##*2##.2##42##�2##�2###3###3##v3##3##�3##�3##�3##�3##�3##�3##�3##�3##�3##�3##�3##�3##�3##�3##�3##�3##�3##�3###4###4##A4##J4##�4##�4##�4###5##</w:t>
        <w:br/>
        <w:t>5###5##�5##�5##�5##�5##�5##�5##�5###6###6##</w:t>
      </w:r>
      <w:r>
        <w:br w:type="page"/>
      </w:r>
    </w:p>
    <w:p>
      <w:pPr>
        <w:pStyle w:val="PreformattedText"/>
        <w:bidi w:val="0"/>
        <w:jc w:val="left"/>
        <w:rPr/>
      </w:pPr>
      <w:r>
        <w:rPr/>
        <w:t>6##J6##Q6##f6##i6##~6##�6##�6##�6##�6##�6###7###7##&amp;7##)7##y7##�7##�7##�7##�7##�7##�7##�7##�8##�8##h9##n9##r9##w9##{9##�9##�9##�9###:## :###;##";##5;##@;##e;##l;##�&lt;##�&lt;##�&lt;###=##�=##�=###&gt;###&gt;###&gt;##(&gt;##�&gt;##�&gt;##</w:t>
        <w:br/>
        <w:t>?###?##�?##�?##�?##�?##�?##�?##�?##�?##�?##�?##�?##�?##�?##�?##)@##,@##########################################################################################################################################################################################################################################################################################################################################################################################################################################################################################################################################################################################################################################################################################################################################################################################################################################################################################################################################################################################################################################################################################################################################################################################################################################################################################################################################################################################################################################,###/###�###�###x###{###$</w:t>
        <w:tab/>
        <w:t>##'</w:t>
        <w:tab/>
        <w:t>###</w:t>
        <w:br/>
        <w:t>###</w:t>
        <w:br/>
        <w:t>##M###P###]</w:t>
      </w:r>
    </w:p>
    <w:p>
      <w:pPr>
        <w:pStyle w:val="PreformattedText"/>
        <w:bidi w:val="0"/>
        <w:jc w:val="left"/>
        <w:rPr/>
      </w:pPr>
      <w:r>
        <w:rPr/>
        <w:t>##`</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gt;###]###`###�###�###L###O###(###n###�###�###�###�###########� ##� ##�$##�$##f(##n(##z)##�)##J*##R*##=+##E+##z-##}-###.## .##?.##I.##�.##�.###/##$/##&amp;/##)/##�/##�/##</w:t>
      </w:r>
      <w:r>
        <w:br w:type="page"/>
      </w:r>
    </w:p>
    <w:p>
      <w:pPr>
        <w:pStyle w:val="PreformattedText"/>
        <w:bidi w:val="0"/>
        <w:jc w:val="left"/>
        <w:rPr/>
      </w:pPr>
      <w:r>
        <w:rPr/>
        <w:t>0###0##f6##i6##&amp;7##)7##�7##�7##�8##�8##�8##�8##�9##�9###:## :##�&gt;##H?##�?##�?##�?##�?##�?##�?##�?##�?##�?##�?##�?##�?##)@##,@####3###3###3###3###3###3###3###3###3###3###3###3###3###3###3###3###3###3###3###3###3###3###3###3###3###3###3###3###3###3###3###3###3###3###3###3###3###3###3###3###3###3###3###3###3###3#################################�#######�###�###W###�#######H###�###G</w:t>
        <w:tab/>
        <w:t>###</w:t>
        <w:br/>
        <w:t>##2</w:t>
        <w:br/>
        <w:t>##+###p###C</w:t>
      </w:r>
    </w:p>
    <w:p>
      <w:pPr>
        <w:pStyle w:val="PreformattedText"/>
        <w:bidi w:val="0"/>
        <w:jc w:val="left"/>
        <w:rPr/>
      </w:pPr>
      <w:r>
        <w:rPr/>
        <w:t>##�</w:t>
      </w:r>
    </w:p>
    <w:p>
      <w:pPr>
        <w:pStyle w:val="PreformattedText"/>
        <w:bidi w:val="0"/>
        <w:jc w:val="left"/>
        <w:rPr/>
      </w:pPr>
      <w:r>
        <w:rPr/>
        <w:t>##�#######�###&amp;###�###�###�###�###�###�###�###%#######c###G###�###m###�###0###e###'###&lt;###�#######�###�###�###�###w###�###%###A###�###9###9 ##] ##[!##y!##!"##="##�"#######$###$##�$##�$##�%##�%##�&amp;##�&amp;##z'##�'##](##u(##b)##�)##5*##X*##2+##J+##�+##�+##D,##Y,##e-##�-##�-##(.##�.##�.##t/##�/##�0##�0###1##&amp;1##�1##�1##�1###2##�2##�2##</w:t>
      </w:r>
    </w:p>
    <w:p>
      <w:pPr>
        <w:pStyle w:val="PreformattedText"/>
        <w:bidi w:val="0"/>
        <w:jc w:val="left"/>
        <w:rPr/>
      </w:pPr>
      <w:r>
        <w:rPr/>
        <w:t>3##*3##�3##�3##�3##�3##R4##x4##�4##�4##B5##Y5##Z5##u5##J6##~6###7##I7##�7##�7##}8##�8###:##5:##w:##�:##�:###;##B;##X;##�;###&lt;###&lt;###&lt;##�&lt;##�&lt;##T=##r=##�=##�=##</w:t>
        <w:br/>
        <w:t>?##O?##�?##�?##�?##�?##�?##�?##�?##�?##�?##�?##�?##�?##�?##�?###@###@##$@##'@##)@##,@######################################################################################################################################################################################################################################################################################################################################�?##�?##�?##�?##�?##�?##�?##�?##�?##�?##�?##�?##)@##,@################################�P#/r��r�#�#�#�#�#�#�#�#�###�4#\�Q�8�#�#�#�#�#�#�#�#�###</w:t>
      </w:r>
    </w:p>
    <w:p>
      <w:pPr>
        <w:pStyle w:val="PreformattedText"/>
        <w:bidi w:val="0"/>
        <w:jc w:val="left"/>
        <w:rPr/>
      </w:pPr>
      <w:r>
        <w:rPr/>
        <w:t>n�_�#�&lt;�#�#�#�#�#�#�#�#�####%</w:t>
      </w:r>
      <w:r>
        <w:br w:type="page"/>
      </w:r>
    </w:p>
    <w:p>
      <w:pPr>
        <w:pStyle w:val="PreformattedText"/>
        <w:bidi w:val="0"/>
        <w:jc w:val="left"/>
        <w:rPr/>
      </w:pPr>
      <w:r>
        <w:rPr/>
        <w:t>xnh���#�#�#�#�#�#�#�#�###8 �x###V�#�#�#�#�#�#�#�#�###########################</w:t>
        <w:br/>
        <w:t>####��##���#�###�##^��#`���5##\##^J######.##############################��##���#�###�##^��#`���^J######.##############################�p##�L�#�###p##^�p#`�L�^J######.##############################�@##���#�###@##^�@#`���^J######.##############################�###���#�######^�##`���^J######.##############################��##�L�#�###�##^��#`�L�^J######.##############################��##���#�###�##^��#`���^J######.##############################��##���#�###�##^��#`���^J######.##############################�P##�L�#�###P##^�P#`�L�^J######.##############################�h##���^�h#`���####.######�#######################�8##���^�8#`���####.######�#######################�###�L�^�##`�L�####.######�#######################��</w:t>
        <w:tab/>
        <w:t>#���^��</w:t>
        <w:tab/>
        <w:t>`���####.######�#######################��</w:t>
      </w:r>
      <w:r>
        <w:br w:type="page"/>
      </w:r>
    </w:p>
    <w:p>
      <w:pPr>
        <w:pStyle w:val="PreformattedText"/>
        <w:bidi w:val="0"/>
        <w:jc w:val="left"/>
        <w:rPr/>
      </w:pPr>
      <w:r>
        <w:rPr/>
        <w:t>#���^��</w:t>
      </w:r>
      <w:r>
        <w:br w:type="page"/>
      </w:r>
    </w:p>
    <w:p>
      <w:pPr>
        <w:pStyle w:val="PreformattedText"/>
        <w:bidi w:val="0"/>
        <w:jc w:val="left"/>
        <w:rPr/>
      </w:pPr>
      <w:r>
        <w:rPr/>
        <w:t>`���####.######�#######################�x##�L�^�x#`�L�####.######�#######################�H##���^�H#`���####.######�#######################�###���^�##`���####.######�#######################��##�L�^��#`�L�####.#################h############��##���#�###�##^��#`���OJ##QJ##o(#�h####�H####��################8############��##���#�###�##^��#`���B*#OJ##QJ##o(#ph###��h####�H####��#############################�p##���#�###p##^�p#`���OJ##QJ##o(#�h####�H####��#############################�@##���#�###@##^�@#`���OJ##QJ##o(#�h####�H####��#####�#######################�###���#�######^�##`���OJ</w:t>
        <w:tab/>
        <w:t>#QJ</w:t>
        <w:tab/>
        <w:t>#^J</w:t>
        <w:tab/>
        <w:t>#o(#�h####�H####o######�#######################��##���#�###�##^��#`���OJ##QJ##o(#�h####�H####��#####�#######################��##���#�###�##^��#`���OJ##QJ##o(#�h####�H####��#####�#######################��##���#�###�##^��#`���OJ</w:t>
        <w:tab/>
        <w:t>#QJ</w:t>
        <w:tab/>
        <w:t>#^J</w:t>
        <w:tab/>
        <w:t>#o(#�h####�H####o######�#######################�P##���#�###P##^�P#`���OJ##QJ##o(#�h####�H####��#############################�8##�0�^�8#`�0�OJ##PJ##QJ##^J##o(#### #####�#######################��##���^��#`���OJ</w:t>
        <w:br/>
        <w:t>#QJ</w:t>
        <w:br/>
        <w:t>#o(###o######�#######################�p##���^�p#`���OJ##QJ##o(###��#####�#######################�@##���^�@#`���OJ##QJ##o(###��#####�#######################�###���^�##`���OJ</w:t>
        <w:br/>
        <w:t>#QJ</w:t>
        <w:br/>
        <w:t>#o(###o######�#######################��##���^��#`���OJ##QJ##o(###��#####�#######################��##���^��#`���OJ##QJ##o(###��#####�#######################��##���^��#`���OJ</w:t>
        <w:br/>
        <w:t>#QJ</w:t>
        <w:br/>
        <w:t>#o(###o######�#######################�P##���^�P#`���OJ##QJ##o(###��########################</w:t>
        <w:br/>
        <w:t>####��##���#�###�##^��#`����h####�H######.######�##################</w:t>
        <w:br/>
        <w:t>####��##���#�###�##^��#`����h####�H######.######�##################</w:t>
        <w:br/>
        <w:t>####�p##�L�#�###p##^�p#`�L��h####�H######.######�##################</w:t>
        <w:br/>
        <w:t>####�@##���#�###@##^�@#`����h####�H######.######�##################</w:t>
        <w:br/>
        <w:t>####�###���#�######^�##`����h####�H######.######�##################</w:t>
        <w:br/>
        <w:t>####��##�L�#�###�##^��#`�L��h####�H######.######�##################</w:t>
        <w:br/>
        <w:t>####��##���#�###�##^��#`����h####�H######.######�##################</w:t>
        <w:br/>
        <w:t>####��##���#�###�##^��#`����h####�H######.######�##################</w:t>
        <w:br/>
        <w:t>####�P##�L�#�###P##^�P#`�L��h####�H######.######%</w:t>
      </w:r>
      <w:r>
        <w:br w:type="page"/>
      </w:r>
    </w:p>
    <w:p>
      <w:pPr>
        <w:pStyle w:val="PreformattedText"/>
        <w:bidi w:val="0"/>
        <w:jc w:val="left"/>
        <w:rPr/>
      </w:pPr>
      <w:r>
        <w:rPr/>
        <w:t>x############�P#/############8 �x############</w:t>
      </w:r>
    </w:p>
    <w:p>
      <w:pPr>
        <w:pStyle w:val="PreformattedText"/>
        <w:bidi w:val="0"/>
        <w:jc w:val="left"/>
        <w:rPr/>
      </w:pPr>
      <w:r>
        <w:rPr/>
        <w:t>n�_############�4#\############����������������������##############��######8*�V##</w:t>
        <w:tab/>
        <w:t>###</w:t>
        <w:tab/>
        <w:t>###</w:t>
        <w:tab/>
        <w:t>###</w:t>
        <w:tab/>
        <w:t>###</w:t>
        <w:tab/>
        <w:t>###</w:t>
        <w:tab/>
        <w:t>###</w:t>
        <w:tab/>
        <w:t>###</w:t>
        <w:tab/>
        <w:t>#####</w:t>
        <w:tab/>
        <w:t>###</w:t>
        <w:tab/>
        <w:t>###</w:t>
        <w:tab/>
        <w:t>###</w:t>
        <w:tab/>
        <w:t>###</w:t>
        <w:tab/>
        <w:t>###</w:t>
        <w:tab/>
        <w:t>###</w:t>
        <w:tab/>
        <w:t>###</w:t>
        <w:tab/>
        <w:t>###</w:t>
        <w:tab/>
        <w:t>#####</w:t>
        <w:tab/>
        <w:t>#T&gt;p�##</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r>
    </w:p>
    <w:p>
      <w:pPr>
        <w:pStyle w:val="PreformattedText"/>
        <w:bidi w:val="0"/>
        <w:jc w:val="left"/>
        <w:rPr/>
      </w:pPr>
      <w:r>
        <w:rPr/>
        <w:t>#</w:t>
        <w:br/>
        <w:t>$##�i###;##X&lt;##�y$###%#�F(#jP7#�oG#2#V#�#W#�#c#�Hi#$Aq#9b�#�#�#:T�#�8�##P�##$�#�l�#�4�#�a�#&amp;1�#HW�#eA�#�#�#�Z�#�@#�##&amp;1##&amp;1##�9f</w:t>
      </w:r>
      <w:r>
        <w:br w:type="page"/>
      </w:r>
    </w:p>
    <w:p>
      <w:pPr>
        <w:pStyle w:val="PreformattedText"/>
        <w:bidi w:val="0"/>
        <w:jc w:val="left"/>
        <w:rPr/>
      </w:pPr>
      <w:r>
        <w:rPr/>
        <w:t>####&amp;1######&amp;1###############+@##p####@##��######U#n#k#n#o#w#n#��##############��######��####��####��####��########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5�######</w:t>
        <w:tab/>
        <w:t>######�z# ###�########�#######C#o#u#r#i#e#r# #N#e#w###71�######</w:t>
        <w:tab/>
        <w:t>##############################C#o#u#r#i#e#r### #####�##��##'h#####ų$Gf�C��m�F######�</w:t>
        <w:tab/>
        <w:t>##Q6#### #######s###�</w:t>
        <w:tab/>
        <w:t>##Q6#### ###s#######�##�##########################################################################################################################################################################################################################################################################################################################S###h#h#��#4######d#######�?##�?########################################################################</w:t>
      </w:r>
      <w:r>
        <w:br w:type="page"/>
      </w:r>
    </w:p>
    <w:p>
      <w:pPr>
        <w:pStyle w:val="PreformattedText"/>
        <w:bidi w:val="0"/>
        <w:jc w:val="left"/>
        <w:rPr/>
      </w:pPr>
      <w:r>
        <w:rPr/>
        <w:t>J#q#�####��##########################HX#####��####?###'##����������������������AN#####2#################��##########D#r# #J#a#k#e# #P#o#w#r#i#e#'#s# #p#u#b#l#i#c#a#t#i#o#n#s#########D#r# #J#a#k#e# #P#o#w#r#i#e###j#h#u#m#m#####################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 ###</w:t>
        <w:br/>
        <w:t>###@#######L###</w:t>
      </w:r>
      <w:r>
        <w:br w:type="page"/>
      </w:r>
    </w:p>
    <w:p>
      <w:pPr>
        <w:pStyle w:val="PreformattedText"/>
        <w:bidi w:val="0"/>
        <w:jc w:val="left"/>
        <w:rPr/>
      </w:pPr>
      <w:r>
        <w:rPr/>
        <w:t>###X###</w:t>
      </w:r>
    </w:p>
    <w:p>
      <w:pPr>
        <w:pStyle w:val="PreformattedText"/>
        <w:bidi w:val="0"/>
        <w:jc w:val="left"/>
        <w:rPr/>
      </w:pPr>
      <w:r>
        <w:rPr/>
        <w:t>###d#######p#######x#######�#######�#######�####### ###Dr Jake Powrie's publications#######################Dr Jake Powrie##################</w:t>
      </w:r>
      <w:r>
        <w:br w:type="page"/>
      </w:r>
    </w:p>
    <w:p>
      <w:pPr>
        <w:pStyle w:val="PreformattedText"/>
        <w:bidi w:val="0"/>
        <w:jc w:val="left"/>
        <w:rPr/>
      </w:pPr>
      <w:r>
        <w:rPr/>
        <w:t>###Normal.dot##########jhumm###########3###########Microsoft Office Word###@####^в####@####���`��#@####v#;&lt;^�#@####Lɱ0��#############�</w:t>
        <w:tab/>
        <w:t>######Q6##########################################################################################################################################################################################################################################################################################################################################################################################################################################################################################################################################################################################################################################################################################################################################################################################################################################################################################################################################################################################################################################################################################################################################################################################################################################################################################################################################################################################################################################################################################################################################################################################################################################################################################################################################################################################################################################################################################################################################################################################################################################################################################################################################################################################################################################################################################################################################################################################################################################################################################################################################################################################################################################################################################################################################################################################################################################################################################################################################################################################################################################################################################################################################################################################################################################################################################################################################################################################################################################################################################################################################################################################################################################################################################################################################################################################################��###########################��՜.##��##+,��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s####### #######�?#######'##############################################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c###d###e###f###g###h###i###����k###l###m###n###o###p###q###����������������v###����������������������������������������R#o#o#t# #E#n#t#r#y#################################################��������#####</w:t>
        <w:tab/>
        <w:t>######�######F#############�)�0��#x###�#######D#a#t#a#########################################################</w:t>
        <w:br/>
        <w:t>###������������####################################6###z#######1#T#a#b#l#e#################################################################����####################################:###{O######W#o#r#d#D#o#c#u#m#e#n#t#####################################################����########################################3j########S#u#m#m#a#r#y#I#n#f#o#r#m#a#t#i#o#n###########################(###������������####################################b#############D#o#c#u#m#e#n#t#S#u#m#m#a#r#y#I#n#f#o#r#m#a#t#i#o#n###########8#######��������####################################j#############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