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84226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9295</wp:posOffset>
                </wp:positionH>
                <wp:positionV relativeFrom="paragraph">
                  <wp:posOffset>-25400</wp:posOffset>
                </wp:positionV>
                <wp:extent cx="6891020" cy="496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020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3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3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3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36"/>
                                <w:szCs w:val="36"/>
                              </w:rPr>
                              <w:t>Residentia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36"/>
                                <w:szCs w:val="36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Application Date</w:t>
                              <w:tab/>
                              <w:t>……………………………….</w:t>
                              <w:tab/>
                              <w:t xml:space="preserve">Required From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MAXIMUM 1 YEAR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Surname</w:t>
                              <w:tab/>
                              <w:tab/>
                              <w:t>……………………………….</w:t>
                              <w:tab/>
                              <w:t>First Name</w:t>
                              <w:tab/>
                              <w:tab/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Telephone Number </w:t>
                              <w:tab/>
                              <w:t>……………………………….</w:t>
                              <w:tab/>
                              <w:t>Email</w:t>
                              <w:tab/>
                              <w:tab/>
                              <w:tab/>
                              <w:tab/>
                              <w:t>……………………………….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Address</w:t>
                              <w:tab/>
                              <w:tab/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Job Title</w:t>
                              <w:tab/>
                              <w:tab/>
                              <w:t>……………………………….</w:t>
                              <w:tab/>
                              <w:t>Department</w:t>
                              <w:tab/>
                              <w:t xml:space="preserve"> </w:t>
                              <w:tab/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Band</w:t>
                              <w:tab/>
                              <w:tab/>
                              <w:tab/>
                              <w:t>……………………………….</w:t>
                              <w:tab/>
                              <w:t xml:space="preserve">Employment Start Date </w:t>
                              <w:tab/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Assignment Number</w:t>
                              <w:tab/>
                              <w:t xml:space="preserve">………………………………. </w:t>
                              <w:tab/>
                              <w:t>NI Number</w:t>
                              <w:tab/>
                              <w:t xml:space="preserve"> </w:t>
                              <w:tab/>
                              <w:tab/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Guy’s –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Room with Communal Facilities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£570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 xml:space="preserve">Room in a Shared Fla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£800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Bedsi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LIMITED AVAILABILITY £915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 xml:space="preserve">1 or 2 Bedroom Fla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LIMITED AVAILABILITY £1630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St Thomas’ –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Room in a Shared Fla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£8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 xml:space="preserve">Room in a 2 Bedroom River View Fla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£1100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eastAsia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Reason for Application</w:t>
                              <w:tab/>
                              <w:t>……………………………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3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323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4pt" style="position:absolute;rotation:-0;width:542.6pt;height:391pt;mso-wrap-distance-left:9.05pt;mso-wrap-distance-right:9.05pt;mso-wrap-distance-top:0pt;mso-wrap-distance-bottom:0pt;margin-top:-2pt;mso-position-vertical-relative:text;margin-left:-5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right="323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60" w:right="32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60" w:right="32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36"/>
                          <w:szCs w:val="36"/>
                        </w:rPr>
                        <w:t>Residential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36"/>
                          <w:szCs w:val="36"/>
                        </w:rPr>
                        <w:t>Application Form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Application Date</w:t>
                        <w:tab/>
                        <w:t>……………………………….</w:t>
                        <w:tab/>
                        <w:t xml:space="preserve">Required From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MAXIMUM 1 YEAR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Surname</w:t>
                        <w:tab/>
                        <w:tab/>
                        <w:t>……………………………….</w:t>
                        <w:tab/>
                        <w:t>First Name</w:t>
                        <w:tab/>
                        <w:tab/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Telephone Number </w:t>
                        <w:tab/>
                        <w:t>……………………………….</w:t>
                        <w:tab/>
                        <w:t>Email</w:t>
                        <w:tab/>
                        <w:tab/>
                        <w:tab/>
                        <w:tab/>
                        <w:t>……………………………….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Address</w:t>
                        <w:tab/>
                        <w:tab/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Job Title</w:t>
                        <w:tab/>
                        <w:tab/>
                        <w:t>……………………………….</w:t>
                        <w:tab/>
                        <w:t>Department</w:t>
                        <w:tab/>
                        <w:t xml:space="preserve"> </w:t>
                        <w:tab/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Band</w:t>
                        <w:tab/>
                        <w:tab/>
                        <w:tab/>
                        <w:t>……………………………….</w:t>
                        <w:tab/>
                        <w:t xml:space="preserve">Employment Start Date </w:t>
                        <w:tab/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Assignment Number</w:t>
                        <w:tab/>
                        <w:t xml:space="preserve">………………………………. </w:t>
                        <w:tab/>
                        <w:t>NI Number</w:t>
                        <w:tab/>
                        <w:t xml:space="preserve"> </w:t>
                        <w:tab/>
                        <w:tab/>
                        <w:t>………………………………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Guy’s –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Room with Communal Facilities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£570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 xml:space="preserve">Room in a Shared Fla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£800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Bedsi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LIMITED AVAILABILITY £915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 xml:space="preserve">1 or 2 Bedroom Fla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LIMITED AVAILABILITY £1630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St Thomas’ –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Room in a Shared Fla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£800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 xml:space="preserve">Room in a 2 Bedroom River View Fla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£1100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eastAsia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333333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5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Reason for Application</w:t>
                        <w:tab/>
                        <w:t>……………………………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right="323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right="323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2945</wp:posOffset>
                </wp:positionH>
                <wp:positionV relativeFrom="paragraph">
                  <wp:posOffset>4849495</wp:posOffset>
                </wp:positionV>
                <wp:extent cx="6878320" cy="46101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320" cy="461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7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This section must be completed in full to gain access to the waiting l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Manager/HR Name</w:t>
                              <w:tab/>
                              <w:t>……………………………….</w:t>
                              <w:tab/>
                              <w:t>Signature</w:t>
                              <w:tab/>
                              <w:tab/>
                              <w:tab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Job Title</w:t>
                              <w:tab/>
                              <w:tab/>
                              <w:t>……………………………….</w:t>
                              <w:tab/>
                              <w:t xml:space="preserve">Extension Number </w:t>
                              <w:tab/>
                              <w:tab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Reason for Authorisation 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Please note that applicants must answer all the eligibility criteria questions outlined below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Employed as a doctor, nurse, midwife, role associated with PAM?</w:t>
                              <w:tab/>
                              <w:tab/>
                              <w:t xml:space="preserve">Yes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No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Receiving a GSTT salary?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Yes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No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Permanent or fixed term contract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</w:rPr>
                              <w:t>MAXIMUM 1 YEAR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 xml:space="preserve"> with GSTT?</w:t>
                              <w:tab/>
                              <w:tab/>
                              <w:tab/>
                              <w:t>Yes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>No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Previously housed in GSTT accommodation?</w:t>
                              <w:tab/>
                              <w:tab/>
                              <w:tab/>
                              <w:tab/>
                              <w:tab/>
                              <w:t xml:space="preserve">Yes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ab/>
                              <w:tab/>
                              <w:t>No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000" cy="127000"/>
                                  <wp:effectExtent l="0" t="0" r="0" b="0"/>
                                  <wp:docPr id="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 xml:space="preserve">If you wish to discuss your application and confirm receipt, 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please call the accommodation team on extension 80474 (Guy’s) or 80276 (St Thomas’)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 xml:space="preserve">Applications to be sent via fax to extension 83989 (Guy’s) or 80344 (St Thomas’) or 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>emailed to guys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333333"/>
                                  <w:sz w:val="20"/>
                                  <w:szCs w:val="20"/>
                                  <w:u w:val="none"/>
                                </w:rPr>
                                <w:t>.accommodation@gstt.nhs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  <w:t xml:space="preserve"> or stthomas.accommodation@gstt.nhs.uk.</w:t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7" w:hanging="0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7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541.6pt;height:363pt;mso-wrap-distance-left:9.05pt;mso-wrap-distance-right:9.05pt;mso-wrap-distance-top:0pt;mso-wrap-distance-bottom:0pt;margin-top:381.85pt;mso-position-vertical-relative:text;margin-left:-5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right="77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>This section must be completed in full to gain access to the waiting lis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20" w:leader="none"/>
                        </w:tabs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Manager/HR Name</w:t>
                        <w:tab/>
                        <w:t>……………………………….</w:t>
                        <w:tab/>
                        <w:t>Signature</w:t>
                        <w:tab/>
                        <w:tab/>
                        <w:tab/>
                        <w:t>………………………………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Job Title</w:t>
                        <w:tab/>
                        <w:tab/>
                        <w:t>……………………………….</w:t>
                        <w:tab/>
                        <w:t xml:space="preserve">Extension Number </w:t>
                        <w:tab/>
                        <w:tab/>
                        <w:t>………………………………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Reason for Authorisation 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>Please note that applicants must answer all the eligibility criteria questions outlined below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Employed as a doctor, nurse, midwife, role associated with PAM?</w:t>
                        <w:tab/>
                        <w:tab/>
                        <w:t xml:space="preserve">Yes   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 xml:space="preserve">No 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Receiving a GSTT salary?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Yes   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 xml:space="preserve">No 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Permanent or fixed term contract </w:t>
                      </w: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</w:rPr>
                        <w:t>MAXIMUM 1 YEAR</w:t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 xml:space="preserve"> with GSTT?</w:t>
                        <w:tab/>
                        <w:tab/>
                        <w:tab/>
                        <w:t>Yes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>No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>Previously housed in GSTT accommodation?</w:t>
                        <w:tab/>
                        <w:tab/>
                        <w:tab/>
                        <w:tab/>
                        <w:tab/>
                        <w:t xml:space="preserve">Yes 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tab/>
                        <w:tab/>
                        <w:t>No</w:t>
                        <w:tab/>
                      </w: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7000" cy="127000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 xml:space="preserve">If you wish to discuss your application and confirm receipt, </w:t>
                      </w:r>
                    </w:p>
                    <w:p>
                      <w:pPr>
                        <w:pStyle w:val="Normal"/>
                        <w:ind w:right="7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>please call the accommodation team on extension 80474 (Guy’s) or 80276 (St Thomas’)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 xml:space="preserve">Applications to be sent via fax to extension 83989 (Guy’s) or 80344 (St Thomas’) or 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>emailed to guys</w:t>
                      </w:r>
                      <w:hyperlink r:id="rId32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333333"/>
                            <w:sz w:val="20"/>
                            <w:szCs w:val="20"/>
                            <w:u w:val="none"/>
                          </w:rPr>
                          <w:t>.accommodation@gstt.nhs.uk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  <w:t xml:space="preserve"> or stthomas.accommodation@gstt.nhs.uk.</w:t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b/>
                          <w:b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77" w:hanging="0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right="77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3"/>
      <w:type w:val="nextPage"/>
      <w:pgSz w:w="11906" w:h="16838"/>
      <w:pgMar w:left="1701" w:right="170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yperlink" Target="mailto:.accommodation@gstt.nhs.uk" TargetMode="External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hyperlink" Target="mailto:.accommodation@gstt.nhs.uk" TargetMode="Externa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3:00Z</dcterms:created>
  <dc:creator>awolfe</dc:creator>
  <dc:description/>
  <cp:keywords/>
  <dc:language>en-US</dc:language>
  <cp:lastModifiedBy>TIkin</cp:lastModifiedBy>
  <cp:lastPrinted>2011-10-11T09:03:00Z</cp:lastPrinted>
  <dcterms:modified xsi:type="dcterms:W3CDTF">2017-03-30T11:53:00Z</dcterms:modified>
  <cp:revision>2</cp:revision>
  <dc:subject/>
  <dc:title/>
</cp:coreProperties>
</file>