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n#####bjbjm�m�##################</w:t>
        <w:tab/>
        <w:t>###��###�###�##########################Y#######��##########��##########��##################�#################################�#######�#######�###############�#######&gt;#######&gt;#######&gt;###8###v###T###�###$###�#######</w:t>
        <w:tab/>
        <w:t>###�###�#######�#######�#######�###############7#######7#######7#######�#######�#######�#######�#######�#######�#######�###$###�###h###'###@###�#######################�#######�#######################�###^###7#######�#######�#######�###############################�###################�###�####### ####### ####### #######�###^#######R###�#######�###############�############### #######################################################�#######�############### ############### #######d###"###�############################################################### #######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FL��#########&gt;###########v### ###############t#######�###0###</w:t>
        <w:tab/>
        <w:t>####### #######g#######z###H###g####### ###############################################################################g###############�####### ###T###7###�###�###^### ###########L###e###A###################################7#######7#######7#######�#######�#######################################�###^###################################7#######7#######7#######</w:t>
        <w:tab/>
        <w:t>#######�#######�#######�#######�###############�#######�#######�###�</w:t>
        <w:tab/>
        <w:t>##&gt;#######�#######�#######�#######&gt;#######�#######�#######�################################################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ial</w:t>
      </w:r>
    </w:p>
    <w:p>
      <w:pPr>
        <w:pStyle w:val="PreformattedText"/>
        <w:bidi w:val="0"/>
        <w:jc w:val="left"/>
        <w:rPr/>
      </w:pPr>
      <w:r>
        <w:rPr/>
        <w:t>Applic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Date</w:t>
        <w:tab/>
        <w:t>������������.</w:t>
        <w:tab/>
        <w:t>Required From MAXIMUM 1 YEAR</w:t>
        <w:tab/>
        <w:t>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</w:t>
        <w:tab/>
        <w:tab/>
        <w:t>������������.</w:t>
        <w:tab/>
        <w:t>First Name</w:t>
        <w:tab/>
        <w:tab/>
        <w:tab/>
        <w:t>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Number </w:t>
        <w:tab/>
        <w:t>������������.</w:t>
        <w:tab/>
        <w:t>Email</w:t>
        <w:tab/>
        <w:tab/>
        <w:tab/>
        <w:tab/>
        <w:t>������������.</w:t>
        <w:tab/>
      </w:r>
    </w:p>
    <w:p>
      <w:pPr>
        <w:pStyle w:val="PreformattedText"/>
        <w:bidi w:val="0"/>
        <w:jc w:val="left"/>
        <w:rPr/>
      </w:pPr>
      <w:r>
        <w:rPr/>
        <w:t>Address</w:t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Title</w:t>
        <w:tab/>
        <w:tab/>
        <w:t>������������.</w:t>
        <w:tab/>
        <w:t>Department</w:t>
        <w:tab/>
        <w:t xml:space="preserve"> </w:t>
        <w:tab/>
        <w:tab/>
        <w:t>������������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and</w:t>
        <w:tab/>
        <w:tab/>
        <w:tab/>
        <w:t>������������.</w:t>
        <w:tab/>
        <w:t xml:space="preserve">Employment Start Date </w:t>
        <w:tab/>
        <w:tab/>
        <w:t>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Number</w:t>
        <w:tab/>
        <w:t xml:space="preserve">������������. </w:t>
        <w:tab/>
        <w:t>NI Number</w:t>
        <w:tab/>
        <w:t xml:space="preserve"> </w:t>
        <w:tab/>
        <w:tab/>
        <w:t>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uy�s � 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Room with Communal Facilities �570</w:t>
        <w:tab/>
        <w:tab/>
        <w:t>#</w:t>
        <w:tab/>
        <w:t>Room in a Shared Flat �800</w:t>
        <w:tab/>
        <w:tab/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Bedsit LIMITED AVAILABILITY �915</w:t>
        <w:tab/>
        <w:tab/>
        <w:tab/>
        <w:t>#</w:t>
        <w:tab/>
        <w:t>1 or 2 Bedroom Flat LIMITED AVAILABILITY �1630</w:t>
        <w:tab/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Thomas� �</w:t>
      </w:r>
    </w:p>
    <w:p>
      <w:pPr>
        <w:pStyle w:val="PreformattedText"/>
        <w:bidi w:val="0"/>
        <w:jc w:val="left"/>
        <w:rPr/>
      </w:pPr>
      <w:r>
        <w:rPr/>
        <w:t>Room in a Shared Flat �800</w:t>
        <w:tab/>
        <w:tab/>
        <w:tab/>
        <w:t>#</w:t>
        <w:tab/>
        <w:t>Room in a 2 Bedroom River View Flat �1100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ason for Application</w:t>
        <w:tab/>
        <w:t>����������������������������������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must be completed in full to gain access to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/HR Name</w:t>
        <w:tab/>
        <w:t>������������.</w:t>
        <w:tab/>
        <w:t>Signature</w:t>
        <w:tab/>
        <w:tab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Title</w:t>
        <w:tab/>
        <w:tab/>
        <w:t>������������.</w:t>
        <w:tab/>
        <w:t xml:space="preserve">Extension Number </w:t>
        <w:tab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or Authorisation �����������������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pplicants must answer all the eligibility criteria question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d as a doctor, nurse, midwife, role associated with PAM?</w:t>
        <w:tab/>
        <w:tab/>
        <w:t xml:space="preserve">Yes   </w:t>
        <w:tab/>
        <w:t>#</w:t>
        <w:tab/>
        <w:tab/>
        <w:t xml:space="preserve">No 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a GSTT salary?</w:t>
        <w:tab/>
        <w:tab/>
        <w:tab/>
        <w:tab/>
        <w:tab/>
        <w:tab/>
        <w:tab/>
        <w:t xml:space="preserve">Yes   </w:t>
        <w:tab/>
        <w:t>#</w:t>
        <w:tab/>
        <w:tab/>
        <w:t xml:space="preserve">No 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or fixed term contract MAXIMUM 1 YEAR with GSTT?</w:t>
        <w:tab/>
        <w:tab/>
        <w:tab/>
        <w:t>Yes</w:t>
        <w:tab/>
        <w:t>#</w:t>
        <w:tab/>
        <w:tab/>
        <w:t>No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Previously housed in GSTT accommodation?</w:t>
        <w:tab/>
        <w:tab/>
        <w:tab/>
        <w:tab/>
        <w:tab/>
        <w:t xml:space="preserve">Yes </w:t>
        <w:tab/>
        <w:t>#</w:t>
        <w:tab/>
        <w:tab/>
        <w:t>No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iscuss your application and confirm receipt, </w:t>
      </w:r>
    </w:p>
    <w:p>
      <w:pPr>
        <w:pStyle w:val="PreformattedText"/>
        <w:bidi w:val="0"/>
        <w:jc w:val="left"/>
        <w:rPr/>
      </w:pPr>
      <w:r>
        <w:rPr/>
        <w:t>please call the accommodation team on extension 80474 (Guy�s) or 80276 (St Thomas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s to be sent via fax to extension 83989 (Guy�s) or 80344 (St Thomas�) or </w:t>
      </w:r>
    </w:p>
    <w:p>
      <w:pPr>
        <w:pStyle w:val="PreformattedText"/>
        <w:bidi w:val="0"/>
        <w:jc w:val="left"/>
        <w:rPr/>
      </w:pPr>
      <w:r>
        <w:rPr/>
        <w:t>emailed to guys# HYPERLINK "mailto:.accommodation@gstt.nhs.uk" ##.accommodation@gstt.nhs.uk# or stthomas.accommodation@gstt.nhs.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"#######.###/###�п�������������}fR;R;####,#h$wM##h5&gt;n#5#�B*#CJ$#OJ##QJ##^J##aJ$#ph333##&amp;#h5&gt;n#5#�B*#CJ$#OJ##QJ##^J##aJ$#ph333##,#h$wM##h5&gt;n#5#�B*#CJ #OJ##QJ##^J##aJ #ph333####h5&gt;n#5#�CJ #OJ##QJ##^J##aJ ###h5&gt;n## #h�#G##h5&gt;n#CJ##OJ##QJ##^J##aJ#####h�&lt;Q####j#####h�&lt;Q#U####h�#;####j#####h#X;#U##mH##nH##u### #h�v*##h� 4#CJ##OJ##QJ##^J##aJ###.#j#####h� 4#CJ##OJ##QJ##U##^J##aJ##mH##nH##u###.#j#####h$wM#CJ##OJ##QJ##U##^J##aJ##mH##nH##u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4###5###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���]���gd#F�######$##�C##�h#]�C#^�h#a$#gd� 4######$#a$#gd�a�#####gd�</w:t>
        <w:tab/>
      </w:r>
    </w:p>
    <w:p>
      <w:pPr>
        <w:pStyle w:val="PreformattedText"/>
        <w:bidi w:val="0"/>
        <w:jc w:val="left"/>
        <w:rPr/>
      </w:pPr>
      <w:r>
        <w:rPr/>
        <w:t>##########$##�,#]�,#a$#gd� 4###############m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###3###4###5###E###R###S###T###b###e###i###m###o###p###q###}###~######�###�###�###�###�###�###�###�###�###�###�###�ҽ������o�o]o���H���������H)#h{#i##h5&gt;n#B*#CJ##OJ##QJ##^J##aJ##ph333###h9R�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#F�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$wM##h5&gt;n#B*#CJ##OJ##QJ##^J##aJ##ph333###h5&gt;n#B*#CJ##OJ##QJ##^J##aJ##ph333#)#h$wM##h5&gt;n#B*#CJ##OJ##QJ##^J##aJ##ph333#,#h$wM##h5&gt;n#5#�B*#CJ$#OJ##QJ##^J##aJ$#ph333##,#h#y�##h5&gt;n#5#�B*#CJ$#OJ##QJ##^J##aJ$#ph333##�###�###�###�###�###�###�###�###�###�###�###�####</w:t>
        <w:tab/>
        <w:t>###</w:t>
        <w:tab/>
        <w:t>##(</w:t>
        <w:tab/>
        <w:t>##6</w:t>
        <w:tab/>
        <w:t>##7</w:t>
        <w:tab/>
        <w:t>##8</w:t>
        <w:tab/>
        <w:t>##C</w:t>
        <w:tab/>
        <w:t>##E</w:t>
        <w:tab/>
        <w:t>##F</w:t>
        <w:tab/>
        <w:t>##R</w:t>
        <w:tab/>
        <w:t>##S</w:t>
        <w:tab/>
        <w:t>##T</w:t>
        <w:tab/>
        <w:t>##V</w:t>
        <w:tab/>
        <w:t>##]</w:t>
        <w:tab/>
        <w:t>##i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����������������������������������</w:t>
      </w:r>
      <w:r>
        <w:rPr>
          <w:rtl w:val="true"/>
        </w:rPr>
        <w:t>خ</w:t>
      </w:r>
      <w:r>
        <w:rPr/>
        <w:t>����ؙ�</w:t>
      </w:r>
      <w:r>
        <w:rPr/>
        <w:t>u�#####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##h�1�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�x�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&lt;*�##h5&gt;n#B*#CJ##OJ##QJ##^J##aJ##ph333#)#h{#i##h5&gt;n#B*#CJ##OJ##QJ##^J##aJ##ph333###h5&gt;n#B*#CJ##OJ##QJ##^J##aJ##ph333#)#h$wM##h5&gt;n#B*#CJ##OJ##QJ##^J##aJ##ph333##-�###�####</w:t>
        <w:tab/>
        <w:t>###</w:t>
        <w:tab/>
        <w:t>##T</w:t>
        <w:tab/>
        <w:t>##V</w:t>
        <w:tab/>
        <w:t>##�</w:t>
        <w:tab/>
        <w:t>##�</w:t>
        <w:tab/>
        <w:t>##�</w:t>
        <w:tab/>
        <w:t>##�</w:t>
        <w:tab/>
        <w:t>##�</w:t>
        <w:tab/>
        <w:t>##$</w:t>
        <w:br/>
        <w:t>##|</w:t>
        <w:br/>
        <w:t>##}</w:t>
        <w:br/>
        <w:t>##�</w:t>
        <w:br/>
        <w:t>##�</w:t>
        <w:br/>
        <w:t>##�</w:t>
        <w:br/>
        <w:t>##########R###S###T###U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C##�h#]�C#^�h#gd� 4######$##�C##�h#]�C#^�h#a$#gd#y�######�7#]�7#gd#F�######���]���gd5&gt;n######���]���gd#F�####</w:t>
        <w:br/>
        <w:t>###</w:t>
        <w:br/>
        <w:t>###</w:t>
        <w:br/>
        <w:t>###</w:t>
        <w:br/>
        <w:t>###</w:t>
        <w:br/>
        <w:t>##"</w:t>
        <w:br/>
        <w:t>###</w:t>
        <w:br/>
        <w:t>##+</w:t>
        <w:br/>
        <w:t>##@</w:t>
        <w:br/>
        <w:t>##A</w:t>
        <w:br/>
        <w:t>##D</w:t>
        <w:br/>
        <w:t>##G</w:t>
        <w:br/>
        <w:t>##H</w:t>
        <w:br/>
        <w:t>##\</w:t>
        <w:br/>
        <w:t>##]</w:t>
        <w:br/>
        <w:t>##r</w:t>
        <w:br/>
        <w:t>##s</w:t>
        <w:br/>
        <w:t>##w</w:t>
        <w:br/>
        <w:t>##z</w:t>
        <w:br/>
        <w:t>##{</w:t>
        <w:br/>
        <w:t>##|</w:t>
        <w:br/>
        <w:t>##�Կ�ԓԭ���g�R����8�########2#j�</w:t>
        <w:tab/>
        <w:t>###h$wM##h5&gt;n#B*#CJ##OJ##QJ##U##^J##aJ##ph333##)#h�x�##h5&gt;n#B*#CJ##OJ##QJ##^J##aJ##ph333#2#j�####h$wM##h5&gt;n#B*#CJ##OJ##QJ##U##^J##aJ##ph333####h�1�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2#jQ####h$wM##h5&gt;n#B*#CJ##OJ##QJ##U##^J##aJ##ph333##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�x�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##h5&gt;n#B*#CJ##OJ##QJ##^J##aJ##ph333#2#j#####h$wM##h5&gt;n#B*#CJ##OJ##QJ##U##^J##aJ##ph333##|</w:t>
        <w:br/>
        <w:t>##}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2###Q###R###S###��ñ</w:t>
      </w:r>
      <w:r>
        <w:rPr/>
        <w:t>ؗ�</w:t>
      </w:r>
      <w:r>
        <w:rPr/>
        <w:t>Å��k��V�V�V�VD########################h5&gt;n#B*#CJ##OJ##QJ##^J##aJ##ph333#)#h$wM##h5&gt;n#B*#CJ##OJ##QJ##^J##aJ##ph333#2#j�####h$wM##h5&gt;n#B*#CJ##OJ##QJ##U##^J##aJ##ph333####h�1�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2#jD</w:t>
      </w:r>
    </w:p>
    <w:p>
      <w:pPr>
        <w:pStyle w:val="PreformattedText"/>
        <w:bidi w:val="0"/>
        <w:jc w:val="left"/>
        <w:rPr/>
      </w:pPr>
      <w:r>
        <w:rPr/>
        <w:t>###h$wM##h5&gt;n#B*#CJ##OJ##QJ##U##^J##aJ##ph333##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�x�##h5&gt;n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##h5&gt;n#B*#CJ##OJ##QJ##^J##aJ##ph333#)#h{#i##h5&gt;n#B*#CJ##OJ##QJ##^J##aJ##ph333###S###T###U###V###W###u###}###�###�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ʳ�����|g|g|g|g|g|g|g|g|R|g|g)#hp5�##h5&gt;n#B*#CJ##OJ##QJ##^J##aJ##ph333#)#h$wM##h5&gt;n#B*#CJ##OJ##QJ##^J##aJ##ph333###h5&gt;n#B*#CJ##OJ##QJ##^J##aJ##ph333# #hp5�##h5&gt;n#CJ##OJ##QJ##^J##aJ###&amp;#h5&gt;n#5#�B*#CJ##OJ##QJ##^J##aJ##ph333##,#h$wM##h5&gt;n#5#�B*#CJ##OJ##QJ##^J##aJ##ph333##&amp;#h5&gt;n#5#�B*#CJ##OJ##QJ##^J##aJ##ph�######h5&gt;n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o###h5&gt;n##,#h#C�##h5&gt;n#5#�B*#CJ##OJ##QJ##^J##aJ##ph333# U###V###W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7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l###�M#]�M#gd5&gt;n######�M#]�M#gd5&gt;n######$##�M##�h#]�M#^�h#a$#gd5&gt;n####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;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��������|��b�M�����##################################################)#hp5�##h5&gt;n#B*#CJ##OJ##QJ##^J##aJ##ph333#2#j7####h$wM##h5&gt;n#B*#CJ##OJ##QJ##U##^J##aJ##ph333##2#j�####h$wM##h5&gt;n#B*#CJ##OJ##QJ##U##^J##aJ##ph333##,#hp5�##h5&gt;n#5#�B*#CJ##OJ##QJ##^J##aJ##ph333##&amp;#h5&gt;n#5#�B*#CJ##OJ##QJ##^J##aJ##ph333##,#hp5�##h5&gt;n#5#�B*#CJ##OJ##QJ##^J##aJ##ph333##)#h$wM##h5&gt;n#B*#CJ##OJ##QJ##^J##aJ##ph333###h5&gt;n#B*#CJ##OJ##QJ##^J##aJ##ph333#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ѿ����{i{iW�=�###########################################2#j*!###h$wM##h5&gt;n#B*#CJ##OJ##QJ##U##^J##aJ##ph333####h9R�#B*#CJ##OJ##QJ##^J##aJ##ph333###h9R�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#F�##h9R�#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h333#)#hp5�##h5&gt;n#B*#CJ##OJ##QJ##^J##aJ##ph333#2#j�####h$wM##h5&gt;n#B*#CJ##OJ##QJ##U##^J##aJ##ph333####h5&gt;n#B*#CJ##OJ##QJ##^J##aJ##ph333#)#h$wM##h5&gt;n#B*#CJ##OJ##QJ##^J##aJ##ph333#2#j�####h$wM##h5&gt;n#B*#CJ##OJ##QJ##U##^J##aJ##ph333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^###i###�###�###�###�###�###�###�###�###�Ѽ�Ѫ��v�bKbKbKbKbK##############################################,#h$wM##h5&gt;n#5#�B*#CJ##OJ##QJ##^J##aJ##ph333##&amp;#h5&gt;n#5#�B*#CJ##OJ##QJ##^J##aJ##ph333##2#j#+###h$wM##h5&gt;n#B*#CJ##OJ##QJ##U##^J##aJ##ph333##2#j�'###h$wM##h5&gt;n#B*#CJ##OJ##QJ##U##^J##aJ##ph333####h5&gt;n#B*#CJ##OJ##QJ##^J##aJ##ph333#)#hp5�##h5&gt;n#B*#CJ##OJ##QJ##^J##aJ##ph333#)#h$wM##h5&gt;n#B*#CJ##OJ##QJ##^J##aJ##ph333#2#j{$###h$wM##h5&gt;n#B*#CJ##OJ##QJ##U##^J##aJ##ph333##�###�###�###�###g###h###i###j###k###l###m###n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 4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M##�h#]�M#^�h#gd5&gt;n######�M#]�M#gd5&gt;n###�###�###�###"#######$###&gt;###?###f###g###h###j###k###l###m###n###���Ζ΂�m\QMIE#############################################################h�#;####h�5d####h5&gt;n####h$wM##h5&gt;n#CJ##aJ### #h$wM##h5&gt;n#CJ##OJ##QJ##^J##aJ###)#h$wM##h5&gt;n#B*#CJ##OJ##QJ##^J##aJ##ph333#&amp;#h5&gt;n#5#�B*#CJ##OJ##QJ##^J##aJ##ph333##3#h�####h5&gt;n#0J##5#�&gt;*#B*#CJ##OJ##QJ##^J##aJ##ph333#;##�#jn.######h�####h5&gt;n#5#�B*#CJ##OJ##QJ##U##^J##aJ##ph333#5#j#####h�####h5&gt;n#5#�B*#CJ##OJ##QJ##U##^J##aJ##ph333#,#h�####h5&gt;n#5#�B*#CJ##OJ##QJ##^J##aJ##ph333##:#&amp;P</w:t>
        <w:tab/>
        <w:t>#1�h#/R #:p�a�##��. ��A!��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Gh###P7�#Hn����G�#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:###t#####�[h�##4`gIFxXMP DataXMP?xpacket begin="</w:t>
      </w:r>
      <w:r>
        <w:rPr/>
        <w:t>﻿</w:t>
      </w:r>
      <w:r>
        <w:rPr/>
        <w:t>" id="W5M0MpCehiHzreSzNTczkc9d"?&gt;</w:t>
        <w:br/>
        <w:t>&lt;x:xmpmta xmlns:x="adobe:ns:meta/" x:xmptk="Adobe XMP Core 4.2.2-c063 53.351735, 2008/07/22-18:11:12        &gt;</w:t>
        <w:br/>
        <w:t xml:space="preserve">   &lt;rdf:RDF xmlns:rdf="http://ww.w3.org/1999/02/22-rdf-syntax-ns#"&gt;</w:t>
        <w:br/>
        <w:t xml:space="preserve">      &lt;rdf:Description rdf:about=""</w:t>
        <w:br/>
        <w:t xml:space="preserve">            xmlns:xmpMM="http://ns.adobe.com/xa/1.0/mm/"</w:t>
        <w:br/>
        <w:t xml:space="preserve">            xmlns:stRef="http://ns.adobe.com/xap/1.0/sType/ResourceRef#"&gt;</w:t>
        <w:br/>
        <w:t xml:space="preserve">         &lt;xmpMM:OriginalDocuentID&gt;xmp.did:51BD764B4C206811B1A4CD51EBA023E9&lt;/xmpMM:OriginalDocumentID&gt;</w:t>
        <w:br/>
        <w:t xml:space="preserve">         &lt;xmpMM:DocumentID&gt;xmp.did:165FF4B123D11E392F28B582F20A3DC&lt;/xmpMM:DocumentID&gt;</w:t>
        <w:br/>
        <w:t xml:space="preserve">        &lt;xmpMM:InstanceID&gt;xmp.iid:715FF4A123D11E392F28B582F20A3DC&lt;/xmpMM:InstanceID&gt;</w:t>
        <w:br/>
        <w:t xml:space="preserve">        &lt;xmpMM:DerivedFrom rdf:parseTpe="Resource"&gt;</w:t>
        <w:br/>
        <w:t xml:space="preserve">            &lt;stRef:instanceID&gt;xmp.iid:4435FBBC121D11E3AF4BA0FE8EF0C48C&lt;/stRef:instanceID&gt;</w:t>
        <w:br/>
        <w:t xml:space="preserve">            &lt;stRf:documentID&gt;xmp.did:4435FBBD121D11E3AF4BA0FE8EF0C48C&lt;/stRef:documentID&gt;</w:t>
        <w:br/>
        <w:t xml:space="preserve">         &lt;/xmpMM:DerivedFrom</w:t>
        <w:br/>
        <w:t xml:space="preserve">      &lt;/rdf:Description&gt;</w:t>
        <w:br/>
        <w:t xml:space="preserve">      &lt;rdf:Description rdf:about=""</w:t>
        <w:br/>
        <w:t xml:space="preserve">           xmlns:xmp="http://ns.dobe.com/xap/1.0/"&gt;</w:t>
        <w:br/>
        <w:t xml:space="preserve">         &lt;xmp:CreatorTool&gt;Adobe Fireworks CS4&lt;/xmp:CreatorTool&gt;</w:t>
        <w:br/>
        <w:t xml:space="preserve">         &lt;xmpCreateDate&gt;2013-09-20T10:45:39Z&lt;/xmp:CreateDate&gt;</w:t>
        <w:br/>
        <w:t xml:space="preserve">         xmp:ModifyDate&gt;2013-09-20T10:45:54Z&lt;/xmp:ModifyDate&gt;</w:t>
        <w:br/>
        <w:t xml:space="preserve">      &lt;rdf:Description&gt;</w:t>
        <w:br/>
        <w:t xml:space="preserve">      &lt;rdf:Description rdf:abot=""</w:t>
        <w:br/>
        <w:t xml:space="preserve">            xmlns:dc="http://purl.org/dc/elements/1.1/"&gt;</w:t>
        <w:br/>
        <w:t xml:space="preserve">         &lt;dc:format&gt;image/gif&lt;/dc:format&gt;</w:t>
        <w:br/>
        <w:t xml:space="preserve">      &lt;/rdf:D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</w:t>
        <w:br/>
        <w:t>&lt;?xpaket end="w"?&gt;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~}|{zyxwvutsrqponmlkjihgfedcba`_^]\[ZYXWVUTSRQPONMLKJIHGFEDCBA@?&gt;=&lt;#:9876543210/.-,+*)('&amp;%$#"! 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ab/>
        <w:t>#########��uk####PLTE###���#��#��#d����MQR��ᘤ�%)+j�����#��I��#�������fff���###���K��W`c#[�������9�</w:t>
      </w:r>
      <w:r>
        <w:rPr>
          <w:rtl w:val="true"/>
        </w:rPr>
        <w:t>ڄ</w:t>
      </w:r>
      <w:r>
        <w:rPr/>
        <w:t>��</w:t>
      </w:r>
      <w:r>
        <w:rPr/>
        <w:t>#��#|Ů��9@B���:��u��#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����������ѝ��#��t��K��#s�#|�Z����j�</w:t>
      </w:r>
      <w:r>
        <w:rPr/>
        <w:t>ۜ�</w:t>
      </w:r>
      <w:r>
        <w:rPr/>
        <w:t>穨�������</w:t>
      </w:r>
      <w:r>
        <w:rPr/>
        <w:t>*��������C�����2����333c�����&lt;����#s�txy���������#�����{��####��!!!#�����R��!��#��������������c�</w:t>
      </w:r>
      <w:r>
        <w:rPr>
          <w:rtl w:val="true"/>
        </w:rPr>
        <w:t>ܮ</w:t>
      </w:r>
      <w:r>
        <w:rPr/>
        <w:t>��</w:t>
      </w:r>
      <w:r>
        <w:rPr/>
        <w:t>C��DIKZ�</w:t>
      </w:r>
      <w:r>
        <w:rPr/>
        <w:t>֙�����</w:t>
      </w:r>
      <w:r>
        <w:rPr/>
        <w:t>#��#~����k��Z[[������)��1����:::#{ſ��3�̵��s�</w:t>
      </w:r>
      <w:r>
        <w:rPr>
          <w:rtl w:val="true"/>
        </w:rPr>
        <w:t>݌</w:t>
      </w:r>
      <w:r>
        <w:rPr/>
        <w:t>��</w:t>
      </w:r>
      <w:r>
        <w:rPr/>
        <w:t>[��c�����+��Y�����t�����#����!�����z��K��msuC��r����#����������#�����J��#k�ajn9�Ԋ��|�����1������!��+��#��#��C��T����:��:�����B�զ��R��c��</w:t>
        <w:br/>
        <w:t>�����"�������������������{��B������#��(�Ԝ��R��k�</w:t>
      </w:r>
      <w:r>
        <w:rPr>
          <w:rtl w:val="true"/>
        </w:rPr>
        <w:t>ߕ</w:t>
      </w:r>
      <w:r>
        <w:rPr/>
        <w:t>��</w:t>
      </w:r>
      <w:r>
        <w:rPr/>
        <w:t>{�����</w:t>
        <w:br/>
        <w:t>u�fff������9�ͧ�����z��S�����k��!����d��[��d��#s�###������BBBj��|��RRR�����</w:t>
      </w:r>
      <w:r>
        <w:rPr/>
        <w:t>挌�</w:t>
      </w:r>
      <w:r>
        <w:rPr/>
        <w:t>JJJ���K�</w:t>
      </w:r>
      <w:r>
        <w:rPr/>
        <w:t>럤����������</w:t>
      </w:r>
      <w:r>
        <w:rPr/>
        <w:t>}��s��sss�����E�����!�Ŝ���</w:t>
      </w:r>
      <w:r>
        <w:rPr>
          <w:rtl w:val="true"/>
        </w:rPr>
        <w:t>נ�����</w:t>
      </w:r>
      <w:r>
        <w:rPr>
          <w:rtl w:val="true"/>
        </w:rPr>
        <w:t>###+��)))[�����</w:t>
      </w:r>
      <w:r>
        <w:rPr/>
        <w:t>3</w:t>
      </w:r>
      <w:r>
        <w:rPr/>
        <w:t>��BBJS�����#b������#�������!!)#����ᙙ�WUT���#��{{{���i�������'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####H#s�####bKGD#�##H####gIFg#####��##0PIDATx^�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սo^#�uD�ȴ��#,##��8#?2#2C#Ɛ�dԚ�h�7=��0m ���I�Zq</w:t>
        <w:br/>
        <w:t>I�#�a2#&gt;��#N�Qn])���#1�DA��-�</w:t>
      </w:r>
      <w:r>
        <w:rPr>
          <w:rtl w:val="true"/>
        </w:rPr>
        <w:t>޻</w:t>
      </w:r>
      <w:r>
        <w:rPr/>
        <w:t>�</w:t>
      </w:r>
      <w:r>
        <w:rPr/>
        <w:t>#��=k��{�"���{�o`�#�i�#&amp;���������}�������#%i;�{��\�+n�</w:t>
      </w:r>
      <w:r>
        <w:rPr>
          <w:rtl w:val="true"/>
        </w:rPr>
        <w:t>ج</w:t>
      </w:r>
      <w:r>
        <w:rPr/>
        <w:t>�</w:t>
      </w:r>
      <w:r>
        <w:rPr/>
        <w:t>=u�sE�d_1�</w:t>
      </w:r>
      <w:r>
        <w:rPr>
          <w:rtl w:val="true"/>
        </w:rPr>
        <w:t>ܡ</w:t>
      </w:r>
      <w:r>
        <w:rPr>
          <w:rtl w:val="true"/>
        </w:rPr>
        <w:t>&gt;</w:t>
      </w:r>
      <w:r>
        <w:rPr/>
        <w:t>3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ȶ��ty��+n�</w:t>
      </w:r>
      <w:r>
        <w:rPr>
          <w:rtl w:val="true"/>
        </w:rPr>
        <w:t>ج</w:t>
      </w:r>
      <w:r>
        <w:rPr/>
        <w:t>��</w:t>
      </w:r>
      <w:r>
        <w:rPr/>
        <w:t>Vs6#d�D˸��#�V'#,�τ�1E��)#x%�qb #���AA2$#�G��^�p�Q@OS��#:f##*���)#n�L</w:t>
        <w:tab/>
        <w:t>:���#�mWq�t�@Ϗ#��#?���;^�gK��U�m�X���^{g��H�p��M</w:t>
        <w:br/>
        <w:t>#�"T�:�@#��</w:t>
        <w:br/>
        <w:t>7/���0�$=�#</w:t>
        <w:tab/>
        <w:t>&gt;B##���(x1�v1#�w49�8�5RX��qև(%��)!t6����ʚO+���&amp;E#</w:t>
      </w:r>
      <w:r>
        <w:rPr/>
        <w:t>ֵ</w:t>
      </w:r>
      <w:r>
        <w:rPr/>
        <w:t>1�&lt;Nτ��3_�m����O�##F�#/##KV�c;vL;��#�&lt;�[GU%�:�4�[&gt;</w:t>
        <w:tab/>
        <w:t>R�����h�x��#�#�H϶���C#��o�(S^O#�o�e7D�#��H��J</w:t>
      </w:r>
      <w:r>
        <w:rPr>
          <w:rtl w:val="true"/>
        </w:rPr>
        <w:t>ݬ</w:t>
      </w:r>
      <w:r>
        <w:rPr/>
        <w:t>�</w:t>
      </w:r>
      <w:r>
        <w:rPr/>
        <w:t>+#�=#mN�E��##$l^g��#RF##�1jY+%#�l��5@#�@#!�Th�,�7uvb��-�</w:t>
      </w:r>
      <w:r>
        <w:rPr/>
        <w:t>ܲ</w:t>
      </w:r>
      <w:r>
        <w:rPr/>
        <w:t>rT�=�L�w��e�3��9�G�{[#�u�'+�+�G�y���(Yq?M�#��]�#��ѭ��</w:t>
      </w:r>
      <w:r>
        <w:rPr>
          <w:rtl w:val="true"/>
        </w:rPr>
        <w:t>ڊ</w:t>
      </w:r>
      <w:r>
        <w:rPr/>
        <w:t>�</w:t>
      </w:r>
      <w:r>
        <w:rPr/>
        <w:t>x~C�</w:t>
      </w:r>
      <w:r>
        <w:rPr/>
        <w:t>䧝</w:t>
      </w:r>
      <w:r>
        <w:rPr/>
        <w:t>N#!��BG#m���#@&amp;�&lt;����+�a9K��1&gt;���0X�4Ya�##�`#�</w:t>
        <w:tab/>
        <w:t>{_#M����`�h��V�</w:t>
        <w:br/>
        <w:t>_E��#�4#�Z[Ca��cyʸK����kTA�όnY�p7н�N�#E#_^�����v�,_�dӳ/^�#+�����;V#</w:t>
      </w:r>
      <w:r>
        <w:rPr/>
        <w:t>ܽ</w:t>
      </w:r>
      <w:r>
        <w:rPr/>
        <w:t>?�#N;vX6�l�.r</w:t>
      </w:r>
      <w:r>
        <w:rPr>
          <w:rtl w:val="true"/>
        </w:rPr>
        <w:t>ﲽ</w:t>
      </w:r>
      <w:r>
        <w:rPr/>
        <w:t>�</w:t>
      </w:r>
      <w:r>
        <w:rPr/>
        <w:t>#f$#�ε��#���R���?V��^����(�##���ˤ#yt&lt;uĎnz#�U��Q��E��98��ȗR4�C9�fSc#����dE���#��RL�̀k�}Y#�0ғ##3^3�#7n9�N�dg^Y�u#�O����n�I4���`�D�l�iU������U�Y#�Vv�d}&amp;��L�h�;���#�M�E�=(��d�-�Κ�Lƫ#%��#Z#�L/X��|7���#���OW�}y,Er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x#�nB� SrI��#�U��TM�A�#&gt;^����Sl�ʫ�ԥW�^##�|</w:t>
      </w:r>
      <w:r>
        <w:rPr/>
        <w:t>ܸ</w:t>
      </w:r>
      <w:r>
        <w:rPr/>
        <w:t>V�#����#��N����Q�_UU��Y6</w:t>
        <w:br/>
        <w:t>�|&amp;�-&gt;+Ֆ##8�-^���]t##�L�,��c��Aj���Wv�#:{sd �N�z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J�yz�B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L�Xˠ&amp;nf�#'##�/#!��w�# ���q)rƛ��.�%R$�B#�#ǋV#N#r�$A�Q�(V�</w:t>
        <w:tab/>
        <w:t>�����#9#/�q�v��&lt;xj�3]&amp;{���˝#���d�[������:(��G�c�#�&amp;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gUw��(�~�IeR�</w:t>
        <w:br/>
        <w:t>����H�#0[~G#~X��Y#WT0�r#=#Z1�K�YG���#��S�/r##</w:t>
        <w:br/>
        <w:t>d#�</w:t>
      </w:r>
    </w:p>
    <w:p>
      <w:pPr>
        <w:pStyle w:val="PreformattedText"/>
        <w:bidi w:val="0"/>
        <w:jc w:val="left"/>
        <w:rPr/>
      </w:pPr>
      <w:r>
        <w:rPr/>
        <w:t>w</w:t>
      </w:r>
      <w:r>
        <w:rPr>
          <w:rtl w:val="true"/>
        </w:rPr>
        <w:t>ݕ</w:t>
      </w:r>
      <w:r>
        <w:rPr/>
        <w:t>'��)�#�Ɍ*.e.zQ#</w:t>
        <w:br/>
        <w:t>����1�#E�6��#?z�/�5</w:t>
      </w:r>
      <w:r>
        <w:rPr>
          <w:rtl w:val="true"/>
        </w:rPr>
        <w:t>ߔ</w:t>
      </w:r>
      <w:r>
        <w:rPr/>
        <w:t>�</w:t>
      </w:r>
      <w:r>
        <w:rPr/>
        <w:t>~jq�r���</w:t>
      </w:r>
      <w:r>
        <w:rPr/>
        <w:t>딕��</w:t>
      </w:r>
      <w:r>
        <w:rPr/>
        <w:t>#�r#��%�</w:t>
        <w:br/>
        <w:t>�&amp;#xY�}[�+#:��a�5ϱ#</w:t>
        <w:tab/>
        <w:t>:y##�#��s�H[�Oe����)t�#$6͢?##�k�9�)�##G�=�#</w:t>
      </w:r>
      <w:r>
        <w:rPr/>
        <w:t>膷��</w:t>
      </w:r>
      <w:r>
        <w:rPr/>
        <w:t>cl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KK#</w:t>
        <w:br/>
        <w:t>�,�t�y</w:t>
      </w:r>
      <w:r>
        <w:rPr>
          <w:rtl w:val="true"/>
        </w:rPr>
        <w:t>ە</w:t>
      </w:r>
      <w:r>
        <w:rPr/>
        <w:t>�</w:t>
      </w:r>
      <w:r>
        <w:rPr/>
        <w:t>)���q5)�����1�##���#3��f4�3�fy�$�##��!UAm���##�yFQ��#9�:��#��� 7��#����L[������7;]�`�/��[d��s����_ry�,��U��#����?A</w:t>
      </w:r>
      <w:r>
        <w:rPr>
          <w:rtl w:val="true"/>
        </w:rPr>
        <w:t>ޕ</w:t>
      </w:r>
      <w:r>
        <w:rPr/>
        <w:t>#A�}���P���#? #dC�Y�94}##y�#�.�"r��ò]w�#�Ε�#���#�w,8�����ϣ#n��o#�&gt;\_p#�#�?�#���~y�^��7f=6��C��#̶�)t</w:t>
      </w:r>
      <w:r>
        <w:rPr>
          <w:rtl w:val="true"/>
        </w:rPr>
        <w:t>־</w:t>
      </w:r>
      <w:r>
        <w:rPr/>
        <w:t>J�Z���&lt;#���@�`q�&lt;�KM��)J#We+,MD�V</w:t>
        <w:br/>
        <w:t>������'~ƌql`#��hu����k#Ǔ�#}]���5#X�t��&amp;�zu,V'�CB���R��WK˚q�##C#H&gt;f&amp;���8̟ή���Xg�Ҿ!���{h/�$��?d��ɂ��~�O������#5\G2</w:t>
        <w:br/>
        <w:t>n</w:t>
      </w:r>
      <w:r>
        <w:rPr/>
        <w:t>嗠</w:t>
      </w:r>
      <w:r>
        <w:rPr/>
        <w:t>{����#�</w:t>
      </w:r>
      <w:r>
        <w:rPr>
          <w:rtl w:val="true"/>
        </w:rPr>
        <w:t>ݻ</w:t>
      </w:r>
      <w:r>
        <w:rPr/>
        <w:t>c7=oa@</w:t>
      </w:r>
      <w:r>
        <w:rPr/>
        <w:t>켷���</w:t>
      </w:r>
      <w:r>
        <w:rPr/>
        <w:t>j_s��</w:t>
      </w:r>
    </w:p>
    <w:p>
      <w:pPr>
        <w:pStyle w:val="PreformattedText"/>
        <w:bidi w:val="0"/>
        <w:jc w:val="left"/>
        <w:rPr/>
      </w:pPr>
      <w:r>
        <w:rPr/>
        <w:t>e^�#</w:t>
      </w:r>
      <w:r>
        <w:rPr>
          <w:rtl w:val="true"/>
        </w:rPr>
        <w:t>ޞ</w:t>
      </w:r>
      <w:r>
        <w:rPr/>
        <w:t>Œ�~͖�V�@g�#�vn�#����`�#5�#���#��҄o#�d�</w:t>
      </w:r>
      <w:r>
        <w:rPr/>
        <w:t>暈�</w:t>
      </w:r>
      <w:r>
        <w:rPr/>
        <w:t>#�L6�Z����ZV�Ų�l#M���#�yf�Ϩ�yuE�#z�^#�#��&amp;�WS�c1���#ej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�NM#ό#3n�A�#3��PG</w:t>
      </w:r>
      <w:r>
        <w:rPr>
          <w:rtl w:val="true"/>
        </w:rPr>
        <w:t>ݠ</w:t>
      </w:r>
      <w:r>
        <w:rPr/>
        <w:t>q@49�$��F##&amp;ӡN��Y�t^p}z�M�F�</w:t>
      </w:r>
      <w:r>
        <w:rPr/>
        <w:t>ܹ</w:t>
      </w:r>
      <w:r>
        <w:rPr/>
        <w:tab/>
        <w:t>��x�#�8Fu4�&gt;J�</w:t>
      </w:r>
      <w:r>
        <w:rPr>
          <w:rtl w:val="true"/>
        </w:rPr>
        <w:t>ߞ</w:t>
      </w:r>
      <w:r>
        <w:rPr/>
        <w:t>6</w:t>
      </w:r>
      <w:r>
        <w:rPr/>
        <w:t>�</w:t>
      </w:r>
      <w:r>
        <w:rPr/>
        <w:t>쮹��������</w:t>
      </w:r>
      <w:r>
        <w:rPr/>
        <w:t>9|?��1#�?�e�`�l/K�'�J'�##�*��e�##@�l9,k��e��od�}D6</w:t>
      </w:r>
      <w:r>
        <w:rPr/>
        <w:t>硷���</w:t>
      </w:r>
      <w:r>
        <w:rPr/>
        <w:t>##��Ų�#e-�\#�#qTW#He��[#��-un��.a��</w:t>
      </w:r>
      <w:r>
        <w:rPr/>
        <w:t>֑�</w:t>
      </w:r>
      <w:r>
        <w:rPr/>
        <w:t>-��o�n</w:t>
      </w:r>
      <w:r>
        <w:rPr/>
        <w:t>ٛ</w:t>
      </w:r>
      <w:r>
        <w:rPr/>
        <w:t>kq�@�#��C###��L#~#�.�w#�#_#�57O��#�#r�;G6�*@�A,�m���</w:t>
      </w:r>
      <w:r>
        <w:rPr>
          <w:rtl w:val="true"/>
        </w:rPr>
        <w:t>߾</w:t>
      </w:r>
      <w:r>
        <w:rPr/>
        <w:t>#��Sh=d��˪�ϧ��#d��|#�C</w:t>
      </w:r>
      <w:r>
        <w:rPr>
          <w:rtl w:val="true"/>
        </w:rPr>
        <w:t>ښ�</w:t>
      </w:r>
      <w:r>
        <w:rPr/>
        <w:t>55</w:t>
      </w:r>
      <w:r>
        <w:rPr/>
        <w:t>�G�#|��N#�`�+��5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w��k�J���&amp;����Y$��C#r#dB�N���{#1#�NV�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</w:t>
        <w:br/>
        <w:t>#�G�~ng�#p#f�=�1��@�#bΓ�</w:t>
      </w:r>
      <w:r>
        <w:rPr/>
        <w:t>悢</w:t>
      </w:r>
      <w:r>
        <w:rPr/>
        <w:t>#tL��#�S:Ҷ�"t#.��]��L��d#G��B�|���i#�+%##���p&lt;��,���t#�N�9#�#���#��p�5�'#/���D�����</w:t>
        <w:tab/>
        <w:t>eQ�</w:t>
      </w:r>
      <w:r>
        <w:rPr/>
        <w:t>۠</w:t>
      </w:r>
      <w:r>
        <w:rPr/>
        <w:t>_��i+o���#?i#у#��d�@5�W2ȃH&lt;�&amp;�~#�9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H]�beo'!_4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1�|% </w:t>
      </w:r>
    </w:p>
    <w:p>
      <w:pPr>
        <w:pStyle w:val="PreformattedText"/>
        <w:bidi w:val="0"/>
        <w:jc w:val="left"/>
        <w:rPr/>
      </w:pPr>
      <w:r>
        <w:rPr/>
        <w:t>#�#��;��#�y��'*u������`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7Pq�G��(b�^�,#�}��,�:�\</w:t>
      </w:r>
      <w:r>
        <w:rPr/>
        <w:t>蘆�</w:t>
      </w:r>
      <w:r>
        <w:rPr/>
        <w:t>oR��R�����##��PY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#�qN��2</w:t>
      </w:r>
      <w:r>
        <w:rPr>
          <w:rtl w:val="true"/>
        </w:rPr>
        <w:t>܊</w:t>
      </w:r>
      <w:r>
        <w:rPr/>
        <w:t>#���p1����U�Y�J�F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朙</w:t>
      </w:r>
      <w:r>
        <w:rPr/>
        <w:t>s�#�)��t#K%�ӕ��HOs�#:�#W.�#��*#�|�#jf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K:��6��</w:t>
        <w:tab/>
        <w:br/>
        <w:t>#�#F#��B�</w:t>
        <w:tab/>
        <w:t>�&amp;��#���</w:t>
      </w:r>
      <w:r>
        <w:rPr>
          <w:rtl w:val="true"/>
        </w:rPr>
        <w:t>߂</w:t>
      </w:r>
      <w:r>
        <w:rPr/>
        <w:t>DȎ#�����}��%���,[�B��}T���.c7�#A#�#t�~#[��j�|�ȴ�</w:t>
        <w:br/>
        <w:t>1�i�Kw#t�B�=�w7q'}�#hA#���_/F�##�#%�f�;�3���</w:t>
      </w:r>
      <w:r>
        <w:rPr>
          <w:rtl w:val="true"/>
        </w:rPr>
        <w:t>ع</w:t>
      </w:r>
      <w:r>
        <w:rPr/>
        <w:t>Y�ld���ʩ�m���q�Uf_��#�?����+���</w:t>
        <w:tab/>
        <w:t>##�q$�Ȥ�*G#�</w:t>
      </w:r>
      <w:r>
        <w:rPr>
          <w:rtl w:val="true"/>
        </w:rPr>
        <w:t>ט</w:t>
      </w:r>
      <w:r>
        <w:rPr/>
        <w:t>��</w:t>
      </w:r>
      <w:r>
        <w:rPr/>
        <w:t>Zt#�#��)G��%��4����c`�@3&lt;�y</w:t>
        <w:br/>
        <w:t>��l����:(</w:t>
      </w:r>
      <w:r>
        <w:rPr>
          <w:rtl w:val="true"/>
        </w:rPr>
        <w:t>ە</w:t>
      </w:r>
      <w:r>
        <w:rPr/>
        <w:t>#</w:t>
      </w:r>
      <w:r>
        <w:rPr/>
        <w:t>ׁ��</w:t>
      </w:r>
      <w:r>
        <w:rPr/>
        <w:t>#��&lt;�v�-�#i#:���2"��4�</w:t>
        <w:tab/>
        <w:t>z��!##9!��[Q#�#"$�#�SPj��if�</w:t>
      </w:r>
      <w:r>
        <w:rPr>
          <w:rtl w:val="true"/>
        </w:rPr>
        <w:t>ף</w:t>
      </w:r>
      <w:r>
        <w:rPr/>
        <w:t>#F�ȗ�y`oc%���#�@#}�f��5Xì%@�e#�###T����#:k�#�Y0��4\������t��H3ϛZA#tu�[�����#�#B'Mo�1#a6��M!�#���q��5</w:t>
      </w:r>
      <w:r>
        <w:rPr>
          <w:rtl w:val="true"/>
        </w:rPr>
        <w:t>ڢ</w:t>
      </w:r>
      <w:r>
        <w:rPr/>
        <w:t>�</w:t>
      </w:r>
      <w:r>
        <w:rPr/>
        <w:t>t##�.~��#�y�)�[�####�I7X�n?�2�1�s$h��!�HY�AiG�X�7��#is�q�3�N#u|��</w:t>
      </w:r>
      <w:r>
        <w:rPr/>
        <w:t>ޮ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  <w:t>5K�#r#�#@�</w:t>
      </w:r>
    </w:p>
    <w:p>
      <w:pPr>
        <w:pStyle w:val="PreformattedText"/>
        <w:bidi w:val="0"/>
        <w:jc w:val="left"/>
        <w:rPr/>
      </w:pPr>
      <w:r>
        <w:rPr/>
        <w:t>##�H�U����;#---��R�h�isd�;ɛ�?�##36/#��6Z�8�uj�P#��#uHq�#o#8_#�P�0_#�âO #)Ɨ]2##�r���s�##��h#�#Bg;M�#��&amp;����_���Y�C&lt; ��6dB9�I&lt;$�2��R�#3N#e#,��a�&gt;#��͡��#��δ�ʓ��I�dհ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�#�#��#O'�N�#$�&gt;n;�h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D,#��š��#�pp^����#�#��Ƒ�#�&amp;�#���9��4#��҉�a?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D�#h#^?5tx�#�#�y�#�V?�.&lt;@�͏#t�&amp;�Щ��]ss3B��G��s���#����</w:t>
      </w:r>
      <w:r>
        <w:rPr>
          <w:rtl w:val="true"/>
        </w:rPr>
        <w:t>܃</w:t>
      </w:r>
      <w:r>
        <w:rPr/>
        <w:t>ae�#�&amp;���"s�fq</w:t>
      </w:r>
    </w:p>
    <w:p>
      <w:pPr>
        <w:pStyle w:val="PreformattedText"/>
        <w:bidi w:val="0"/>
        <w:jc w:val="left"/>
        <w:rPr/>
      </w:pPr>
      <w:r>
        <w:rPr/>
        <w:t>u#=3���#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;7��%�P#d##�l7#��&amp;b�&gt;7�L���Z�XOA)#:��By~5#x����:�:�3�s;.��j͘�#��O#��W�]#t#)H0��##)�#�Us#�/A#��4v#����~h�s�&amp;r�#`��Б�#�)�s``H�&lt;6#�,fM{l�CG�l#t</w:t>
      </w:r>
      <w:r>
        <w:rPr/>
        <w:t>֟</w:t>
      </w:r>
      <w:r>
        <w:rPr/>
        <w:t>#:�1</w:t>
      </w:r>
      <w:r>
        <w:rPr>
          <w:rtl w:val="true"/>
        </w:rPr>
        <w:t>ٯ</w:t>
      </w:r>
      <w:r>
        <w:rPr/>
        <w:t>n�|��+)t b���</w:t>
        <w:br/>
        <w:t>-p##t�L��#B�ij�#�!Ȝv�#�#�n=5�i&amp;]O</w:t>
        <w:br/>
        <w:t>#��g����Ͳ�#�b�8�R�N�R�����#�##��\���m�</w:t>
      </w:r>
      <w:r>
        <w:rPr/>
        <w:t>掬</w:t>
      </w:r>
      <w:r>
        <w:rPr/>
        <w:t>A�#V��##v���T(���ɱ�O�#4Z.��0�\p�#�'�Bg���r#�d�]!u#�T� �h###�lW1�\pX���:0�Y#�;@��u�:Ţ�Yf2�#�:�@i#�sP��#Ag�D�5��</w:t>
      </w:r>
      <w:r>
        <w:rPr>
          <w:rtl w:val="true"/>
        </w:rPr>
        <w:t>ݼ</w:t>
      </w:r>
      <w:r>
        <w:rPr/>
        <w:t>�</w:t>
      </w:r>
      <w:r>
        <w:rPr/>
        <w:t>d#�rf��2@��6�q'�</w:t>
        <w:br/>
        <w:t>g-l�P���#���ʞ�m�}w6�2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:)t($�</w:t>
      </w:r>
      <w:r>
        <w:rPr/>
        <w:t>᠐�</w:t>
      </w:r>
      <w:r>
        <w:rPr/>
        <w:t>Ԡ�r�Ѳ-�ɳ#zjl0�^��tc!t����x�AR�# �#K҄A###�\�{9t��=#���|#/#FN25#��LC�bc</w:t>
        <w:br/>
        <w:t>+G���#ĉ�I#0�(t�e�C9f2��c#:�#�#E</w:t>
        <w:tab/>
        <w:t>�#&gt;�</w:t>
        <w:tab/>
        <w:t>##ti7�(��'5#`'�a@�41H(F#�r�![�6���O��I���#!�Ч/���VIF�Law�,q2��#n+�ss�b2�9#��d</w:t>
        <w:br/>
        <w:t>�#aG�N�E�#:=��-�#�#:#&amp;�d�/g#�A#�#�p��1�J6gaz�h</w:t>
        <w:br/>
        <w:t>�#Dw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"���e���,2Rg�#PS#W����#Z�P#��u#��0</w:t>
      </w:r>
      <w:r>
        <w:rPr/>
        <w:t>蠱</w:t>
      </w:r>
      <w:r>
        <w:rPr/>
        <w:t>SE��#`,��:#t :I�Ch#@�Mf�9tk&gt;o�m����-����𻦦u�$��I�_�3�~?��k��ӛe6</w:t>
        <w:tab/>
        <w:t>:l�V#�ū#�l#X#d&amp;s��&lt;#\�Ó#t@���_9��K9�!�###�IRGz�&amp;ma������</w:t>
        <w:tab/>
        <w:t>tP\��d��##�Y�#b"-_t.#�D�#`$�&amp;#���O��_#ÕvS �,�r��#���Ё�oYՎ�e�^�@�{s�T�� Z##W���Οf�eC≥#JH��e[�/����s#�#�&amp;t#*#� t~��#wt�#f�E��ib��eȔ�&gt;�;MG���̀!M����Q^!/tH�a�%@�9�"#.��!�RG|#�����U�#�#�CgƯ����g0��B�#:rn&amp;�Nle�w�;ǝ�(#^&lt;#�Cl:�#�u�c���*�KvqS##��I#Y��Q�-�'�</w:t>
      </w:r>
    </w:p>
    <w:p>
      <w:pPr>
        <w:pStyle w:val="PreformattedText"/>
        <w:bidi w:val="0"/>
        <w:jc w:val="left"/>
        <w:rPr/>
      </w:pPr>
      <w:r>
        <w:rPr/>
        <w:t>#�4m#3��K�#Ahz#q]Y38�</w:t>
      </w:r>
      <w:r>
        <w:rPr>
          <w:rtl w:val="true"/>
        </w:rPr>
        <w:t>װ</w:t>
      </w:r>
      <w:r>
        <w:rPr/>
        <w:t>p3�;��##</w:t>
      </w:r>
    </w:p>
    <w:p>
      <w:pPr>
        <w:pStyle w:val="PreformattedText"/>
        <w:bidi w:val="0"/>
        <w:jc w:val="left"/>
        <w:rPr/>
      </w:pPr>
      <w:r>
        <w:rPr/>
        <w:t>1b�#��U�#Y��2�.��#�#��y#6�VT#`q1#?�4#Z</w:t>
        <w:br/>
        <w:t>*��#]�.���sxq#V$#wK�#|Mr��ҵ#*6�C##\���&lt;#|0�@</w:t>
      </w:r>
      <w:r>
        <w:rPr>
          <w:rtl w:val="true"/>
        </w:rPr>
        <w:t>ݺ���</w:t>
      </w:r>
      <w:r>
        <w:rPr>
          <w:rtl w:val="true"/>
        </w:rPr>
        <w:t>\</w:t>
      </w:r>
      <w:r>
        <w:rPr/>
        <w:t>7</w:t>
      </w:r>
      <w:r>
        <w:rPr>
          <w:rtl w:val="true"/>
        </w:rPr>
        <w:t>��#:�#:�$�</w:t>
      </w:r>
      <w:r>
        <w:rPr/>
        <w:t>2</w:t>
      </w:r>
      <w:r>
        <w:rPr/>
        <w:t>M�pA#:���1+#Ҷ�F���8%�ĎNYX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!t�#��փ�a�&lt;�=oI�A�l�`/��\����-U#����</w:t>
      </w:r>
      <w:r>
        <w:rPr>
          <w:rtl w:val="true"/>
        </w:rPr>
        <w:t>؜</w:t>
      </w:r>
      <w:r>
        <w:rPr/>
        <w:t>#f���8�vЩ���J��3�a|��U-U�ͪ��8�# �ja3]�</w:t>
      </w:r>
      <w:r>
        <w:rPr>
          <w:rtl w:val="true"/>
        </w:rPr>
        <w:t>ݟ</w:t>
      </w:r>
      <w:r>
        <w:rPr/>
        <w:t>�</w:t>
      </w:r>
      <w:r>
        <w:rPr/>
        <w:t>_&lt;'c�#;Hg"[�x�#8�Ԝ#r�?��#4�&gt;oYȪ���#�T[����ah[����\_����#-s0��#�|β#F���[2�#�</w:t>
      </w:r>
      <w:r>
        <w:rPr/>
        <w:t>۳�</w:t>
      </w:r>
      <w:r>
        <w:rPr/>
        <w:t>#й�[#��{�</w:t>
      </w:r>
      <w:r>
        <w:rPr>
          <w:rtl w:val="true"/>
        </w:rPr>
        <w:t>ۓ</w:t>
      </w:r>
      <w:r>
        <w:rPr/>
        <w:t>x&amp;����'�#[\Z�q#={&lt;8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\�Φ���OTX#;���YU�!`���e����N�L4X'�S��6L%#�z#�#/�iГB��%e�##R�#v�#:P���#��e��</w:t>
      </w:r>
      <w:r>
        <w:rPr/>
        <w:t>흇</w:t>
      </w:r>
      <w:r>
        <w:rPr/>
        <w:t>#�##3m##�#6��+����v�&amp;���#p�#5%�_��#��</w:t>
      </w:r>
      <w:r>
        <w:rPr>
          <w:rtl w:val="true"/>
        </w:rPr>
        <w:t>ߐ</w:t>
      </w:r>
      <w:r>
        <w:rPr/>
        <w:t>��</w:t>
      </w:r>
      <w:r>
        <w:rPr/>
        <w:t>nf�#���#j��Ͻy(k�iN#EK%����x</w:t>
        <w:br/>
        <w:t>��#+�C��%</w:t>
      </w:r>
      <w:r>
        <w:rPr>
          <w:rtl w:val="true"/>
        </w:rPr>
        <w:t>ڸ</w:t>
      </w:r>
      <w:r>
        <w:rPr/>
        <w:t>;�B�0#��#���#M��_��</w:t>
      </w:r>
      <w:r>
        <w:rPr/>
        <w:t>۷߷�</w:t>
      </w:r>
      <w:r>
        <w:rPr/>
        <w:t>c�L�"�u�~#�1�s�#�#w&gt;a�G���NNg��-�#��#��`��%��&lt;���I�##</w:t>
        <w:tab/>
        <w:t>�g��|�ZȒ:&amp;��#�#z�l#˟#-�#:Y=(z�����i&gt;�M���M���s��,##V$4#f8p#��H˗/�Z���1�q3�/g*�RL�4#@�7˥��</w:t>
      </w:r>
      <w:r>
        <w:rPr/>
        <w:t>軜</w:t>
      </w:r>
      <w:r>
        <w:rPr/>
        <w:t>|�Vq������#�#:#&amp;d�P��v�an��&lt;O#��#����/�o�#�?�;2�z#.v`����#ʊ�+04�X�%�CL��L�/e�J��#�@Tc#t#��</w:t>
      </w:r>
      <w:r>
        <w:rPr>
          <w:rtl w:val="true"/>
        </w:rPr>
        <w:t>ڍ</w:t>
      </w:r>
      <w:r>
        <w:rPr/>
        <w:t>T�</w:t>
        <w:tab/>
        <w:t>4�#�#R#],#:R4�S</w:t>
      </w:r>
      <w:r>
        <w:rPr>
          <w:rtl w:val="true"/>
        </w:rPr>
        <w:t>ں</w:t>
      </w:r>
      <w:r>
        <w:rPr/>
        <w:t>�</w:t>
      </w:r>
      <w:r>
        <w:rPr/>
        <w:t>#Y���#U�m��:#E}I���7��)Tl��o##���#�4#��#�1��#�Ơ5�E#��4D���{��s�#�а�#6=�;</w:t>
      </w:r>
      <w:r>
        <w:rPr>
          <w:rtl w:val="true"/>
        </w:rPr>
        <w:t>ט</w:t>
      </w:r>
      <w:r>
        <w:rPr/>
        <w:t>L6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��&amp;�k1�</w:t>
        <w:br/>
        <w:t>:#e�#h��4tp��'#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;#��#\�#M�I�L�·#%i�#Ń�'-sGS�O:�h�y��#���l�D0;#�#, ]\a��#1��⏖Ag�9���@%��ʽ#'��hq��78N�{</w:t>
        <w:br/>
        <w:t>#Ҟ�ϤS�#���gƑ˗���̈�g</w:t>
      </w:r>
      <w:r>
        <w:rPr>
          <w:rtl w:val="true"/>
        </w:rPr>
        <w:t>ܞ</w:t>
      </w:r>
      <w:r>
        <w:rPr/>
        <w:t>�</w:t>
      </w:r>
      <w:r>
        <w:rPr/>
        <w:t>#�R���T/</w:t>
        <w:br/>
        <w:t>#H�,u�#</w:t>
      </w:r>
      <w:r>
        <w:rPr/>
        <w:t>鍈�</w:t>
      </w:r>
      <w:r>
        <w:rPr/>
        <w:br/>
        <w:t>s�α�ӹl#s��tZ#`�#</w:t>
      </w:r>
      <w:r>
        <w:rPr>
          <w:rtl w:val="true"/>
        </w:rPr>
        <w:t>ڋ</w:t>
      </w:r>
      <w:r>
        <w:rPr/>
        <w:t>�</w:t>
      </w:r>
      <w:r>
        <w:rPr/>
        <w:t>o#��#E^�]��#L�rg�!7��#�@#$MF��Â�KO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9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D(|m#�M�#^�,x�Ϥ#;#E��Ԇ#(��#W�VJӖE�s�;�#�$u����</w:t>
      </w:r>
      <w:r>
        <w:rPr>
          <w:rtl w:val="true"/>
        </w:rPr>
        <w:t>ޢ</w:t>
      </w:r>
      <w:r>
        <w:rPr/>
        <w:t>pF�u�=�2 ΀##:#���a�Ϗ�jy�#*Lz##l�� Q�m#�O��r����#��#�%�[#d̢��J򑾯��+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ƹ#���C�u����bR�T�S��a�*m�(Lj��/���#^�&lt;{##R&amp;Yя�k'��#�#��S#�udl#��`JO��ʗce�S# �~�#��J����#�I#</w:t>
        <w:br/>
        <w:t>�bl�!%C���#.�C�p4���v#��1��#�S���</w:t>
        <w:tab/>
        <w:t>b4#�����#e��O##�9g�1#K����w����#�#�!_�#�e��8��l��cH�R�;w�#�-��JѢ̻ �!{R��##dw��T*�l�3$m~#t�#�#�hu:�c�,#�f���B#�TPN</w:t>
        <w:tab/>
        <w:t>#s�E~�Q#[FQ����#�</w:t>
      </w:r>
      <w:r>
        <w:rPr/>
        <w:t>۵</w:t>
      </w:r>
      <w:r>
        <w:rPr/>
        <w:t>gR�(*;�,y�9��������#�%����Ĳ�qʀ�_� �##̜9�:Ɛu����K/]���(��##Ά�#O</w:t>
      </w:r>
      <w:r>
        <w:rPr>
          <w:rtl w:val="true"/>
        </w:rPr>
        <w:t>ڂ�</w:t>
      </w:r>
      <w:r>
        <w:rPr/>
        <w:t>5</w:t>
      </w:r>
      <w:r>
        <w:rPr/>
        <w:t>�"d��w�</w:t>
      </w:r>
      <w:r>
        <w:rPr>
          <w:rtl w:val="true"/>
        </w:rPr>
        <w:t>ٲ</w:t>
      </w:r>
      <w:r>
        <w:rPr/>
        <w:t>�</w:t>
      </w:r>
      <w:r>
        <w:rPr/>
        <w:t>"t�T�R��Yq���#�#�#`S�d#{sivE�l|�bÿ�e�#��#5k��xը6%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 ##x��#��hq���m��5G</w:t>
      </w:r>
      <w:r>
        <w:rPr>
          <w:rtl w:val="true"/>
        </w:rPr>
        <w:t>װ</w:t>
      </w:r>
      <w:r>
        <w:rPr/>
        <w:t>7</w:t>
      </w:r>
      <w:r>
        <w:rPr/>
        <w:t>b</w:t>
        <w:br/>
        <w:t>��0[�U#*C</w:t>
      </w:r>
      <w:r>
        <w:rPr/>
        <w:t>笘</w:t>
      </w:r>
      <w:r>
        <w:rPr>
          <w:rtl w:val="true"/>
        </w:rPr>
        <w:t>ڰ</w:t>
      </w:r>
      <w:r>
        <w:rPr/>
        <w:t>�</w:t>
      </w:r>
      <w:r>
        <w:rPr/>
        <w:t>)�#����A���Ӳ#�#ɪ�'���S|�.T���ST�nˆ΍#7�*���~�</w:t>
      </w:r>
    </w:p>
    <w:p>
      <w:pPr>
        <w:pStyle w:val="PreformattedText"/>
        <w:bidi w:val="0"/>
        <w:jc w:val="left"/>
        <w:rPr/>
      </w:pPr>
      <w:r>
        <w:rPr/>
        <w:t>P�</w:t>
        <w:tab/>
        <w:t>�</w:t>
      </w:r>
    </w:p>
    <w:p>
      <w:pPr>
        <w:pStyle w:val="PreformattedText"/>
        <w:bidi w:val="0"/>
        <w:jc w:val="left"/>
        <w:rPr/>
      </w:pPr>
      <w:r>
        <w:rPr/>
        <w:t>#_?�#���2tΊ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###r���}���d�:M��J&amp;</w:t>
      </w:r>
      <w:r>
        <w:rPr/>
        <w:t>߷</w:t>
      </w:r>
      <w:r>
        <w:rPr/>
        <w:t>f#*8�C�/�?�(#</w:t>
      </w:r>
      <w:r>
        <w:rPr>
          <w:rtl w:val="true"/>
        </w:rPr>
        <w:t>ڔ</w:t>
      </w:r>
      <w:r>
        <w:rPr/>
        <w:t>�</w:t>
      </w:r>
      <w:r>
        <w:rPr/>
        <w:t>&lt;���g�TxzU��O��q�pǇ)2�ɦ���o$�o#[��,��h����#����#��Y��ѯz������</w:t>
      </w:r>
      <w:r>
        <w:rPr/>
        <w:t>ٝ��</w:t>
      </w:r>
      <w:r>
        <w:rPr/>
        <w:t>a�[��#�g?</w:t>
      </w:r>
      <w:r>
        <w:rPr/>
        <w:t>຋�</w:t>
      </w:r>
      <w:r>
        <w:rPr/>
        <w:t>:�:kE�Y�6��|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��#�E_�C�+��a��mQ</w:t>
      </w:r>
    </w:p>
    <w:p>
      <w:pPr>
        <w:pStyle w:val="PreformattedText"/>
        <w:bidi w:val="0"/>
        <w:jc w:val="left"/>
        <w:rPr/>
      </w:pPr>
      <w:r>
        <w:rPr/>
        <w:t>�</w:t>
      </w:r>
      <w:r>
        <w:rPr/>
        <w:t>#^�ˆ�#�:�ULͼ�2��#=o#�nX#�P 7#o�vL��#�##=�jU��#��b�#mm���}�V5����</w:t>
      </w:r>
      <w:r>
        <w:rPr>
          <w:rtl w:val="true"/>
        </w:rPr>
        <w:t>׊</w:t>
      </w:r>
      <w:r>
        <w:rPr/>
        <w:t>��</w:t>
      </w:r>
      <w:r>
        <w:rPr/>
        <w:t>#���������U�p#</w:t>
      </w:r>
      <w:r>
        <w:rPr/>
        <w:t>㫚�</w:t>
      </w:r>
      <w:r>
        <w:rPr/>
        <w:t>OZ���̦n�k�#o�v�#_\��}�&gt;��/��m��#t���z�����dy���##�q���Ϛ��-�#�*#Ry�J�#\#?#�#U����0�����xo��</w:t>
      </w:r>
      <w:r>
        <w:rPr/>
        <w:t>槺��</w:t>
      </w:r>
      <w:r>
        <w:rPr/>
        <w:t>j�a�ϲ��IO</w:t>
        <w:br/>
        <w:t>#oh#t6ϼ~#Њ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</w:t>
      </w:r>
      <w:r>
        <w:rPr>
          <w:rtl w:val="true"/>
        </w:rPr>
        <w:t>ؼ</w:t>
      </w:r>
      <w:r>
        <w:rPr/>
        <w:t>��</w:t>
      </w:r>
      <w:r>
        <w:rPr/>
        <w:t>#&gt;��#\�</w:t>
        <w:br/>
      </w:r>
      <w:r>
        <w:rPr>
          <w:rtl w:val="true"/>
        </w:rPr>
        <w:t>ޚ</w:t>
      </w:r>
      <w:r>
        <w:rPr/>
        <w:t>�</w:t>
      </w:r>
      <w:r>
        <w:rPr/>
        <w:t>`!�M#��#nT&lt;��#D��ʣ�zC�R</w:t>
      </w:r>
      <w:r>
        <w:rPr>
          <w:rtl w:val="true"/>
        </w:rPr>
        <w:t>ش</w:t>
      </w:r>
      <w:r>
        <w:rPr/>
        <w:t>d�#�N���J^#����g�{��W5������#O#HjM�I�oZ{#yf�$��#�A�(�##~�[d�f��U�tk���:�Ux&amp;�ʇ��H+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\�#n6#�,����</w:t>
      </w:r>
      <w:r>
        <w:rPr>
          <w:rtl w:val="true"/>
        </w:rPr>
        <w:t>ڤ</w:t>
      </w:r>
      <w:r>
        <w:rPr/>
        <w:t>�</w:t>
      </w:r>
      <w:r>
        <w:rPr/>
        <w:t>=!K�-Y�/�G�</w:t>
        <w:tab/>
        <w:t>��``0##p�f#d#���#��1W��##�0`�S�lL#e�duL*S9�#�^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_Y2�;*�U#V#+�a�}�]�!�BgE���@m##��E[p3�Ss��Ə��#�Mw��x�ao�4t��</w:t>
      </w:r>
      <w:r>
        <w:rPr>
          <w:rtl w:val="true"/>
        </w:rPr>
        <w:t>׾</w:t>
      </w:r>
      <w:r>
        <w:rPr/>
        <w:t>���</w:t>
      </w:r>
      <w:r>
        <w:rPr/>
        <w:t>P��l#B#��u��o# #��6k�#����#�`�/��#dЙ7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#�7�P��#�#D</w:t>
        <w:tab/>
        <w:t>�#б���;#�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"�R���J�h�h�#��Q)�1a��à�k1&amp;#^w"�������#�E��#u��#�M���'a+S�ͅR�#�0=�o$#�Ke�L,5{&amp;�l�#��#~A�Ox��s�jS.#�LUV�\#�4�#��T�BRqU�u)bT'��h#Dɐ��#��+#��D��'}|#5��Z�͛gE�#�}=H�#m�w� ��s</w:t>
      </w:r>
      <w:r>
        <w:rPr/>
        <w:t>둚</w:t>
      </w:r>
      <w:r>
        <w:rPr/>
        <w:t>#</w:t>
      </w:r>
      <w:r>
        <w:rPr/>
        <w:t>蠡</w:t>
      </w:r>
      <w:r>
        <w:rPr/>
        <w:t>rm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h���Y/nƷz#�0���i�i#�������&amp;\�ys�~�R��zz#tn#�h</w:t>
        <w:br/>
        <w:t>�#{k�)��9f#B�#�F���#1�'�պ�#�q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M�Kē�#�b5��#�#�n`]ԥ#P#&lt;"�7,</w:t>
      </w:r>
    </w:p>
    <w:p>
      <w:pPr>
        <w:pStyle w:val="PreformattedText"/>
        <w:bidi w:val="0"/>
        <w:jc w:val="left"/>
        <w:rPr/>
      </w:pPr>
      <w:r>
        <w:rPr/>
        <w:t>54� �3#�#��F��6] #Mm����y#��1#W�\�ʄ#Р�8�#C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ok,5���#=��:�==#�7,���N�##�?:����P�'#n���}}##�N����r=,#%k#�#t&gt;�QB8�#</w:t>
      </w:r>
      <w:r>
        <w:rPr/>
        <w:t>ܳ�</w:t>
      </w:r>
      <w:r>
        <w:rPr/>
        <w:t>z�</w:t>
        <w:tab/>
        <w:t>����##V#B�5��###��7.%�#�&lt;R#_#R�Agj</w:t>
      </w:r>
      <w:r>
        <w:rPr/>
        <w:t>ۧ</w:t>
      </w:r>
      <w:r>
        <w:rPr/>
        <w:t>##)t�#��##:��K��#�#�6�]��??���#_Ԓ�����=�Du4##|�q��Ѩ&gt;\#���-ĕR5�x��#/6�#eM�</w:t>
      </w:r>
      <w:r>
        <w:rPr>
          <w:rtl w:val="true"/>
        </w:rPr>
        <w:t>؞</w:t>
      </w:r>
      <w:r>
        <w:rPr/>
        <w:t>$�:{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�^��դ�X4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Չ��&amp;x���#U���#�%f�m�&amp;���.���</w:t>
        <w:tab/>
        <w:t>�S</w:t>
        <w:tab/>
        <w:t>�K)��;#��o��F���I]hu4#U#\���q�K_�N�R ���I4�#�e�v#�</w:t>
      </w:r>
    </w:p>
    <w:p>
      <w:pPr>
        <w:pStyle w:val="PreformattedText"/>
        <w:bidi w:val="0"/>
        <w:jc w:val="left"/>
        <w:rPr/>
      </w:pPr>
      <w:r>
        <w:rPr/>
        <w:t>^;�#�&gt;*�B#���E�C:��"��#��MB#�T�v0�1</w:t>
      </w:r>
      <w:r>
        <w:rPr>
          <w:rtl w:val="true"/>
        </w:rPr>
        <w:t>ڲ</w:t>
      </w:r>
      <w:r>
        <w:rPr/>
        <w:t>3</w:t>
      </w:r>
      <w:r>
        <w:rPr/>
        <w:t>#:oQ/���K�}o�'���#J�H#��3PXG���6���E��I�ԙǡ�#�C�#*#:�zqŅ#���X</w:t>
      </w:r>
      <w:r>
        <w:rPr>
          <w:rtl w:val="true"/>
        </w:rPr>
        <w:t>ؤ</w:t>
      </w:r>
      <w:r>
        <w:rPr/>
        <w:t>��</w:t>
      </w:r>
      <w:r>
        <w:rPr/>
        <w:br/>
        <w:t>K#������#H#we��`Ӌ�:]�B�S�#�s�8����##��:2�##"qm��#�Nx�Q#��w#��</w:t>
        <w:tab/>
        <w:t>��&amp;�� ��#?.#�#=�BN�ht�Ĩ�2!6j��#�#,���#~1z&lt;�"�FQ##}(�t*�k�(#��#R��p#O�VG��8�&gt;}�N##��ӗ�/�,�1</w:t>
        <w:tab/>
        <w:t>_|��&amp;8�*,z</w:t>
      </w:r>
      <w:r>
        <w:rPr>
          <w:rtl w:val="true"/>
        </w:rPr>
        <w:t>׃</w:t>
      </w:r>
      <w:r>
        <w:rPr/>
        <w:t>M"��#�ng�J#PX�SA�#;n��65x#Z�:�7*���3�:�sIrs�C��#й���#C##W</w:t>
        <w:tab/>
      </w:r>
      <w:r>
        <w:rPr/>
        <w:t>䞦</w:t>
      </w:r>
    </w:p>
    <w:p>
      <w:pPr>
        <w:pStyle w:val="PreformattedText"/>
        <w:bidi w:val="0"/>
        <w:jc w:val="left"/>
        <w:rPr/>
      </w:pPr>
      <w:r>
        <w:rPr/>
        <w:t>#�u*�ɟ#g�o}�Z#&lt;,</w:t>
        <w:br/>
        <w:t>�l�#:I�1#�usp���dS�6�J</w:t>
      </w:r>
      <w:r>
        <w:rPr/>
        <w:t>哐</w:t>
      </w:r>
      <w:r>
        <w:rPr/>
        <w:t>g���m��9�H���N*#^�J;�</w:t>
      </w:r>
      <w:r>
        <w:rPr>
          <w:rtl w:val="true"/>
        </w:rPr>
        <w:t>ۺ</w:t>
      </w:r>
      <w:r>
        <w:rPr/>
        <w:t>���</w:t>
      </w:r>
      <w:r>
        <w:rPr/>
        <w:t>#Q��#�&amp;���I�o#�U�q�#��I�ƴ��</w:t>
      </w:r>
      <w:r>
        <w:rPr/>
        <w:t>ꁘ�</w:t>
      </w:r>
      <w:r>
        <w:rPr/>
        <w:t>A#���</w:t>
      </w:r>
    </w:p>
    <w:p>
      <w:pPr>
        <w:pStyle w:val="PreformattedText"/>
        <w:bidi w:val="0"/>
        <w:jc w:val="left"/>
        <w:rPr/>
      </w:pPr>
      <w:r>
        <w:rPr/>
        <w:t>##��#</w:t>
        <w:tab/>
        <w:t>#*u*\��WF#�0�ô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ƀ����+##�~��##����ĺ�İ&lt;�.A�#u#�Zg��V'#�&amp;�5#�xx�W�xmé��K##�x�.ǔ�Q#l�mlC+#�</w:t>
      </w:r>
      <w:r>
        <w:rPr/>
        <w:t>ֶ</w:t>
      </w:r>
      <w:r>
        <w:rPr/>
        <w:t>TNHp#�)���W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rPr/>
        <w:t>䓙</w:t>
      </w:r>
      <w:r>
        <w:rPr/>
        <w:t>5kj^��0��Զv҇ATX��</w:t>
      </w:r>
      <w:r>
        <w:rPr>
          <w:rtl w:val="true"/>
        </w:rPr>
        <w:t>ߵ</w:t>
      </w:r>
      <w:r>
        <w:rPr/>
        <w:t>m���[xφW.%���5m#k�#���`�{�f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</w:t>
      </w:r>
      <w:r>
        <w:rPr>
          <w:rtl w:val="true"/>
        </w:rPr>
        <w:t>ߝ</w:t>
      </w:r>
      <w:r>
        <w:rPr/>
        <w:t>M����5#��</w:t>
      </w:r>
    </w:p>
    <w:p>
      <w:pPr>
        <w:pStyle w:val="PreformattedText"/>
        <w:bidi w:val="0"/>
        <w:jc w:val="left"/>
        <w:rPr/>
      </w:pPr>
      <w:r>
        <w:rPr/>
        <w:t>O���#UXMk</w:t>
      </w:r>
      <w:r>
        <w:rPr>
          <w:rtl w:val="true"/>
        </w:rPr>
        <w:t>ێ</w:t>
      </w:r>
      <w:r>
        <w:rPr/>
        <w:t>l</w:t>
        <w:br/>
        <w:t>~:T�vf��#������ʒ0#�����)0�Ѹ 84����</w:t>
      </w:r>
      <w:r>
        <w:rPr>
          <w:rtl w:val="true"/>
        </w:rPr>
        <w:t>׭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V�@t#��X�#m�A�&amp;�</w:t>
      </w:r>
      <w:r>
        <w:rPr/>
        <w:t>ܰ��</w:t>
      </w:r>
      <w:r>
        <w:rPr/>
        <w:t>VKR)#�sZ5�ǜ�aQ##�.�#v�#,u17�����%E�N��#�$�</w:t>
      </w:r>
      <w:r>
        <w:rPr>
          <w:rtl w:val="true"/>
        </w:rPr>
        <w:t>ؿ���</w:t>
      </w:r>
      <w:r>
        <w:rPr>
          <w:rtl w:val="true"/>
        </w:rPr>
        <w:t>)�</w:t>
      </w:r>
      <w:r>
        <w:rPr>
          <w:rtl w:val="true"/>
        </w:rPr>
        <w:t>ہ</w:t>
      </w:r>
      <w:r>
        <w:rPr/>
        <w:t>��</w:t>
      </w:r>
      <w:r>
        <w:rPr/>
        <w:t>#q���{�!jAA��#�b#uј@�:PP#��m���$#�#�j���#�:�#���U#���P�F�#���*��Q�+</w:t>
      </w:r>
      <w:r>
        <w:rPr/>
        <w:t>ֵ</w:t>
      </w:r>
      <w:r>
        <w:rPr/>
        <w:t>p��u/���#��^�6*#����o�x��%Kf</w:t>
        <w:tab/>
        <w:t>7~J</w:t>
      </w:r>
      <w:r>
        <w:rPr/>
        <w:t>潋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%Kn�^#�J�p�#�\�#W�+nx�z�F##��u���f��#�&gt;z?#�1\���#/P�S���oY&gt;z�m}vɒwP�#�d�;�q+F#Mv$t�H#��#���&gt;f�Ǽ��90Z�#K#�##�#�FR��Q.`�##-tN#�+&gt;�0�#�3��r`���[�a��%�@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�W</w:t>
        <w:tab/>
        <w:t>#�����)�9e�sӎ#��7�##�С�4#U��](E��</w:t>
      </w:r>
      <w:r>
        <w:rPr>
          <w:rtl w:val="true"/>
        </w:rPr>
        <w:t>ߙ</w:t>
      </w:r>
      <w:r>
        <w:rPr/>
        <w:t>P�} ���(�/ZO�</w:t>
        <w:tab/>
        <w:t>���;D�MJd��#�</w:t>
      </w:r>
      <w:r>
        <w:rPr/>
        <w:t>矬�</w:t>
      </w:r>
      <w:r>
        <w:rPr/>
        <w:t>#��v�t+V���dj#F�9W�w�Dǉ��n��0�&lt;</w:t>
      </w:r>
      <w:r>
        <w:rPr>
          <w:rtl w:val="true"/>
        </w:rPr>
        <w:t>ރ</w:t>
      </w:r>
      <w:r>
        <w:rPr/>
        <w:t>б���v��$��</w:t>
      </w:r>
    </w:p>
    <w:p>
      <w:pPr>
        <w:pStyle w:val="PreformattedText"/>
        <w:bidi w:val="0"/>
        <w:jc w:val="left"/>
        <w:rPr/>
      </w:pPr>
      <w:r>
        <w:rPr/>
        <w:t>9����Tm�S�G;c��##�D����5�#�6����#ӏb̝r���p #��UhK�Ҁ\#n��]dϢQ#��]#�#���b���JB#t;(1#��D8&lt;��`</w:t>
        <w:tab/>
        <w:t>��v#�����#�#s��h����#</w:t>
        <w:tab/>
        <w:t>�}Y�UN��l�t�##^��u#M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c#�</w:t>
      </w:r>
      <w:r>
        <w:rPr>
          <w:rtl w:val="true"/>
        </w:rPr>
        <w:t>آ</w:t>
      </w:r>
      <w:r>
        <w:rPr/>
        <w:t>�</w:t>
      </w:r>
      <w:r>
        <w:rPr/>
        <w:t>C�vT�\(��_!N7!&gt;(#��</w:t>
      </w:r>
    </w:p>
    <w:p>
      <w:pPr>
        <w:pStyle w:val="PreformattedText"/>
        <w:bidi w:val="0"/>
        <w:jc w:val="left"/>
        <w:rPr/>
      </w:pPr>
      <w:r>
        <w:rPr/>
        <w:t>zb�0�#V@�)�@��WKo�*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+�[!���AlO��w�5�#�#8���0�'NH#��~���</w:t>
      </w:r>
      <w:r>
        <w:rPr/>
        <w:t>䄏�</w:t>
      </w:r>
      <w:r>
        <w:rPr/>
        <w:t>c~��0���C#��EA?�Ɗ#%�r</w:t>
      </w:r>
      <w:r>
        <w:rPr>
          <w:rtl w:val="true"/>
        </w:rPr>
        <w:t>ݰ</w:t>
      </w:r>
      <w:r>
        <w:rPr/>
        <w:t>�</w:t>
      </w:r>
      <w:r>
        <w:rPr/>
        <w:t>Pqr�b��m��</w:t>
        <w:tab/>
        <w:t>�:��t�?���#�Δ:^�`�</w:t>
      </w:r>
      <w:r>
        <w:rPr/>
        <w:t>溵</w:t>
      </w:r>
      <w:r>
        <w:rPr/>
        <w:t>t�[%}*#�#p.X�#�ʴ?���##�3 h</w:t>
      </w:r>
    </w:p>
    <w:p>
      <w:pPr>
        <w:pStyle w:val="PreformattedText"/>
        <w:bidi w:val="0"/>
        <w:jc w:val="left"/>
        <w:rPr/>
      </w:pPr>
      <w:r>
        <w:rPr/>
        <w:t>lh��)##%��)n�h#�S�5H����'p��"�y��}`#2���#A�|��)tX�(#��n#�^˛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ا</w:t>
      </w:r>
      <w:r>
        <w:rPr/>
        <w:t>Յ�v�gx0��s`.&amp;�y�(�#�=�#|#�,��[�����@�S#$�#z#�#:###�0�4�Qrjyä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_�##NP�()K�</w:t>
      </w:r>
      <w:r>
        <w:rPr>
          <w:rtl w:val="true"/>
        </w:rPr>
        <w:t>ڐ</w:t>
      </w:r>
      <w:r>
        <w:rPr/>
        <w:t>#�A�$�&amp;W�C�,i�</w:t>
        <w:tab/>
        <w:t>�T7Jk&amp;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_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@�##��B</w:t>
        <w:tab/>
        <w:t>#Y�#�n���J�#_�:\[�%�'|�����E#{U��Y##Ⱥ��[#K��#�B^,+\?#�F���ϟ��#4�#�-�#��Z��Z$��#h!6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Y�PJ��"q��0##�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ka#U1��V?hC�{z{]�C#:��#�T��&gt;�o�Td#</w:t>
        <w:br/>
        <w:t>��##Í�#�2�İ��#6#�,Z�o���Ph#p"xB�`����դ��]#�z}�#tB��"l|#б-��3$������Q#�#�Gc�!�#U�Bv#</w:t>
      </w:r>
      <w:r>
        <w:rPr>
          <w:rtl w:val="true"/>
        </w:rPr>
        <w:t>ܓ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M������#[�V_m6����#A�#pK��}��1h��4#l�ș�D�`#�Y���6�#�Y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#J#�@�h##�h�6�#�C#;���#�&gt;�!���)�#8d��Cr��M�NQH�r���D3�2�</w:t>
      </w:r>
      <w:r>
        <w:rPr/>
        <w:t>؃</w:t>
      </w:r>
      <w:r>
        <w:rPr/>
        <w:t>#�</w:t>
        <w:br/>
        <w:t>9</w:t>
      </w:r>
    </w:p>
    <w:p>
      <w:pPr>
        <w:pStyle w:val="PreformattedText"/>
        <w:bidi w:val="0"/>
        <w:jc w:val="left"/>
        <w:rPr/>
      </w:pPr>
      <w:r>
        <w:rPr/>
        <w:t>~#���J�##~�#��[H�b ~��}Q��#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n�j#p�#�#@kR</w:t>
      </w:r>
      <w:r>
        <w:rPr/>
        <w:t>쫤</w:t>
      </w:r>
      <w:r>
        <w:rPr/>
        <w:t>O��G��#M�</w:t>
      </w:r>
      <w:r>
        <w:rPr>
          <w:rtl w:val="true"/>
        </w:rPr>
        <w:t>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�Fpʝ�c�#�|#*S����#�c�&gt;#���</w:t>
        <w:tab/>
        <w:t>��sɠ#5#�#u�#�GDg��9���/f#�56X�#�#w� 8}=��</w:t>
      </w:r>
      <w:r>
        <w:rPr>
          <w:rtl w:val="true"/>
        </w:rPr>
        <w:t>ޢ</w:t>
      </w:r>
      <w:r>
        <w:rPr/>
        <w:t>�</w:t>
      </w:r>
      <w:r>
        <w:rPr/>
        <w:t>l�/4��r��K#�#H%�$��r�v��(�#��M���#g#��Ո}1�H|9pb��#*R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'`���#�E �}z�#�iH�"�P����o#Ġc�</w:t>
        <w:br/>
        <w:t>#E����P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bC</w:t>
        <w:tab/>
        <w:t>�5 �N�&lt;��6N*�BS��D#�A�F�H�M�J�##�x=�t</w:t>
      </w:r>
      <w:r>
        <w:rPr>
          <w:rtl w:val="true"/>
        </w:rPr>
        <w:t>܇</w:t>
      </w:r>
      <w:r>
        <w:rPr/>
        <w:t>Ͽ��##X U�I�rx^#�07�G�#`'�^+I�a?-</w:t>
        <w:br/>
        <w:t>�%#a#q"�#\�</w:t>
        <w:tab/>
        <w:t>l|-&amp;Da��#�RB�W})�#I#�ShUv��#���#,�[�k��#�T?�#����#</w:t>
      </w:r>
      <w:r>
        <w:rPr>
          <w:rtl w:val="true"/>
        </w:rPr>
        <w:t>ڷ</w:t>
      </w:r>
      <w:r>
        <w:rPr/>
        <w:t>nBƖg�Q̀#�##�1�##h0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lhYiBɡ��#��{��v���/�O��</w:t>
        <w:br/>
        <w:t>�\[[�h��#ʱ���CI�_�hQ�A�##���$q�9��##ec�#R#Ȁ�#ũ���#�</w:t>
        <w:br/>
        <w:t>"�K�N;�lxt����#��0#��</w:t>
        <w:tab/>
      </w:r>
    </w:p>
    <w:p>
      <w:pPr>
        <w:pStyle w:val="PreformattedText"/>
        <w:bidi w:val="0"/>
        <w:jc w:val="left"/>
        <w:rPr/>
      </w:pPr>
      <w:r>
        <w:rPr/>
        <w:t>I#=�mS���#���</w:t>
      </w:r>
      <w:r>
        <w:rPr/>
        <w:t>寞���</w:t>
      </w:r>
      <w:r>
        <w:rPr/>
        <w:t>P�\��#{��#aa���)�V���%�}��C�� [##:*{(d�#X</w:t>
      </w:r>
    </w:p>
    <w:p>
      <w:pPr>
        <w:pStyle w:val="PreformattedText"/>
        <w:bidi w:val="0"/>
        <w:jc w:val="left"/>
        <w:rPr/>
      </w:pPr>
      <w:r>
        <w:rPr/>
        <w:t>τѴ��r�#���%��#</w:t>
        <w:br/>
        <w:t>�#RG�%�h}�ɒ���jeZHY�EU�{AФ���#I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k���Ӹ�P@�h����Vь�c�]+1�a</w:t>
        <w:br/>
        <w:t>#�9!}N#t�����#&amp;6j�##�#�1ĉ�&amp;�#Iw?��</w:t>
      </w:r>
      <w:r>
        <w:rPr/>
        <w:t>湰�ꄬ��</w:t>
      </w:r>
      <w:r>
        <w:rPr/>
        <w:t>#:�^��jTXQ�+��+�n�6��D�?i�f#P&gt;��9Fzh��}'�C��@?�j#</w:t>
        <w:br/>
        <w:t>A-� ##�#�#�*#�A��G�u�)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�$</w:t>
      </w:r>
      <w:r>
        <w:rPr/>
        <w:t>ַ</w:t>
      </w:r>
      <w:r>
        <w:rPr/>
        <w:t>#�n��#)�W��m��@+��#�gI*�qo,&amp;��f#U#�NL�:Qs�F��</w:t>
      </w:r>
      <w:r>
        <w:rPr>
          <w:rtl w:val="true"/>
        </w:rPr>
        <w:t>݌�</w:t>
      </w:r>
      <w:r>
        <w:rPr/>
        <w:t>8</w:t>
      </w:r>
      <w:r>
        <w:rPr/>
        <w:t>#�&amp;&amp;U��#hp�ay�F�5#�Gt�ArSr�ш���r0��'</w:t>
      </w:r>
      <w:r>
        <w:rPr/>
        <w:t>ܶ</w:t>
      </w:r>
      <w:r>
        <w:rPr/>
        <w:t>#�L�0�#-����</w:t>
      </w:r>
      <w:r>
        <w:rPr/>
        <w:t>۴</w:t>
      </w:r>
      <w:r>
        <w:rPr/>
        <w:t>&gt;)dT#���#}��T#�V�&amp;,.#�����i#�&lt;}�#�|�C���#�C�Ϲ�V�#0�Dq��+��h��TMԔ��#B��M�#B�#"I#���.�[D�#���#I#g�1#7##��P���#t�#��</w:t>
      </w:r>
      <w:r>
        <w:rPr>
          <w:rtl w:val="true"/>
        </w:rPr>
        <w:t>ߠ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#R-�Z#���#v#�#��#��D�#ɞT�@/|=�#*#-0w�#�#R#t|��##��#`�#��N=�Z�C�g##^�9J�&gt;8ӛ�h�#u+�]�]��#</w:t>
        <w:br/>
        <w:t>##�P���#i�#�95�</w:t>
        <w:br/>
        <w:t>##\u4z�y�Ȍ�&amp;Hm`�#�g#:�z����##��#)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  <w:tab/>
        <w:t>�~�y#5#@ǉ�����N�C�N7Y#�4�Y#�lk��dB#��#�uo2�a#���xW%m���0M�E5�"?�_QP?�4@p�$���</w:t>
      </w:r>
    </w:p>
    <w:p>
      <w:pPr>
        <w:pStyle w:val="PreformattedText"/>
        <w:bidi w:val="0"/>
        <w:jc w:val="left"/>
        <w:rPr/>
      </w:pPr>
      <w:r>
        <w:rPr/>
        <w:t>3Tī#N�ɡ�^TL���</w:t>
      </w:r>
      <w:r>
        <w:rPr/>
        <w:t>퀯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#�&amp;=��ԉ�#:��!�c�F�# ��`���</w:t>
        <w:tab/>
        <w:t>��#����#��z�8�</w:t>
      </w:r>
      <w:r>
        <w:rPr/>
        <w:t>٦</w:t>
      </w:r>
      <w:r>
        <w:rPr/>
        <w:t>#a#�r��`���</w:t>
        <w:tab/>
        <w:t>�#�#�r�W���&amp;�.O�e�#�[u�Cu5��&lt;%�-$�`�m~�����ʈ#6IF#</w:t>
      </w:r>
      <w:r>
        <w:rPr/>
        <w:t>偘�</w:t>
      </w:r>
      <w:r>
        <w:rPr/>
        <w:t>Z7�Vd.R���z�;�)Sb�͎�D#RpC\�ymT�#G#u�#</w:t>
        <w:br/>
        <w:t>#I.G!</w:t>
      </w:r>
      <w:r>
        <w:rPr/>
        <w:t>瑃�����</w:t>
      </w:r>
      <w:r>
        <w:rPr/>
        <w:t>o�%��=a�##�5�l�zj?��8#̈́g�&amp;��</w:t>
      </w:r>
      <w:r>
        <w:rPr/>
        <w:t>ؔ</w:t>
      </w:r>
      <w:r>
        <w:rPr/>
        <w:t>E#�#-��#t#�D�Z~|�#��#�/��yrDlr�]Np���_</w:t>
        <w:tab/>
        <w:t>ȋ�=�V5s�]�W��@�o#Q*#&amp;���#��Ӈ�{��D#�m[=��#����|#L�)�"�Z�h��m���#�Q t#�����56b&gt;�˖�@,#Q#'�mu��v���18����"tTS�</w:t>
      </w:r>
      <w:r>
        <w:rPr>
          <w:rtl w:val="true"/>
        </w:rPr>
        <w:t>ډ</w:t>
      </w:r>
      <w:r>
        <w:rPr/>
        <w:t>F?�#�E=#&gt;j#��z`��J#6</w:t>
      </w:r>
      <w:r>
        <w:rPr/>
        <w:t>脠</w:t>
      </w:r>
      <w:r>
        <w:rPr/>
        <w:t>B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{#⁁�#�#)n#JU$#g�#^��</w:t>
      </w:r>
    </w:p>
    <w:p>
      <w:pPr>
        <w:pStyle w:val="PreformattedText"/>
        <w:bidi w:val="0"/>
        <w:jc w:val="left"/>
        <w:rPr/>
      </w:pPr>
      <w:r>
        <w:rPr/>
        <w:t>ؐ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���jU1�Ӣ�g�"</w:t>
      </w:r>
      <w:r>
        <w:rPr>
          <w:rtl w:val="true"/>
        </w:rPr>
        <w:t>ݞ</w:t>
      </w:r>
      <w:r>
        <w:rPr/>
        <w:t>D�j��:�#i�</w:t>
      </w:r>
      <w:r>
        <w:rPr/>
        <w:t>ꁄ�</w:t>
      </w:r>
      <w:r>
        <w:rPr/>
        <w:t>##�#��K##�#��u�#�</w:t>
      </w:r>
    </w:p>
    <w:p>
      <w:pPr>
        <w:pStyle w:val="PreformattedText"/>
        <w:bidi w:val="0"/>
        <w:jc w:val="left"/>
        <w:rPr/>
      </w:pPr>
      <w:r>
        <w:rPr/>
        <w:t>Ў��#�(|�:�9�</w:t>
      </w:r>
      <w:r>
        <w:rPr/>
        <w:t>ۡ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##1��#%�#�c!�#���d#���mh</w:t>
      </w:r>
      <w:r>
        <w:rPr/>
        <w:t>봣�</w:t>
      </w:r>
      <w:r>
        <w:rPr/>
        <w:t>iH$�b�#�#� B����#*�##���?+h�No~��P#��h�#G�#I���[w�F�*�#��#��##O�c9�#�#Հ&gt;�#�W�#�;��#h�#�}#</w:t>
        <w:br/>
        <w:t>���|ȧ���Fc��p;�Ӂ#�J]#~#�WM</w:t>
        <w:tab/>
        <w:t xml:space="preserve"> �5���#/��U��9,6ѓ����(�VJO��O�Ͻ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z�9�N-�t�</w:t>
        <w:br/>
        <w:t>l�LI�Cvs�_�;]b��ɋ�j##¸#���j0=,</w:t>
      </w:r>
      <w:r>
        <w:rPr>
          <w:rtl w:val="true"/>
        </w:rPr>
        <w:t>ځ</w:t>
      </w:r>
      <w:r>
        <w:rPr/>
        <w:t>�</w:t>
      </w:r>
      <w:r>
        <w:rPr/>
        <w:t>w������</w:t>
      </w:r>
      <w:r>
        <w:rPr>
          <w:rtl w:val="true"/>
        </w:rPr>
        <w:t>ވ</w:t>
      </w:r>
      <w:r>
        <w:rPr/>
        <w:t>g�a�#�#�{�E"��-_�#��</w:t>
      </w:r>
      <w:r>
        <w:rPr/>
        <w:t>ۙ�</w:t>
      </w:r>
      <w:r>
        <w:rPr/>
        <w:t>iC��#MO��+�|w�9pn�3��##/��</w:t>
      </w:r>
    </w:p>
    <w:p>
      <w:pPr>
        <w:pStyle w:val="PreformattedText"/>
        <w:bidi w:val="0"/>
        <w:jc w:val="left"/>
        <w:rPr/>
      </w:pPr>
      <w:r>
        <w:rPr/>
        <w:t>Am��G�4�,g?o#8��ќ��E$�}T�1�\�h8pn�3�#�y�#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/*�P�H�#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D#####f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�#####f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�#####f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7</w:t>
        <w:br/>
        <w:t>####f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�</w:t>
      </w:r>
    </w:p>
    <w:p>
      <w:pPr>
        <w:pStyle w:val="PreformattedText"/>
        <w:bidi w:val="0"/>
        <w:jc w:val="left"/>
        <w:rPr/>
      </w:pPr>
      <w:r>
        <w:rPr/>
        <w:t>####f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�#####f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*#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{#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�#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</w:t>
        <w:tab/>
        <w:t>##�"##��#####�=��1͗#���q#[��#�#########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</w:t>
        <w:br/>
        <w:t>##�"##��#####�=��1͗#���q#[��#�#######n!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�#####�=��1͗#���q#[��#�#######�$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</w:t>
        <w:tab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��#####�=��1͗#���q#[��#�########(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Q###D#d#######</w:t>
        <w:br/>
        <w:t>#############�#�#�#�####################################�0###�#</w:t>
        <w:br/>
        <w:t>�####</w:t>
        <w:b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</w:t>
      </w:r>
    </w:p>
    <w:p>
      <w:pPr>
        <w:pStyle w:val="PreformattedText"/>
        <w:bidi w:val="0"/>
        <w:jc w:val="left"/>
        <w:rPr/>
      </w:pPr>
      <w:r>
        <w:rPr/>
        <w:t>##�"##��#####�=��1͗#���q#[��#�#######a+######@=#�###�=��1͗#���q#[�############*###*####�###�##o####�x��T�k#A#�fv�&amp;EK(n</w:t>
        <w:tab/>
        <w:t>(��#bMe�#�(�TM#Tji�CE-� �###�!����G#*#�#x�^�M=�o#o�����7����x�/��͛o���Q#n#&gt;�i�8N:��U��~�\#P�##��#`XV+@�#�"}�#^�V#��B#"@�P'#�Ae���*AW��oKe`�#�N�#��o���z�8��#m�B;��N�(_#</w:t>
      </w:r>
    </w:p>
    <w:p>
      <w:pPr>
        <w:pStyle w:val="PreformattedText"/>
        <w:bidi w:val="0"/>
        <w:jc w:val="left"/>
        <w:rPr/>
      </w:pPr>
      <w:r>
        <w:rPr/>
        <w:t>r}#�^#����Td&gt;-�#�Q"##��[$�U��My���P�7ǖp#�p#�)��4&gt;�q#w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Pe�&gt;���e�ʪ#3</w:t>
        <w:br/>
        <w:t>bf��TI67_%x��#��/��{ou���#��w4�=����r_C^K�d�7��p@��;Q�r;�}Flg�����yA��{�{�I�</w:t>
      </w:r>
      <w:r>
        <w:rPr>
          <w:rtl w:val="true"/>
        </w:rPr>
        <w:t>ޜ</w:t>
      </w:r>
      <w:r>
        <w:rPr/>
        <w:t>?y</w:t>
      </w:r>
      <w:r>
        <w:rPr/>
        <w:t>愖����</w:t>
      </w:r>
      <w:r>
        <w:rPr/>
        <w:t>]#N��i</w:t>
      </w:r>
      <w:r>
        <w:rPr/>
        <w:t>걆����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󡶱)[^�1��i&lt;ǘ ##����##�w=#��r�#N'��E�#�%6F�r�o]g�l��F##szg�zg��g���; 9)#hJ#��#���=m</w:t>
      </w:r>
      <w:r>
        <w:rPr>
          <w:rtl w:val="true"/>
        </w:rPr>
        <w:t>ܙ</w:t>
      </w:r>
      <w:r>
        <w:rPr/>
        <w:t>H���#��lTp̝��v.g##�sC #�z#��P��}t��?��#BG��</w:t>
      </w:r>
      <w:r>
        <w:rPr/>
        <w:t>݈���</w:t>
      </w:r>
      <w:r>
        <w:rPr/>
        <w:t>_�#�3�&amp;%�C��</w:t>
      </w:r>
    </w:p>
    <w:p>
      <w:pPr>
        <w:pStyle w:val="PreformattedText"/>
        <w:bidi w:val="0"/>
        <w:jc w:val="left"/>
        <w:rPr/>
      </w:pPr>
      <w:r>
        <w:rPr/>
        <w:t>#��/5hz�w1�;7):�]O��*u��G^�#y��#~z#{R��_�}QO�Y#|��0����y���7^v-g�^,��Y{1�J̐u�#Ʊ��####D################################################################���y���#��#�#K�#############.#a#c#c#o#m#m#o#d#a#t#i#o#n#@#g#s#t#t#.#n#h#s#.#u#k###���y���#��#�#K�#\###m#a#i#l#t#o#:#.#a#c#c#o#m#m#o#d#a#t#i#o#n#@#g#s#t#t#.#n#h#s#.#u#k###yX��;#H�,�]ą'c####��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4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 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4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 4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B###X###n#############����##################����##################����############B###X###[###############��########n######.####����####################</w:t>
        <w:br/>
        <w:t>###########################################4###5######�###�###�###�###########T###V###�###�###�###�###�###$###|###}###�###�###�###########R###S###T###U###V###W###�###�###�###�###########X###Y###�###�###�###�###�###B###C###r###s###�###�###�###�###7###�###�###�###�###g###h###i###j###k###o###�####0######################�####0#######�###�##########��#0#0####################�#�#0#0####################�#��#0#0####################�#�#0#0####################�#�#0#0####################�#�#0#0####################�#�@###0#######�###�###(######��#0#0##################8;�#�#0#0####################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0 ###############!###�O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0##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/###�####</w:t>
        <w:br/>
        <w:t>##|</w:t>
        <w:br/>
        <w:t>##S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n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�###U###�###n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m###</w:t>
        <w:br/>
        <w:t>###�#######*###[####X#�#�###�######�############################/##�X###b##�$######�-#����L5U��#b#�#$#######����####b##�$######P7�#Hn����G�#�#Oh######&lt;.#########�####�#�#@##�####��####�#���#�#######�#######�###############�######�(#####</w:t>
        <w:tab/>
        <w:t>�######################</w:t>
        <w:br/>
        <w:t>�####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s##�*###�#####�#####�#####�##��#�#p�##�#####�##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t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c##�$###�#####�#####�#####�##��#�#Ԕ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|###�#</w:t>
        <w:br/>
        <w:t>�#########</w:t>
        <w:br/>
        <w:t>##c##�8####A#####�##########�#####��####�### #i#m#a#g#e#0#0#1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########n#######�###�###,%##&lt;###t#########����####�%##&lt;###t#########�����###�%###:##T#####��</w:t>
        <w:tab/>
        <w:t>#######�#####�r�#####�#####�</w:t>
      </w:r>
      <w:r>
        <w:rPr/>
        <w:t>֗</w:t>
      </w:r>
      <w:r>
        <w:rPr/>
        <w:t>#####�#####�/�#####�######oj### #�######0�###!#�#####L+�###"#�#####���#####�#####</w:t>
      </w:r>
      <w:r>
        <w:rPr>
          <w:rtl w:val="true"/>
        </w:rPr>
        <w:t>ܕ</w:t>
      </w:r>
      <w:r>
        <w:rPr/>
        <w:t>�</w:t>
      </w:r>
      <w:r>
        <w:rPr/>
        <w:t>###$#�#####�#�#}###}###�###�###�#########�###�###o#########################################################�###�###�###�###�###�###�###�###�###o###########################################=#######*�urn:schemas-microsoft-com:office:smarttags</w:t>
        <w:tab/>
        <w:t>�PlaceType#�=#######*�urn:schemas-microsoft-com:office:smarttags</w:t>
        <w:tab/>
        <w:t>�PlaceName#�8#######*�urn:schemas-microsoft-com:office:smarttags#�City#�9###</w:t>
        <w:tab/>
        <w:t>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G�#####</w:t>
        <w:tab/>
        <w:t>###########</w:t>
        <w:tab/>
        <w:t>#################</w:t>
        <w:tab/>
        <w:t>###########</w:t>
        <w:tab/>
        <w:t>############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o##################################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7###=###�###�###o#################################3###3###################################################.###3######�###�###�###�###�###�###�###[###\###T###i###i###l###�###�###�###�###�###�###�###�###�###�###�###�###�###�###################!###-###�###�###f###g###i###l###o################################################################################################################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o#################################O###########�#######N###�b###f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</w:t>
        <w:tab/>
      </w:r>
    </w:p>
    <w:p>
      <w:pPr>
        <w:pStyle w:val="PreformattedText"/>
        <w:bidi w:val="0"/>
        <w:jc w:val="left"/>
        <w:rPr/>
      </w:pPr>
      <w:r>
        <w:rPr/>
        <w:t>#�"##w###}###�###�1##�###u)##�; #�J*#SL*##R.#)v/#�@3#� 4#�#6#�#;##X;#�</w:t>
        <w:br/>
        <w:t>&gt;#�&gt;A##PF#!!I#$wM#NrN#�&lt;Q#�;R#�#[#�5d#�Vh#{#i#5&gt;n#0|n#�Ep##</w:t>
        <w:br/>
        <w:t>r#6Sv#Xly#�u�#�e�#�f�###�#?"�#�#�#�6�#�*�#p5�#Hg�#�x�#�#�#�$�#3#�#�1�#�b�#Xr�#"#�#9R�#�a�#�#�##Q�#x3�#NA�#�#�#+8�#�#�#5#�#�H�##C�#V#�##F�#]8�#�F�#!L�##y�#&lt;*�#Fx�##!�##F�#########o###########�@#�##########�FZ##############################n#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"###1#�##��###h#####5�S�5�S�CZ�F##############################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�#4######d######################################################################################2�q#�####��##########################HP####</w:t>
        <w:tab/>
        <w:t>��####?##�###���������������������� 4#####2#################��##################a#w#o#l#f#e###T#I#k#i#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�###</w:t>
        <w:tab/>
        <w:t>###############</w:t>
        <w:br/>
        <w:t>###0####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`#######h#######p#######x#######�###################################awolfe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TIkin###########2###########Microsoft Office Word###@####F�#####@#####�1��#@####��-L��#@####��-L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'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|###########W#}#############################"###m#a#i#l#t#o#:#.#a#c#c#o#m#m#o#d#a#t#i#o#n#@#g#s#t#t#.#n#h#s#.#u#k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����M###N###O###P###Q###R###S###T###U###V###W###X###Y###Z###[###\###]###^###_###`###a###b###c###����e###f###g###h###i###j###k###l###m###n###o###p###q###r###����t###u###v###w###x###y###z###����|###}###~###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#FL��#�###�#######D#a#t#a#########################################################</w:t>
        <w:br/>
        <w:t>###������������####################################L###u/######1#T#a#b#l#e#################################################################����####################################d###g#######W#o#r#d#D#o#c#u#m#e#n#t#####################################################����########################################��########S#u#m#m#a#r#y#I#n#f#o#r#m#a#t#i#o#n###########################(###������������####################################s#############D#o#c#u#m#e#n#t#S#u#m#m#a#r#y#I#n#f#o#r#m#a#t#i#o#n###########8#######��������####################################{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