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c�</w:t>
        <w:tab/>
        <w:t>###�#�###############�7####bjbj�Ԛ�##################</w:t>
        <w:tab/>
        <w:t>###L.##��Z\��Z\�/######*#######################��##########��##########��##################�#####�</w:t>
      </w:r>
      <w:r>
        <w:br w:type="page"/>
      </w:r>
    </w:p>
    <w:p>
      <w:pPr>
        <w:pStyle w:val="PreformattedText"/>
        <w:bidi w:val="0"/>
        <w:jc w:val="left"/>
        <w:rPr/>
      </w:pPr>
      <w:r>
        <w:rPr/>
        <w:t>######�</w:t>
      </w:r>
      <w:r>
        <w:br w:type="page"/>
      </w:r>
    </w:p>
    <w:p>
      <w:pPr>
        <w:pStyle w:val="PreformattedText"/>
        <w:bidi w:val="0"/>
        <w:jc w:val="left"/>
        <w:rPr/>
      </w:pPr>
      <w:r>
        <w:rPr/>
        <w:t>##################################################����####,#######,#######,###8###d###l###�###�###,#######�G######�#######�#######�#######�#######�#######}###`###�###,###</w:t>
        <w:tab/>
        <w:t>#######5G######7G######7G######7G######7G######7G######7G##$###�I##�###�L##�###[G##############################�!##########################^###}#######�!######�!######[G##############################�###############�###k###pG##*###+#######+#######+#######�!##d###########�###############�#######5G##############+#######################################################�!######5G##############+#######+###R###�B##�###########################################################################�E######�#######����####P���0.�#########����####;"######�C##############!G######�G##&lt;###�G######�C##�###6M######Q"##�###6M##&lt;###�E##############################################################################6M######################�E##\###!###�###�###r###+#######3 ##\###� ##H###################################!#######!#######!#######[G######[G##############################################################################!#######!#######!#######�G######�!######�!######�!######�!##############����####����####����############����####����####����####����####����####����####����####����####����####����####����####����####����####����####6M######!#######!#######!#######!#######!#######!###############################################################!#######!#######!#######�</w:t>
      </w:r>
      <w:r>
        <w:br w:type="page"/>
      </w:r>
    </w:p>
    <w:p>
      <w:pPr>
        <w:pStyle w:val="PreformattedText"/>
        <w:bidi w:val="0"/>
        <w:jc w:val="left"/>
        <w:rPr/>
      </w:pPr>
      <w:r>
        <w:rPr/>
        <w:t>##&gt;</w:t>
      </w:r>
      <w:r>
        <w:br w:type="page"/>
      </w:r>
    </w:p>
    <w:p>
      <w:pPr>
        <w:pStyle w:val="PreformattedText"/>
        <w:bidi w:val="0"/>
        <w:jc w:val="left"/>
        <w:rPr/>
      </w:pPr>
      <w:r>
        <w:rPr/>
        <w:t>##�###:#########</w:t>
        <w:tab/>
        <w:t>#########################################################################################################################################################################################################################################################################################################################################################################################################################################</w:t>
      </w:r>
    </w:p>
    <w:p>
      <w:pPr>
        <w:pStyle w:val="PreformattedText"/>
        <w:bidi w:val="0"/>
        <w:jc w:val="left"/>
        <w:rPr/>
      </w:pPr>
      <w:r>
        <w:rPr/>
      </w:r>
    </w:p>
    <w:p>
      <w:pPr>
        <w:pStyle w:val="PreformattedText"/>
        <w:bidi w:val="0"/>
        <w:jc w:val="left"/>
        <w:rPr/>
      </w:pPr>
      <w:r>
        <w:rPr/>
        <w:t>PATIENT INFORMATION SHEET</w:t>
      </w:r>
    </w:p>
    <w:p>
      <w:pPr>
        <w:pStyle w:val="PreformattedText"/>
        <w:bidi w:val="0"/>
        <w:jc w:val="left"/>
        <w:rPr/>
      </w:pPr>
      <w:r>
        <w:rPr/>
      </w:r>
    </w:p>
    <w:p>
      <w:pPr>
        <w:pStyle w:val="PreformattedText"/>
        <w:bidi w:val="0"/>
        <w:jc w:val="left"/>
        <w:rPr/>
      </w:pPr>
      <w:r>
        <w:rPr/>
        <w:t>RANDOMISED CONTROLLED TRIAL OF HOME MECHANICAL VENTILATION IN HYPERCAPNIC CHRONIC OBSTRUCTIVE PULMONARY DISEASE (COPD) PATIENTS POST ACUTE HYPERCAPNIC EXACERBATION</w:t>
      </w:r>
    </w:p>
    <w:p>
      <w:pPr>
        <w:pStyle w:val="PreformattedText"/>
        <w:bidi w:val="0"/>
        <w:jc w:val="left"/>
        <w:rPr/>
      </w:pPr>
      <w:r>
        <w:rPr/>
      </w:r>
    </w:p>
    <w:p>
      <w:pPr>
        <w:pStyle w:val="PreformattedText"/>
        <w:bidi w:val="0"/>
        <w:jc w:val="left"/>
        <w:rPr/>
      </w:pPr>
      <w:r>
        <w:rPr/>
        <w:t>Introduction</w:t>
      </w:r>
    </w:p>
    <w:p>
      <w:pPr>
        <w:pStyle w:val="PreformattedText"/>
        <w:bidi w:val="0"/>
        <w:jc w:val="left"/>
        <w:rPr/>
      </w:pPr>
      <w:r>
        <w:rPr/>
        <w:t>We would like to invite you to consider taking part in a trial to reduce the chance of re-admission to hospital following your recent illness.  We will compare oxygen therapy alone and oxygen therapy with mask ventilation in order to establish which treatment is most useful to treat your lung disease.  Following your inpatient stay we will arrange for you to be reviewed and assessed.  If you fulfil the criteria for the trial, then we will invite you to join the study.  If you do not meet the criteria you will be followed up by the respiratory team in the usual manner.  If you are eligible and agree to participate in the study you would be followed up for 12 months as part of the trial and we would see you regularly.  Before you decide to enter this study, it is important to understand why the research is being done and what it will involve. Please read the following information carefully and discuss it with whoever you choose; friends, relatives and/or your doctor.  Please ask if you want us to clarify anything or if you would like more information. You will not be expected to make up your mind straight away.</w:t>
      </w:r>
    </w:p>
    <w:p>
      <w:pPr>
        <w:pStyle w:val="PreformattedText"/>
        <w:bidi w:val="0"/>
        <w:jc w:val="left"/>
        <w:rPr/>
      </w:pPr>
      <w:r>
        <w:rPr/>
      </w:r>
    </w:p>
    <w:p>
      <w:pPr>
        <w:pStyle w:val="PreformattedText"/>
        <w:bidi w:val="0"/>
        <w:jc w:val="left"/>
        <w:rPr/>
      </w:pPr>
      <w:r>
        <w:rPr/>
        <w:t>What is the purpose of the study?</w:t>
      </w:r>
    </w:p>
    <w:p>
      <w:pPr>
        <w:pStyle w:val="PreformattedText"/>
        <w:bidi w:val="0"/>
        <w:jc w:val="left"/>
        <w:rPr/>
      </w:pPr>
      <w:r>
        <w:rPr/>
        <w:t>Currently, oxygen therapy is the standard treatment for your lung disease.  However, not all patients can tolerate oxygen therapy and some patients are sensitive to oxygen therapy causing their waste gas, carbon dioxide, to rise.  This study is being carried out to determine whether oxygen therapy alone or oxygen therapy with mask ventilation reduces your risk of readmission to hospital and improves your exercise capacity and quality of life.</w:t>
      </w:r>
    </w:p>
    <w:p>
      <w:pPr>
        <w:pStyle w:val="PreformattedText"/>
        <w:bidi w:val="0"/>
        <w:jc w:val="left"/>
        <w:rPr/>
      </w:pPr>
      <w:r>
        <w:rPr/>
      </w:r>
    </w:p>
    <w:p>
      <w:pPr>
        <w:pStyle w:val="PreformattedText"/>
        <w:bidi w:val="0"/>
        <w:jc w:val="left"/>
        <w:rPr/>
      </w:pPr>
      <w:r>
        <w:rPr/>
        <w:t>Why have I been chosen?</w:t>
      </w:r>
    </w:p>
    <w:p>
      <w:pPr>
        <w:pStyle w:val="PreformattedText"/>
        <w:bidi w:val="0"/>
        <w:jc w:val="left"/>
        <w:rPr/>
      </w:pPr>
      <w:r>
        <w:rPr/>
        <w:t>You have a lung disease called COPD and you have recently been admitted to hospital with an �exacerbation of COPD� requiring oxygen and mask ventilation.  You may also require oxygen when you go home.  If you do we will invite you to join the trial.</w:t>
      </w:r>
    </w:p>
    <w:p>
      <w:pPr>
        <w:pStyle w:val="PreformattedText"/>
        <w:bidi w:val="0"/>
        <w:jc w:val="left"/>
        <w:rPr/>
      </w:pPr>
      <w:r>
        <w:rPr/>
      </w:r>
    </w:p>
    <w:p>
      <w:pPr>
        <w:pStyle w:val="PreformattedText"/>
        <w:bidi w:val="0"/>
        <w:jc w:val="left"/>
        <w:rPr/>
      </w:pPr>
      <w:r>
        <w:rPr/>
        <w:t>Do I have to take part?</w:t>
      </w:r>
    </w:p>
    <w:p>
      <w:pPr>
        <w:pStyle w:val="PreformattedText"/>
        <w:bidi w:val="0"/>
        <w:jc w:val="left"/>
        <w:rPr/>
      </w:pPr>
      <w:r>
        <w:rPr/>
        <w:t>No.  We, and others around the world, believe that this is an important study that could change the way we treat patient with COPD.  However, we appreciate that it is your decision to take part and we do not wish to influence you in any way.  This information sheet is for you to keep.  If you do decide to take part, you will be asked to sign a consent form and you will receive a copy of this for your records.  If you decide to take part, you are still free to withdraw at any time and without giving a reason.  If you decide not to participate in this study, it will not affect the standard of care you subsequently receive.</w:t>
      </w:r>
    </w:p>
    <w:p>
      <w:pPr>
        <w:pStyle w:val="PreformattedText"/>
        <w:bidi w:val="0"/>
        <w:jc w:val="left"/>
        <w:rPr/>
      </w:pPr>
      <w:r>
        <w:rPr/>
      </w:r>
    </w:p>
    <w:p>
      <w:pPr>
        <w:pStyle w:val="PreformattedText"/>
        <w:bidi w:val="0"/>
        <w:jc w:val="left"/>
        <w:rPr/>
      </w:pPr>
      <w:r>
        <w:rPr/>
        <w:t>What will happen to me if I take part and what study procedures and tests will be involved?</w:t>
      </w:r>
    </w:p>
    <w:p>
      <w:pPr>
        <w:pStyle w:val="PreformattedText"/>
        <w:bidi w:val="0"/>
        <w:jc w:val="left"/>
        <w:rPr/>
      </w:pPr>
      <w:r>
        <w:rPr/>
      </w:r>
    </w:p>
    <w:p>
      <w:pPr>
        <w:pStyle w:val="PreformattedText"/>
        <w:bidi w:val="0"/>
        <w:jc w:val="left"/>
        <w:rPr/>
      </w:pPr>
      <w:r>
        <w:rPr/>
        <w:t>Two weeks after your admission to hospital we will assess whether you will require oxygen at home.  If you do, we will invite you to join the trial. If you agree, you will be randomly (like tossing a coin) assigned to receive either oxygen therapy alone or oxygen therapy with mask ventilation.  The mask ventilator is a standard piece of clinical equipment used by many patients and is similar to the one you used during your recent illness.  However, it will generally be smaller, quieter and the mask is more comfortable for longterm use.  You will be admitted to hospital for 1-2 days in order to start the treatment.</w:t>
      </w:r>
    </w:p>
    <w:p>
      <w:pPr>
        <w:pStyle w:val="PreformattedText"/>
        <w:bidi w:val="0"/>
        <w:jc w:val="left"/>
        <w:rPr/>
      </w:pPr>
      <w:r>
        <w:rPr/>
      </w:r>
    </w:p>
    <w:p>
      <w:pPr>
        <w:pStyle w:val="PreformattedText"/>
        <w:bidi w:val="0"/>
        <w:jc w:val="left"/>
        <w:rPr/>
      </w:pPr>
      <w:r>
        <w:rPr/>
        <w:t>Tests will be done at the start of the study and at 6 weeks, 3 months, 6 months and 12 months.  These tests are pain free, except the blood test which can be uncomfortable.  A sleep study where oxygen and carbon dioxide levels are measured over night, which is a routine clinical test will be performed at the start of the study.  This involves a finger probe and a small patch monitor on the skin.  Both are painless.</w:t>
      </w:r>
    </w:p>
    <w:p>
      <w:pPr>
        <w:pStyle w:val="PreformattedText"/>
        <w:bidi w:val="0"/>
        <w:jc w:val="left"/>
        <w:rPr/>
      </w:pPr>
      <w:r>
        <w:rPr/>
      </w:r>
    </w:p>
    <w:p>
      <w:pPr>
        <w:pStyle w:val="PreformattedText"/>
        <w:bidi w:val="0"/>
        <w:jc w:val="left"/>
        <w:rPr/>
      </w:pPr>
      <w:r>
        <w:rPr/>
        <w:t>Some tests are the usual ones you have when you come to clinic:</w:t>
      </w:r>
    </w:p>
    <w:p>
      <w:pPr>
        <w:pStyle w:val="PreformattedText"/>
        <w:bidi w:val="0"/>
        <w:jc w:val="left"/>
        <w:rPr/>
      </w:pPr>
      <w:r>
        <w:rPr/>
        <w:t>Blowing tests to check breathing function</w:t>
      </w:r>
    </w:p>
    <w:p>
      <w:pPr>
        <w:pStyle w:val="PreformattedText"/>
        <w:bidi w:val="0"/>
        <w:jc w:val="left"/>
        <w:rPr/>
      </w:pPr>
      <w:r>
        <w:rPr/>
        <w:t>A blood test to measure oxygen and carbon dioxide levels</w:t>
      </w:r>
    </w:p>
    <w:p>
      <w:pPr>
        <w:pStyle w:val="PreformattedText"/>
        <w:bidi w:val="0"/>
        <w:jc w:val="left"/>
        <w:rPr/>
      </w:pPr>
      <w:r>
        <w:rPr/>
        <w:t>Height and weight</w:t>
      </w:r>
    </w:p>
    <w:p>
      <w:pPr>
        <w:pStyle w:val="PreformattedText"/>
        <w:bidi w:val="0"/>
        <w:jc w:val="left"/>
        <w:rPr/>
      </w:pPr>
      <w:r>
        <w:rPr/>
      </w:r>
    </w:p>
    <w:p>
      <w:pPr>
        <w:pStyle w:val="PreformattedText"/>
        <w:bidi w:val="0"/>
        <w:jc w:val="left"/>
        <w:rPr/>
      </w:pPr>
      <w:r>
        <w:rPr/>
        <w:t>Some tests are for the study:</w:t>
      </w:r>
    </w:p>
    <w:p>
      <w:pPr>
        <w:pStyle w:val="PreformattedText"/>
        <w:bidi w:val="0"/>
        <w:jc w:val="left"/>
        <w:rPr/>
      </w:pPr>
      <w:r>
        <w:rPr/>
        <w:t>Walking test</w:t>
      </w:r>
    </w:p>
    <w:p>
      <w:pPr>
        <w:pStyle w:val="PreformattedText"/>
        <w:bidi w:val="0"/>
        <w:jc w:val="left"/>
        <w:rPr/>
      </w:pPr>
      <w:r>
        <w:rPr/>
        <w:t>A breathing test to measure your response to carbon dioxide</w:t>
      </w:r>
    </w:p>
    <w:p>
      <w:pPr>
        <w:pStyle w:val="PreformattedText"/>
        <w:bidi w:val="0"/>
        <w:jc w:val="left"/>
        <w:rPr/>
      </w:pPr>
      <w:r>
        <w:rPr/>
        <w:t>A measure of the muscle composition of your body</w:t>
      </w:r>
    </w:p>
    <w:p>
      <w:pPr>
        <w:pStyle w:val="PreformattedText"/>
        <w:bidi w:val="0"/>
        <w:jc w:val="left"/>
        <w:rPr/>
      </w:pPr>
      <w:r>
        <w:rPr/>
      </w:r>
    </w:p>
    <w:p>
      <w:pPr>
        <w:pStyle w:val="PreformattedText"/>
        <w:bidi w:val="0"/>
        <w:jc w:val="left"/>
        <w:rPr/>
      </w:pPr>
      <w:r>
        <w:rPr/>
        <w:t>We will also ask you to:</w:t>
      </w:r>
    </w:p>
    <w:p>
      <w:pPr>
        <w:pStyle w:val="PreformattedText"/>
        <w:bidi w:val="0"/>
        <w:jc w:val="left"/>
        <w:rPr/>
      </w:pPr>
      <w:r>
        <w:rPr/>
        <w:t>Keep a diary card of your symptoms, treatments, attendance at GP and hospital</w:t>
      </w:r>
    </w:p>
    <w:p>
      <w:pPr>
        <w:pStyle w:val="PreformattedText"/>
        <w:bidi w:val="0"/>
        <w:jc w:val="left"/>
        <w:rPr/>
      </w:pPr>
      <w:r>
        <w:rPr/>
        <w:t>Complete questionnaires on your health, mood and quality of life</w:t>
      </w:r>
    </w:p>
    <w:p>
      <w:pPr>
        <w:pStyle w:val="PreformattedText"/>
        <w:bidi w:val="0"/>
        <w:jc w:val="left"/>
        <w:rPr/>
      </w:pPr>
      <w:r>
        <w:rPr/>
      </w:r>
    </w:p>
    <w:p>
      <w:pPr>
        <w:pStyle w:val="PreformattedText"/>
        <w:bidi w:val="0"/>
        <w:jc w:val="left"/>
        <w:rPr/>
      </w:pPr>
      <w:r>
        <w:rPr/>
        <w:t xml:space="preserve">Prior to discharge you will be issued with a small activity monitor that you wear on your wrist or arm. These will measure the amount of activity you manage to perform during the day and the level of disruption to your sleep produced by the trial intervention. You will wear the device for 2 weeks at the start, midpoint and end of the study and keep a sleep diary during this time to assist in analysis of the information produced by the device. As we hope that the study will provide information on the long term benefits of treatment we may want to contact you in the future to monitor your progress. </w:t>
      </w:r>
    </w:p>
    <w:p>
      <w:pPr>
        <w:pStyle w:val="PreformattedText"/>
        <w:bidi w:val="0"/>
        <w:jc w:val="left"/>
        <w:rPr/>
      </w:pPr>
      <w:r>
        <w:rPr/>
        <w:t>An optional element of the study is to provide a sample of blood that can be frozen and stored for future studies to look at mechanisms of disease progression and markers to indicate prognosis. These blood samples may be shared with other research organisations or partners at a future date.</w:t>
      </w:r>
    </w:p>
    <w:p>
      <w:pPr>
        <w:pStyle w:val="PreformattedText"/>
        <w:bidi w:val="0"/>
        <w:jc w:val="left"/>
        <w:rPr/>
      </w:pPr>
      <w:r>
        <w:rPr/>
      </w:r>
    </w:p>
    <w:p>
      <w:pPr>
        <w:pStyle w:val="PreformattedText"/>
        <w:bidi w:val="0"/>
        <w:jc w:val="left"/>
        <w:rPr/>
      </w:pPr>
      <w:r>
        <w:rPr/>
        <w:t>If there are any extra visits to the hospital we will pay your travelling expenses.</w:t>
      </w:r>
    </w:p>
    <w:p>
      <w:pPr>
        <w:pStyle w:val="PreformattedText"/>
        <w:bidi w:val="0"/>
        <w:jc w:val="left"/>
        <w:rPr/>
      </w:pPr>
      <w:r>
        <w:rPr/>
      </w:r>
    </w:p>
    <w:p>
      <w:pPr>
        <w:pStyle w:val="PreformattedText"/>
        <w:bidi w:val="0"/>
        <w:jc w:val="left"/>
        <w:rPr/>
      </w:pPr>
      <w:r>
        <w:rPr/>
        <w:t>What are the possible disadvantages and risks of taking part?</w:t>
      </w:r>
    </w:p>
    <w:p>
      <w:pPr>
        <w:pStyle w:val="PreformattedText"/>
        <w:bidi w:val="0"/>
        <w:jc w:val="left"/>
        <w:rPr/>
      </w:pPr>
      <w:r>
        <w:rPr/>
        <w:t>We do not perceive any disadvantages in taking part as all patients will receive the current �best practice� therapy.  This study will require time and commitment from the patients enrolled, which the investigators wholly appreciate and are grateful, with the patients being followed up closely.  The research team has an extensive depth of knowledge in management of patients with COPD.</w:t>
      </w:r>
    </w:p>
    <w:p>
      <w:pPr>
        <w:pStyle w:val="PreformattedText"/>
        <w:bidi w:val="0"/>
        <w:jc w:val="left"/>
        <w:rPr/>
      </w:pPr>
      <w:r>
        <w:rPr/>
      </w:r>
    </w:p>
    <w:p>
      <w:pPr>
        <w:pStyle w:val="PreformattedText"/>
        <w:bidi w:val="0"/>
        <w:jc w:val="left"/>
        <w:rPr/>
      </w:pPr>
      <w:r>
        <w:rPr/>
        <w:t xml:space="preserve">We are keen that there are no risks to taking part in this study.  We have included safety measures within the protocol and the study will not only be under the guidance of the steering group and trial management group but also we have a data monitoring committee, whose job it is to not only ensure that the trial is well managed, but also this group will monitor safety.  </w:t>
      </w:r>
    </w:p>
    <w:p>
      <w:pPr>
        <w:pStyle w:val="PreformattedText"/>
        <w:bidi w:val="0"/>
        <w:jc w:val="left"/>
        <w:rPr/>
      </w:pPr>
      <w:r>
        <w:rPr/>
      </w:r>
    </w:p>
    <w:p>
      <w:pPr>
        <w:pStyle w:val="PreformattedText"/>
        <w:bidi w:val="0"/>
        <w:jc w:val="left"/>
        <w:rPr/>
      </w:pPr>
      <w:r>
        <w:rPr/>
        <w:t>What are the possible benefits of taking part?</w:t>
      </w:r>
    </w:p>
    <w:p>
      <w:pPr>
        <w:pStyle w:val="PreformattedText"/>
        <w:bidi w:val="0"/>
        <w:jc w:val="left"/>
        <w:rPr/>
      </w:pPr>
      <w:r>
        <w:rPr/>
        <w:t>The benefits of oxygen therapy alone are well known and include improving survival.  However, the effects of oxygen therapy and mask ventilation have not been fully determined and that is the reason for carrying out this study.  The potential benefits include:</w:t>
      </w:r>
    </w:p>
    <w:p>
      <w:pPr>
        <w:pStyle w:val="PreformattedText"/>
        <w:bidi w:val="0"/>
        <w:jc w:val="left"/>
        <w:rPr/>
      </w:pPr>
      <w:r>
        <w:rPr/>
        <w:t>Reduce risk of re-admission to hospital</w:t>
      </w:r>
    </w:p>
    <w:p>
      <w:pPr>
        <w:pStyle w:val="PreformattedText"/>
        <w:bidi w:val="0"/>
        <w:jc w:val="left"/>
        <w:rPr/>
      </w:pPr>
      <w:r>
        <w:rPr/>
        <w:t>Reduce symptoms and exacerbation frequency</w:t>
      </w:r>
    </w:p>
    <w:p>
      <w:pPr>
        <w:pStyle w:val="PreformattedText"/>
        <w:bidi w:val="0"/>
        <w:jc w:val="left"/>
        <w:rPr/>
      </w:pPr>
      <w:r>
        <w:rPr/>
        <w:t>Improved mood and quality of life</w:t>
      </w:r>
    </w:p>
    <w:p>
      <w:pPr>
        <w:pStyle w:val="PreformattedText"/>
        <w:bidi w:val="0"/>
        <w:jc w:val="left"/>
        <w:rPr/>
      </w:pPr>
      <w:r>
        <w:rPr/>
        <w:t>Improved Sleep</w:t>
      </w:r>
    </w:p>
    <w:p>
      <w:pPr>
        <w:pStyle w:val="PreformattedText"/>
        <w:bidi w:val="0"/>
        <w:jc w:val="left"/>
        <w:rPr/>
      </w:pPr>
      <w:r>
        <w:rPr/>
        <w:t>Less fatigued and tired</w:t>
      </w:r>
    </w:p>
    <w:p>
      <w:pPr>
        <w:pStyle w:val="PreformattedText"/>
        <w:bidi w:val="0"/>
        <w:jc w:val="left"/>
        <w:rPr/>
      </w:pPr>
      <w:r>
        <w:rPr/>
        <w:t>Walk further</w:t>
      </w:r>
    </w:p>
    <w:p>
      <w:pPr>
        <w:pStyle w:val="PreformattedText"/>
        <w:bidi w:val="0"/>
        <w:jc w:val="left"/>
        <w:rPr/>
      </w:pPr>
      <w:r>
        <w:rPr/>
      </w:r>
    </w:p>
    <w:p>
      <w:pPr>
        <w:pStyle w:val="PreformattedText"/>
        <w:bidi w:val="0"/>
        <w:jc w:val="left"/>
        <w:rPr/>
      </w:pPr>
      <w:r>
        <w:rPr/>
        <w:t>Will my taking part in this study be kept confidential?</w:t>
      </w:r>
    </w:p>
    <w:p>
      <w:pPr>
        <w:pStyle w:val="PreformattedText"/>
        <w:bidi w:val="0"/>
        <w:jc w:val="left"/>
        <w:rPr/>
      </w:pPr>
      <w:r>
        <w:rPr/>
        <w:t>Unless you request otherwise, your family doctor (general practitioner) and your usual respiratory consultant will be told that you have decided to take part in this study.</w:t>
      </w:r>
    </w:p>
    <w:p>
      <w:pPr>
        <w:pStyle w:val="PreformattedText"/>
        <w:bidi w:val="0"/>
        <w:jc w:val="left"/>
        <w:rPr/>
      </w:pPr>
      <w:r>
        <w:rPr/>
        <w:t>The records obtained while you are in this study, as well as related health records will remain strictly confidential at all times.  We will take steps to protect your personal information and will not include your name on any forms, reports or publications.  If you withdraw from the study, we will no longer collect your personal information, but we may need to continue to use information already collected.</w:t>
      </w:r>
    </w:p>
    <w:p>
      <w:pPr>
        <w:pStyle w:val="PreformattedText"/>
        <w:bidi w:val="0"/>
        <w:jc w:val="left"/>
        <w:rPr/>
      </w:pPr>
      <w:r>
        <w:rPr/>
        <w:t>Personal data, which may be sensitive, (e.g. date of birth) will be collected and processed, but only for research purposes in connection with this study.</w:t>
      </w:r>
    </w:p>
    <w:p>
      <w:pPr>
        <w:pStyle w:val="PreformattedText"/>
        <w:bidi w:val="0"/>
        <w:jc w:val="left"/>
        <w:rPr/>
      </w:pPr>
      <w:r>
        <w:rPr/>
        <w:t xml:space="preserve">To protect your privacy your results will be labelled (�coded�) with a subject number, not your name.  Researchers use this number to keep track of samples and information.  Your doctor, and his staff, can link your subject number to your name.  Therefore, your doctor, the staff involved, the sponsor and their representatives may have access to your individual research results. </w:t>
      </w:r>
    </w:p>
    <w:p>
      <w:pPr>
        <w:pStyle w:val="PreformattedText"/>
        <w:bidi w:val="0"/>
        <w:jc w:val="left"/>
        <w:rPr/>
      </w:pPr>
      <w:r>
        <w:rPr/>
        <w:t>Information held by the NHS and records maintained by The NHS Information Centre and the NHS Central Register may be used to help contact you and provide information about your health status.</w:t>
      </w:r>
    </w:p>
    <w:p>
      <w:pPr>
        <w:pStyle w:val="PreformattedText"/>
        <w:bidi w:val="0"/>
        <w:jc w:val="left"/>
        <w:rPr/>
      </w:pPr>
      <w:r>
        <w:rPr/>
      </w:r>
    </w:p>
    <w:p>
      <w:pPr>
        <w:pStyle w:val="PreformattedText"/>
        <w:bidi w:val="0"/>
        <w:jc w:val="left"/>
        <w:rPr/>
      </w:pPr>
      <w:r>
        <w:rPr/>
        <w:t>What will happen to the results of the research study?</w:t>
      </w:r>
    </w:p>
    <w:p>
      <w:pPr>
        <w:pStyle w:val="PreformattedText"/>
        <w:bidi w:val="0"/>
        <w:jc w:val="left"/>
        <w:rPr/>
      </w:pPr>
      <w:r>
        <w:rPr/>
        <w:t>The results of the study will be available at the end of the study after the data analysis is complete.  We will present the data at National and International meetings.  Furthermore, we will aim to publish the data in a peer-reviewed medical journal.  You will not be identified in any report or publication.</w:t>
      </w:r>
    </w:p>
    <w:p>
      <w:pPr>
        <w:pStyle w:val="PreformattedText"/>
        <w:bidi w:val="0"/>
        <w:jc w:val="left"/>
        <w:rPr/>
      </w:pPr>
      <w:r>
        <w:rPr/>
      </w:r>
    </w:p>
    <w:p>
      <w:pPr>
        <w:pStyle w:val="PreformattedText"/>
        <w:bidi w:val="0"/>
        <w:jc w:val="left"/>
        <w:rPr/>
      </w:pPr>
      <w:r>
        <w:rPr/>
        <w:t>Is my doctor being paid for including me in the study?</w:t>
      </w:r>
    </w:p>
    <w:p>
      <w:pPr>
        <w:pStyle w:val="PreformattedText"/>
        <w:bidi w:val="0"/>
        <w:jc w:val="left"/>
        <w:rPr/>
      </w:pPr>
      <w:r>
        <w:rPr/>
        <w:t xml:space="preserve">Neither the doctors nor other members of the staff are being paid for this study. </w:t>
      </w:r>
    </w:p>
    <w:p>
      <w:pPr>
        <w:pStyle w:val="PreformattedText"/>
        <w:bidi w:val="0"/>
        <w:jc w:val="left"/>
        <w:rPr/>
      </w:pPr>
      <w:r>
        <w:rPr/>
      </w:r>
    </w:p>
    <w:p>
      <w:pPr>
        <w:pStyle w:val="PreformattedText"/>
        <w:bidi w:val="0"/>
        <w:jc w:val="left"/>
        <w:rPr/>
      </w:pPr>
      <w:r>
        <w:rPr/>
        <w:t>What happens when the research study stops?</w:t>
      </w:r>
    </w:p>
    <w:p>
      <w:pPr>
        <w:pStyle w:val="PreformattedText"/>
        <w:bidi w:val="0"/>
        <w:jc w:val="left"/>
        <w:rPr/>
      </w:pPr>
      <w:r>
        <w:rPr/>
        <w:t>After completion of the study, you can continue with oxygen therapy alone or oxygen therapy and mask ventilation.  If you wish to change to the treatment that you did not receive in the study the clinical team will arrange this.  You will be under active follow up by the respiratory team.</w:t>
      </w:r>
    </w:p>
    <w:p>
      <w:pPr>
        <w:pStyle w:val="PreformattedText"/>
        <w:bidi w:val="0"/>
        <w:jc w:val="left"/>
        <w:rPr/>
      </w:pPr>
      <w:r>
        <w:rPr/>
      </w:r>
    </w:p>
    <w:p>
      <w:pPr>
        <w:pStyle w:val="PreformattedText"/>
        <w:bidi w:val="0"/>
        <w:jc w:val="left"/>
        <w:rPr/>
      </w:pPr>
      <w:r>
        <w:rPr/>
        <w:t>Who has reviewed the study?</w:t>
      </w:r>
    </w:p>
    <w:p>
      <w:pPr>
        <w:pStyle w:val="PreformattedText"/>
        <w:bidi w:val="0"/>
        <w:jc w:val="left"/>
        <w:rPr/>
      </w:pPr>
      <w:r>
        <w:rPr/>
        <w:t>A St Thomas� Hospital Research Ethics Committee has reviewed and approved the stud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CONTACT telephone numberS: </w:t>
      </w:r>
    </w:p>
    <w:p>
      <w:pPr>
        <w:pStyle w:val="PreformattedText"/>
        <w:bidi w:val="0"/>
        <w:jc w:val="left"/>
        <w:rPr/>
      </w:pPr>
      <w:r>
        <w:rPr/>
        <w:t>If at any time you are concerned or require additional information, please contact the Dr Hart, the Chief Investigator for the study:</w:t>
      </w:r>
    </w:p>
    <w:p>
      <w:pPr>
        <w:pStyle w:val="PreformattedText"/>
        <w:bidi w:val="0"/>
        <w:jc w:val="left"/>
        <w:rPr/>
      </w:pPr>
      <w:r>
        <w:rPr/>
      </w:r>
    </w:p>
    <w:p>
      <w:pPr>
        <w:pStyle w:val="PreformattedText"/>
        <w:bidi w:val="0"/>
        <w:jc w:val="left"/>
        <w:rPr/>
      </w:pPr>
      <w:r>
        <w:rPr/>
        <w:t>Dr Nicholas Hart PhD MRCP,</w:t>
      </w:r>
    </w:p>
    <w:p>
      <w:pPr>
        <w:pStyle w:val="PreformattedText"/>
        <w:bidi w:val="0"/>
        <w:jc w:val="left"/>
        <w:rPr/>
      </w:pPr>
      <w:r>
        <w:rPr/>
        <w:t>Clinical Research Consultant,</w:t>
      </w:r>
    </w:p>
    <w:p>
      <w:pPr>
        <w:pStyle w:val="PreformattedText"/>
        <w:bidi w:val="0"/>
        <w:jc w:val="left"/>
        <w:rPr/>
      </w:pPr>
      <w:r>
        <w:rPr/>
        <w:t>Respiratory Medicine &amp; Critical Care Medicine,</w:t>
      </w:r>
    </w:p>
    <w:p>
      <w:pPr>
        <w:pStyle w:val="PreformattedText"/>
        <w:bidi w:val="0"/>
        <w:jc w:val="left"/>
        <w:rPr/>
      </w:pPr>
      <w:r>
        <w:rPr/>
        <w:t>Lane Fox Respiratory Unit,</w:t>
      </w:r>
    </w:p>
    <w:p>
      <w:pPr>
        <w:pStyle w:val="PreformattedText"/>
        <w:bidi w:val="0"/>
        <w:jc w:val="left"/>
        <w:rPr/>
      </w:pPr>
      <w:r>
        <w:rPr/>
        <w:t>King College London &amp; Guy�s &amp; St Thomas� Foundation Trust,</w:t>
      </w:r>
    </w:p>
    <w:p>
      <w:pPr>
        <w:pStyle w:val="PreformattedText"/>
        <w:bidi w:val="0"/>
        <w:jc w:val="left"/>
        <w:rPr/>
      </w:pPr>
      <w:r>
        <w:rPr/>
        <w:t>Comprehensive Biomedical Centre,</w:t>
      </w:r>
    </w:p>
    <w:p>
      <w:pPr>
        <w:pStyle w:val="PreformattedText"/>
        <w:bidi w:val="0"/>
        <w:jc w:val="left"/>
        <w:rPr/>
      </w:pPr>
      <w:r>
        <w:rPr/>
        <w:t>Westminster Bridge Road,</w:t>
      </w:r>
    </w:p>
    <w:p>
      <w:pPr>
        <w:pStyle w:val="PreformattedText"/>
        <w:bidi w:val="0"/>
        <w:jc w:val="left"/>
        <w:rPr/>
      </w:pPr>
      <w:r>
        <w:rPr/>
        <w:t>London SE1 7EH.</w:t>
      </w:r>
    </w:p>
    <w:p>
      <w:pPr>
        <w:pStyle w:val="PreformattedText"/>
        <w:bidi w:val="0"/>
        <w:jc w:val="left"/>
        <w:rPr/>
      </w:pPr>
      <w:r>
        <w:rPr/>
        <w:t xml:space="preserve">Tel: 020 718 87727  </w:t>
      </w:r>
    </w:p>
    <w:p>
      <w:pPr>
        <w:pStyle w:val="PreformattedText"/>
        <w:bidi w:val="0"/>
        <w:jc w:val="left"/>
        <w:rPr/>
      </w:pPr>
      <w:r>
        <w:rPr/>
      </w:r>
    </w:p>
    <w:p>
      <w:pPr>
        <w:pStyle w:val="PreformattedText"/>
        <w:bidi w:val="0"/>
        <w:jc w:val="left"/>
        <w:rPr/>
      </w:pPr>
      <w:r>
        <w:rPr/>
        <w:t>Or Dr Murphy, the local Principal Investigator of the study:</w:t>
      </w:r>
    </w:p>
    <w:p>
      <w:pPr>
        <w:pStyle w:val="PreformattedText"/>
        <w:bidi w:val="0"/>
        <w:jc w:val="left"/>
        <w:rPr/>
      </w:pPr>
      <w:r>
        <w:rPr/>
      </w:r>
    </w:p>
    <w:p>
      <w:pPr>
        <w:pStyle w:val="PreformattedText"/>
        <w:bidi w:val="0"/>
        <w:jc w:val="left"/>
        <w:rPr/>
      </w:pPr>
      <w:r>
        <w:rPr/>
        <w:t>Dr Patrick Murphy MB BS BSc(Hons),</w:t>
      </w:r>
    </w:p>
    <w:p>
      <w:pPr>
        <w:pStyle w:val="PreformattedText"/>
        <w:bidi w:val="0"/>
        <w:jc w:val="left"/>
        <w:rPr/>
      </w:pPr>
      <w:r>
        <w:rPr/>
        <w:t>Clinical Research Fellow,</w:t>
      </w:r>
    </w:p>
    <w:p>
      <w:pPr>
        <w:pStyle w:val="PreformattedText"/>
        <w:bidi w:val="0"/>
        <w:jc w:val="left"/>
        <w:rPr/>
      </w:pPr>
      <w:r>
        <w:rPr/>
        <w:t>Respiratory Medicine &amp; Critical Care Medicine,</w:t>
      </w:r>
    </w:p>
    <w:p>
      <w:pPr>
        <w:pStyle w:val="PreformattedText"/>
        <w:bidi w:val="0"/>
        <w:jc w:val="left"/>
        <w:rPr/>
      </w:pPr>
      <w:r>
        <w:rPr/>
        <w:t>Lane Fox Respiratory Unit,</w:t>
      </w:r>
    </w:p>
    <w:p>
      <w:pPr>
        <w:pStyle w:val="PreformattedText"/>
        <w:bidi w:val="0"/>
        <w:jc w:val="left"/>
        <w:rPr/>
      </w:pPr>
      <w:r>
        <w:rPr/>
        <w:t>Guy�s &amp; St Thomas� Foundation Trust,</w:t>
      </w:r>
    </w:p>
    <w:p>
      <w:pPr>
        <w:pStyle w:val="PreformattedText"/>
        <w:bidi w:val="0"/>
        <w:jc w:val="left"/>
        <w:rPr/>
      </w:pPr>
      <w:r>
        <w:rPr/>
        <w:t>Westminster Bridge Road,</w:t>
      </w:r>
    </w:p>
    <w:p>
      <w:pPr>
        <w:pStyle w:val="PreformattedText"/>
        <w:bidi w:val="0"/>
        <w:jc w:val="left"/>
        <w:rPr/>
      </w:pPr>
      <w:r>
        <w:rPr/>
        <w:t>London SE1 7EH.</w:t>
      </w:r>
    </w:p>
    <w:p>
      <w:pPr>
        <w:pStyle w:val="PreformattedText"/>
        <w:bidi w:val="0"/>
        <w:jc w:val="left"/>
        <w:rPr/>
      </w:pPr>
      <w:r>
        <w:rPr/>
        <w:t xml:space="preserve">Tel: 020 718 88070  </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DOCUMENTATION OF CONSENT</w:t>
      </w:r>
    </w:p>
    <w:p>
      <w:pPr>
        <w:pStyle w:val="PreformattedText"/>
        <w:bidi w:val="0"/>
        <w:jc w:val="left"/>
        <w:rPr/>
      </w:pPr>
      <w:r>
        <w:rPr/>
      </w:r>
    </w:p>
    <w:p>
      <w:pPr>
        <w:pStyle w:val="PreformattedText"/>
        <w:bidi w:val="0"/>
        <w:jc w:val="left"/>
        <w:rPr/>
      </w:pPr>
      <w:r>
        <w:rPr/>
        <w:t>One copy of this consent document will be given to you and one copy will be kept as part of the records of this research project, but separate from the data.</w:t>
      </w:r>
    </w:p>
    <w:p>
      <w:pPr>
        <w:pStyle w:val="PreformattedText"/>
        <w:bidi w:val="0"/>
        <w:jc w:val="left"/>
        <w:rPr/>
      </w:pPr>
      <w:r>
        <w:rPr/>
      </w:r>
    </w:p>
    <w:p>
      <w:pPr>
        <w:pStyle w:val="PreformattedText"/>
        <w:bidi w:val="0"/>
        <w:jc w:val="left"/>
        <w:rPr/>
      </w:pPr>
      <w:r>
        <w:rPr/>
        <w:t>First</w:t>
      </w:r>
    </w:p>
    <w:p>
      <w:pPr>
        <w:pStyle w:val="PreformattedText"/>
        <w:bidi w:val="0"/>
        <w:jc w:val="left"/>
        <w:rPr/>
      </w:pPr>
      <w:r>
        <w:rPr/>
        <w:t>name: #Family</w:t>
      </w:r>
    </w:p>
    <w:p>
      <w:pPr>
        <w:pStyle w:val="PreformattedText"/>
        <w:bidi w:val="0"/>
        <w:jc w:val="left"/>
        <w:rPr/>
      </w:pPr>
      <w:r>
        <w:rPr/>
        <w:t xml:space="preserve">name: #Date of birth: </w:t>
      </w:r>
    </w:p>
    <w:p>
      <w:pPr>
        <w:pStyle w:val="PreformattedText"/>
        <w:bidi w:val="0"/>
        <w:jc w:val="left"/>
        <w:rPr/>
      </w:pPr>
      <w:r>
        <w:rPr/>
        <w:t>##Trial doctor�s name:</w:t>
      </w:r>
    </w:p>
    <w:p>
      <w:pPr>
        <w:pStyle w:val="PreformattedText"/>
        <w:bidi w:val="0"/>
        <w:jc w:val="left"/>
        <w:rPr/>
      </w:pPr>
      <w:r>
        <w:rPr/>
        <w:t>#Hospital number:</w:t>
      </w:r>
    </w:p>
    <w:p>
      <w:pPr>
        <w:pStyle w:val="PreformattedText"/>
        <w:bidi w:val="0"/>
        <w:jc w:val="left"/>
        <w:rPr/>
      </w:pPr>
      <w:r>
        <w:rPr/>
        <w:t>##Title of Research Project: RANDOMISED CONTROLLED TRIAL OF HOME MECHANICAL VENTILATION IN HYPERCAPNIC CHRONIC OBSTRUCTIVE PULMONARY DISEASE PATIENTS POST ACUTE HYPERCAPNIC EXACERBATION##</w:t>
      </w:r>
    </w:p>
    <w:p>
      <w:pPr>
        <w:pStyle w:val="PreformattedText"/>
        <w:bidi w:val="0"/>
        <w:jc w:val="left"/>
        <w:rPr/>
      </w:pPr>
      <w:r>
        <w:rPr/>
        <w:t>Your Consent#Subject Initials##I confirm I have read and understand the information sheet version 3, dated 1st December 2009, for the above study and have had the opportunity to ask questions.  I am over 18 years old.###I understand that my participation is voluntary and that I am free to withdraw at any time, without giving any reason, without my medical care or legal rights being affected. I confirm that I have been informed how to contact the research team should I need to.###I understand that the clinical information gathered about me can be stored by Guy�s &amp; St Thomas� NHS Foundation Trust (GSTFT).  The GSTFT Chief Executive will be the legal custodian of this material. I understand that clinical information can only be used in research projects that have received the approval of a regional Ethics Committee. ###I agree that information stored about me during any necessary treatment at GSTT may be shared for quality assurance and/or educational purposes with other health and research organisations. I understand that information held by the NHS and records maintained by The NHS Information Centre and the NHS Central Register may be used to help contact me and provide information about my health status.###I agree that the tests I perform may also be used for future studies on the understanding that the data will be anonymised (there will be no means of identifying me). I understand that any future research using my data, which is not anonymised, will require separate consent from me. ###I understand that my doctor and myself will be informed if any results of the medical tests done as part of research are important for my health, where such results have not been anonymised.###I agree to have additional blood tests (optional) that may be stored for future studies with the data being shared with other interested parties.###</w:t>
      </w:r>
    </w:p>
    <w:p>
      <w:pPr>
        <w:pStyle w:val="PreformattedText"/>
        <w:bidi w:val="0"/>
        <w:jc w:val="left"/>
        <w:rPr/>
      </w:pPr>
      <w:r>
        <w:rPr/>
        <w:t>Subject Name (print): ####Signed by Subject:##Date:##(Please date your own signature at the time of signing)##Investigators Name (print): ####</w:t>
      </w:r>
    </w:p>
    <w:p>
      <w:pPr>
        <w:pStyle w:val="PreformattedText"/>
        <w:bidi w:val="0"/>
        <w:jc w:val="left"/>
        <w:rPr/>
      </w:pPr>
      <w:r>
        <w:rPr/>
        <w:t>Signed by Investigator:##Date: ##</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Version 3 1st December 200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tab/>
        <w:t>##�ñ����p_PA/##############################"#h3c�##h�tg#5#�CJ##OJ##QJ##\#�^J#####hE~##5#�CJ##OJ##QJ##\#�^J#####h3c�##h�tg#CJ##OJ##QJ##^J### #h�m�##h�m�#CJ##OJ##QJ##^J##aJ### #h�m�##h�tg#CJ##OJ##QJ##^J##aJ#####hE~##CJ##OJ##QJ##^J##aJ### #h�m�##h�m�#CJ##OJ##QJ##^J##aJ### #h3c�##h�tg#CJ##OJ##QJ##^J##aJ#####h3c�##h�tg#5#�CJ##OJ##QJ##^J##aJ##7#j#####h3c�##h�tg#5#�CJ##OJ##QJ##U##^J##aJ##mH##nH##u##@#j#####h3c�##h�tg#5#�CJ##OJ##QJ##U##^J##_H##aJ##mH##nH##sH##tH##</w:t>
      </w:r>
      <w:r>
        <w:br w:type="page"/>
      </w:r>
    </w:p>
    <w:p>
      <w:pPr>
        <w:pStyle w:val="PreformattedText"/>
        <w:bidi w:val="0"/>
        <w:jc w:val="left"/>
        <w:rPr/>
      </w:pPr>
      <w:r>
        <w:rPr/>
        <w:t>####################�###�###�###8</w:t>
      </w:r>
    </w:p>
    <w:p>
      <w:pPr>
        <w:pStyle w:val="PreformattedText"/>
        <w:bidi w:val="0"/>
        <w:jc w:val="left"/>
        <w:rPr/>
      </w:pPr>
      <w:r>
        <w:rPr/>
        <w:t>##9</w:t>
      </w:r>
    </w:p>
    <w:p>
      <w:pPr>
        <w:pStyle w:val="PreformattedText"/>
        <w:bidi w:val="0"/>
        <w:jc w:val="left"/>
        <w:rPr/>
      </w:pPr>
      <w:r>
        <w:rPr/>
        <w:t>##[</w:t>
      </w:r>
    </w:p>
    <w:p>
      <w:pPr>
        <w:pStyle w:val="PreformattedText"/>
        <w:bidi w:val="0"/>
        <w:jc w:val="left"/>
        <w:rPr/>
      </w:pPr>
      <w:r>
        <w:rPr/>
        <w:t>##########3###-###.###F###�###�###�############�############�############�############�############�############�############�############�############�############�############�############�############�############�############�############�############�##########################gdB=]#####gd�tg######$##�x##�##[$#\$#a$#gd�R�######�x##�##[$#\$#gd�tg######$##�x##�##[$#\$#a$#gd�tg######�x##�##[$#\$#gd�tg######$##�x##�##[$#\$#a$#gd�m�######$#a$#gd�tg######$#a$#gd�tg####</w:t>
        <w:tab/>
        <w:t>###</w:t>
        <w:tab/>
        <w:t>##(</w:t>
        <w:tab/>
        <w:t>##@</w:t>
        <w:tab/>
        <w:t>##A</w:t>
        <w:tab/>
        <w:t>##a</w:t>
        <w:tab/>
        <w:t>##q</w:t>
        <w:tab/>
        <w:t>##�</w:t>
        <w:tab/>
        <w:t>##2###=###r###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7</w:t>
      </w:r>
    </w:p>
    <w:p>
      <w:pPr>
        <w:pStyle w:val="PreformattedText"/>
        <w:bidi w:val="0"/>
        <w:jc w:val="left"/>
        <w:rPr/>
      </w:pPr>
      <w:r>
        <w:rPr/>
        <w:t>##8</w:t>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G###������������БББ��Ђ�s�dsdsds�######################################h�D�#5#�CJ##OJ##QJ##\#�^J#####h�g�#5#�CJ##OJ##QJ##\#�^J#####h�tg#5#�CJ##OJ##QJ##\#�^J###"#h3c�##hE#�#5#�CJ##OJ##QJ##\#�^J#####h</w:t>
      </w:r>
    </w:p>
    <w:p>
      <w:pPr>
        <w:pStyle w:val="PreformattedText"/>
        <w:bidi w:val="0"/>
        <w:jc w:val="left"/>
        <w:rPr/>
      </w:pPr>
      <w:r>
        <w:rPr/>
        <w:t>#,#5#�CJ##OJ##QJ##\#�^J#####h�P�#5#�CJ##OJ##QJ##\#�^J#####h�X##5#�CJ##OJ##QJ##\#�^J###"#h3c�##h�tg#5#�CJ##OJ##QJ##\#�^J#####h#r�#5#�CJ##OJ##QJ##\#�^J#####h�m�#5#�CJ##OJ##QJ##\#�^J## G###M###w###�###�###�###�###�###############7###�###�###�###,###-###.###F###K###6###9###:###P###[###�###�###�###�###w###x###��;;ͯ��</w:t>
      </w:r>
      <w:r>
        <w:rPr>
          <w:rtl w:val="true"/>
        </w:rPr>
        <w:t>ܯ</w:t>
      </w:r>
      <w:r>
        <w:rPr/>
        <w:t>��</w:t>
      </w:r>
      <w:r>
        <w:rPr/>
        <w:t>�p�a�O�O�O�O�O####"#h3c�##hE#�#5#�CJ##OJ##QJ##\#�^J#####h'#�#5#�CJ##OJ##QJ##\#�^J#####h�X##5#�CJ##OJ##QJ##\#�^J#####hE~##5#�CJ##OJ##QJ##\#�^J###"#h3c�##h�P�#5#�CJ##OJ##QJ##\#�^J#####h�tg#5#�CJ##OJ##QJ##\#�^J#####h�g�#5#�CJ##OJ##QJ##\#�^J#####h�P�#5#�CJ##OJ##QJ##\#�^J#####h�i�#5#�CJ##OJ##QJ##\#�^J###"#h3c�##h�tg#5#�CJ##OJ##QJ##\#�^J###"#h3c�##h�R�#5#�CJ##OJ##QJ##\#�^J###x###�###�###�###�###################�###�###�###�###�###�#######8###]###^###_###`###�###�###�###�###########3###5###6###�###*###�###�###########���о�������������������re��[#####h�#�#OJ##QJ##^J#####hE~###h�#n#OJ##QJ##^J#####h�#n##h�#n#OJ##QJ##^J#####h�#n#OJ##QJ##^J#####hE~###hE~##OJ##QJ##^J#####hE~##OJ##QJ##^J#####hE~##5#�CJ##OJ##QJ##^J##aJ####h�tg#5#�CJ##OJ##QJ##^J##aJ####h3c�##h�tg#5#�CJ##OJ##QJ##^J##aJ####h3c�##h#~4#CJ##OJ##QJ##^J#####h3c�#5#�CJ##OJ##QJ##\#�^J###"#h3c�##h�tg#5#�CJ##OJ##QJ##\#�^J###�###########�###�###+###,###l###�###�############�############�############�############�############�############�############�###########################################################################################################################################################################################T###$#</w:t>
        <w:br/>
        <w:t>&amp;##F</w:t>
        <w:br/>
        <w:t>##�###�##Eƀ####�r�&amp;##########################################################o#############################################################^�##`�##a$#gdB=]######$#a$#gdB=]#####gdB=]###�###�###�###�#######�############U############M############M###################################################################################################$#a$#gdB=]##T###$#</w:t>
        <w:br/>
        <w:t>&amp;##F</w:t>
        <w:br/>
        <w:t>##�###�##Eƀ####�r�&amp;##########################################################o#############################################################^�##`�##a$#gdB=]##T###$#</w:t>
        <w:br/>
        <w:t>&amp;##F</w:t>
        <w:br/>
        <w:t>##�###�##Eƀ####�r�&amp;##########################################################o#############################################################^�##`�##a$#gdB=]###########</w:t>
      </w:r>
      <w:r>
        <w:br w:type="page"/>
      </w:r>
    </w:p>
    <w:p>
      <w:pPr>
        <w:pStyle w:val="PreformattedText"/>
        <w:bidi w:val="0"/>
        <w:jc w:val="left"/>
        <w:rPr/>
      </w:pPr>
      <w:r>
        <w:rPr/>
        <w:t>###</w:t>
      </w:r>
    </w:p>
    <w:p>
      <w:pPr>
        <w:pStyle w:val="PreformattedText"/>
        <w:bidi w:val="0"/>
        <w:jc w:val="left"/>
        <w:rPr/>
      </w:pPr>
      <w:r>
        <w:rPr/>
        <w:t>###H###I###y###z###$###�###�###�###�###&lt;###�###b###f###o###y###z###{###�###�###�###�###�###4 ##5 ##6 ##u ##� ##����������󶤕�t�t�t�t�t���b�S##############h�#�#5#�CJ##OJ##QJ##\#�^J###"#h3c�##h#~4#5#�CJ##OJ##QJ##\#�^J###"#h3c�##h�#n#5#�CJ##OJ##QJ##\#�^J#####h�#n#5#�CJ##OJ##QJ##\#�^J#####h�#�#5#�CJ##OJ##QJ##\#�^J###"#h3c�##h�tg#5#�CJ##OJ##QJ##\#�^J#####h#&amp;�#CJ##OJ##QJ##^J#####h�$##OJ##QJ##^J#####h�$##5#�CJ##OJ##QJ##^J##aJ####hE~###hE~##6#�OJ##QJ##^J####h�#�#OJ##QJ##^J#####hE~###hE~##OJ##QJ##^J#######</w:t>
      </w:r>
    </w:p>
    <w:p>
      <w:pPr>
        <w:pStyle w:val="PreformattedText"/>
        <w:bidi w:val="0"/>
        <w:jc w:val="left"/>
        <w:rPr/>
      </w:pPr>
      <w:r>
        <w:rPr/>
        <w:t>###I###�############U#################################################################################################################################################T###$#</w:t>
        <w:br/>
        <w:t>&amp;##F###�###�##Eƀ####�r�&amp;##########################################################o#############################################################^�##`�##a$#gdB=]##T###$#</w:t>
        <w:br/>
        <w:t>&amp;##F###�###�##Eƀ####�r�&amp;##########################################################o#############################################################^�##`�##a$#gdB=]###I###z###{###�###�###�############�############�############M###############################################################################################T###$#</w:t>
        <w:br/>
        <w:t>&amp;##F</w:t>
      </w:r>
      <w:r>
        <w:br w:type="page"/>
      </w:r>
    </w:p>
    <w:p>
      <w:pPr>
        <w:pStyle w:val="PreformattedText"/>
        <w:bidi w:val="0"/>
        <w:jc w:val="left"/>
        <w:rPr/>
      </w:pPr>
      <w:r>
        <w:rPr/>
        <w:t>##�###�##Eƀ####�r�&amp;##########################################################o#############################################################^�##`�##a$#gdB=]######$#a$#gdB=]##T###$#</w:t>
        <w:br/>
        <w:t>&amp;##F###�###�##Eƀ####�r�&amp;##########################################################o#############################################################^�##`�##a$#gdB=]###�#######$###�###�###�###�###�###9###�###�###�############�############�############�############�############�############w############k############\############\###########################$##�x##�##[$#\$#a$#gd�tg######�x##�##[$#\$#gd�tg######�x##�##[$#\$#gd�tg######$##�J�]�J�a$#gd�#n######$##�x##�##[$#\$#a$#gd�$#######$##�J�]�J�a$#gdE~###T###$#</w:t>
        <w:br/>
        <w:t>&amp;##F</w:t>
      </w:r>
      <w:r>
        <w:br w:type="page"/>
      </w:r>
    </w:p>
    <w:p>
      <w:pPr>
        <w:pStyle w:val="PreformattedText"/>
        <w:bidi w:val="0"/>
        <w:jc w:val="left"/>
        <w:rPr/>
      </w:pPr>
      <w:r>
        <w:rPr/>
        <w:t>##�###�##Eƀ####�r�&amp;##########################################################o#############################################################^�##`�##a$#gdB=]##</w:t>
        <w:br/>
        <w:t>�###5 ##6 ##e ##j!##�!##�############�############�############�############�######################################################################################################################################################################################S###$#</w:t>
        <w:br/>
        <w:t>&amp;##F###�x##�##Eƀ####�r�&amp;##########################################################��############################################################[$#\$#a$#gd�`�######$##�x##�##[$#\$#a$#gd�`�######�x##�##[$#\$#gd�tg######$##�x##�##[$#\$#a$#gd�tg###� ##� ##j!##�!##�!##�!##�!##�!##�!###"###"###"##L"##~"##"##�"##�"##�"##�"##~######=&amp;##O&amp;##�&amp;##����ӵӵӣ�{iZiZiZiZiHi#########################"#h3c�##h�o�#5#�CJ##OJ##QJ##\#�^J#####h4/�#5#�CJ##OJ##QJ##\#�^J###"#h3c�##h�tg#5#�CJ##OJ##QJ##\#�^J###+#h3c�##h�tg#5#�B*#CJ##OJ##QJ##\#�^J##ph###�"#h3c�##h#~4#5#�CJ##OJ##QJ##\#�^J#####h3c�##h�#�#5#�CJ##OJ##QJ##^J##aJ####h�#n#5#�CJ##OJ##QJ##^J##aJ####h�tg#5#�CJ##OJ##QJ##^J##aJ####h�#�#5#�CJ##OJ##QJ##^J##aJ####h�#�#5#�CJ##OJ##QJ##\#�^J#####h�D�#5#�CJ##OJ##QJ##\#�^J###�!##�!##�!##�############W#####################################################################################################################################################S###$#</w:t>
        <w:br/>
        <w:t>&amp;##F###�x##�##Eƀ####�r�&amp;##########################################################��############################################################[$#\$#a$#gd�`�##S###$#</w:t>
        <w:br/>
        <w:t>&amp;##F###�x##�##Eƀ####�r�&amp;##########################################################��############################################################[$#\$#a$#gd�`�###�!##�!###"##�############W#####################################################################################################################################################S###$#</w:t>
        <w:br/>
        <w:t>&amp;##F###�x##�##Eƀ####�r�&amp;##########################################################��############################################################[$#\$#a$#gd�`�##S###$#</w:t>
        <w:br/>
        <w:t>&amp;##F###�x##�##Eƀ####�r�&amp;##########################################################��############################################################[$#\$#a$#gd�`�####"###"###"##L"##�"##�$##/%##�&amp;##m'##n'##�'##�(##�(##�############�############�############�############�############�############�############u############�############�############�############k###################</w:t>
        <w:tab/>
        <w:t>###$##�x#a$#gd�tg######$##�x##�##[$#\$#a$#gd�$#######$##�x##�##[$#\$#a$#gd�tg######�x##�##[$#\$#gd�tg######�x##�##[$#\$#gd�tg##S###$#</w:t>
        <w:br/>
        <w:t>&amp;##F###�x##�##Eƀ####�r�&amp;##########################################################��############################################################[$#\$#a$#gd�`�##</w:t>
      </w:r>
      <w:r>
        <w:br w:type="page"/>
      </w:r>
    </w:p>
    <w:p>
      <w:pPr>
        <w:pStyle w:val="PreformattedText"/>
        <w:bidi w:val="0"/>
        <w:jc w:val="left"/>
        <w:rPr/>
      </w:pPr>
      <w:r>
        <w:rPr/>
        <w:t>�</w:t>
      </w:r>
      <w:r>
        <w:rPr/>
        <w:t>&amp;##�&amp;##�&amp;##7'##:'##;'##Y'##]'##^'##l'##m'##�'##�'##�'##�'##`(##e(##l(##t(##�(##�(##�(##�(##�(##�(##��ξ�ξ�Η�o]o]o]o]o]oNA########h3c�##h�tg#OJ##QJ##^J#####h3c�##h�tg#CJ##OJ##QJ##^J###"#h3c�##h�A�#5#�CJ##OJ##QJ##\#�^J###"#h3c�##h�tg#5#�CJ##OJ##QJ##\#�^J###+#h3c�##h�tg#5#�B*#CJ##OJ##QJ##\#�^J##ph###�&amp;#h�z###h�$##5#�CJ##OJ##QJ##\#�^J##aJ###$#h�z###h#\�#0J##CJ##OJ##QJ##^J##aJ#####h#\�#0J##CJ##OJ##QJ##^J##aJ###$#h�z###h�$##0J##CJ##OJ##QJ##^J##aJ#####h�$##0J##CJ##OJ##QJ##^J##aJ#####h�tg#5#�CJ##OJ##QJ##\#�^J###�(###)##f)##g)##�)##�*##�*##�*##'+##(+##E+##�+##�+##�+###,##4,##O,##�,##�,##�,##�,##�############�############�############�############�############�############�############�############�############�############�############�############�############�############�############�############�############�############�############�#############################$#a$#gd�L�######$#a$#gd�L�######�x##�##[$#\$#gd�L�######�x##�##[$#\$#gd�L�######�x##�##[$#\$#gd�tg######$##�x##�##[$#\$#a$#gd�tg##</w:t>
        <w:tab/>
        <w:t>###$##�x#a$#gd�tg###�(###)##f)##g)##�)##�)##�)##�)###*###*##y*##�*##�*##�*##�*##�*##�*##'+##(+##)+##E+##�+##���������ô</w:t>
      </w:r>
      <w:r>
        <w:rPr>
          <w:rtl w:val="true"/>
        </w:rPr>
        <w:t>ߞߏ</w:t>
      </w:r>
      <w:r>
        <w:rPr/>
        <w:t>}�pcSD#############################h3c�##h�L�#CJ##OJ##QJ##^J#####h3c�##h�L�#;#�CJ##OJ##QJ##^J####hB=]#;#�CJ##OJ##QJ##^J####h�L�#;#�CJ##OJ##QJ##^J##"#h3c�##h�#n#5#�CJ##OJ##QJ##\#�^J#####h�#n#5#�CJ##OJ##QJ##\#�^J###+#h3c�##h�tg#5#�B*#CJ##OJ##QJ##\#�^J##ph###�##h</w:t>
      </w:r>
    </w:p>
    <w:p>
      <w:pPr>
        <w:pStyle w:val="PreformattedText"/>
        <w:bidi w:val="0"/>
        <w:jc w:val="left"/>
        <w:rPr/>
      </w:pPr>
      <w:r>
        <w:rPr/>
        <w:t>#,#5#�CJ##OJ##QJ##\#�^J#####h4/�#5#�CJ##OJ##QJ##\#�^J#####h3c�##h�tg#OJ##QJ##^J###"#h3c�##h�tg#5#�CJ##OJ##QJ##\#�^J#####h3c�##h�tg#5#�OJ##QJ##^J####�+##�+##�+##�+##�+##�+##�+##�+###,###,###,##),##2,##3,##M,##N,##e,##x,##�,##�,##�,##�,##�,##�,##�,##�,##�,##�,##�,##�,##�,##�,##�,##�,##(-##9-##���ɾ�ɾ��ɾ����ɾɳ��ɾɳɳ����v�e####################### #hB=]##hB=]#CJ##OJ##QJ##^J##aJ#####h�2A#5#�CJ##OJ##QJ##^J##aJ####hB=]#5#�CJ##OJ##QJ##^J##aJ####hB=]#CJ##OJ##QJ##^J##aJ### #hB=]##h�L�#CJ##OJ##QJ##^J##aJ#####h�2A#5#�OJ##QJ##^J####h�L�#5#�OJ##QJ##^J####h3c�##h�L�#5#�OJ##QJ##^J####h�L�#B*#OJ##QJ##^J##ph######h3c�##h�L�#CJ##OJ##QJ##^J#####h�L�#CJ##OJ##QJ##^J###�,##�,##�,##'-##(-##K-##e-##�-##�-##�-##�-##�-###.###.##..##/.##�.##�.##�.##�.##�.##�############�############�############�############�############�############�############�############�############�############�############�############�############�############�############�############�############�############�############�######################</w:t>
        <w:tab/>
        <w:t>###$#If####gd�tg#####gd�tg######$#a$#gd�tg######�x##�##[$#\$#gd&amp;&lt;�######�x##�##[$#\$#gdB=]######$#a$#gdB=]######�###�##[$#\$#gd�2A######�x##�##[$#\$#gd�L�###9-##J-##c-##d-##e-##�-##�-##�-##�-##�-##�-##�-##�-##�-##�-##�-##�-##�-##�-##�-##�-###.###.###.###.###.###.###.##-.##..##/.##�����ȽȽ���ӽ�ӽӽ��</w:t>
      </w:r>
      <w:r>
        <w:rPr/>
        <w:t>ᯚ�</w:t>
      </w:r>
      <w:r>
        <w:rPr/>
        <w:t>~p]p################################$#h3c�##h�tg#5#�B*#OJ##QJ##^J##ph#######h3c�##h�tg#5#�OJ##QJ##^J####h3c�##h�tg#B*#ph####!#j#####h3c�##h�tg#U##mH##nH##sH##)#hB=]##h�tg#B*#CJ##OJ##QJ##^J##aJ##ph######hB=]#CJ##OJ##QJ##^J##aJ#####h�2A#5#�OJ##QJ##^J####hB=]#5#�OJ##QJ##^J####h3c�##hB=]#5#�OJ##QJ##^J## #hB=]##hB=]#CJ##OJ##QJ##^J##aJ#####h�2A#CJ##OJ##QJ##^J##aJ###/.##�.##�.##&gt;/##?/##�/##�/##�/##�/##�/##�/##!0##@0##A0##I0##J0##L0##U0##Y0##Z0##[0##�0##���ƿ�Ч�Е�w�hUh�Fh�#################################h</w:t>
      </w:r>
    </w:p>
    <w:p>
      <w:pPr>
        <w:pStyle w:val="PreformattedText"/>
        <w:bidi w:val="0"/>
        <w:jc w:val="left"/>
        <w:rPr/>
      </w:pPr>
      <w:r>
        <w:rPr/>
        <w:t>#,#5#�CJ##OJ##QJ##\#�^J###%#h�K�##h�K�#5#�CJ##H*#OJ##QJ##\#�^J####h�K�#5#�CJ##OJ##QJ##\#�^J#####h�$##5#�CJ##OJ##QJ##\#�^J#####h^&lt;d#5#�CJ##OJ##QJ##\#�^J###"#h3c�##h�tg#5#�CJ##OJ##QJ##\#�^J#####h3c�##h�tg#CJ##^J#####h</w:t>
      </w:r>
    </w:p>
    <w:p>
      <w:pPr>
        <w:pStyle w:val="PreformattedText"/>
        <w:bidi w:val="0"/>
        <w:jc w:val="left"/>
        <w:rPr/>
      </w:pPr>
      <w:r>
        <w:rPr/>
        <w:t>#,##h�tg#OJ##QJ##^J###</w:t>
      </w:r>
      <w:r>
        <w:br w:type="page"/>
      </w:r>
    </w:p>
    <w:p>
      <w:pPr>
        <w:pStyle w:val="PreformattedText"/>
        <w:bidi w:val="0"/>
        <w:jc w:val="left"/>
        <w:rPr/>
      </w:pPr>
      <w:r>
        <w:rPr/>
        <w:t>#h�m�##h</w:t>
      </w:r>
    </w:p>
    <w:p>
      <w:pPr>
        <w:pStyle w:val="PreformattedText"/>
        <w:bidi w:val="0"/>
        <w:jc w:val="left"/>
        <w:rPr/>
      </w:pPr>
      <w:r>
        <w:rPr/>
        <w:t>#,####h</w:t>
      </w:r>
    </w:p>
    <w:p>
      <w:pPr>
        <w:pStyle w:val="PreformattedText"/>
        <w:bidi w:val="0"/>
        <w:jc w:val="left"/>
        <w:rPr/>
      </w:pPr>
      <w:r>
        <w:rPr/>
        <w:t>#,#OJ##QJ##^J#####h3c�##h�tg#OJ##QJ##^J#####h3c�##h�tg#5#�CJ##OJ##QJ##^J##aJ####h3c�##h�tg#CJ##OJ##QJ##\#�^J####�.##�.##�.##�.##�.###/###/##"/###/##�############�############�############�############�############�############�############�#################################################################################################################################################################################]##kd#####$##$#If#####�l##�F##r��</w:t>
        <w:tab/>
        <w:t>�#p#�#�</w:t>
        <w:b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w:t>
        <w:tab/>
        <w:t>###$#If####gd�tg####/##$/##�/##�/##�/##�/##�############�############@############7############7#################################</w:t>
        <w:tab/>
        <w:t>###$#If####gd�tg##^##kd�####$##$#If#####�l##�##########################�###r�p#�#�##################�0###�#######�#######�#######�#######�#######�#####�#�##�####�####�####�#�####�#�####�#�####�4�###</w:t>
        <w:br/>
        <w:t>#l#a�#��####$##�x##�###$#If####[$#\$#a$#gd</w:t>
      </w:r>
    </w:p>
    <w:p>
      <w:pPr>
        <w:pStyle w:val="PreformattedText"/>
        <w:bidi w:val="0"/>
        <w:jc w:val="left"/>
        <w:rPr/>
      </w:pPr>
      <w:r>
        <w:rPr/>
        <w:t>#,##L##kdv####$##$#If#####�l##��##�0##r��#p#�#'#################�#�</w:t>
      </w:r>
    </w:p>
    <w:p>
      <w:pPr>
        <w:pStyle w:val="PreformattedText"/>
        <w:bidi w:val="0"/>
        <w:jc w:val="left"/>
        <w:rPr/>
      </w:pPr>
      <w:r>
        <w:rPr/>
        <w:t>#################�#�##�####�####�####�###�#�####�###�#�####�###�#�####�###�4�###</w:t>
        <w:br/>
        <w:t>#l#a�#��##�/##�/##�/##�0##�############{############&amp;#################################U###$#</w:t>
        <w:br/>
        <w:t>&amp;##F###�&lt;##�&lt;##$#Eƀ####�r�&amp;############################################################.###########################################################If####a$#gd�$###s##kdo####$##$#If#####�l##�##########################��##�0##r�u#p#####################�#�##################�0###�#######�#######�#######�#######�#######�#####�#�##�####�####�####�###�#�####�###�#�####�###�#�####�###�4�###</w:t>
        <w:br/>
        <w:t>#l#a�#��####$##�&lt;##�&lt;##$#If####a$#gd�tg###�0##�0##�0##�1##�1##�############}############(############�####################U###$#</w:t>
        <w:br/>
        <w:t>&amp;##F###�&lt;##�&lt;##$#Eƀ####�r�&amp;############################################################.###########################################################If####a$#gd</w:t>
      </w:r>
    </w:p>
    <w:p>
      <w:pPr>
        <w:pStyle w:val="PreformattedText"/>
        <w:bidi w:val="0"/>
        <w:jc w:val="left"/>
        <w:rPr/>
      </w:pPr>
      <w:r>
        <w:rPr/>
        <w:t>#,##q##kd#####$##$#If#####�l##�##########################�0##r�u#p#�###################�#�##################�0###�#######�#######�#######�#######�#######�#####�#�##�####�####�####�###�#�####�###�#�####�###�#�####�###�4�###</w:t>
        <w:br/>
        <w:t>#l#a�#��####$##�&lt;##�&lt;##$#If####a$#gd�tg###�0##�0##�1##�1##�1##�1##�1##�1##&lt;2##=2##I2##J2###3###3##�3##�4##�4##�4##�5##�5##�6##�6###7###7###7###7##����ȹ�</w:t>
      </w:r>
      <w:r>
        <w:rPr>
          <w:rtl w:val="true"/>
        </w:rPr>
        <w:t>ڪڪڙچ</w:t>
      </w:r>
      <w:r>
        <w:rPr/>
        <w:t>������</w:t>
      </w:r>
      <w:r>
        <w:rPr/>
        <w:t>r`QD#########h3c�##h�tg#OJ##QJ##^J#####h3c�##h�$##CJ##OJ##QJ##^J###"#h3c�##h�$##5#�CJ##OJ##QJ##\#�^J###&amp;#hWsx##h�$##5#�CJ##OJ##QJ##\#�^J##aJ###$#hWsx##h�$##0J##CJ##OJ##QJ##^J##aJ### #h3c�##h�tg#CJ##OJ##QJ##^J##aJ#####h^&lt;d#5#�CJ##OJ##QJ##\#�^J#####h�#n#5#�CJ##OJ##QJ##\#�^J###"#h3c�##h�#n#5#�CJ##OJ##QJ##\#�^J###"#h3c�##h�tg#5#�CJ##OJ##QJ##\#�^J###&amp;#h3c�##h�tg#5#�CJ##OJ##QJ##\#�^J##aJ###�1##�1###3###3##�############6############&amp;#####################################$##�&lt;##�&lt;##$#If####a$#gd�tg#U###$#</w:t>
        <w:br/>
        <w:t>&amp;##F###�&lt;##�&lt;##$#Eƀ####�r�&amp;############################################################.###########################################################If####a$#gd</w:t>
      </w:r>
    </w:p>
    <w:p>
      <w:pPr>
        <w:pStyle w:val="PreformattedText"/>
        <w:bidi w:val="0"/>
        <w:jc w:val="left"/>
        <w:rPr/>
      </w:pPr>
      <w:r>
        <w:rPr/>
        <w:t>#,##s##kd�####$##$#If#####�l##�##########################��##�0##r�u#p#�###################�#�##################�0###�#######�#######�#######�#######�#######�#####�#�##�####�####�####�###�#�####�###�#�####�###�#�####�###�4�###</w:t>
        <w:br/>
        <w:t>#l#a�#��###3###3##�4##�4##�############6############&amp;#####################################$##�&lt;##�&lt;##$#If####a$#gd�tg#U###$#</w:t>
        <w:br/>
        <w:t>&amp;##F###�&lt;##�&lt;##$#Eƀ####�r�&amp;############################################################.###########################################################If####a$#gd</w:t>
      </w:r>
    </w:p>
    <w:p>
      <w:pPr>
        <w:pStyle w:val="PreformattedText"/>
        <w:bidi w:val="0"/>
        <w:jc w:val="left"/>
        <w:rPr/>
      </w:pPr>
      <w:r>
        <w:rPr/>
        <w:t>#,##s##kd#####$##$#If#####�l##�##########################��##�0##r�u#p#�###################�#�##################�0###�#######�#######�#######�#######�#######�#####�#�##�####�####�####�###�#�####�###�#�####�###�#�####�###�4�###</w:t>
        <w:br/>
        <w:t>#l#a�#��##�4##�4##�5##�5##�############6############&amp;#####################################$##�&lt;##�&lt;##$#If####a$#gd�tg#U###$#</w:t>
        <w:br/>
        <w:t>&amp;##F###�&lt;##�&lt;##$#Eƀ####�r�&amp;############################################################.###########################################################If####a$#gd</w:t>
      </w:r>
    </w:p>
    <w:p>
      <w:pPr>
        <w:pStyle w:val="PreformattedText"/>
        <w:bidi w:val="0"/>
        <w:jc w:val="left"/>
        <w:rPr/>
      </w:pPr>
      <w:r>
        <w:rPr/>
        <w:t>#,##s##kd�####$##$#If#####�l##�##########################��##�0##r�u#p#�###################�#�##################�0###�#######�#######�#######�#######�#######�#####�#�##�####�####�####�###�#�####�###�#�####�###�#�####�###�4�###</w:t>
        <w:br/>
        <w:t>#l#a�#��##�5##�5##�6##�6##�############6############&amp;#####################################$##�&lt;##�&lt;##$#If####a$#gd�tg#U###$#</w:t>
        <w:br/>
        <w:t>&amp;##F###�&lt;##�&lt;##$#Eƀ####�r�&amp;############################################################.###########################################################If####a$#gd</w:t>
      </w:r>
    </w:p>
    <w:p>
      <w:pPr>
        <w:pStyle w:val="PreformattedText"/>
        <w:bidi w:val="0"/>
        <w:jc w:val="left"/>
        <w:rPr/>
      </w:pPr>
      <w:r>
        <w:rPr/>
        <w:t>#,##s##kd@####$##$#If#####�l##�##########################��##�0##r�u#p#�###################�#�##################�0###�#######�#######�#######�#######�#######�#####�#�##�####�####�####�###�#�####�###�#�####�###�#�####�###�4�###</w:t>
        <w:br/>
        <w:t>#l#a�#��##�6##�6###7###7##�############6############&amp;#####################################$##�&lt;##�&lt;##$#If####a$#gd�tg#U###$#</w:t>
        <w:br/>
        <w:t>&amp;##F###�&lt;##�&lt;##$#Eƀ####�r�&amp;############################################################.###########################################################If####a$#gd</w:t>
      </w:r>
    </w:p>
    <w:p>
      <w:pPr>
        <w:pStyle w:val="PreformattedText"/>
        <w:bidi w:val="0"/>
        <w:jc w:val="left"/>
        <w:rPr/>
      </w:pPr>
      <w:r>
        <w:rPr/>
        <w:t>#,##s##kd�####$##$#If#####�l##�##########################��##�0##r�u#p#�###################�#�##################�0###�#######�#######�#######�#######�#######�#####�#�##�####�####�####�###�#�####�###�#�####�###�#�####�###�4�###</w:t>
        <w:br/>
        <w:t>#l#a�#��###7###7###7##57##67##77##�############�############�############�############�###################################################################################################################################################################################</w:t>
        <w:tab/>
        <w:t>###$#If####gd�tg######s##kdb####$##$#If#####�l##�##########################��##�0##r�u#p#�###################�#�##################�0###�#######�#######�#######�#######�#######�#####�#�##�####�####�####�###�#�####�###�#�####�###�#�####�###�4�###</w:t>
        <w:br/>
        <w:t>#l#a�#��###7##77##87##Q7##R7##S7##�7##�7##�7##�7##�7##�7##�7##�7##�7##�7##�7##�7##�7##�7##�7##�7##�7##�7##�7##�7##�7##�7##������������ÿÿÿÿ�������###############################################################################################################################################################################h#\�####h#\�#CJ##OJ##QJ##^J##aJ### #h3c�##h#\�#CJ##OJ##QJ##^J##aJ#####h�</w:t>
      </w:r>
    </w:p>
    <w:p>
      <w:pPr>
        <w:pStyle w:val="PreformattedText"/>
        <w:bidi w:val="0"/>
        <w:jc w:val="left"/>
        <w:rPr/>
      </w:pPr>
      <w:r>
        <w:rPr/>
        <w:t>�</w:t>
      </w:r>
      <w:r>
        <w:rPr/>
        <w:t>####j#####h�</w:t>
      </w:r>
    </w:p>
    <w:p>
      <w:pPr>
        <w:pStyle w:val="PreformattedText"/>
        <w:bidi w:val="0"/>
        <w:jc w:val="left"/>
        <w:rPr/>
      </w:pPr>
      <w:r>
        <w:rPr/>
        <w:t>�</w:t>
      </w:r>
      <w:r>
        <w:rPr/>
        <w:t>#U##</w:t>
      </w:r>
      <w:r>
        <w:br w:type="page"/>
      </w:r>
    </w:p>
    <w:p>
      <w:pPr>
        <w:pStyle w:val="PreformattedText"/>
        <w:bidi w:val="0"/>
        <w:jc w:val="left"/>
        <w:rPr/>
      </w:pPr>
      <w:r>
        <w:rPr/>
        <w:t>#h3c�##h�tg##"#h3c�##h�tg#5#�CJ##OJ##QJ##\#�^J#####h3c�##h�tg#OJ##QJ##^J#####h3c�##h�tg#CJ##OJ##QJ##^J###77##87##K7##L7##R7##x############o############b############o########################################################################################################################################</w:t>
      </w:r>
    </w:p>
    <w:p>
      <w:pPr>
        <w:pStyle w:val="PreformattedText"/>
        <w:bidi w:val="0"/>
        <w:jc w:val="left"/>
        <w:rPr/>
      </w:pPr>
      <w:r>
        <w:rPr/>
        <w:t>##</w:t>
      </w:r>
    </w:p>
    <w:p>
      <w:pPr>
        <w:pStyle w:val="PreformattedText"/>
        <w:bidi w:val="0"/>
        <w:jc w:val="left"/>
        <w:rPr/>
      </w:pPr>
      <w:r>
        <w:rPr/>
        <w:t>�</w:t>
      </w:r>
      <w:r>
        <w:rPr/>
        <w:t>###�###$#If####gd�tg#</w:t>
        <w:tab/>
        <w:t>###$#If####gd�tg##�##kd�####$##$#If#####�l##�##########################��##�F##r��</w:t>
        <w:tab/>
      </w:r>
    </w:p>
    <w:p>
      <w:pPr>
        <w:pStyle w:val="PreformattedText"/>
        <w:bidi w:val="0"/>
        <w:jc w:val="left"/>
        <w:rPr/>
      </w:pPr>
      <w:r>
        <w:rPr/>
        <w:t>#p####</w:t>
        <w:br/>
        <w:t>########��������##�#####����####����##c</w:t>
        <w:br/>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w:t>
      </w:r>
      <w:r>
        <w:rPr/>
        <w:t>###�4�###</w:t>
        <w:br/>
        <w:t>#l#a�#��##R7##S7##�7##x############o####################################################################################################################################################################################################</w:t>
        <w:tab/>
        <w:t>###$#If####gd�tg##�##kd�####$##$#If#####�l##�##########################��##�F##r��</w:t>
        <w:tab/>
      </w:r>
    </w:p>
    <w:p>
      <w:pPr>
        <w:pStyle w:val="PreformattedText"/>
        <w:bidi w:val="0"/>
        <w:jc w:val="left"/>
        <w:rPr/>
      </w:pPr>
      <w:r>
        <w:rPr/>
        <w:t>#p####</w:t>
        <w:br/>
        <w:t>����####��������##�#####����####����##c</w:t>
        <w:br/>
        <w:t>��������#########�0###�#######�#######�#######�#######�#######�#####�#�##�####�####�</w:t>
      </w:r>
      <w:r>
        <w:br w:type="page"/>
      </w:r>
    </w:p>
    <w:p>
      <w:pPr>
        <w:pStyle w:val="PreformattedText"/>
        <w:bidi w:val="0"/>
        <w:jc w:val="left"/>
        <w:rPr/>
      </w:pPr>
      <w:r>
        <w:rPr/>
        <w:t>����</w:t>
      </w:r>
      <w:r>
        <w:rPr/>
        <w:t>###�����#�</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w:t>
      </w:r>
      <w:r>
        <w:rPr/>
        <w:t>###�4�###</w:t>
        <w:br/>
        <w:t>#l#a�#��##�7##�7##�7##�7##�7##�############�############�############�##############################################################################################################################################################################################################################################</w:t>
        <w:tab/>
        <w:t>###$#If####gd�tg##`##kd�####$##$#If#####�l##�##########################��##�###r�p###�#����####����#####�0###�#######�#######�#######�#######�#######�#####�#�##�####�####�#����#�####�#�#����#�####�4�###</w:t>
        <w:br/>
        <w:t>#l#a�#��##�7##�7##�7##�7##�7##�7##x############o############o############o############o#################################################################################################################################################</w:t>
        <w:tab/>
        <w:t>###$#If####gd�tg##�##kdd####$##$#If#####�l##�##########################��##�F##r��</w:t>
        <w:tab/>
      </w:r>
    </w:p>
    <w:p>
      <w:pPr>
        <w:pStyle w:val="PreformattedText"/>
        <w:bidi w:val="0"/>
        <w:jc w:val="left"/>
        <w:rPr/>
      </w:pPr>
      <w:r>
        <w:rPr/>
        <w:t>#p####</w:t>
        <w:br/>
        <w:t>����####��������##�#��������####����##c</w:t>
        <w:br/>
        <w:t>��������#########�0###�#######�#######�#######�#######�#######�#####�#�##�####�####�</w:t>
      </w:r>
      <w:r>
        <w:br w:type="page"/>
      </w:r>
    </w:p>
    <w:p>
      <w:pPr>
        <w:pStyle w:val="PreformattedText"/>
        <w:bidi w:val="0"/>
        <w:jc w:val="left"/>
        <w:rPr/>
      </w:pPr>
      <w:r>
        <w:rPr/>
        <w:t>������������</w:t>
      </w:r>
      <w:r>
        <w:rPr/>
        <w:t>#�</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w:t>
      </w:r>
      <w:r>
        <w:rPr/>
        <w:t>###�4�###</w:t>
        <w:br/>
        <w:t>#l#a�#��##�7##�7##�7##�7##�7##�7##�7##�7##�7##�7##�7##�7##�7##x############s############q############q############q############q############q############q############q############q############i############q###################$#a$#gd#r�#########gd&amp;&lt;�##�##kdW</w:t>
        <w:tab/>
        <w:t>###$##$#If#####�l##�##########################��##�F##r��</w:t>
        <w:tab/>
      </w:r>
    </w:p>
    <w:p>
      <w:pPr>
        <w:pStyle w:val="PreformattedText"/>
        <w:bidi w:val="0"/>
        <w:jc w:val="left"/>
        <w:rPr/>
      </w:pPr>
      <w:r>
        <w:rPr/>
        <w:t>#p####</w:t>
        <w:br/>
        <w:t>����########����##�#####����####����##c</w:t>
        <w:br/>
        <w:t>��������#########�0###�#######�#######�#######�#######�#######�#####�#�##�####�####�</w:t>
      </w:r>
      <w:r>
        <w:br w:type="page"/>
      </w:r>
    </w:p>
    <w:p>
      <w:pPr>
        <w:pStyle w:val="PreformattedText"/>
        <w:bidi w:val="0"/>
        <w:jc w:val="left"/>
        <w:rPr/>
      </w:pPr>
      <w:r>
        <w:rPr/>
        <w:t>����</w:t>
      </w: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4�###</w:t>
        <w:br/>
        <w:t>#l#a�#��#</w:t>
      </w:r>
      <w:r>
        <w:br w:type="page"/>
      </w:r>
    </w:p>
    <w:p>
      <w:pPr>
        <w:pStyle w:val="PreformattedText"/>
        <w:bidi w:val="0"/>
        <w:jc w:val="left"/>
        <w:rPr/>
      </w:pPr>
      <w:r>
        <w:rPr/>
        <w:t>�</w:t>
      </w:r>
      <w:r>
        <w:rPr/>
        <w:t>7##�7##�7##�############�##########################################################################################################################################################################################################################################################################################################################################################################################################################################################################################gd&amp;&lt;�#######2#1�h#:pB=]##��. ��A!��#"��##��#$��#%�###��##��#</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b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t##$##$#If#####���!v##h##v##�</w:t>
        <w:br/>
        <w:t>#v##�##v##�</w:t>
      </w:r>
    </w:p>
    <w:p>
      <w:pPr>
        <w:pStyle w:val="PreformattedText"/>
        <w:bidi w:val="0"/>
        <w:jc w:val="left"/>
        <w:rPr/>
      </w:pPr>
      <w:r>
        <w:rPr/>
        <w:t>:V###�l##�#�##�###,�####5�####�</w:t>
        <w:br/>
        <w:t>5�####�#5�####�</w:t>
      </w:r>
    </w:p>
    <w:p>
      <w:pPr>
        <w:pStyle w:val="PreformattedText"/>
        <w:bidi w:val="0"/>
        <w:jc w:val="left"/>
        <w:rPr/>
      </w:pPr>
      <w:r>
        <w:rPr/>
        <w:t>/�#######�####4�#######a�#��j##$##$#If#####���!v##h##v##'##v##�</w:t>
      </w:r>
    </w:p>
    <w:p>
      <w:pPr>
        <w:pStyle w:val="PreformattedText"/>
        <w:bidi w:val="0"/>
        <w:jc w:val="left"/>
        <w:rPr/>
      </w:pPr>
      <w:r>
        <w:rPr/>
        <w:t>:V###�l##��##�#�##�###,�####5�####'#5�####�</w:t>
      </w:r>
    </w:p>
    <w:p>
      <w:pPr>
        <w:pStyle w:val="PreformattedText"/>
        <w:bidi w:val="0"/>
        <w:jc w:val="left"/>
        <w:rPr/>
      </w:pPr>
      <w:r>
        <w:rPr/>
        <w:t>/�#######�####4�#######a�#���##$##$#If#####���!v##h##v##�#:V###�l##�0###�#######�#######�#######�#######�#######�#####�#�##�###,�####5�####�#/�#######�####4�#######a�#���##$##$#If#####���!v##h##v#####v##�#:V###�l##��##�0###�#######�#######�#######�#######�#######�#####�#�##�###,�####5�######5�####�#4�#######a�#���##$##$#If#####���!v##h##v#####v##�#:V###�l##�0###�#######�#######�#######�#######�#######�#####�#�##�###,�####5�######5�####�#4�#######a�#���##$##$#If#####���!v##h##v#####v##�#:V###�l##��##�0###�#######�#######�#######�#######�#######�#####�#�##�###,�####5�######5�####�#4�#######a�#���##$##$#If#####���!v##h##v#####v##�#:V###�l##��##�0###�#######�#######�#######�#######�#######�#####�#�##�###,�####5�######5�####�#4�#######a�#���##$##$#If#####���!v##h##v#####v##�#:V###�l##��##�0###�#######�#######�#######�#######�#######�#####�#�##�###,�####5�######5�####�#4�#######a�#���##$##$#If#####���!v##h##v#####v##�#:V###�l##��##�0###�#######�#######�#######�#######�#######�#####�#�##�###,�####5�######5�####�#4�#######a�#���##$##$#If#####���!v##h##v#####v##�#:V###�l##��##�0###�#######�#######�#######�#######�#######�#####�#�##�###,�####5�######5�####�#4�#######a�#���##$##$#If#####���!v##h##v#####v##�#:V###�l##��##�0###�#######�#######�#######�#######�#######�#####�#�##�###,�####5�######5�####�#4�#######a�#���##$##$#If#####���!v##h##v###</w:t>
        <w:br/>
        <w:t>#v##�##v##c</w:t>
        <w:br/>
        <w:t>:V###�l##��##�0###�#######�#######�#######�#######�#######�#####�#�##�###,�####5�#####</w:t>
        <w:br/>
        <w:t>5�####�#5�####c</w:t>
        <w:br/>
        <w:t>/�####��������/�####��������/�###</w:t>
        <w:br/>
        <w:t>��������/�####��������/�#######�####4�#######a�#���##$##$#If#####���!v##h##v###</w:t>
        <w:br/>
        <w:t>#v##�##v##c</w:t>
        <w:br/>
        <w:t>:V###�l##��##�0###�#######�#######�#######�#######�#######�#####�#�##�###,�####5�#####</w:t>
        <w:br/>
        <w:t>5�####�#5�####c</w:t>
        <w:br/>
        <w:t>/�####��������/�####��������/�####��������/�#######�####/�###</w:t>
        <w:br/>
        <w:t>��������/�####��������/�#######�####4�#######a�#���##$##$#If#####���!v##h##v##�#:V###�l##��##�0###�#######�#######�#######�#######�#######�#####�#�##�###5�####�#/�####��������4�#######a�#���##$##$#If#####���!v##h##v###</w:t>
        <w:br/>
        <w:t>#v##�##v##c</w:t>
        <w:br/>
        <w:t>:V###�l##��##�0###�#######�#######�#######�#######�#######�#####�#�##�###,�####5�#####</w:t>
        <w:br/>
        <w:t>5�####�#5�####c</w:t>
        <w:br/>
        <w:t>/�####��������/�####��������/�####��������/�####��������/�####��������/�#######�####4�#######a�#���##$##$#If#####���!v##h##v###</w:t>
        <w:br/>
        <w:t>#v##�##v##c</w:t>
        <w:br/>
        <w:t>:V###�l##��##�0###�#######�#######�#######�#######�#######�#####�#�##�###,�####5�#####</w:t>
        <w:br/>
        <w:t>5�####�#5�####c</w:t>
        <w:br/>
        <w:t>/�####��������/�####��������/�#######�####/�#######�####/�###</w:t>
        <w:br/>
        <w:t>��������/�####��������/�#######�####4�#######a�#��########################################################################################################################################################################################################################################################################################################################################################################################################################################################################################################################################################################################################################################################################################################################################################################################################################################################################################################################################################################################################################################################################################################################################################################################################################################################################################################################################################################################################################################################################################################�#######s###############################################################################################################################################################################################################################################################################################################################################################################################################################################################################################################################################################################################################################################################2#######�###�###�###�########### ###0###@###P###`###p###�###�###�###�###�###�###########2###(###�###�### ###0###@###P###`###p###�###�###�###�###�###�########### ###0###@###P###`###p###�###�###�###�###�###�########### ###0###@###P###`###p###�###�###�###�###�###�########### ###0###@###P###`###p###�###�###�###�###�###�########### ###0###@###P###`###p###�###�###�###�###�###�########### ###0###@###P###`###p###�###�###8###X###�###########V###~###�###�###�###�###�###�###�###�########### ###0###@###�###�########### ###0###@###�###�########### ###0###@###�###�########### ###0###@###�###�########### ###0###@###�###�########### ###0###@###�###�########### ###0###@###�###�########### ###0###@###�###�########### ###0###@###�###�########### ###0###@###�###�########### ###0###@###�###�########### ###0###@###�###�########### ###0###@###�###�########### ###0###@#######_H##mH</w:t>
        <w:tab/>
        <w:t>#nH</w:t>
        <w:tab/>
        <w:t>#sH</w:t>
        <w:tab/>
        <w:t>#tH</w:t>
        <w:tab/>
        <w:t>#####@##`��##@#</w:t>
      </w:r>
      <w:r>
        <w:br w:type="page"/>
      </w:r>
    </w:p>
    <w:p>
      <w:pPr>
        <w:pStyle w:val="PreformattedText"/>
        <w:bidi w:val="0"/>
        <w:jc w:val="left"/>
        <w:rPr/>
      </w:pPr>
      <w:r>
        <w:rPr/>
        <w:t>###########N#o#r#m#a#l#########CJ##_H##aJ##mH</w:t>
        <w:tab/>
        <w:t>#sH</w:t>
        <w:tab/>
        <w:t>#tH</w:t>
        <w:tab/>
        <w:t>#P##@####P#</w:t>
      </w:r>
      <w:r>
        <w:br w:type="page"/>
      </w:r>
    </w:p>
    <w:p>
      <w:pPr>
        <w:pStyle w:val="PreformattedText"/>
        <w:bidi w:val="0"/>
        <w:jc w:val="left"/>
        <w:rPr/>
      </w:pPr>
      <w:r>
        <w:rPr/>
        <w:t>###Ch�###</w:t>
      </w:r>
      <w:r>
        <w:br w:type="page"/>
      </w:r>
    </w:p>
    <w:p>
      <w:pPr>
        <w:pStyle w:val="PreformattedText"/>
        <w:bidi w:val="0"/>
        <w:jc w:val="left"/>
        <w:rPr/>
      </w:pPr>
      <w:r>
        <w:rPr/>
        <w:t>#H#e#a#d#i#n#g# #1#,#H#1########$#@&amp;###5#�OJ##QJ##\#�aJ##tH</w:t>
        <w:tab/>
        <w:t>#T#######T#</w:t>
      </w:r>
      <w:r>
        <w:br w:type="page"/>
      </w:r>
    </w:p>
    <w:p>
      <w:pPr>
        <w:pStyle w:val="PreformattedText"/>
        <w:bidi w:val="0"/>
        <w:jc w:val="left"/>
        <w:rPr/>
      </w:pPr>
      <w:r>
        <w:rPr/>
        <w:t>###Ch�###</w:t>
        <w:tab/>
        <w:t>#H#e#a#d#i#n#g# #2########$##$#@&amp;#a$###6#�&gt;*#OJ##QJ##]#�aJ##tH</w:t>
        <w:tab/>
        <w:t>####j#######j#</w:t>
      </w:r>
      <w:r>
        <w:br w:type="page"/>
      </w:r>
    </w:p>
    <w:p>
      <w:pPr>
        <w:pStyle w:val="PreformattedText"/>
        <w:bidi w:val="0"/>
        <w:jc w:val="left"/>
        <w:rPr/>
      </w:pPr>
      <w:r>
        <w:rPr/>
        <w:t>###Ch�###</w:t>
      </w:r>
      <w:r>
        <w:br w:type="page"/>
      </w:r>
    </w:p>
    <w:p>
      <w:pPr>
        <w:pStyle w:val="PreformattedText"/>
        <w:bidi w:val="0"/>
        <w:jc w:val="left"/>
        <w:rPr/>
      </w:pPr>
      <w:r>
        <w:rPr/>
        <w:t>#H#e#a#d#i#n#g# #4#,#H#4########$#@&amp;#/#6#�B*#CJ##OJ##QJ##]#�^J##aJ##mH</w:t>
        <w:tab/>
        <w:t>#ph3f�#sH</w:t>
        <w:tab/>
        <w:t>#tH</w:t>
        <w:tab/>
        <w:t>##l#######l#</w:t>
      </w:r>
      <w:r>
        <w:br w:type="page"/>
      </w:r>
    </w:p>
    <w:p>
      <w:pPr>
        <w:pStyle w:val="PreformattedText"/>
        <w:bidi w:val="0"/>
        <w:jc w:val="left"/>
        <w:rPr/>
      </w:pPr>
      <w:r>
        <w:rPr/>
        <w:t>###Ch�###</w:t>
      </w:r>
      <w:r>
        <w:br w:type="page"/>
      </w:r>
    </w:p>
    <w:p>
      <w:pPr>
        <w:pStyle w:val="PreformattedText"/>
        <w:bidi w:val="0"/>
        <w:jc w:val="left"/>
        <w:rPr/>
      </w:pPr>
      <w:r>
        <w:rPr/>
        <w:t>#H#e#a#d#i#n#g# #5#,#H#5########$##$#@&amp;#a$#,#5#�B*#CJ##OJ##QJ##^J##aJ##mH</w:t>
        <w:tab/>
        <w:t>#ph####sH</w:t>
        <w:tab/>
        <w:t>#tH</w:t>
        <w:tab/>
        <w:t>#N##@####N#</w:t>
      </w:r>
      <w:r>
        <w:br w:type="page"/>
      </w:r>
    </w:p>
    <w:p>
      <w:pPr>
        <w:pStyle w:val="PreformattedText"/>
        <w:bidi w:val="0"/>
        <w:jc w:val="left"/>
        <w:rPr/>
      </w:pPr>
      <w:r>
        <w:rPr/>
        <w:t>###Ch�###</w:t>
        <w:tab/>
        <w:t>#H#e#a#d#i#n#g# #6########$##$#@&amp;#a$###5#�OJ##QJ##aJ##tH</w:t>
        <w:tab/>
        <w:t>########D#A ���#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l#B@##�#l#</w:t>
      </w:r>
      <w:r>
        <w:br w:type="page"/>
      </w:r>
    </w:p>
    <w:p>
      <w:pPr>
        <w:pStyle w:val="PreformattedText"/>
        <w:bidi w:val="0"/>
        <w:jc w:val="left"/>
        <w:rPr/>
      </w:pPr>
      <w:r>
        <w:rPr/>
        <w:t>###Ch�#####B#o#d#y# #T#e#x#t#,#S#U#B#-#B#o#d#y# #T#e#x#t########�d##�d#[$#\$###CJ##OJ##QJ##aJ##tH</w:t>
        <w:tab/>
        <w:t>#Z#P@####Z#</w:t>
      </w:r>
      <w:r>
        <w:br w:type="page"/>
      </w:r>
    </w:p>
    <w:p>
      <w:pPr>
        <w:pStyle w:val="PreformattedText"/>
        <w:bidi w:val="0"/>
        <w:jc w:val="left"/>
        <w:rPr/>
      </w:pPr>
      <w:r>
        <w:rPr/>
        <w:t>###Ch�#####B#o#d#y# #T#e#x#t# #2########�d##�d#[$#\$###5#�CJ##OJ##QJ##\#�aJ##tH</w:t>
        <w:tab/>
        <w:t>#^#Q@####^#</w:t>
      </w:r>
      <w:r>
        <w:br w:type="page"/>
      </w:r>
    </w:p>
    <w:p>
      <w:pPr>
        <w:pStyle w:val="PreformattedText"/>
        <w:bidi w:val="0"/>
        <w:jc w:val="left"/>
        <w:rPr/>
      </w:pPr>
      <w:r>
        <w:rPr/>
        <w:t>###Ch�#####B#o#d#y# #T#e#x#t# #3########�d##�d#[$#\$###B*#CJ##OJ##QJ##aJ##ph�###tH</w:t>
        <w:tab/>
        <w:t>##L#�O##"#L#</w:t>
      </w:r>
      <w:r>
        <w:br w:type="page"/>
      </w:r>
    </w:p>
    <w:p>
      <w:pPr>
        <w:pStyle w:val="PreformattedText"/>
        <w:bidi w:val="0"/>
        <w:jc w:val="left"/>
        <w:rPr/>
      </w:pPr>
      <w:r>
        <w:rPr/>
        <w:t>###Ch�#####T#e#x#t########$##�x#7$#8$#H$#a$####CJ##OJ##QJ##aJ##tH</w:t>
        <w:tab/>
        <w:t>#R#�#��1#R#</w:t>
      </w:r>
      <w:r>
        <w:br w:type="page"/>
      </w:r>
    </w:p>
    <w:p>
      <w:pPr>
        <w:pStyle w:val="PreformattedText"/>
        <w:bidi w:val="0"/>
        <w:jc w:val="left"/>
        <w:rPr/>
      </w:pPr>
      <w:r>
        <w:rPr/>
        <w:t>###Ch�###</w:t>
        <w:br/>
        <w:t># #C#h#a#r# #C#h#a#r###%#CJ##_H##fH##mH</w:t>
        <w:tab/>
        <w:t>#q�</w:t>
        <w:br/>
        <w:t>###����###sH</w:t>
        <w:tab/>
        <w:t>#tH</w:t>
        <w:tab/>
        <w:t>##4#####B#4#</w:t>
      </w:r>
      <w:r>
        <w:br w:type="page"/>
      </w:r>
    </w:p>
    <w:p>
      <w:pPr>
        <w:pStyle w:val="PreformattedText"/>
        <w:bidi w:val="0"/>
        <w:jc w:val="left"/>
        <w:rPr/>
      </w:pPr>
      <w:r>
        <w:rPr/>
        <w:t>###?M�#####H#e#a#d#e#r###</w:t>
      </w:r>
    </w:p>
    <w:p>
      <w:pPr>
        <w:pStyle w:val="PreformattedText"/>
        <w:bidi w:val="0"/>
        <w:jc w:val="left"/>
        <w:rPr/>
      </w:pPr>
      <w:r>
        <w:rPr/>
        <w:t>###</w:t>
      </w:r>
    </w:p>
    <w:p>
      <w:pPr>
        <w:pStyle w:val="PreformattedText"/>
        <w:bidi w:val="0"/>
        <w:jc w:val="left"/>
        <w:rPr/>
      </w:pPr>
      <w:r>
        <w:rPr/>
        <w:t>�</w:t>
      </w:r>
      <w:r>
        <w:rPr/>
        <w:t>###�#�!#####4# @##R#4#</w:t>
      </w:r>
      <w:r>
        <w:br w:type="page"/>
      </w:r>
    </w:p>
    <w:p>
      <w:pPr>
        <w:pStyle w:val="PreformattedText"/>
        <w:bidi w:val="0"/>
        <w:jc w:val="left"/>
        <w:rPr/>
      </w:pPr>
      <w:r>
        <w:rPr/>
        <w:t>###?M�#####F#o#o#t#e#r###</w:t>
      </w:r>
    </w:p>
    <w:p>
      <w:pPr>
        <w:pStyle w:val="PreformattedText"/>
        <w:bidi w:val="0"/>
        <w:jc w:val="left"/>
        <w:rPr/>
      </w:pPr>
      <w:r>
        <w:rPr/>
        <w:t>###</w:t>
      </w:r>
    </w:p>
    <w:p>
      <w:pPr>
        <w:pStyle w:val="PreformattedText"/>
        <w:bidi w:val="0"/>
        <w:jc w:val="left"/>
        <w:rPr/>
      </w:pPr>
      <w:r>
        <w:rPr/>
        <w:t>�</w:t>
      </w:r>
      <w:r>
        <w:rPr/>
        <w:t>###�#�!#####.#)#�#a#.#</w:t>
      </w:r>
      <w:r>
        <w:br w:type="page"/>
      </w:r>
    </w:p>
    <w:p>
      <w:pPr>
        <w:pStyle w:val="PreformattedText"/>
        <w:bidi w:val="0"/>
        <w:jc w:val="left"/>
        <w:rPr/>
      </w:pPr>
      <w:r>
        <w:rPr/>
        <w:t>###?M�#####P#a#g#e# #N#u#m#b#e#r#####H#C###r#H#</w:t>
      </w:r>
      <w:r>
        <w:br w:type="page"/>
      </w:r>
    </w:p>
    <w:p>
      <w:pPr>
        <w:pStyle w:val="PreformattedText"/>
        <w:bidi w:val="0"/>
        <w:jc w:val="left"/>
        <w:rPr/>
      </w:pPr>
      <w:r>
        <w:rPr/>
        <w:t>###�s&lt;#####B#o#d#y# #T#e#x#t# #I#n#d#e#n#t########�###�x#^�####H#�###�#H#</w:t>
      </w:r>
      <w:r>
        <w:br w:type="page"/>
      </w:r>
    </w:p>
    <w:p>
      <w:pPr>
        <w:pStyle w:val="PreformattedText"/>
        <w:bidi w:val="0"/>
        <w:jc w:val="left"/>
        <w:rPr/>
      </w:pPr>
      <w:r>
        <w:rPr/>
        <w:t>###�#�###</w:t>
      </w:r>
      <w:r>
        <w:br w:type="page"/>
      </w:r>
    </w:p>
    <w:p>
      <w:pPr>
        <w:pStyle w:val="PreformattedText"/>
        <w:bidi w:val="0"/>
        <w:jc w:val="left"/>
        <w:rPr/>
      </w:pPr>
      <w:r>
        <w:rPr/>
        <w:t>#B#a#l#l#o#o#n# #T#e#x#t#########CJ##OJ##QJ##^J##aJ##6#U#���#6#</w:t>
      </w:r>
      <w:r>
        <w:br w:type="page"/>
      </w:r>
    </w:p>
    <w:p>
      <w:pPr>
        <w:pStyle w:val="PreformattedText"/>
        <w:bidi w:val="0"/>
        <w:jc w:val="left"/>
        <w:rPr/>
      </w:pPr>
      <w:r>
        <w:rPr/>
        <w:t>###�</w:t>
        <w:tab/>
        <w:t>�###</w:t>
        <w:tab/>
        <w:t>#H#y#p#e#r#l#i#n#k###</w:t>
      </w:r>
      <w:r>
        <w:br w:type="page"/>
      </w:r>
    </w:p>
    <w:p>
      <w:pPr>
        <w:pStyle w:val="PreformattedText"/>
        <w:bidi w:val="0"/>
        <w:jc w:val="left"/>
        <w:rPr/>
      </w:pPr>
      <w:r>
        <w:rPr/>
        <w:t>#&gt;*#B*#ph##�#Z#Y###�#Z#</w:t>
      </w:r>
      <w:r>
        <w:br w:type="page"/>
      </w:r>
    </w:p>
    <w:p>
      <w:pPr>
        <w:pStyle w:val="PreformattedText"/>
        <w:bidi w:val="0"/>
        <w:jc w:val="left"/>
        <w:rPr/>
      </w:pPr>
      <w:r>
        <w:rPr/>
        <w:t>###t#####</w:t>
      </w:r>
      <w:r>
        <w:br w:type="page"/>
      </w:r>
    </w:p>
    <w:p>
      <w:pPr>
        <w:pStyle w:val="PreformattedText"/>
        <w:bidi w:val="0"/>
        <w:jc w:val="left"/>
        <w:rPr/>
      </w:pPr>
      <w:r>
        <w:rPr/>
        <w:t>#D#o#c#u#m#e#n#t# #M#a#p#######-D #M�</w:t>
        <w:br/>
        <w:t>###�##�######CJ##OJ##QJ##^J##aJ##*#W@���#*#</w:t>
      </w:r>
      <w:r>
        <w:br w:type="page"/>
      </w:r>
    </w:p>
    <w:p>
      <w:pPr>
        <w:pStyle w:val="PreformattedText"/>
        <w:bidi w:val="0"/>
        <w:jc w:val="left"/>
        <w:rPr/>
      </w:pPr>
      <w:r>
        <w:rPr/>
        <w:t>###�$######S#t#r#o#n#g#####5#�\#�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br/>
        <w:t>&lt;a:clrMap xmlns:a="http://schemas.openxmlformats.org/drawingml/2006/main" bg1="lt1" tx1="dk1" bg2="lt2" tx2="dk2" accent1="accent1" accent2="accent2" accent3="accent3" accent4="accent4" accent5="accent5" accent6="accent6" hlink="hlink" folHlink="folHlink"/&gt;####�/## ##�####����################</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G###x#######� ##�&amp;##�(##�+##9-##/.##�0###7##�7############## #######(###,###.###/###1###2###7###&gt;#######�###�#######I###�###�###�!##�!###"##�(##�,##�.###/##�/##�0##�1###3##�4##�5##�6###7##77##R7##�7##�7##�7##�7##�7######!###"###$###%###&amp;###'###)###*###+###-###0###3###4###5###6###8###9###:###;###&lt;###=###?###@###A###B###C###D######�l######�####</w:t>
      </w:r>
      <w:r>
        <w:br w:type="page"/>
      </w:r>
    </w:p>
    <w:p>
      <w:pPr>
        <w:pStyle w:val="PreformattedText"/>
        <w:bidi w:val="0"/>
        <w:jc w:val="left"/>
        <w:rPr/>
      </w:pPr>
      <w:r>
        <w:rPr/>
        <w:t>###################</w:t>
      </w:r>
      <w:r>
        <w:br w:type="page"/>
      </w:r>
    </w:p>
    <w:p>
      <w:pPr>
        <w:pStyle w:val="PreformattedText"/>
        <w:bidi w:val="0"/>
        <w:jc w:val="left"/>
        <w:rPr/>
      </w:pPr>
      <w:r>
        <w:rPr/>
        <w:t>######�,###R##�$#####A;#?�B#</w:t>
      </w:r>
    </w:p>
    <w:p>
      <w:pPr>
        <w:pStyle w:val="PreformattedText"/>
        <w:bidi w:val="0"/>
        <w:jc w:val="left"/>
        <w:rPr/>
      </w:pPr>
      <w:r>
        <w:rPr/>
        <w:t>��</w:t>
      </w:r>
      <w:r>
        <w:rPr/>
        <w:t>Q#J#)x�##�######4�######@##�####��####�#���#�#######��######�###############�######�(#####</w:t>
        <w:tab/>
        <w:t>�######################</w:t>
        <w:br/>
        <w:t>�###############�\#####</w:t>
        <w:br/>
        <w:t>�#########</w:t>
        <w:br/>
        <w:t>#####�####�###</w:t>
        <w:tab/>
        <w:t>#S#"�####?##########�#####�#####?########�###########�###########�t###�#</w:t>
        <w:br/>
        <w:t>�####</w:t>
        <w:br/>
        <w:t>####</w:t>
        <w:br/>
        <w:t>##S##�0####A#####�##########�###</w:t>
        <w:tab/>
        <w:t>#�### #g#s#t#f#c#o#l#a#####"�</w:t>
      </w:r>
      <w:r>
        <w:br w:type="page"/>
      </w:r>
    </w:p>
    <w:p>
      <w:pPr>
        <w:pStyle w:val="PreformattedText"/>
        <w:bidi w:val="0"/>
        <w:jc w:val="left"/>
        <w:rPr/>
      </w:pPr>
      <w:r>
        <w:rPr/>
        <w:t>###�###`#?########�###########�###########�t###�#</w:t>
        <w:br/>
        <w:t>�#########</w:t>
        <w:br/>
        <w:t>##S##�0####A#####�##########�###</w:t>
        <w:tab/>
        <w:t>#�### #g#s#t#f#c#o#l#a#####"�</w:t>
      </w:r>
      <w:r>
        <w:br w:type="page"/>
      </w:r>
    </w:p>
    <w:p>
      <w:pPr>
        <w:pStyle w:val="PreformattedText"/>
        <w:bidi w:val="0"/>
        <w:jc w:val="left"/>
        <w:rPr/>
      </w:pPr>
      <w:r>
        <w:rPr/>
        <w:t>###�###`#?########�###########�###########�B#####</w:t>
        <w:br/>
        <w:t>�############S##�####�#####�#####�#######</w:t>
        <w:tab/>
        <w:t>###?########�#################&amp;##�/##</w:t>
        <w:br/>
        <w:t>###�###0���# ##</w:t>
        <w:tab/>
        <w:t>���t#########�####���e"##E###t#############h����"##k���t#####��######_#D#V#_#M#1#2#7###_#D#V#_#M#1#4#2###_#D#V#_#M#1#4#3###_#D#V#_#M#1#4#4###_#D#V#_#M#1#6#8#�####!##f!##�!##�$##�/######################�####!##f!##�!##�$##�/##��######��#</w:t>
        <w:br/>
        <w:t>#########��#</w:t>
        <w:br/>
        <w:t>#########��###########��###########��###########��#</w:t>
        <w:br/>
        <w:t>#########��###########��###########��###########��###########��#########�"##�$##�$##�$##�$##�%##�%##�%##�%###*###*##�/########################################################</w:t>
        <w:tab/>
        <w:t>#####</w:t>
        <w:br/>
        <w:t>#####�"##�$##�$##�$##�$##�%##�%##�%##�%##!*##!*##�/######################################</w:t>
        <w:tab/>
        <w:t>###</w:t>
        <w:br/>
        <w:t>#######:###</w:t>
        <w:tab/>
        <w:t>###*�urn:schemas-microsoft-com:office:smarttags#�Street#�;#######*�urn:schemas-microsoft-com:office:smarttags#�address#�8#######*�urn:schemas-microsoft-com:office:smarttags#�City#�9#######*�urn:schemas-microsoft-com:office:smarttags#�place#�</w:t>
      </w:r>
      <w:r>
        <w:br w:type="page"/>
      </w:r>
    </w:p>
    <w:p>
      <w:pPr>
        <w:pStyle w:val="PreformattedText"/>
        <w:bidi w:val="0"/>
        <w:jc w:val="left"/>
        <w:rPr/>
      </w:pPr>
      <w:r>
        <w:rPr/>
        <w:t>### ###################</w:t>
        <w:tab/>
        <w:t>#######################</w:t>
        <w:tab/>
        <w:t>#################################D%##H%##@(##A(##�/##�/##�/##�/##�/##�/##�/##�/##�/##�/##�/##�/######################################�/##�/##�/############�###�#######</w:t>
      </w:r>
    </w:p>
    <w:p>
      <w:pPr>
        <w:pStyle w:val="PreformattedText"/>
        <w:bidi w:val="0"/>
        <w:jc w:val="left"/>
        <w:rPr/>
      </w:pPr>
      <w:r>
        <w:rPr/>
        <w:t>###J###j###�###�###�########&amp;##/&amp;##�&amp;##$'##�'##�'##�(###/##S/##�/##�/##�/##�/##�/##�/##�/##�/##�/##�/##�/##�/##�/##�/########################################################################�/##�/######</w:t>
      </w:r>
      <w:r>
        <w:br w:type="page"/>
      </w:r>
    </w:p>
    <w:p>
      <w:pPr>
        <w:pStyle w:val="PreformattedText"/>
        <w:bidi w:val="0"/>
        <w:jc w:val="left"/>
        <w:rPr/>
      </w:pPr>
      <w:r>
        <w:rPr/>
        <w:t>#z1D#�"���#�#�#�#�#�#�#�#�###.c##�w2g�#�#�#�#�#�#�#�#�###�~##��#��#�#�#�#�#�#�#�#�###�T�#XSR��#�#�#�#�#�#�#�#�###ym�#�L#?�#�#�#�#�#�#�#�#�###�Q(#�o�z�#�#�#�#�#�#�#�#�###�#c#\#�&amp;�#�#�#�#�#�#�#�#�###�,^J��</w:t>
      </w:r>
      <w:r>
        <w:rPr>
          <w:rtl w:val="true"/>
        </w:rPr>
        <w:t>ܠ</w:t>
      </w:r>
      <w:r>
        <w:rPr/>
        <w:t>�</w:t>
      </w:r>
      <w:r>
        <w:rPr/>
        <w:t>#�#�#�#�#�#�#�#�###\hDQ\#���#�#�#�#�#�#�#�#�###G7�S#���#�#�#�#�#�#�#�#�###3#�cr9#��#�#�#�#�#�#�#�#�###ws�t�����#�#�#�#�#�#�#�#�###################h############�h##���#�###h##^�h#`���OJ##QJ##o(#�h####�H####��################h############�8##���#�###8##^�8#`���OJ##QJ##^J##o(#�h####�H####o######�##########h############�###���#�######^�##`���OJ##QJ##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o(#�h####�H####o######�##########h############�x##���#�###x##^�x#`���OJ##QJ##o(#�h####�H####��#####�##########h############�H##���#�###H##^�H#`���OJ##QJ##o(#�h####�H####��#####�##########h############�###���#�######^�##`���OJ##QJ##^J##o(#�h####�H####o######�##########h############��##���#�###�##^��#`���OJ##QJ##o(#�h####�H####��#############################�h##���#�###h##^�h#`���OJ##QJ##o(###��#####�#######################��##���#�###�##^��#`���OJ##QJ##o(###o######�#######################�p##���#�###p##^�p#`���OJ##QJ##o(###��#####�#######################�@##���#�###@##^�@#`���OJ##QJ##o(###��#####�#######################�###���#�######^�##`���OJ##QJ##o(###o######�#######################��##���#�###�##^��#`���OJ##QJ##o(###��#####�#######################��##���#�###�##^��#`���OJ##QJ##o(###��#####�#######################��##���#�###�##^��#`���OJ##QJ##o(###o######�#######################�P##���#�###P##^�P#`���OJ##QJ##o(###��################h############��##���#�###�##^��#`���OJ##QJ##o(#�h####�H####��#####�##########h############��##���#�###�##^��#`���OJ##QJ##^J##o(#�h####�H####o######�##########h############�p##���#�###p##^�p#`���OJ##QJ##o(#�h####�H####��#####�##########h############�@##���#�###@##^�@#`���OJ##QJ##o(#�h####�H####��#####�##########h############�###���#�######^�##`���OJ##QJ##^J##o(#�h####�H####o######�##########h############��##���#�###�##^��#`���OJ##QJ##o(#�h####�H####��#####�##########h############��##���#�###�##^��#`���OJ##QJ##o(#�h####�H####��#####�##########h############��##���#�###�##^��#`���OJ##QJ##^J##o(#�h####�H####o######�##########h############�P##���#�###P##^�P#`���OJ##QJ##o(#�h####�H####��#############################�h##���#�###h##^�h#`���####.######�##################</w:t>
        <w:br/>
        <w:t>####��##���#�###�##^��#`����h####�H######.######�##################</w:t>
        <w:br/>
        <w:t>####�p##�L�#�###p##^�p#`�L��h####�H######.######�##################</w:t>
        <w:br/>
        <w:t>####�@##���#�###@##^�@#`����h####�H######.######�##################</w:t>
        <w:br/>
        <w:t>####�###���#�######^�##`����h####�H######.######�##################</w:t>
        <w:br/>
        <w:t>####��##�L�#�###�##^��#`�L��h####�H######.######�##################</w:t>
        <w:br/>
        <w:t>####��##���#�###�##^��#`����h####�H######.######�##################</w:t>
        <w:br/>
        <w:t>####��##���#�###�##^��#`����h####�H######.######�##################</w:t>
        <w:br/>
        <w:t>####�P##�L�#�###P##^�P#`�L��h####�H######.##############################��##���#�###�##^��#`���o(#####.######�#######################��##���#�###�##^��#`���####.######�#######################�p##�L�#�###p##^�p#`�L�####.######�#######################�@##���#�###@##^�@#`���####.######�#######################�###���#�######^�##`���####.######�#######################��##�L�#�###�##^��#`�L�####.######�#######################��##���#�###�##^��#`���####.######�#######################��##���#�###�##^��#`���####.######�#######################�P##�L�#�###P##^�P#`�L�####.#################h############�h##���#�###h##^�h#`���OJ##QJ##o(#�h####�H####��#############################�8##���#�###8##^�8#`���OJ##PJ##QJ##^J##o(###-######�##########h############�###���#�######^�##`���OJ##QJ##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o(#�h####�H####o######�##########h############�x##���#�###x##^�x#`���OJ##QJ##o(#�h####�H####��#####�##########h############�H##���#�###H##^�H#`���OJ##QJ##o(#�h####�H####��#####�##########h############�###���#�######^�##`���OJ##QJ##^J##o(#�h####�H####o######�##########h############��##���#�###�##^��#`���OJ##QJ##o(#�h####�H####��################h############�h##���#�###h##^�h#`���####.######�##########h############�8##���#�###8##^�8#`���####.######�##########h############�###�L�#�######^�##`�L�####.######�##########h############��</w:t>
        <w:tab/>
        <w:t>#���#�###�</w:t>
        <w:tab/>
        <w:t>#^��</w:t>
        <w:tab/>
        <w: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x##�L�#�###x##^�x#`�L�####.######�##########h############�H##���#�###H##^�H#`���####.######�##########h############�###���#�######^�##`���####.######�##########h############��##�L�#�###�##^��#`�L�####.##############################��##���#�###�##^��#`���OJ##QJ##o(#�h####�H####��#####�#######################��##���#�###�##^��#`���OJ##QJ##^J##o(#�h####�H####o######�#######################�p##���#�###p##^�p#`���OJ##QJ##o(#�h####�H####��#####�#######################�@##���#�###@##^�@#`���OJ##QJ##o(#�h####�H####��#####�#######################�###���#�######^�##`���OJ##QJ##^J##o(#�h####�H####o######�#######################��##���#�###�##^��#`���OJ##QJ##o(#�h####�H####��#####�#######################��##���#�###�##^��#`���OJ##QJ##o(#�h####�H####��#####�#######################��##���#�###�##^��#`���OJ##QJ##^J##o(#�h####�H####o######�#######################�P##���#�###P##^�P#`���OJ##QJ##o(#�h####�H####��################h############�h##���#�###h##^�h#`���OJ##QJ##o(#�h####�H####��################h############�8##���#�###8##^�8#`���OJ##QJ##^J##o(#�h####�H####o######�##########h############�###���#�######^�##`���OJ##QJ##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o(#�h####�H####o######�##########h############�x##���#�###x##^�x#`���OJ##QJ##o(#�h####�H####��#####�##########h############�H##���#�###H##^�H#`���OJ##QJ##o(#�h####�H####��#####�##########h############�###���#�######^�##`���OJ##QJ##^J##o(#�h####�H####o######�##########h############��##���#�###�##^��#`���OJ##QJ##o(#�h####�H####��################h############��##���#�###�##^��#`���OJ##QJ##o(#�h####�H####��#####�##########h############��##���#�###�##^��#`���OJ##QJ##^J##o(#�h####�H####o######�##########h############�p##���#�###p##^�p#`���OJ##QJ##o(#�h####�H####��#####�##########h############�@##���#�###@##^�@#`���OJ##QJ##o(#�h####�H####��#####�##########h############�###���#�######^�##`���OJ##QJ##^J##o(#�h####�H####o######�##########h############��##���#�###�##^��#`���OJ##QJ##o(#�h####�H####��#####�##########h############��##���#�###�##^��#`���OJ##QJ##o(#�h####�H####��#####�##########h############��##���#�###�##^��#`���OJ##QJ##^J##o(#�h####�H####o######�##########h############�P##���#�###P##^�P#`���OJ##QJ##o(#�h####�H####��################h############�h##���#�###h##^�h#`���OJ##QJ##o(#�h####�H####��################h############�8##���#�###8##^�8#`���OJ##QJ##^J##o(#�h####�H####o######�##########h############�###���#�######^�##`���OJ##QJ##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o(#�h####�H####o######�##########h############�x##���#�###x##^�x#`���OJ##QJ##o(#�h####�H####��#####�##########h############�H##���#�###H##^�H#`���OJ##QJ##o(#�h####�H####��#####�##########h############�###���#�######^�##`���OJ##QJ##^J##o(#�h####�H####o######�##########h############��##���#�###�##^��#`���OJ##QJ##o(#�h####�H####��#############################�h##���#�###h##^�h#`���OJ##QJ##o(###��#####�#######################��##���#�###�##^��#`���OJ##QJ##o(###o######�#######################�p##���#�###p##^�p#`���OJ##QJ##o(###��#####�#######################�@##���#�###@##^�@#`���OJ##QJ##o(###��#####�#######################�###���#�######^�##`���OJ##QJ##o(###o######�#######################��##���#�###�##^��#`���OJ##QJ##o(###��#####�#######################��##���#�###�##^��#`���OJ##QJ##o(###��#####�#######################��##���#�###�##^��#`���OJ##QJ##o(###o######�#######################�P##���#�###P##^�P#`���OJ##QJ##o(###��</w:t>
      </w:r>
      <w:r>
        <w:br w:type="page"/>
      </w:r>
    </w:p>
    <w:p>
      <w:pPr>
        <w:pStyle w:val="PreformattedText"/>
        <w:bidi w:val="0"/>
        <w:jc w:val="left"/>
        <w:rPr/>
      </w:pPr>
      <w:r>
        <w:rPr/>
        <w:t>###�#c#############�T�#############ym�#############.c##############ws�t############�,^J############G7�S############�~##############�Q(#############z1D#############\hDQ############3#�c############��������������������������������������������������</w:t>
      </w:r>
      <w:r>
        <w:br w:type="page"/>
      </w:r>
    </w:p>
    <w:p>
      <w:pPr>
        <w:pStyle w:val="PreformattedText"/>
        <w:bidi w:val="0"/>
        <w:jc w:val="left"/>
        <w:rPr/>
      </w:pPr>
      <w:r>
        <w:rPr/>
        <w:t>###########################��</w:t>
      </w:r>
      <w:r>
        <w:br w:type="page"/>
      </w:r>
    </w:p>
    <w:p>
      <w:pPr>
        <w:pStyle w:val="PreformattedText"/>
        <w:bidi w:val="0"/>
        <w:jc w:val="left"/>
        <w:rPr/>
      </w:pPr>
      <w:r>
        <w:rPr/>
        <w:t>#######</w:t>
        <w:tab/>
        <w:t>###</w:t>
        <w:tab/>
        <w:t>###</w:t>
        <w:tab/>
        <w:t>###</w:t>
        <w:tab/>
        <w:t>###</w:t>
        <w:tab/>
        <w:t>###</w:t>
        <w:tab/>
        <w:t>###</w:t>
        <w:tab/>
        <w:t>###</w:t>
        <w:tab/>
        <w:t>###</w:t>
        <w:tab/>
        <w:t>###</w:t>
      </w:r>
    </w:p>
    <w:p>
      <w:pPr>
        <w:pStyle w:val="PreformattedText"/>
        <w:bidi w:val="0"/>
        <w:jc w:val="left"/>
        <w:rPr/>
      </w:pPr>
      <w:r>
        <w:rPr/>
        <w:t>#</w:t>
        <w:tab/>
      </w:r>
      <w:r>
        <w:br w:type="page"/>
      </w:r>
    </w:p>
    <w:p>
      <w:pPr>
        <w:pStyle w:val="PreformattedText"/>
        <w:bidi w:val="0"/>
        <w:jc w:val="left"/>
        <w:rPr/>
      </w:pPr>
      <w:r>
        <w:rP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r>
    </w:p>
    <w:p>
      <w:pPr>
        <w:pStyle w:val="PreformattedText"/>
        <w:bidi w:val="0"/>
        <w:jc w:val="left"/>
        <w:rPr/>
      </w:pPr>
      <w:r>
        <w:rPr/>
        <w:t>#</w:t>
        <w:tab/>
      </w:r>
      <w:r>
        <w:br w:type="page"/>
      </w:r>
    </w:p>
    <w:p>
      <w:pPr>
        <w:pStyle w:val="PreformattedText"/>
        <w:bidi w:val="0"/>
        <w:jc w:val="left"/>
        <w:rPr/>
      </w:pPr>
      <w:r>
        <w:rPr/>
        <w:t>##</w:t>
        <w:tab/>
        <w:t>###</w:t>
        <w:tab/>
        <w:t>###</w:t>
        <w:tab/>
        <w:t>###</w:t>
        <w:tab/>
        <w:t>###</w:t>
        <w:tab/>
        <w:t>###</w:t>
        <w:tab/>
        <w:t>###</w:t>
        <w:tab/>
        <w:t>###</w:t>
        <w:tab/>
        <w:t>#Q###########�#######P###t###x4</w:t>
        <w:br/>
        <w:t>#st</w:t>
        <w:br/>
        <w:t>#tM##�$###H##E~##�###�X##8&gt;##{# #�#&amp;#</w:t>
      </w:r>
    </w:p>
    <w:p>
      <w:pPr>
        <w:pStyle w:val="PreformattedText"/>
        <w:bidi w:val="0"/>
        <w:jc w:val="left"/>
        <w:rPr/>
      </w:pPr>
      <w:r>
        <w:rPr/>
        <w:t>#,#�|.#�#4##~4#</w:t>
        <w:tab/>
        <w:t>#;#S#;#�M=#=&lt;?#�2A#�/L#�#N#dSW## \#B=]#~M^#Kvb#�Sc#^&lt;d#xmf#�tg###l#�jl#�#n#�#t#�a#�#�#�6�#�A�#�P�#�#�###�#�#�#�K�#5f�#�</w:t>
      </w:r>
      <w:r>
        <w:br w:type="page"/>
      </w:r>
    </w:p>
    <w:p>
      <w:pPr>
        <w:pStyle w:val="PreformattedText"/>
        <w:bidi w:val="0"/>
        <w:jc w:val="left"/>
        <w:rPr/>
      </w:pPr>
      <w:r>
        <w:rPr/>
        <w:t>�</w:t>
      </w:r>
      <w:r>
        <w:rPr/>
        <w:t>#�#�#"1�#�o�##?�#�z�#3c�#IO�#�m�##r�##&amp;�#�L�##"�#�R�#�?�#�i�#�#�#'#�#�D�#�#�#�g�#G\�#�`�#E#�###�#�N�#�b�#4/�#�</w:t>
      </w:r>
    </w:p>
    <w:p>
      <w:pPr>
        <w:pStyle w:val="PreformattedText"/>
        <w:bidi w:val="0"/>
        <w:jc w:val="left"/>
        <w:rPr/>
      </w:pPr>
      <w:r>
        <w:rPr/>
        <w:t>�</w:t>
      </w:r>
      <w:r>
        <w:rPr/>
        <w:t>##\�#&amp;&lt;�#Qi�#�#�#�F�###�#####�/##�/##########�@#�###########################################�/#######@##��######U#n#k#n#o#w#n#</w:t>
        <w:tab/>
        <w:t>#F#u#l#l# #N#a#m#e#��########################��########��####��####��####��####</w:t>
        <w:tab/>
        <w:t>###G#�#############�.#�Cx#�</w:t>
        <w:tab/>
        <w:t>#######�#######T#i#m#e#s# #N#e#w# #R#o#m#a#n###5#�################################�####S#y#m#b#o#l###3.�#############�.#�Cx#�</w:t>
        <w:tab/>
        <w:t>#######�#######A#r#i#a#l###;.�#############�.#�Cx#�</w:t>
        <w:tab/>
        <w:t>#######�#######H#e#l#v#e#t#i#c#a###7&amp;�#############################�#######U#n#i#v#e#r#s###5.�#############�.#�[`#�)#######�#######T#a#h#o#m#a###?=�######</w:t>
        <w:tab/>
        <w:t>######�.#�Cx#�</w:t>
        <w:tab/>
        <w:t>#######�#######C#o#u#r#i#e#r# #N#e#w###;#�################################�####W#i#n#g#d#i#n#g#s###A#�#############�##��$#B########�#######C#a#m#b#r#i#a# #M#a#t#h###"###q��##��###h#####�{Y��{Y�i&lt;�F######"###�(############V###"###�(########V####### ##�##########################################################################################################################################################################################################################################################################################################################h#h#x#�#��24##############�/##�/##################################################################�#####</w:t>
      </w:r>
    </w:p>
    <w:p>
      <w:pPr>
        <w:pStyle w:val="PreformattedText"/>
        <w:bidi w:val="0"/>
        <w:jc w:val="left"/>
        <w:rPr/>
      </w:pPr>
      <w:r>
        <w:rPr/>
        <w:t>3�q#�####��##########################HP####)��####?##�###������####�������������Rc#####0#####################!#################################x###x###########�###############�#######��##########P#A#T#I#E#N#T# #I#N#F#O#R#M#A#T#I#O#N# #S#H#E#E#T#######</w:t>
        <w:br/>
        <w:t>#l#o#c#a#l#a#d#m#i#n###G#l#a#s#s# #C#i#o#r#s#d#a#n#####################&l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br/>
        <w:t>#######################����Oh#��##+'��0###�###########�#######�#######�#######�#######�#######�#######�###</w:t>
        <w:tab/>
        <w:t>###############</w:t>
        <w:br/>
        <w:t>###&lt;#######H###</w:t>
      </w:r>
      <w:r>
        <w:br w:type="page"/>
      </w:r>
    </w:p>
    <w:p>
      <w:pPr>
        <w:pStyle w:val="PreformattedText"/>
        <w:bidi w:val="0"/>
        <w:jc w:val="left"/>
        <w:rPr/>
      </w:pPr>
      <w:r>
        <w:rPr/>
        <w:t>###T###</w:t>
      </w:r>
    </w:p>
    <w:p>
      <w:pPr>
        <w:pStyle w:val="PreformattedText"/>
        <w:bidi w:val="0"/>
        <w:jc w:val="left"/>
        <w:rPr/>
      </w:pPr>
      <w:r>
        <w:rPr/>
        <w:t>###`#######l#######t#######|#######�#######�###########PATIENT INFORMATION SHEET###################</w:t>
      </w:r>
      <w:r>
        <w:br w:type="page"/>
      </w:r>
    </w:p>
    <w:p>
      <w:pPr>
        <w:pStyle w:val="PreformattedText"/>
        <w:bidi w:val="0"/>
        <w:jc w:val="left"/>
        <w:rPr/>
      </w:pPr>
      <w:r>
        <w:rPr/>
        <w:t>###localadmin######################Normal##########Glass Ciorsdan##########2###########Microsoft Office Word###@####F�#####@####v�z�(�#@####�d�0.�#@####�d�0.�#############"#######�(##############################################################################################################################################################################################################################################################################################################################################################################################################################################################################################################################################################################################################################################################################################################################################################################################################################################################################################################################################################################################################################################################################################################################################################################################################################################################################################################################################################################################################################################################################################################################################################################################################################################################################################################################################################################################################################################################################################################################################################################################################################################################################################################################################################################################################################################################################################################################################################################################################################################################################################################################################################################################################################################################################################################################################################################################################################################################################################################################################################################################################################################################################################################################################################################################################################################################################################################################################################################################################################################################################################################################################################################################################################################################################################################################################################################################################��##</w:t>
        <w:br/>
        <w:t>########################��՜.##��##+,��0### ###</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The Institute of Cancer Research########V###############�/######################################################PATIENT INFORMATION SHEET#</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D��0.�#�###�#######D#a#t#a#########################################################</w:t>
        <w:br/>
        <w:t>###������������####################################�###########1#T#a#b#l#e#################################################################����####################################�###rM######W#o#r#d#D#o#c#u#m#e#n#t#####################################################����########################################L.########S#u#m#m#a#r#y#I#n#f#o#r#m#a#t#i#o#n###########################(###������������####################################�#############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